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Приморская государственная публичная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6385</wp:posOffset>
                </wp:positionH>
                <wp:positionV relativeFrom="paragraph">
                  <wp:posOffset>635</wp:posOffset>
                </wp:positionV>
                <wp:extent cx="801370" cy="770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735" cy="770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73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60.65pt;mso-wrap-distance-left:7.05pt;mso-wrap-distance-right:7.05pt;mso-wrap-distance-top:0pt;mso-wrap-distance-bottom:0pt;margin-top:0.05pt;mso-position-vertical-relative:text;margin-left:1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autoSpaceDE w:val="fals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735" cy="770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73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иблиотека им. А.М. Горь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  <w:r>
        <w:rPr>
          <w:b/>
          <w:bCs/>
          <w:sz w:val="28"/>
        </w:rPr>
        <w:t>Научно-методический отде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40"/>
        </w:rPr>
      </w:pPr>
      <w:r>
        <w:rPr>
          <w:sz w:val="40"/>
        </w:rPr>
        <w:t xml:space="preserve">Государственные и муниципальные библиотеки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риморского края в 2003-2004 гг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2"/>
        <w:rPr>
          <w:sz w:val="32"/>
        </w:rPr>
      </w:pPr>
      <w:r>
        <w:rPr>
          <w:sz w:val="32"/>
        </w:rPr>
        <w:t>Аналитико-статистический сборник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ладивосток, 2005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ставитель</w:t>
      </w:r>
    </w:p>
    <w:p>
      <w:pPr>
        <w:pStyle w:val="Normal"/>
        <w:jc w:val="center"/>
        <w:rPr/>
      </w:pPr>
      <w:r>
        <w:rPr>
          <w:b/>
          <w:bCs/>
          <w:sz w:val="32"/>
        </w:rPr>
        <w:t>З.П.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Коваленк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тветственный за выпуск</w:t>
      </w:r>
    </w:p>
    <w:p>
      <w:pPr>
        <w:pStyle w:val="Normal"/>
        <w:jc w:val="center"/>
        <w:rPr/>
      </w:pPr>
      <w:r>
        <w:rPr>
          <w:b/>
          <w:bCs/>
          <w:sz w:val="32"/>
        </w:rPr>
        <w:t>Л.Г.</w:t>
      </w:r>
      <w:r>
        <w:rPr>
          <w:sz w:val="32"/>
        </w:rPr>
        <w:t xml:space="preserve"> </w:t>
      </w:r>
      <w:r>
        <w:rPr>
          <w:b/>
          <w:bCs/>
          <w:sz w:val="32"/>
        </w:rPr>
        <w:t xml:space="preserve">Осадчук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6" w:hanging="42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ab/>
      </w:r>
      <w:r>
        <w:rPr>
          <w:b/>
          <w:bCs/>
        </w:rPr>
        <w:t>Государственные и муниципальные публичные библиотеки Приморского края в 2003-2004 гг</w:t>
      </w:r>
      <w:r>
        <w:rPr/>
        <w:t xml:space="preserve">.: Аналитико-статистический сборник / ПГПБ им. А. М. Горького; Научно-методический отдел; Сост. З.П. Коваленко. – Владивосток, 2005. -  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Heading4"/>
        <w:ind w:left="360" w:hanging="0"/>
        <w:rPr/>
      </w:pPr>
      <w:r>
        <w:rPr/>
        <w:t>Краткие пояснения к терминам и определениям, используемым в сборнике</w:t>
      </w:r>
    </w:p>
    <w:p>
      <w:pPr>
        <w:pStyle w:val="Normal"/>
        <w:ind w:left="360" w:hanging="0"/>
        <w:jc w:val="both"/>
        <w:rPr>
          <w:b/>
          <w:b/>
          <w:bCs/>
          <w:szCs w:val="20"/>
        </w:rPr>
      </w:pPr>
      <w:r>
        <w:rPr>
          <w:b/>
          <w:bCs/>
        </w:rPr>
        <w:tab/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b/>
          <w:bCs/>
        </w:rPr>
        <w:t xml:space="preserve">Библиотечный фонд – </w:t>
      </w:r>
      <w:r>
        <w:rPr/>
        <w:t>организованное собрание документов. Единицей учета является отдельный экземпляр книги, брошюры, отдельный номер ежемесячных журналов большого объема, переплетный комплект номеров журнала малого объема, годовая подшивка газет, отдельные экземпляры аудиовизуальных и машиночитаемых документов. Библиотечный фонд учитывается в инвентарных книгах по схеме: состояло на конец отчетного года, поступило в течение года, выбыло за год, состоит на конец отчетного года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Книговыдача</w:t>
      </w:r>
      <w:r>
        <w:rPr/>
        <w:t xml:space="preserve"> – выдача читателю одного экземпляра документа (книги, периодических изданий, других документов, включая изоиздания, аудиовизуальные материалы) для временного пользования в читальном зале и на абонементе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Книгообеспеченность –</w:t>
      </w:r>
      <w:r>
        <w:rPr/>
        <w:t xml:space="preserve"> показатель, характеризующий обеспеченность населения, пользователей документами библиотечного фонда, определяется как отношение объема фонда к числу населения или пользователей.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 xml:space="preserve">Обеспеченность населения библиотеками – </w:t>
      </w:r>
      <w:r>
        <w:rPr/>
        <w:t>определяется средним количеством жителей на одну муниципальную публичную библиотеку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Обеспеченность фондами населения и пользователей</w:t>
      </w:r>
      <w:r>
        <w:rPr/>
        <w:t xml:space="preserve"> – определяется средним количеством книг и других документов на одного человека.</w:t>
        <w:tab/>
      </w:r>
    </w:p>
    <w:p>
      <w:pPr>
        <w:pStyle w:val="Heading6"/>
        <w:ind w:left="426" w:hanging="426"/>
        <w:rPr/>
      </w:pPr>
      <w:r>
        <w:rPr/>
        <w:t>Обновляемость библиотечных фондов –</w:t>
      </w:r>
      <w:r>
        <w:rPr>
          <w:b w:val="false"/>
          <w:bCs w:val="false"/>
        </w:rPr>
        <w:t xml:space="preserve"> показатель степени обновления фонда в течение анализируемого периода, определяется как отношение объема новых поступлений к совокупному фонду, умноженное на 100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Обращаемость библиотечного фонда</w:t>
      </w:r>
      <w:r>
        <w:rPr/>
        <w:t xml:space="preserve"> – показатель интенсивности использования фонда, определяемый как отношение числа книговыдачи к объему фонда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 xml:space="preserve">Посещаемость библиотек пользователями и населением –  </w:t>
      </w:r>
      <w:r>
        <w:rPr/>
        <w:t>качественный показатель, представляющий собой среднее число посещений библиотек одним жителем или пользователем за определенный период и характеризует интенсивность пользования библиотекой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Процент охвата населения библиотечным обслуживанием –</w:t>
      </w:r>
      <w:r>
        <w:rPr/>
        <w:t xml:space="preserve"> показатель, характеризующий часть населения, которая пользуется услугами библиотек, определяется как отношение числа читателей к числу жителей, умноженное на 100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 xml:space="preserve">Число пользователей библиотек – </w:t>
      </w:r>
      <w:r>
        <w:rPr/>
        <w:t>подсчет проводится на основании годовых данных дневника библиотеки и формуляров. Пользователем считается человек или организация, предприятие, учреждение, зарегистрированные библиотекой, чтобы пользоваться ее документами и услугами в библиотеке или вне ее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b/>
          <w:bCs/>
        </w:rPr>
        <w:t>Читаемость –</w:t>
      </w:r>
      <w:r>
        <w:rPr/>
        <w:t xml:space="preserve"> показатель, характеризующий интенсивность использования библиотечного фонда жителями и пользователями библиотеки, определяется как отношение годовой книговыдачи к числу читателей библиотеки или жителей. 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426"/>
        <w:jc w:val="center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СОСТОЯНИЕ И ДЕЯТЕЛЬНОСТЬ ПУБЛИЧНЫХ БИБЛИОТЕ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МОРСКОГО КРАЯ В 2004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Ресурсная база</w:t>
      </w:r>
    </w:p>
    <w:p>
      <w:pPr>
        <w:pStyle w:val="Normal"/>
        <w:numPr>
          <w:ilvl w:val="1"/>
          <w:numId w:val="7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и размещение сети библиотек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2004 году население Приморского края обслуживали 534 публичных (общедоступных) библиотек, в том числе 3 государственные краевые и 531 муниципальные, объединенные в 36 централизованных библиотечных систем (ЦБС). </w:t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сравнению с 2000 годом число библиотек уменьшилось на 43 (7,5%), в том числе в сельской местности на 23 (6%), детских библиотек на 11 единиц (13,8%). </w:t>
      </w:r>
    </w:p>
    <w:p>
      <w:pPr>
        <w:pStyle w:val="Heading"/>
        <w:jc w:val="both"/>
        <w:rPr/>
      </w:pPr>
      <w:r>
        <w:rPr/>
        <w:object w:dxaOrig="1024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194.05pt" filled="f" o:ole="">
            <v:imagedata r:id="rId5" o:title=""/>
          </v:shape>
          <o:OLEObject Type="Embed" ProgID="Excel.Sheet.12" ShapeID="ole_rId4" DrawAspect="Content" ObjectID="_253953553" r:id="rId4"/>
        </w:object>
      </w:r>
      <w:r>
        <w:rPr/>
        <w:t xml:space="preserve">              </w:t>
      </w:r>
      <w:r>
        <w:rPr>
          <w:b w:val="false"/>
          <w:bCs w:val="false"/>
        </w:rPr>
        <w:t>2000 г.                  2001 г.                  2002 г.                   2003 г.                  2004 г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Список муниципальных образований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де произошло сокращение библиотек в период 2000-2004 гг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160"/>
        <w:gridCol w:w="2554"/>
        <w:gridCol w:w="25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крытых библиоте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количество закрытых детских библиоте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сенье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реченс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аходк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артизанс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ече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ди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ги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за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аничны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нкай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оль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го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гуе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то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ский район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Несмотря на сокращение числа библиотек, показатель обеспеченности населения общедоступными библиотеками изменился незначительно, в связи с уменьшением числа жителей. </w:t>
      </w:r>
    </w:p>
    <w:p>
      <w:pPr>
        <w:pStyle w:val="Heading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Показатели обеспеченности населения общедоступными библиотеками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084"/>
        <w:gridCol w:w="1084"/>
        <w:gridCol w:w="1084"/>
        <w:gridCol w:w="1084"/>
        <w:gridCol w:w="1084"/>
        <w:gridCol w:w="1686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 к 20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 к 2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о Приморского края среди субъектов РФ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Среднее число жителей на одну</w:t>
            </w:r>
            <w:r>
              <w:rPr/>
              <w:t xml:space="preserve"> </w:t>
            </w:r>
            <w:r>
              <w:rPr>
                <w:b w:val="false"/>
                <w:bCs w:val="false"/>
              </w:rPr>
              <w:t>библиотек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 ч. муниципальную</w:t>
            </w:r>
          </w:p>
          <w:p>
            <w:pPr>
              <w:pStyle w:val="Normal"/>
              <w:rPr/>
            </w:pPr>
            <w:r>
              <w:rPr/>
              <w:t>в т.ч. в сельской мест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79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9</w:t>
            </w:r>
          </w:p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84</w:t>
            </w:r>
          </w:p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0"/>
              <w:jc w:val="center"/>
              <w:rPr/>
            </w:pPr>
            <w:r>
              <w:rPr/>
              <w:t>-0,04</w:t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  <w:t>+0,65</w:t>
            </w:r>
          </w:p>
          <w:p>
            <w:pPr>
              <w:pStyle w:val="Normal"/>
              <w:ind w:left="7" w:hanging="0"/>
              <w:jc w:val="center"/>
              <w:rPr/>
            </w:pPr>
            <w:r>
              <w:rPr/>
              <w:t>-0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/>
            </w:pPr>
            <w:r>
              <w:rPr/>
              <w:t>-0,03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  <w:t>+0,05</w:t>
            </w:r>
          </w:p>
          <w:p>
            <w:pPr>
              <w:pStyle w:val="Normal"/>
              <w:ind w:left="112" w:hanging="0"/>
              <w:jc w:val="center"/>
              <w:rPr/>
            </w:pPr>
            <w:r>
              <w:rPr/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  <w:t>70-72</w:t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2" w:hanging="0"/>
              <w:jc w:val="center"/>
              <w:rPr>
                <w:bCs/>
              </w:rPr>
            </w:pPr>
            <w:r>
              <w:rPr>
                <w:bCs/>
              </w:rPr>
              <w:t>65-70</w:t>
            </w:r>
          </w:p>
        </w:tc>
      </w:tr>
    </w:tbl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  <w:t>Сокращение числа библиотек связано с упорядочением организации библиотечного обслуживания населения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В 2004 году этот процесс активизировался в связи с подготовкой муниципальных образований к реформе местного самоуправления. В крае осуществляется ревизия и оптимизация действующей сети муниципальных библиотек, разрабатывается нормативно-правовая база организации библиотечного обслуживания населения в условиях местного самоуправления. Внесены соответствующие изменения в закон «О библиотеках и библиотечном деле в Приморском крае»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 сравнению с 2003 годом число библиотек сократилось на 15 единиц. 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1863"/>
        <w:gridCol w:w="1863"/>
        <w:gridCol w:w="1864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ип библиоте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 год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 год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,- к 2003 г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, в том числ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ские библиоте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6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5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льские библиоте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тские библиотек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8</w:t>
            </w:r>
          </w:p>
        </w:tc>
      </w:tr>
    </w:tbl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акрыты 4 сельских библиотеки. Однако общее число сельских библиотек  не изменилось. 4 городских библиотеки г. Дальнегорска  стали сельскими за счет изменения статуса  поселков городского типа на се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Список муниципальных образований, где произошло сокращение сети библиоте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750"/>
        <w:gridCol w:w="1182"/>
        <w:gridCol w:w="1183"/>
        <w:gridCol w:w="4301"/>
      </w:tblGrid>
      <w:tr>
        <w:trPr>
          <w:trHeight w:val="280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ерритори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крытых библиотек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0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детские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Арсенье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альнереченс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ДБ объединена с ЦБ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ечен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Б переведена в с. Веденка в помещение сельской библиоте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ов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арийное помещение библиотеки в с. Соколовка (0,4 тыс. жит.).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с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 в с. Васильевка (0,24 тыс. жит.), с. Кронштадка (0,46 тыс. жит.) в связи с малочисленностью населения, организованы передвиж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ней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орела библиотека в п. Светлом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. Перевозное (1,0 тыс. жит.) от урагана пострадало помещение библиотеки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товский район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библиотеки в п. Шкотово и п. Смоляниново реорганизованы в детские отделения.</w:t>
            </w:r>
          </w:p>
        </w:tc>
      </w:tr>
    </w:tbl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>На 5 единиц сократилось число библиотек в северных территориях края и составило 69. На 2 единицы сократилось число библиотек в районах компактного проживания малочисленных народностей и составило 75 библиотек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numPr>
          <w:ilvl w:val="1"/>
          <w:numId w:val="7"/>
        </w:numPr>
        <w:rPr>
          <w:i/>
          <w:i/>
        </w:rPr>
      </w:pPr>
      <w:r>
        <w:rPr>
          <w:i/>
        </w:rPr>
        <w:t>Характеристика помещений библиотек</w:t>
      </w:r>
    </w:p>
    <w:p>
      <w:pPr>
        <w:pStyle w:val="Heading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ind w:firstLine="420"/>
        <w:jc w:val="both"/>
        <w:rPr/>
      </w:pPr>
      <w:r>
        <w:rPr>
          <w:b w:val="false"/>
          <w:bCs w:val="false"/>
        </w:rPr>
        <w:t>По сравнению с 2000 годом, число библиотек, работающих в неудовлетворительных помещениях, сократилось в 2,3 раза и составило в 2004 г. 45 единиц.</w:t>
      </w:r>
      <w:r>
        <w:rPr/>
        <w:t xml:space="preserve"> </w:t>
      </w:r>
      <w:r>
        <w:rPr>
          <w:b w:val="false"/>
          <w:bCs w:val="false"/>
        </w:rPr>
        <w:t>Уменьшение числа библиотек, работающих в неудовлетворительных помещениях, связано с их закрытием</w:t>
      </w:r>
      <w:r>
        <w:rPr/>
        <w:t>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/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1.05pt;height:224.05pt" filled="f" o:ole="">
            <v:imagedata r:id="rId7" o:title=""/>
          </v:shape>
          <o:OLEObject Type="Embed" ProgID="Excel.Sheet.12" ShapeID="ole_rId6" DrawAspect="Content" ObjectID="_1880538895" r:id="rId6"/>
        </w:objec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Значительно снизилась доля сельских библиотек от общего числа библиотек, работающих в неудовлетворительных помещениях (62,2% в 2004 г. против 94,8% в 2003 г.), однако по-прежнему остается высоко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  <w:t>Библиотеки, работающие в неудовлетворительных помещениях в 2003-2004 гг.</w:t>
      </w:r>
    </w:p>
    <w:p>
      <w:pPr>
        <w:pStyle w:val="Heading"/>
        <w:ind w:firstLine="4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805"/>
        <w:gridCol w:w="765"/>
        <w:gridCol w:w="845"/>
        <w:gridCol w:w="856"/>
        <w:gridCol w:w="754"/>
        <w:gridCol w:w="805"/>
        <w:gridCol w:w="1347"/>
        <w:gridCol w:w="1347"/>
      </w:tblGrid>
      <w:tr>
        <w:trPr/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ип библиотек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сего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 числе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 библиотек, работающих в неудовлетворительных помещениях</w:t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ебующие капитального ремон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арийные</w:t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</w:r>
          </w:p>
        </w:tc>
      </w:tr>
      <w:tr>
        <w:trPr/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и муниципальны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сударственные краевы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униципальны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льские библиотек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ибольший процент муниципальных библиотек, работающих в неудовлетворительных помещениях, в Хасанском районе (37,5%), Красноармейском районе (32%), Спасском районе (30%), г. Находке (26,7%)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же в течение 5 лет здание Приморской государственной публичной библиотеки им. А.М. Горького на ул. Светланская 119 является аварийным. Здесь находятся научно-методический отдел, музыкально-нотный, абонемент, депозитарий, обменно-резервный фонд, часть общего книгохранилища с совокупной  площадью  922 кв. м, что составляет 27% от общей площади библиотеки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2004 году на капитальный ремонт использовано в 2,9 раза меньше финансовых средств, чем в 2003 г. Объем финансовых затрат на капитальный ремонт составил по муниципальным библиотекам 1,1% от общего объема использованных финансовых средств, что на 2,6% меньше показателя 2003 года.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екущие ремонты прошли в большинстве муниципальных библиотек</w:t>
      </w:r>
    </w:p>
    <w:p>
      <w:pPr>
        <w:pStyle w:val="Heading"/>
        <w:ind w:firstLine="420"/>
        <w:jc w:val="both"/>
        <w:rPr/>
      </w:pPr>
      <w:r>
        <w:rPr>
          <w:b w:val="false"/>
          <w:bCs w:val="false"/>
        </w:rPr>
        <w:t>На 1,24 тыс. кв. м уменьшилась с</w:t>
      </w:r>
      <w:r>
        <w:rPr>
          <w:b w:val="false"/>
          <w:bCs w:val="false"/>
          <w:i/>
          <w:iCs/>
        </w:rPr>
        <w:t>овокупная площадь помещений</w:t>
      </w:r>
      <w:r>
        <w:rPr>
          <w:b w:val="false"/>
          <w:bCs w:val="false"/>
        </w:rPr>
        <w:t xml:space="preserve">  муниципальных библиотек  и составляет 62,09 тыс. кв. м. В среднем на тысячу жителей приходится 30,3 кв. м площади муниципальных библиотек.</w:t>
      </w:r>
    </w:p>
    <w:p>
      <w:pPr>
        <w:pStyle w:val="Heading"/>
        <w:ind w:firstLine="420"/>
        <w:jc w:val="both"/>
        <w:rPr/>
      </w:pPr>
      <w:r>
        <w:rPr>
          <w:b w:val="false"/>
          <w:bCs w:val="false"/>
        </w:rPr>
        <w:t>Соответственно</w:t>
      </w:r>
      <w:r>
        <w:rPr>
          <w:b w:val="false"/>
          <w:bCs w:val="false"/>
          <w:i/>
          <w:iCs/>
        </w:rPr>
        <w:t xml:space="preserve"> уменьшилось на 447 число посадочных мест </w:t>
      </w:r>
      <w:r>
        <w:rPr>
          <w:b w:val="false"/>
          <w:bCs w:val="false"/>
        </w:rPr>
        <w:t xml:space="preserve">в муниципальных библиотеках и составило 6136. </w:t>
      </w:r>
    </w:p>
    <w:p>
      <w:pPr>
        <w:pStyle w:val="Heading"/>
        <w:ind w:firstLine="4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20"/>
        <w:rPr>
          <w:i/>
          <w:i/>
        </w:rPr>
      </w:pPr>
      <w:r>
        <w:rPr>
          <w:i/>
        </w:rPr>
        <w:t>1.3 Техническая оснащенность библиотек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30 ЦБС из 36 имеют компьютерную технику. Отсутствуют компьютеры в ЦБС г. Дальнереченска, г. Спасска, Ольгинского, Тернейского, Хорольского, Шкотовского районов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Наличие компьютерной техники в муниципальных библиотека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азател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3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4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,- к 2003 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ЦБ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о библиоте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1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о компьютер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+40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9,2% муниципальных библиотек имеют компьютерную технику, в том числе 17,4% в детских библиотеках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6 муниципальных библиотек (+5 к 2003 г.) имеют выход в Интернет и 12 библиотек (+4 к 2003 г.) – электронную почту.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В 2004 году возросло количество муниципальных библиотек, имеющих </w:t>
      </w:r>
      <w:r>
        <w:rPr>
          <w:b w:val="false"/>
          <w:bCs w:val="false"/>
          <w:i/>
          <w:iCs/>
        </w:rPr>
        <w:t>телефоны</w:t>
      </w:r>
      <w:r>
        <w:rPr>
          <w:b w:val="false"/>
          <w:bCs w:val="false"/>
        </w:rPr>
        <w:t xml:space="preserve"> и составило 199 (+7 к 2003 г.). Также на 17 единиц возросло число телефонных номеров и составило 216. Но телефонизированных библиотек по-прежнему мало, они составляют лишь 37,5% от общего числа муниципальных библиотек 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</w:rPr>
        <w:t xml:space="preserve">Имеют </w:t>
      </w:r>
      <w:r>
        <w:rPr>
          <w:b w:val="false"/>
          <w:bCs w:val="false"/>
          <w:i/>
          <w:iCs/>
        </w:rPr>
        <w:t>факсимильную связь</w:t>
      </w:r>
      <w:r>
        <w:rPr>
          <w:b w:val="false"/>
          <w:bCs w:val="false"/>
        </w:rPr>
        <w:t xml:space="preserve"> 3 краевые библиотеки и 7 муниципальных (+2 к уровню 2003 г.), в том числе две ЦБ г. Владивостока, ЦБ г. Арсеньева, г. Артема, г. Находки, г. Фокино и Ханкайского района.</w:t>
      </w:r>
    </w:p>
    <w:p>
      <w:pPr>
        <w:pStyle w:val="Heading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итогам отчетного года множительная техника есть в 3-х краевых библиотеках и в 36 ЦБС.  Число муниципальных библиотек, имеющих множительную технику, возросло на 20 единиц и составило 66, в том числе 14 детских библиотек. Количество множительной техники возросло на 9 единиц и составило 80.</w:t>
      </w:r>
    </w:p>
    <w:p>
      <w:pPr>
        <w:pStyle w:val="Heading"/>
        <w:tabs>
          <w:tab w:val="clear" w:pos="708"/>
          <w:tab w:val="left" w:pos="4368" w:leader="none"/>
        </w:tabs>
        <w:ind w:firstLine="720"/>
        <w:jc w:val="both"/>
        <w:rPr/>
      </w:pPr>
      <w:r>
        <w:rPr>
          <w:b w:val="false"/>
          <w:bCs w:val="false"/>
        </w:rPr>
        <w:t xml:space="preserve">Только 12 библиотек (-1 к 2003 г.) имеют </w:t>
      </w:r>
      <w:r>
        <w:rPr>
          <w:b w:val="false"/>
          <w:bCs w:val="false"/>
          <w:i/>
          <w:iCs/>
        </w:rPr>
        <w:t>автотранспорт.</w:t>
      </w:r>
      <w:r>
        <w:rPr>
          <w:b w:val="false"/>
          <w:bCs w:val="false"/>
        </w:rPr>
        <w:t xml:space="preserve"> В 66,7% ЦБС отсутствуют транспортные средства, что затрудняет обслуживание отдаленных сел, управление системой в целом.</w:t>
      </w:r>
    </w:p>
    <w:p>
      <w:pPr>
        <w:pStyle w:val="Heading"/>
        <w:ind w:firstLine="720"/>
        <w:rPr/>
      </w:pPr>
      <w:r>
        <w:rPr>
          <w:i/>
        </w:rPr>
        <w:t>1.4.</w:t>
      </w:r>
      <w:r>
        <w:rPr>
          <w:b w:val="false"/>
          <w:bCs w:val="false"/>
          <w:i/>
        </w:rPr>
        <w:t xml:space="preserve">  </w:t>
      </w:r>
      <w:r>
        <w:rPr>
          <w:i/>
        </w:rPr>
        <w:t>Библиотечный фонд</w:t>
      </w:r>
    </w:p>
    <w:p>
      <w:pPr>
        <w:pStyle w:val="TextBodyIndent"/>
        <w:ind w:left="0" w:hanging="0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TextBodyIndent"/>
        <w:ind w:lef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вокупный библиотечный фонд общедоступных библиотек Приморского края системы Министерства культуры составил 8 млн. 966,19 тыс. экземпляров. При этом фонд краевых библиотек насчитывает 1 млн. 49,99 тыс. экземпляров. Фонд муниципальных библиотек составил 7 млн. 916,2 тыс. экземпляров, из них фонд сельских библиотек – 3 млн. 686,48 тыс. экземпляров.</w:t>
      </w:r>
    </w:p>
    <w:p>
      <w:pPr>
        <w:pStyle w:val="TextBodyIndent"/>
        <w:ind w:left="0" w:firstLine="708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В течение прошедших 5-ти лет  совокупный фонд государственных и муниципальных общедоступных библиотек уменьшился, при этом наибольшее сокращение фондов произошло в детских и сельских библиотеках.</w:t>
      </w:r>
    </w:p>
    <w:p>
      <w:pPr>
        <w:pStyle w:val="TextBodyIndent"/>
        <w:ind w:left="0" w:firstLine="72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/>
        <w:object w:dxaOrig="8960" w:dyaOrig="5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95pt;height:269.05pt" filled="f" o:ole="">
            <v:imagedata r:id="rId9" o:title=""/>
          </v:shape>
          <o:OLEObject Type="Embed" ProgID="Excel.Sheet.12" ShapeID="ole_rId8" DrawAspect="Content" ObjectID="_700509306" r:id="rId8"/>
        </w:objec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Динамика библиотечного фонда в 2003-2004 гг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77"/>
        <w:gridCol w:w="1977"/>
        <w:gridCol w:w="19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ип библиоте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2004 год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,- к 2003 году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отношение 2004 г. к 2003 г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сего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В том числе:</w:t>
            </w:r>
          </w:p>
          <w:p>
            <w:pPr>
              <w:pStyle w:val="TextBodyIndent"/>
              <w:numPr>
                <w:ilvl w:val="0"/>
                <w:numId w:val="4"/>
              </w:numPr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аевые</w:t>
            </w:r>
          </w:p>
          <w:p>
            <w:pPr>
              <w:pStyle w:val="TextBodyIndent"/>
              <w:numPr>
                <w:ilvl w:val="0"/>
                <w:numId w:val="5"/>
              </w:numPr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муниципальны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966,1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49,99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916,2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39,3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4,3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43,6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8,5%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0,4%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8,2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ородские библиоте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229,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236,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4,7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ельские библиоте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686,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+92,4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2,6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Детские библиоте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342,6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121,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91,7%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Показатели обеспеченности населения и пользователей фондами публичных библиотек относительно стабильны и по итогам 2004 г. составили соответственно 4,5 (+0,1 к 2003 г.) и 14,1 (+0,3 к 2003 г.). Незначительные его колебания отражают изменение количества жителей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совокупный фонд  государственных и муниципальных публичных (общедоступных) библиотек поступает значительно меньше, чем выбывает. Библиотечные фонды ветшают, стареют.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/>
        <w:object w:dxaOrig="8960" w:dyaOrig="4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95pt;height:248.05pt" filled="f" o:ole="">
            <v:imagedata r:id="rId11" o:title=""/>
          </v:shape>
          <o:OLEObject Type="Embed" ProgID="Excel.Sheet.12" ShapeID="ole_rId10" DrawAspect="Content" ObjectID="_634570241" r:id="rId10"/>
        </w:objec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Ряд 1 – поступление новых изданий.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яд 2 – выбытие изданий </w:t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/>
        <w:t xml:space="preserve">По сравнению с 2000 годом объем новых поступлений увеличился в 2,5 раза, объем выбывших изданий увеличился в 1,7 раз. </w:t>
      </w:r>
    </w:p>
    <w:p>
      <w:pPr>
        <w:pStyle w:val="Normal"/>
        <w:ind w:firstLine="720"/>
        <w:jc w:val="both"/>
        <w:rPr/>
      </w:pPr>
      <w:r>
        <w:rPr/>
        <w:t>В 2004 году объем новых поступлений увеличился по сравнению с 2003 годом в 1,2 раза, соответственно увеличился процент обновления фон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оступление новых изданий в фонды библиотек в 2004 г. (тыс. экз.)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79"/>
        <w:gridCol w:w="2179"/>
        <w:gridCol w:w="1090"/>
        <w:gridCol w:w="1090"/>
      </w:tblGrid>
      <w:tr>
        <w:trPr>
          <w:trHeight w:val="2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п библиотек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ъем поступлений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,- к 2003 году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обновления</w:t>
            </w:r>
          </w:p>
        </w:tc>
      </w:tr>
      <w:tr>
        <w:trPr>
          <w:trHeight w:val="2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4</w:t>
            </w:r>
          </w:p>
        </w:tc>
      </w:tr>
      <w:tr>
        <w:trPr>
          <w:trHeight w:val="8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  <w:p>
            <w:pPr>
              <w:pStyle w:val="TextBodyIndent"/>
              <w:numPr>
                <w:ilvl w:val="0"/>
                <w:numId w:val="3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раевые </w:t>
            </w:r>
          </w:p>
          <w:p>
            <w:pPr>
              <w:pStyle w:val="TextBodyIndent"/>
              <w:numPr>
                <w:ilvl w:val="0"/>
                <w:numId w:val="6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25,9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,9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06,9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73,3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0,91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9,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7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6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8</w:t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9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8,9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42,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5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льск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8,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+26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>
          <w:trHeight w:val="2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7,4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-0,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5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bCs/>
        </w:rPr>
        <w:t>В 2003-2004 годах поступление новых изданий увеличилось</w:t>
      </w:r>
      <w:r>
        <w:rPr/>
        <w:t xml:space="preserve"> за счет губернаторской программы поддержки библиотек. 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одолжают укрепляться партнерские взаимоотношения библиотек с издателями и книготорговлей. Этому способствует развитие Дальневосточной выставки-ярмарки «Печатный двор», учрежденной ПГПБ им. А.М. Горького. В 2004 году на выставке приняли участие 59 дальневосточных фирм и организаций. Муниципальные библиотеки Приморского края получили в дар от издателей около 1,5 тыс. книг дальневосточных издательств. </w:t>
      </w:r>
    </w:p>
    <w:p>
      <w:pPr>
        <w:pStyle w:val="TextBodyIndent"/>
        <w:ind w:lef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Значительную роль в пополнении фонда ПГПБ им. А.М. Горького стал играть обязательный экземпляр, обеспечиваемый Информационным центром «Приморская книга». В течение года в ПГПБ им. А. М. Горького как обязательный экземпляр поступило 964 названия книг и брошюр – 1322 экз., 40 названий журналов и 130 газет. Обязательный экземпляр составляет от общего объема поступивших книг 12,5%, журналов – 11,7%, газет – 56,3%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В среднем на 100 жителей Приморского края поступило в фонды государственных и муниципальных библиотек 15,9 книг (+3,6 к уровню 2003 г.). 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/>
        <w:object w:dxaOrig="1024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0.95pt;height:222pt" filled="f" o:ole="">
            <v:imagedata r:id="rId13" o:title=""/>
          </v:shape>
          <o:OLEObject Type="Embed" ProgID="Excel.Sheet.12" ShapeID="ole_rId12" DrawAspect="Content" ObjectID="_1696085629" r:id="rId12"/>
        </w:objec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В фонды муниципальных библиотек поступило 15 книг на 100 жителей (+3,5 к уровню 2003 г.). В 2002 году по российским библиотекам этот показатель был равен 14,1, Приморский край занимал 70-71 место.</w:t>
      </w:r>
    </w:p>
    <w:p>
      <w:pPr>
        <w:pStyle w:val="TextBodyIndent"/>
        <w:ind w:left="0" w:hanging="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object w:dxaOrig="1024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4.2pt;width:484.45pt;height:261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521521328" r:id="rId14"/>
        </w:objec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ab/>
        <w:t xml:space="preserve">Из поступивших изданий около 50% составляют книги, перераспределенные между филиалами. Фонды библиотек пополнились новыми поступлениями, но </w:t>
      </w:r>
      <w:r>
        <w:rPr>
          <w:b w:val="false"/>
          <w:sz w:val="24"/>
          <w:u w:val="single"/>
        </w:rPr>
        <w:t>не обновились новой литературой.</w:t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>В течение многих лет методисты ПГПБ им. А.М. Горького пытаются следить и анализировать  новые поступления в фонды библиотек: источники, стоимость, вид изданий и т.д. Однако из-за низкой исполнительской дисциплины сделать это в полном объеме невозможно. Только 44 % ЦБС прислали дополнительную информацию, запрашиваемую ПГПБ им. А.М. Горького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  <w:t>1.5. Библиотечные кадры.</w:t>
      </w:r>
    </w:p>
    <w:p>
      <w:pPr>
        <w:pStyle w:val="TextBodyIndent"/>
        <w:ind w:left="0" w:hanging="0"/>
        <w:jc w:val="center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последние годы отмечается уменьшение общего числа работающих в  муниципальных библиотеках, в том числе библиотечных работников. Наибольшее сокращение работающих произошло в сельских (-7.7%)  и детских библиотеках (-6,1%). Наибольшее сокращение библиотечных работников произошло в детских (-11,3%) и городских библиотеках (-6,5%). В основном сокращение работающих в библиотеках произошло за счет технического персонала – уборщиц, истопников и т.д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исленность работников государственных и муниципальных библиотек в 2000-2004 гг.</w:t>
      </w:r>
    </w:p>
    <w:p>
      <w:pPr>
        <w:pStyle w:val="TextBodyIndent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058"/>
        <w:gridCol w:w="1058"/>
        <w:gridCol w:w="1057"/>
        <w:gridCol w:w="1060"/>
        <w:gridCol w:w="1058"/>
        <w:gridCol w:w="1047"/>
      </w:tblGrid>
      <w:tr>
        <w:trPr/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п библиотек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0 г.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4 г.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 к 2000 г.</w:t>
            </w:r>
          </w:p>
        </w:tc>
      </w:tr>
      <w:tr>
        <w:trPr/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 библио-течны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 библио-течны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.ч. библио-течных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2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3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5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аевы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0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7,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униципальны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3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родски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3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 w:val="false"/>
                <w:sz w:val="24"/>
              </w:rPr>
              <w:t>9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льски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2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3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тские библиотек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9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3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8,7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6 ЦБС количество персонала возросло, в 2 ЦБС осталось неизменным, в 28 значительно сократилось. Наиболее значимое уменьшение персонала в ЦБС г. Дальнереченска (38,8%),  Спасского района (34,4%), г. Дальнегорска -  (28%), Ольгинского района (22,2%).</w:t>
      </w:r>
    </w:p>
    <w:p>
      <w:pPr>
        <w:pStyle w:val="TextBodyIndent"/>
        <w:ind w:left="0" w:hanging="0"/>
        <w:rPr/>
      </w:pPr>
      <w:r>
        <w:rPr/>
        <w:object w:dxaOrig="10240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6.95pt;height:245.05pt" filled="f" o:ole="">
            <v:imagedata r:id="rId17" o:title=""/>
          </v:shape>
          <o:OLEObject Type="Embed" ProgID="Excel.Sheet.12" ShapeID="ole_rId16" DrawAspect="Content" ObjectID="_610712650" r:id="rId16"/>
        </w:object>
      </w:r>
      <w:r>
        <w:rPr/>
        <w:tab/>
      </w:r>
      <w:r>
        <w:rPr>
          <w:b w:val="false"/>
          <w:sz w:val="24"/>
        </w:rPr>
        <w:t>Число библиотечных работников не изменилось в 6 ЦБС, увеличилось в 8 ЦБС. В 61,1% ЦБС число библиотечных работников уменьшилось, из них более всего в ЦБС Надеждинского района (36%), г Дальнегорска (30%), г. Дальнереченска (27%). Но следует отметить, что статистические отчеты отражают число физических лиц, а не количество ставок, в то  время как в  большинстве сельских библиотек библиотечные работники работают не на полную ставку.</w:t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ab/>
        <w:t>В 2004 году по сравнению с 2003 годом также отмечается снижение числа работающих в муниципальных библиотеках (-97) и числа библиотечных работников (-57).</w:t>
      </w:r>
    </w:p>
    <w:p>
      <w:pPr>
        <w:pStyle w:val="TextBodyIndent"/>
        <w:ind w:left="0" w:hanging="0"/>
        <w:rPr/>
      </w:pPr>
      <w:r>
        <w:rPr>
          <w:b w:val="false"/>
          <w:sz w:val="24"/>
        </w:rPr>
        <w:tab/>
        <w:t xml:space="preserve">В связи с уменьшением числа жителей Приморского края показатель обеспеченности жителей  библиотечными работниками муниципальных библиотек не изменился и составил 1,4 тыс. жителей на одного библиотечного работника. Однако он ниже российских показателей и показателей по Дальневосточному федеральному округу. </w:t>
      </w:r>
    </w:p>
    <w:p>
      <w:pPr>
        <w:pStyle w:val="TextBodyIndent"/>
        <w:ind w:left="0" w:firstLine="708"/>
        <w:rPr/>
      </w:pPr>
      <w:r>
        <w:rPr>
          <w:b w:val="false"/>
          <w:sz w:val="24"/>
        </w:rPr>
        <w:t xml:space="preserve">Анализ нормативной потребности в библиотечных работниках общедоступных библиотек в соответствии с показателями, определенными «Модельным стандартом деятельности публичной библиотеки», принятом на </w:t>
      </w:r>
      <w:r>
        <w:rPr>
          <w:b w:val="false"/>
          <w:sz w:val="24"/>
          <w:lang w:val="en-US"/>
        </w:rPr>
        <w:t>VI</w:t>
      </w:r>
      <w:r>
        <w:rPr>
          <w:b w:val="false"/>
          <w:sz w:val="24"/>
        </w:rPr>
        <w:t xml:space="preserve"> Ежегодной сессии Конференции Российской Библиотечной Ассоциации (24.05.01), показал, что большинство муниципальных образований в достаточной степени обеспечены библиотечными работниками, кроме г. Артема, г. Владивостока, г. Находки, г. Уссурийска, Надеждинского, Пограничного, Хасанского районов.</w:t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вязи с сокращением общего числа библиотечных работников в муниципальных библиотеках возросла нагрузка на одного работника и составила по  числу пользователей 458 человек (+8), по книговыдачи 9,93 тыс. экз. (+0,22 тыс.). </w:t>
      </w:r>
    </w:p>
    <w:p>
      <w:pPr>
        <w:pStyle w:val="TextBodyIndent"/>
        <w:ind w:left="0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/>
      </w:pPr>
      <w:r>
        <w:rPr/>
        <w:t xml:space="preserve">Нагрузка на одного библиотечного работника </w:t>
      </w:r>
    </w:p>
    <w:p>
      <w:pPr>
        <w:pStyle w:val="TextBody"/>
        <w:jc w:val="center"/>
        <w:rPr/>
      </w:pPr>
      <w:r>
        <w:rPr/>
        <w:t>в муниципальных библиотеках в 2004 г.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265"/>
        <w:gridCol w:w="1265"/>
        <w:gridCol w:w="1617"/>
        <w:gridCol w:w="1336"/>
        <w:gridCol w:w="1337"/>
        <w:gridCol w:w="1551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Число пользователей на одного библиотечного работника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ниговыдача на одного библиотечного работника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3 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 г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,- к 2003 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3 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0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,- к 2003 г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9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22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ородс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,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28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ельс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4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,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24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тск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,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13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В последние 5 лет отмечается рост показателя, характеризующего образовательный уровень библиотечных работников. Число библиотечных работников с высшим и средним специальным образованием составило в 2004 году 127,7% от уровня 2000 года.</w:t>
      </w:r>
    </w:p>
    <w:p>
      <w:pPr>
        <w:pStyle w:val="TextBody"/>
        <w:jc w:val="center"/>
        <w:rPr/>
      </w:pPr>
      <w:r>
        <w:rPr/>
        <w:object w:dxaOrig="7680" w:dyaOrig="43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3.05pt;height:221.05pt" filled="f" o:ole="">
            <v:imagedata r:id="rId19" o:title=""/>
          </v:shape>
          <o:OLEObject Type="Embed" ProgID="Excel.Sheet.12" ShapeID="ole_rId18" DrawAspect="Content" ObjectID="_1228893164" r:id="rId18"/>
        </w:object>
      </w:r>
    </w:p>
    <w:p>
      <w:pPr>
        <w:pStyle w:val="TextBody"/>
        <w:rPr/>
      </w:pPr>
      <w:r>
        <w:rPr/>
        <w:tab/>
        <w:t xml:space="preserve">Процент библиотечных работников муниципальных библиотек, имеющих высшее и среднее специальное образование, составляет 87,1. </w:t>
      </w:r>
    </w:p>
    <w:p>
      <w:pPr>
        <w:pStyle w:val="TextBody"/>
        <w:ind w:firstLine="708"/>
        <w:rPr/>
      </w:pPr>
      <w:r>
        <w:rPr/>
        <w:t>Наиболее высокий образовательный уровень у библиотечных работников детских муниципальных библиотек (91,6%).</w:t>
      </w:r>
    </w:p>
    <w:p>
      <w:pPr>
        <w:pStyle w:val="TextBody"/>
        <w:ind w:firstLine="708"/>
        <w:rPr/>
      </w:pPr>
      <w:r>
        <w:rPr/>
        <w:t>12,9% библиотечных работников муниципальных библиотек имеют общее среднее образование.</w:t>
      </w:r>
    </w:p>
    <w:p>
      <w:pPr>
        <w:pStyle w:val="TextBody"/>
        <w:rPr/>
      </w:pPr>
      <w:r>
        <w:rPr/>
        <w:tab/>
        <w:t>Библиотечные работники государственных и муниципальных библиотек с высшим и средним библиотечным образованием составляют 51% (-0,4% к уровню 2003 г.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Образовательный уровень библиотечных работников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цент библиотечных работников, имеющих высшее и среднее специальное обра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цент библиотечных работников, имеющих высшее и среднее библиотечное образование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8,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библиоте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7,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ьские библиоте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5,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9,5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тские библиоте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1,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амый высокий процент специалистов – библиотечных работников с высшим и средним библиотечным образованием -  в ЦБС г. Дальнереченска (84,2%), Лазовского района (82,9%), Надеждинского района (82,6%), г. Дальнегорска (80,0%), г. Уссурийска (71,4%),</w:t>
      </w:r>
    </w:p>
    <w:p>
      <w:pPr>
        <w:pStyle w:val="TextBody"/>
        <w:rPr/>
      </w:pPr>
      <w:r>
        <w:rPr/>
        <w:tab/>
        <w:t>Самый низкий процент специалистов в ЦБС г. Владивостока (26,6%), Спасского (28,6%), Пограничного (34,8%), Октябрьского района (35,3%).</w:t>
      </w:r>
    </w:p>
    <w:p>
      <w:pPr>
        <w:pStyle w:val="TextBody"/>
        <w:rPr/>
      </w:pPr>
      <w:r>
        <w:rPr/>
        <w:tab/>
        <w:t>Коллективы библиотек стабильны. 55,9% персонала государственных и муниципальных библиотек имеют стаж работы свыше 10 лет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таж библиотечных работников (в процентах от общего числа)</w:t>
      </w:r>
    </w:p>
    <w:p>
      <w:pPr>
        <w:pStyle w:val="TextBody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1666"/>
        <w:gridCol w:w="1667"/>
        <w:gridCol w:w="1666"/>
        <w:gridCol w:w="1667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о 3 л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3 до 6 л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т 6 до10 ле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ыше 10 лет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евы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6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униципальны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,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льск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тские библиоте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8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,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,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1.6. Финансирование библиотек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>Общий объем финансовых поступлений в государственные и муниципальные библиотеки края составил 142612,8 тыс. рублей, что на 23322,3 тыс. рублей больше 2003 года.</w:t>
      </w:r>
    </w:p>
    <w:p>
      <w:pPr>
        <w:pStyle w:val="TextBody"/>
        <w:rPr/>
      </w:pPr>
      <w:r>
        <w:rPr/>
        <w:tab/>
        <w:t>В муниципальные библиотеки края поступило 119752,8 тыс. рублей, что на 16624,3 тыс. рублей больше 2003 года. В то же время в 8-ми муниципальных образованиях сократилось количество поступивших финансовых средств: гг. Дальнереченск, Спасск, Анучинский, Дальнереченский, Надеждинский, Октябрьский, Хасанский, Яковлевский районы.</w:t>
      </w:r>
    </w:p>
    <w:p>
      <w:pPr>
        <w:pStyle w:val="TextBody"/>
        <w:rPr/>
      </w:pPr>
      <w:r>
        <w:rPr/>
        <w:tab/>
        <w:t>Всего для обслуживания  одного жителя Приморского края поступило в государственные и муниципальные библиотеки 69,5 рублей (+11,9 руб.), в муниципальные библиотеки 58,4 рубля (+8,9 руб.). Разница в финансировании библиотечного обслуживания одного жителя составляет 6,5 раза: Кавалеровский район 167,3 рубля, Надеждинский район 25,9 рубля.</w:t>
      </w:r>
    </w:p>
    <w:p>
      <w:pPr>
        <w:pStyle w:val="TextBody"/>
        <w:rPr/>
      </w:pPr>
      <w:r>
        <w:rPr/>
        <w:tab/>
      </w:r>
      <w:r>
        <w:rPr/>
        <w:object w:dxaOrig="8960" w:dyaOrig="43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5.75pt;height:222pt" filled="f" o:ole="">
            <v:imagedata r:id="rId21" o:title=""/>
          </v:shape>
          <o:OLEObject Type="Embed" ProgID="Excel.Sheet.12" ShapeID="ole_rId20" DrawAspect="Content" ObjectID="_794325290" r:id="rId20"/>
        </w:object>
      </w:r>
    </w:p>
    <w:p>
      <w:pPr>
        <w:pStyle w:val="TextBody"/>
        <w:ind w:firstLine="708"/>
        <w:rPr/>
      </w:pPr>
      <w:r>
        <w:rPr/>
        <w:t>В среднем на одну муниципальную библиотеку поступило 225,5 тыс. рублей, что на 36,6 тыс. рублей больше 2003 года.</w:t>
      </w:r>
    </w:p>
    <w:p>
      <w:pPr>
        <w:pStyle w:val="TextBody"/>
        <w:ind w:firstLine="708"/>
        <w:rPr/>
      </w:pPr>
      <w:r>
        <w:rPr/>
        <w:t>Основная доля финансовых поступлений - ассигнования от учредителя. Они составляют 95,2% от общих поступлений. 4,6% составляют поступления от предпринимательской и иной, приносящей доход деятельности (+0,1% к уровню 2003 г.). В муниципальных библиотеках поступления от предпринимательской и иной, приносящей доход деятельности, составил 4,0% (+0,3%). В 11 муниципальных образованиях этот показатель выше среднекраевого: Хасанский район (9,9%), г. Находка (8,6%), Дальнереченский район (6,6%), г. Спасск (6,5%), г. Дальнегорск (6,2%), г. Уссурийск (6,0%), г. Арсеньев (5,8%), г. Дальнереченск (5,7%), г. Большой Камень (5,6%), Кавалеровский район (5,5%), г. Лесозаводск (5.5%).</w:t>
      </w:r>
    </w:p>
    <w:p>
      <w:pPr>
        <w:pStyle w:val="TextBody"/>
        <w:ind w:firstLine="708"/>
        <w:rPr/>
      </w:pPr>
      <w:r>
        <w:rPr/>
        <w:t>Общая сумма внебюджетных поступлений увеличилась на 1184,2 тыс. рублей и составила 6581,6 тыс. рублей. В муниципальных библиотеках внебюджетные поступления увеличились на 990,2 тыс. рублей и составили 4824,6 тыс. рублей. В абсолютном выражении самые большие поступления от предпринимательской и иной, приносящей доходы деятельности, в ЦБС г. Владивостока (654,2 тыс. руб.),  г. Находки (611,2 тыс. руб.), г. Уссурийска (334 тыс. руб.), Кавалеровского района (271 тыс. руб.), г. Большой Камень (263,3</w:t>
      </w:r>
    </w:p>
    <w:p>
      <w:pPr>
        <w:pStyle w:val="TextBody"/>
        <w:rPr/>
      </w:pPr>
      <w:r>
        <w:rPr/>
        <w:t xml:space="preserve">тыс.руб.) </w:t>
      </w:r>
      <w:r>
        <w:rPr/>
        <w:object w:dxaOrig="8960" w:dyaOrig="4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5pt;height:231pt" filled="f" o:ole="">
            <v:imagedata r:id="rId23" o:title=""/>
          </v:shape>
          <o:OLEObject Type="Embed" ProgID="Excel.Sheet.12" ShapeID="ole_rId22" DrawAspect="Content" ObjectID="_1409697861" r:id="rId22"/>
        </w:objec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В структуре поступлений от предпринимательской и иной, приносящей доход деятельности, по-прежнему  превалируют поступления от основных видов уставной деятельности, причем в более значимой степени, чем в 2003 году (79,2% в 2004 г., 73,3% в 2003 г.).</w:t>
      </w:r>
    </w:p>
    <w:p>
      <w:pPr>
        <w:pStyle w:val="TextBody"/>
        <w:ind w:firstLine="708"/>
        <w:rPr/>
      </w:pPr>
      <w:r>
        <w:rPr/>
        <w:t>Только 3 ЦБС  имеют доходы от предпринимательской деятельности: ЦБС г. Лесозаводска (74 тыс. руб.), Пожарского района (30,3 тыс. руб.), г. Дальнегорска (18 тыс. руб.).</w:t>
      </w:r>
    </w:p>
    <w:p>
      <w:pPr>
        <w:pStyle w:val="TextBody"/>
        <w:ind w:firstLine="708"/>
        <w:rPr/>
      </w:pPr>
      <w:r>
        <w:rPr/>
        <w:t xml:space="preserve">16 ЦБС имеют поступления от благотворительности. </w:t>
      </w:r>
    </w:p>
    <w:p>
      <w:pPr>
        <w:pStyle w:val="TextBody"/>
        <w:ind w:firstLine="708"/>
        <w:rPr/>
      </w:pPr>
      <w:r>
        <w:rPr/>
        <w:t>В 2004 году на содержание государственных и муниципальных библиотек использовано 142236,8 тыс. рублей, что на 26721,7 тыс. рублей больше 2003 г.</w:t>
      </w:r>
    </w:p>
    <w:p>
      <w:pPr>
        <w:pStyle w:val="TextBody"/>
        <w:ind w:firstLine="708"/>
        <w:jc w:val="center"/>
        <w:rPr/>
      </w:pPr>
      <w:r>
        <w:rPr/>
        <w:object w:dxaOrig="7680" w:dyaOrig="588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05pt;height:290.05pt" filled="f" o:ole="">
            <v:imagedata r:id="rId25" o:title=""/>
          </v:shape>
          <o:OLEObject Type="Embed" ProgID="Excel.Sheet.12" ShapeID="ole_rId24" DrawAspect="Content" ObjectID="_1528605870" r:id="rId2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труктура расходов финансовых средств </w:t>
      </w:r>
    </w:p>
    <w:p>
      <w:pPr>
        <w:pStyle w:val="Normal"/>
        <w:jc w:val="center"/>
        <w:rPr/>
      </w:pPr>
      <w:r>
        <w:rPr/>
        <w:t>государственными и муниципальными библиотеками (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1589"/>
        <w:gridCol w:w="1590"/>
        <w:gridCol w:w="1590"/>
        <w:gridCol w:w="1274"/>
        <w:gridCol w:w="1274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уктура расходов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расходовано финансовых средств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от общего объема расходов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за счет собственных средст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 к 200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 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 г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236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721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39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,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982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28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библиотечных фонд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0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Увеличился объем средств, использованных на заработную плату и приобретение оборудования. Сократились финансовые средства, использованные на капитальный ремонт и комплектование библиотечных фондов.</w:t>
        <w:tab/>
        <w:t>Лишь 13 ЦБС (37%) использовали средства на капитальный ремонт, 50% ЦБС не приобретали оборудование. В 17 ЦБС (50%) сократились расходы на комплектование.</w:t>
      </w:r>
    </w:p>
    <w:p>
      <w:pPr>
        <w:pStyle w:val="Normal"/>
        <w:jc w:val="both"/>
        <w:rPr/>
      </w:pPr>
      <w:r>
        <w:rPr/>
        <w:tab/>
        <w:t>Средняя месячная оплата одного работника государственных и муниципальных библиотек составила 3240 рублей, что на 890 рублей больше 2003 года.</w:t>
      </w:r>
    </w:p>
    <w:p>
      <w:pPr>
        <w:pStyle w:val="Normal"/>
        <w:jc w:val="both"/>
        <w:rPr/>
      </w:pPr>
      <w:r>
        <w:rPr/>
        <w:tab/>
        <w:t>Средняя месячная заработная плата работников муниципальных библиотек составила 2980 рублей, что на 754 рубля больше 2003 года. Разница в среднемесячной заработной плате работников муниципальных библиотек составляет 3,3 раза.</w:t>
      </w:r>
    </w:p>
    <w:p>
      <w:pPr>
        <w:pStyle w:val="Normal"/>
        <w:jc w:val="both"/>
        <w:rPr/>
      </w:pPr>
      <w:r>
        <w:rPr/>
        <w:tab/>
        <w:t>Самая высокая заработная плата работников муниципальных библиотек  среди городов  - в г. Большом Камне (4700 рублей), среди районов – в Яковлевскском районе (5130 рублей), среди северных территорий – в Тернейском районе (4410 рублей).</w:t>
      </w:r>
    </w:p>
    <w:p>
      <w:pPr>
        <w:pStyle w:val="Normal"/>
        <w:jc w:val="both"/>
        <w:rPr/>
      </w:pPr>
      <w:r>
        <w:rPr/>
        <w:tab/>
        <w:t>Самая низкая заработная плата работников муниципальных библиотек среди городов – г. Партизанске (2120 рублей), среди районов – в Пожарском районе (1580 рублей), среди северных территорий – в Ольгинском районе (3500 руб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Деятельность библиоте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В 2004 году услугами государственных и муниципальных библиотек пользовались 646,4 тыс.человек (- 13,8 тыс. к 2003 г.).</w:t>
      </w:r>
    </w:p>
    <w:p>
      <w:pPr>
        <w:pStyle w:val="Normal"/>
        <w:jc w:val="both"/>
        <w:rPr>
          <w:b/>
          <w:b/>
          <w:bCs/>
        </w:rPr>
      </w:pPr>
      <w:r>
        <w:rPr/>
        <w:tab/>
        <w:t>В течение последних пяти лет число пользователей государственных и муниципальных библиотек сократилось на 35,4 тыс. человек, в том числе муниципальных библиотек – на 37,4 тыс. человек.</w:t>
      </w:r>
    </w:p>
    <w:p>
      <w:pPr>
        <w:pStyle w:val="Normal"/>
        <w:jc w:val="both"/>
        <w:rPr/>
      </w:pPr>
      <w:r>
        <w:rPr/>
        <w:object w:dxaOrig="8960" w:dyaOrig="43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9.05pt;height:222pt" filled="f" o:ole="">
            <v:imagedata r:id="rId27" o:title=""/>
          </v:shape>
          <o:OLEObject Type="Embed" ProgID="Excel.Sheet.12" ShapeID="ole_rId26" DrawAspect="Content" ObjectID="_1325729943" r:id="rId26"/>
        </w:objec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Число пользователей муниципальных библиотек в 2000-2004 гг. (тыс.)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иблиоте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4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%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сельск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%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Наибольшее сокращение пользователей произошло в городских и детских библиотеках.</w:t>
      </w:r>
    </w:p>
    <w:p>
      <w:pPr>
        <w:pStyle w:val="TextBody"/>
        <w:rPr>
          <w:szCs w:val="24"/>
        </w:rPr>
      </w:pPr>
      <w:r>
        <w:rPr>
          <w:szCs w:val="24"/>
        </w:rPr>
        <w:tab/>
        <w:t>В 2004 г. число пользователей муниципальных библиотек составило 94,2% от уровня 2000 г. Вместе с тем в 8 муниципальных образованиях число пользователей муниципальных библиотек возросло, а в 15 муниципальных образований сократилось в большей степени, чем в целом по краю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е образования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де произошло увеличение числа пользователей библиотек в 2000-2004 г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85"/>
        <w:gridCol w:w="3465"/>
        <w:gridCol w:w="1485"/>
        <w:gridCol w:w="1881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пользователей библиотек 2004 г. к 2000 г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чных работников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Большой Камен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пасс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валер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льгин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сурий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ниг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товский район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Муниципальные образования,</w:t>
      </w:r>
    </w:p>
    <w:p>
      <w:pPr>
        <w:pStyle w:val="TextBody"/>
        <w:tabs>
          <w:tab w:val="clear" w:pos="708"/>
          <w:tab w:val="left" w:pos="2268" w:leader="none"/>
          <w:tab w:val="left" w:pos="5082" w:leader="none"/>
        </w:tabs>
        <w:jc w:val="center"/>
        <w:rPr>
          <w:szCs w:val="24"/>
        </w:rPr>
      </w:pPr>
      <w:r>
        <w:rPr>
          <w:szCs w:val="24"/>
        </w:rPr>
        <w:t>где произошло сокращение числа пользователей библиотек в 2000-2004 г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95"/>
        <w:gridCol w:w="3001"/>
        <w:gridCol w:w="1458"/>
        <w:gridCol w:w="209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ное соотношение пользователей библиотек 2004 г. к 2000 г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к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числа библиотечных работников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Арсеньев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Дальнереченск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аходк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льнерече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зов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жди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за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аничны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влевский район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тех территориях, где произошло наибольшее сокращение числа пользователей муниципальных библиотек, сократилось число библиотек и библиотечных работников. В то же время, там, где относительно стабильно число библиотек и библиотечных работников, возросло число пользователей муниципальных библиотек. Таким образом,  уровень чтения жителей муниципальных образований в  большей степени зависит от ресурсной базы библиотек.</w:t>
      </w:r>
    </w:p>
    <w:p>
      <w:pPr>
        <w:pStyle w:val="Normal"/>
        <w:jc w:val="both"/>
        <w:rPr/>
      </w:pPr>
      <w:r>
        <w:rPr/>
        <w:tab/>
        <w:t>Несмотря на то, что число пользователей государственных и муниципальных библиотек в 2004 году сократилось, процент охвата населения библиотечным обслуживанием незначительно возрос по сравнению с 2000 годом и незначительно снизился по сравнению с 2003 годом и составил  31,5 (+0,1% к уровню 2000 г..-0,4% к уровню 2003 г.). Процент охвата населения муниципальными библиотеками составил 29,7 (-0,4% к уровню 2003 г.), в городских библиотеках сократился на 0,5% и составил 25,5%, в сельской местности увеличился на 0,4% и составил 45,2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 пользователей муниципальных библиоте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4 до 24 л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Дети и юноши в составе пользователей муниципальных библиотек составляют 62,3%, что на 0,8% больше прошлого года. В то же время абсолютное число пользователей детей снизилось на 3,6 тыс. Снижение числа пользователей-детей произошло в большинстве муниципальных библиотек. В ЦБС г. Владивостока значительно возросло число пользователей-детей (+4,8%)</w:t>
      </w:r>
    </w:p>
    <w:p>
      <w:pPr>
        <w:pStyle w:val="Normal"/>
        <w:jc w:val="both"/>
        <w:rPr/>
      </w:pPr>
      <w:r>
        <w:rPr/>
        <w:tab/>
        <w:t>В 2004 году</w:t>
        <w:tab/>
        <w:t>число посещений пользователями государственных и муниципальных библиотек сократилось на 149,7 тыс. и составил 4923,0 тыс. В 25 ЦБС произошло уменьшение числа посещений на 182,6 тыс. Значительные снижения произошли в ЦБС г. Дальнегорска (-31.3%), Яковлевского (21,7%), Спасского (-15,5%), Шкотовского (8,5%) районов. Вместе с тем в 10 ЦБС увеличилось количество посещений на 27,1 тыс.</w:t>
      </w:r>
    </w:p>
    <w:p>
      <w:pPr>
        <w:pStyle w:val="Normal"/>
        <w:jc w:val="both"/>
        <w:rPr/>
      </w:pPr>
      <w:r>
        <w:rPr/>
        <w:tab/>
        <w:t>Соответственно с числом посещений снизилась средняя посещаемость пользователей муниципальных библиотек на –0,1 и составила 7,7. В сельских библиотеках средняя посещаемость выше посещаемости городских и составила 8,9.</w:t>
      </w:r>
    </w:p>
    <w:p>
      <w:pPr>
        <w:pStyle w:val="Normal"/>
        <w:jc w:val="both"/>
        <w:rPr/>
      </w:pPr>
      <w:r>
        <w:rPr/>
        <w:tab/>
        <w:t>Средняя посещаемость одного жителя муниципальных библиотек осталось на прежнем уровне и составило 2,3 раза.</w:t>
      </w:r>
    </w:p>
    <w:p>
      <w:pPr>
        <w:pStyle w:val="Normal"/>
        <w:jc w:val="both"/>
        <w:rPr/>
      </w:pPr>
      <w:r>
        <w:rPr/>
        <w:tab/>
        <w:t xml:space="preserve">Незначительно уменьшилось число посещений массовых мероприятий муниципальных библиотек (-23,3 тыс.) и составило 10,9% от общего числа посещений. </w:t>
      </w:r>
    </w:p>
    <w:p>
      <w:pPr>
        <w:pStyle w:val="Normal"/>
        <w:jc w:val="both"/>
        <w:rPr/>
      </w:pPr>
      <w:r>
        <w:rPr/>
        <w:tab/>
        <w:t>В течение 2004 года пользователям государственных и муниципальных библиотек было выдано 14181,9 тыс. экземпляров изданий (-224,65 тыс. к уровню 2003 г.), в том числе в муниципальных библиотеках – 13219,27 тыс. экземпляров (-259,67 тыс. к уровню 2003 г.) Сокращение книговыдачи произошло в 20 ЦБС. Наибольшее сокращение книговыдачи произошло в ЦБС г. Дальнереченска (-20,6%), г. Дальнегорска (-16,7%), Дальнереченского района (-14,5%).</w:t>
      </w:r>
    </w:p>
    <w:p>
      <w:pPr>
        <w:pStyle w:val="Normal"/>
        <w:jc w:val="center"/>
        <w:rPr/>
      </w:pPr>
      <w:r>
        <w:rPr/>
        <w:t>Динамика книговыдачи в муниципальных библиотеках за 20003-2004 гг.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075"/>
        <w:gridCol w:w="2075"/>
        <w:gridCol w:w="20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ниговыдача, </w:t>
            </w:r>
          </w:p>
          <w:p>
            <w:pPr>
              <w:pStyle w:val="Normal"/>
              <w:jc w:val="center"/>
              <w:rPr/>
            </w:pPr>
            <w:r>
              <w:rPr/>
              <w:t>тыс. экз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,- к 2003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.- % к 2003 г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9,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,6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9%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3,4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6.2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,6%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9,0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,0%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9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ab/>
        <w:t>Сокращение книговыдачи произошло за счет закрытия 8-ми детских библиотек.</w:t>
      </w:r>
    </w:p>
    <w:p>
      <w:pPr>
        <w:pStyle w:val="Normal"/>
        <w:jc w:val="both"/>
        <w:rPr/>
      </w:pPr>
      <w:r>
        <w:rPr/>
        <w:tab/>
        <w:t>Анализ процентного соотношения основных показателей деятельности муниципальных библиотек (число читателей, посещений, книговыдача) в  2004 году по сравнению с 2003 годом свидетельствует, что книговыдача и число посещений снизились в значительно меньшей степени, чем число пользова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центное соотношение основных показателей деятельности муниципальных библиотек в 2004 г. по сравнению с 2003 г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2075"/>
        <w:gridCol w:w="2075"/>
        <w:gridCol w:w="2076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библиотек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льзовател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говыдач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посещений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сельские библиоте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ст доли книговыдачи пользователям до 15 лет (39,2% от общей книговыдачи в 2004 году против 38,8% в 2003 ) связан с увеличением доли этой категории пользователей (38,2% в 2004 году против 37,9% в 2003 г.).</w:t>
      </w:r>
    </w:p>
    <w:p>
      <w:pPr>
        <w:pStyle w:val="Normal"/>
        <w:jc w:val="both"/>
        <w:rPr/>
      </w:pPr>
      <w:r>
        <w:rPr/>
        <w:tab/>
        <w:t>Средняя читаемость одного пользователя осталась на уровне 2003 года и составила 21,9, по муниципальным библиотекам 21,7 экземпляров изданий.</w:t>
      </w:r>
    </w:p>
    <w:p>
      <w:pPr>
        <w:pStyle w:val="Normal"/>
        <w:jc w:val="both"/>
        <w:rPr/>
      </w:pPr>
      <w:r>
        <w:rPr/>
        <w:tab/>
        <w:t xml:space="preserve">Средняя читаемость одного жителя незначительно снизилась (-0,1) и составила 6,4. 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Муниципальные образования, </w:t>
      </w:r>
    </w:p>
    <w:p>
      <w:pPr>
        <w:pStyle w:val="2"/>
        <w:rPr/>
      </w:pPr>
      <w:r>
        <w:rPr/>
        <w:t>население которых наиболее активно пользуются библиотек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униципальные образова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нее число книг, прочитанных одним жител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нее число посещений библиотек одним жителем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и город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Г. Спасс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Г. Большой Камен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,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Г. Дальнегорс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реди районов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Ольгин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7,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,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Михайл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4,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Лаз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Красноармей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Анучин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Кавалер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Дальнеречен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2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Шкотовск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1,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Всего по краю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,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,3</w:t>
            </w:r>
          </w:p>
        </w:tc>
      </w:tr>
    </w:tbl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ab/>
        <w:t xml:space="preserve">На 4 единицы сократилось число муниципальных библиотек, использующих межбиблиотечный абонемент, и составило 39. Ими получено в 2004 году 820 экземпляров изданий (-290 экз. к уровню 2003 г.). </w:t>
      </w:r>
    </w:p>
    <w:p>
      <w:pPr>
        <w:pStyle w:val="2"/>
        <w:jc w:val="both"/>
        <w:rPr/>
      </w:pPr>
      <w:r>
        <w:rPr/>
        <w:tab/>
        <w:t xml:space="preserve">В 2004 году  государственные и муниципальные библиотеки обслуживали 8989 абонентов информации (-921 к уровню 2003 г.), в том числе муниципальные библиотеки 8682 (-639 к уровню 2003 г.). </w:t>
      </w:r>
    </w:p>
    <w:p>
      <w:pPr>
        <w:pStyle w:val="2"/>
        <w:jc w:val="both"/>
        <w:rPr/>
      </w:pPr>
      <w:r>
        <w:rPr/>
        <w:tab/>
        <w:t>Из общего числа абонентов информации муниципальных библиотек 82% составляют  индивидуальные и 18%  коллективные абоненты. Доля коллективных абонентов увеличилась на 1,4%.</w:t>
      </w:r>
    </w:p>
    <w:p>
      <w:pPr>
        <w:pStyle w:val="2"/>
        <w:jc w:val="both"/>
        <w:rPr/>
      </w:pPr>
      <w:r>
        <w:rPr/>
        <w:tab/>
        <w:t>На 20,8 тыс. сократилось число выполненных справок в государственных и муниципальных библиотеках и составило 442,1 тыс., в том числе в муниципальных библиотеках сократилось на 19,2 тыс. и составило 424,1 тыс.</w:t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/>
        <w:t xml:space="preserve">Процентное соотношение показателей информационной деятельности </w:t>
      </w:r>
    </w:p>
    <w:p>
      <w:pPr>
        <w:pStyle w:val="2"/>
        <w:rPr/>
      </w:pPr>
      <w:r>
        <w:rPr/>
        <w:t>государственных и муниципальных библиотек в 2004 г по сравнению с 2003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35"/>
        <w:gridCol w:w="2310"/>
        <w:gridCol w:w="1870"/>
        <w:gridCol w:w="155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Тип библиотек</w:t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личество абонентов информации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ыполнено справок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сего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в том числе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индивидуальных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коллективных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Всег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,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9,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8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,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Муниципальны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0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8,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7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5,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 xml:space="preserve">Детски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0,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8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/>
              <w:t>Сельск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9,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7,6</w:t>
            </w:r>
          </w:p>
        </w:tc>
      </w:tr>
    </w:tbl>
    <w:p>
      <w:pPr>
        <w:pStyle w:val="2"/>
        <w:jc w:val="both"/>
        <w:rPr/>
      </w:pPr>
      <w:r>
        <w:rPr/>
        <w:tab/>
        <w:t>Наибольшее сокращение основных показателей информационной деятельности произошли в городских и детских библиотеках.</w:t>
      </w:r>
    </w:p>
    <w:p>
      <w:pPr>
        <w:pStyle w:val="2"/>
        <w:jc w:val="both"/>
        <w:rPr/>
      </w:pPr>
      <w:r>
        <w:rPr/>
        <w:tab/>
        <w:t>Несмотря на скудные информационные ресурсы сельских библиотек (сокращение числа библиотек, фондов, библиотечных работников), показатели информационной деятельности поддерживаются на прежнем уровне. В основном это происходит за счет центральных районных библиотек, находящихся в сельской местности.</w:t>
      </w:r>
    </w:p>
    <w:p>
      <w:pPr>
        <w:pStyle w:val="2"/>
        <w:jc w:val="both"/>
        <w:rPr/>
      </w:pPr>
      <w:r>
        <w:rPr/>
        <w:tab/>
        <w:t>На 6 единиц увеличилось число библиотек, создающих электронные каталоги. Более чем в 2 раза увеличился объем собственных электронных библиографических баз данных в муниципальных библиотеках и составил 323,8 тыс. записей. Из них объем электронного каталога составил 183,6 тыс. записей, что в 1,3 раза больше 2003 года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ВЫВОДЫ</w:t>
      </w:r>
    </w:p>
    <w:p>
      <w:pPr>
        <w:pStyle w:val="2"/>
        <w:jc w:val="both"/>
        <w:rPr/>
      </w:pPr>
      <w:r>
        <w:rPr/>
        <w:tab/>
        <w:t>Анализ основных показателей деятельности публичных (общедоступных) библиотек Приморского края на основании государственной статистической отчетности за 2000-2004 год свидетельствует о снижении уровня ресурсной базы публичных библиотек - сокращение числа библиотек, библиотечных работников, ухудшение состояния информационных ресурсов. Сокращение ресурсной базы общедоступных публичных библиотек отразилось на снижении показателей деятельности – число пользователей, библиотечного дела.</w:t>
      </w:r>
    </w:p>
    <w:p>
      <w:pPr>
        <w:pStyle w:val="2"/>
        <w:jc w:val="both"/>
        <w:rPr/>
      </w:pPr>
      <w:r>
        <w:rPr/>
        <w:tab/>
        <w:t xml:space="preserve">Изменение основных параметров состояния и деятельности муниципальных общедоступных библиотек отражает сложный этап библиотечного развития в условиях становления местного самоуправления и проведения реформ в социально-экономической сфере. </w:t>
      </w:r>
    </w:p>
    <w:p>
      <w:pPr>
        <w:pStyle w:val="2"/>
        <w:ind w:firstLine="708"/>
        <w:jc w:val="both"/>
        <w:rPr/>
      </w:pPr>
      <w:r>
        <w:rPr/>
        <w:t xml:space="preserve">Приморский край активно готовится к реализации Федерального закона «Об общих принципах организации местного самоуправления в Российской Федерации (№131-ФЗ от 6.10.03). Во всех муниципальных образованиях ведется работа по оптимизации сети библиотек с последующей передачей библиотек в ведение органов местного самоуправления, разрабатывается нормативно-правовая база организации библиотечного обслуживания в условиях местного самоуправления. </w:t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"/>
        <w:rPr/>
      </w:pPr>
      <w:r>
        <w:rPr/>
        <w:t>ОСНОВНЫЕ ПОКАЗАТЕЛИ ДЕЯТЕЛЬНОСТИ ГОСУДАРСТВЕННЫХ И МУНИЦИПАЛЬНЫХ ОБЩЕДОСТУПНЫХ БИБЛИОТЕК ПРИМОРСКОГО КРАЯ ЗА 2003-2004 ГГ.</w:t>
      </w:r>
    </w:p>
    <w:tbl>
      <w:tblPr>
        <w:tblW w:w="905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1"/>
        <w:gridCol w:w="1979"/>
        <w:gridCol w:w="660"/>
        <w:gridCol w:w="660"/>
        <w:gridCol w:w="660"/>
        <w:gridCol w:w="935"/>
        <w:gridCol w:w="900"/>
        <w:gridCol w:w="900"/>
        <w:gridCol w:w="900"/>
        <w:gridCol w:w="1080"/>
      </w:tblGrid>
      <w:tr>
        <w:trPr>
          <w:trHeight w:val="406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Число библиотек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реднее число жителей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на  одну  библиотеку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142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1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3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193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5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4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8,6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9,2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5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5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4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3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7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6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2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9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24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5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7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7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7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75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2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6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6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,1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6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1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6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1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5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84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93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2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90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0,6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4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-1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3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3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2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87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,0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0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79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8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8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1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0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06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,86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6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,22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3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64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</w:t>
            </w:r>
            <w:r>
              <w:rPr>
                <w:sz w:val="22"/>
                <w:szCs w:val="20"/>
              </w:rPr>
              <w:t xml:space="preserve">3,84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9,4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 xml:space="preserve">1,22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980"/>
        <w:gridCol w:w="900"/>
        <w:gridCol w:w="900"/>
        <w:gridCol w:w="1080"/>
        <w:gridCol w:w="1080"/>
        <w:gridCol w:w="1080"/>
        <w:gridCol w:w="1440"/>
      </w:tblGrid>
      <w:tr>
        <w:trPr>
          <w:trHeight w:val="602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Число библ. пункт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пользователей  (тыс.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+ - к 2004 г.</w:t>
            </w:r>
          </w:p>
        </w:tc>
      </w:tr>
      <w:tr>
        <w:trPr>
          <w:trHeight w:val="149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7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4,3</w:t>
            </w:r>
          </w:p>
        </w:tc>
      </w:tr>
      <w:tr>
        <w:trPr>
          <w:trHeight w:val="36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40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по кра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9"/>
        <w:gridCol w:w="2621"/>
        <w:gridCol w:w="1140"/>
        <w:gridCol w:w="1140"/>
        <w:gridCol w:w="1140"/>
        <w:gridCol w:w="1080"/>
        <w:gridCol w:w="1440"/>
      </w:tblGrid>
      <w:tr>
        <w:trPr>
          <w:trHeight w:val="7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городов и район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0"/>
                <w:szCs w:val="22"/>
              </w:rPr>
              <w:t xml:space="preserve">Процент охвата населения   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14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19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-17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2180"/>
        <w:gridCol w:w="1260"/>
        <w:gridCol w:w="1080"/>
        <w:gridCol w:w="1080"/>
        <w:gridCol w:w="1080"/>
        <w:gridCol w:w="900"/>
        <w:gridCol w:w="1260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 (тыс. эк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 (тыс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тыс.) 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8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8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7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0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7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4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7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020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009,1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3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9,2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5,4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6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77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4,7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2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3,6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7,4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1,06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3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5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2,5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2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4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2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5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9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7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2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2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6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7,0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7,1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4,7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3,4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7,5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5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,6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1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8,6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09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9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4,6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1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9,5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4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7,8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9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8,85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1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2,1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7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0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5,0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1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92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6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5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1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9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3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3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0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4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41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57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7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9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3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3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3,2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,8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3,75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8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8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4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2,53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2,53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,41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3,7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8,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0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9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4,0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9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8,6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96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2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6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9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1,98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3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5,75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64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8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3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32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40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</w:tr>
      <w:tr>
        <w:trPr>
          <w:trHeight w:val="255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-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916,20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229,72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686,4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3,6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6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1,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5,7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5,74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58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38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3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66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66,87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+1,2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3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</w:tr>
      <w:tr>
        <w:trPr>
          <w:trHeight w:val="300" w:hRule="atLeast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66,19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279,71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686,48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139,3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59"/>
        <w:gridCol w:w="53"/>
        <w:gridCol w:w="1914"/>
        <w:gridCol w:w="56"/>
        <w:gridCol w:w="701"/>
        <w:gridCol w:w="431"/>
        <w:gridCol w:w="327"/>
        <w:gridCol w:w="758"/>
        <w:gridCol w:w="48"/>
        <w:gridCol w:w="1133"/>
        <w:gridCol w:w="780"/>
        <w:gridCol w:w="300"/>
        <w:gridCol w:w="480"/>
        <w:gridCol w:w="307"/>
        <w:gridCol w:w="473"/>
        <w:gridCol w:w="314"/>
        <w:gridCol w:w="787"/>
        <w:gridCol w:w="159"/>
      </w:tblGrid>
      <w:tr>
        <w:trPr>
          <w:trHeight w:val="1049" w:hRule="atLeast"/>
        </w:trPr>
        <w:tc>
          <w:tcPr>
            <w:tcW w:w="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книг на одного ж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книг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го пользова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70" w:hRule="atLeast"/>
        </w:trPr>
        <w:tc>
          <w:tcPr>
            <w:tcW w:w="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ро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229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9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1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-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1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8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7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7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6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-19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6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2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9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-23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-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5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,8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4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6,3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3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7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7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0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-12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2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7</w:t>
            </w:r>
          </w:p>
        </w:tc>
      </w:tr>
      <w:tr>
        <w:trPr>
          <w:trHeight w:val="10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,5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3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4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0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9 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202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(тыс. экз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аемость библиотечных фондов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8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4,4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4,4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7,7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9,3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1,46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7,9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7,9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185,2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171,2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6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7,2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5,3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9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9,8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3,6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3,7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7,7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4,3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7,3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0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5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1,1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51,16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3,2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6,0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7,2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0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6,0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5,6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4,3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4,32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5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7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7,7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58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0,5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3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5,9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5,9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8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0,6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2,13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5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9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4,1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28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4,8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1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3,5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8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1,7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1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6,4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03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4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34,2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9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9,3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9,9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0,0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0,3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9,7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5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7,2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,78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8,4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7,7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7,5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72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8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,44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8,4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8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7,3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8,8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4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3,3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6,5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6,15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,4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4,99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4,61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4,6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0,00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7,7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28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5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0,4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0,4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4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6,92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6,9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0,28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9,30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7,29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01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1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7,65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5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0,08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7,85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3,6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9,91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3,75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4,2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3,9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3,99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8,23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4,69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9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8,72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1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13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4,13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3,31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219,2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875,8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343,47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59,67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,76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85,76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76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,90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0,90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9,14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7  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5,97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2 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 181,90 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838,43 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4 343,47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224,65  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78"/>
        <w:gridCol w:w="2062"/>
        <w:gridCol w:w="642"/>
        <w:gridCol w:w="642"/>
        <w:gridCol w:w="642"/>
        <w:gridCol w:w="854"/>
        <w:gridCol w:w="1233"/>
        <w:gridCol w:w="1233"/>
        <w:gridCol w:w="1234"/>
      </w:tblGrid>
      <w:tr>
        <w:trPr>
          <w:trHeight w:val="7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 одного пользовател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4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одного жител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60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9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0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-3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-1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0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0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06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6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,7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-5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4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6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6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2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,9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5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5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-26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1 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раю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+0,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9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520"/>
        <w:gridCol w:w="1260"/>
        <w:gridCol w:w="890"/>
        <w:gridCol w:w="1990"/>
        <w:gridCol w:w="1590"/>
      </w:tblGrid>
      <w:tr>
        <w:trPr>
          <w:trHeight w:val="5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 (тыс.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6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0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1,4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1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7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4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4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5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9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3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1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9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5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9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3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3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,7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6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1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8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7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3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3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8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7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6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0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1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4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,0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7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6,2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3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9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4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4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2,6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5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8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5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3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4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2,2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2,2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7,6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8,5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7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7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5  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лиот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706,9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923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83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55,5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1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4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иблиоте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9,8 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0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  </w:t>
            </w:r>
          </w:p>
        </w:tc>
      </w:tr>
      <w:tr>
        <w:trPr>
          <w:trHeight w:val="255" w:hRule="atLeast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923,0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139,1  </w:t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83,9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9,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2060"/>
        <w:gridCol w:w="720"/>
        <w:gridCol w:w="720"/>
        <w:gridCol w:w="720"/>
        <w:gridCol w:w="900"/>
        <w:gridCol w:w="1080"/>
        <w:gridCol w:w="1080"/>
        <w:gridCol w:w="1260"/>
      </w:tblGrid>
      <w:tr>
        <w:trPr>
          <w:trHeight w:val="5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Посещаемость одного пользовател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+ - к 2003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ость одного жи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</w:tr>
      <w:tr>
        <w:trPr>
          <w:trHeight w:val="28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Всего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Город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Село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-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-2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-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2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1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-30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-2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-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8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-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-2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-15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4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9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,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-7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3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,1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0"/>
              </w:rPr>
              <w:t xml:space="preserve">5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eastAsia="Arial CYR" w:cs="Arial CYR" w:ascii="Arial CYR" w:hAnsi="Arial CYR"/>
                <w:sz w:val="22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2"/>
                <w:szCs w:val="20"/>
              </w:rPr>
              <w:t xml:space="preserve">5,3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,7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,8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,6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,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8,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0"/>
        <w:gridCol w:w="2514"/>
        <w:gridCol w:w="780"/>
        <w:gridCol w:w="781"/>
        <w:gridCol w:w="781"/>
        <w:gridCol w:w="716"/>
        <w:gridCol w:w="8"/>
        <w:gridCol w:w="1077"/>
        <w:gridCol w:w="1081"/>
        <w:gridCol w:w="1082"/>
      </w:tblGrid>
      <w:tr>
        <w:trPr>
          <w:trHeight w:val="5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библиотечных работников  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31"/>
              <w:rPr/>
            </w:pPr>
            <w:r>
              <w:rPr/>
              <w:t>+ - к 200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 специа-лис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городов и районов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сег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ор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ело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6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9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-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-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-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-22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  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5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6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8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85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 xml:space="preserve">+4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8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3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33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2160"/>
        <w:gridCol w:w="840"/>
        <w:gridCol w:w="840"/>
        <w:gridCol w:w="840"/>
        <w:gridCol w:w="900"/>
        <w:gridCol w:w="757"/>
        <w:gridCol w:w="758"/>
        <w:gridCol w:w="758"/>
        <w:gridCol w:w="900"/>
      </w:tblGrid>
      <w:tr>
        <w:trPr>
          <w:trHeight w:val="868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на одного рабо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на одного библиотечного работни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3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2</w:t>
            </w:r>
          </w:p>
        </w:tc>
      </w:tr>
      <w:tr>
        <w:trPr>
          <w:trHeight w:val="8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0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4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+0,8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2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9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9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б-ка для слепы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1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2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0,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980"/>
        <w:gridCol w:w="1440"/>
        <w:gridCol w:w="1260"/>
        <w:gridCol w:w="1078"/>
        <w:gridCol w:w="1079"/>
        <w:gridCol w:w="1079"/>
        <w:gridCol w:w="1079"/>
      </w:tblGrid>
      <w:tr>
        <w:trPr>
          <w:trHeight w:val="1140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финансовых средств за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обственные дох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поступле-ния на од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-ку (тыс.)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среди районов и городов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. поступ. на одного жителя (руб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среди районов и городов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3,3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,8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4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4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11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6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,0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7,3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5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2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5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5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3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4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3,8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6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1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9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9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,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,7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,2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9 752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 824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,5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 156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63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079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 625,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0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 612,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 581,6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tbl>
      <w:tblPr>
        <w:tblW w:w="81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2520"/>
        <w:gridCol w:w="2520"/>
        <w:gridCol w:w="2520"/>
      </w:tblGrid>
      <w:tr>
        <w:trPr>
          <w:trHeight w:val="8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финансовых средств (тыс.руб.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финансовых средств на одного пользователя (руб.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21,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74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1,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4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6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2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92,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,8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2,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4,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3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5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3</w:t>
            </w:r>
          </w:p>
        </w:tc>
      </w:tr>
      <w:tr>
        <w:trPr>
          <w:trHeight w:val="255" w:hRule="atLeast"/>
        </w:trPr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 613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2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133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79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411,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4,6</w:t>
            </w:r>
          </w:p>
        </w:tc>
      </w:tr>
      <w:tr>
        <w:trPr>
          <w:trHeight w:val="300" w:hRule="atLeast"/>
        </w:trPr>
        <w:tc>
          <w:tcPr>
            <w:tcW w:w="3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2"/>
              </w:rPr>
            </w:pPr>
            <w:r>
              <w:rPr/>
              <w:t>Итого по краю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 236,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,0</w:t>
            </w:r>
          </w:p>
        </w:tc>
      </w:tr>
    </w:tbl>
    <w:p>
      <w:pPr>
        <w:pStyle w:val="Heading3"/>
        <w:rPr/>
      </w:pPr>
      <w:r>
        <w:rPr/>
        <w:t>Показатели по обслуживанию пользователей до 14 лет</w:t>
      </w:r>
    </w:p>
    <w:tbl>
      <w:tblPr>
        <w:tblW w:w="84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999"/>
        <w:gridCol w:w="989"/>
        <w:gridCol w:w="1035"/>
        <w:gridCol w:w="857"/>
        <w:gridCol w:w="960"/>
        <w:gridCol w:w="19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 общему числу пользова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3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5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9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,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4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9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4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8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8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0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3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4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9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4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иб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33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3,6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6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1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7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 по краю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41,5 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71,9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9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5,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,4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1999"/>
        <w:gridCol w:w="1067"/>
        <w:gridCol w:w="1067"/>
        <w:gridCol w:w="1067"/>
        <w:gridCol w:w="960"/>
        <w:gridCol w:w="1400"/>
      </w:tblGrid>
      <w:tr>
        <w:trPr>
          <w:trHeight w:val="8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.городов и районов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к общему числу пользователй</w:t>
            </w:r>
          </w:p>
        </w:tc>
      </w:tr>
      <w:tr>
        <w:trPr>
          <w:trHeight w:val="28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2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4,1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9,2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3,4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2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7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5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5,5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11,3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6,8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3,3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8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2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0,3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0,0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6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2,0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7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1,8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0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6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4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4,8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5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0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9,3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,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6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86,6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01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5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2,5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7,0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23,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6,3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1,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2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9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4,9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8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,0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2,2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1,8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0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7,1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2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8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0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8 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6,0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,7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6,3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9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2,3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3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6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01,4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9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6,5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1,4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7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1,1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1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0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9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5,7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2,6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4,5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2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9,2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7,9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1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4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4,8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5,4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1,9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3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5,0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1,2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8,1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67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4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1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8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5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8,5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2,49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2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7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7,1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,5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0,2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8,6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39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1,3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16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8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6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0,6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58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9,1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63,1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6,0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4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3,1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90,1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5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4,6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2,5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0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8,8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4,85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9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2,9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6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9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9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97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1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55,31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0,0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5,3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48,8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2,7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1,6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,04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 192,42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 472,26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720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3,65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9,3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2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68,28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31,33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83,8 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для слепых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left="36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Итого по краю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 360,7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 640,54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720,1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-12,32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37,8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0"/>
        <w:gridCol w:w="2178"/>
        <w:gridCol w:w="1194"/>
        <w:gridCol w:w="1194"/>
        <w:gridCol w:w="1194"/>
        <w:gridCol w:w="196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емость в  2002 г.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6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6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7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0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. б-кам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ПБ им. Горького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детская б-ка.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. б-ка  для слепых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255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pBdr>
                <w:left w:val="nil"/>
                <w:bottom w:val="nil"/>
                <w:right w:val="nil"/>
              </w:pBdr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Итого по краю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казатели деятельности детских муниципальных  библиотек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0"/>
        <w:gridCol w:w="1800"/>
        <w:gridCol w:w="780"/>
        <w:gridCol w:w="780"/>
        <w:gridCol w:w="780"/>
        <w:gridCol w:w="900"/>
        <w:gridCol w:w="1080"/>
        <w:gridCol w:w="1080"/>
        <w:gridCol w:w="1080"/>
        <w:gridCol w:w="900"/>
      </w:tblGrid>
      <w:tr>
        <w:trPr>
          <w:trHeight w:val="570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иблиоте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7,1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6,2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3,9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59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8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6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8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5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9,8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2</w:t>
            </w:r>
          </w:p>
        </w:tc>
      </w:tr>
      <w:tr>
        <w:trPr>
          <w:trHeight w:val="34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03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6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47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0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8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32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45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01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0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0,44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9</w:t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м библиотек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42,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98,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21,33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17"/>
        <w:gridCol w:w="1943"/>
        <w:gridCol w:w="780"/>
        <w:gridCol w:w="780"/>
        <w:gridCol w:w="960"/>
        <w:gridCol w:w="900"/>
        <w:gridCol w:w="1184"/>
        <w:gridCol w:w="976"/>
        <w:gridCol w:w="720"/>
        <w:gridCol w:w="900"/>
      </w:tblGrid>
      <w:tr>
        <w:trPr>
          <w:trHeight w:val="57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ородов и район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льзователей (тыс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  (тыс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7,0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53</w:t>
            </w:r>
          </w:p>
        </w:tc>
      </w:tr>
      <w:tr>
        <w:trPr>
          <w:trHeight w:val="304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+0,4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1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,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3,0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5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,6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99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4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54,0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4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 82,5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7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5,3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5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6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7,4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2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,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7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2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0,0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7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4,21</w:t>
            </w:r>
          </w:p>
        </w:tc>
      </w:tr>
      <w:tr>
        <w:trPr>
          <w:trHeight w:val="35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,45</w:t>
            </w:r>
          </w:p>
        </w:tc>
      </w:tr>
      <w:tr>
        <w:trPr>
          <w:trHeight w:val="34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7,9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05</w:t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9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8,0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1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5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7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5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5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8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,3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25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7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0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0,7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7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14,5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7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8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1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9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2,0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0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2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2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8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76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5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3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- 3,41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8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1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9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3,9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3,2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2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2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0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83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3,1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61,04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7,4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 2,88</w:t>
            </w:r>
          </w:p>
        </w:tc>
      </w:tr>
      <w:tr>
        <w:trPr>
          <w:trHeight w:val="255" w:hRule="atLeast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ным библиотекам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41,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16,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2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-15,0 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118,5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79,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,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69,0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4"/>
        <w:gridCol w:w="1726"/>
        <w:gridCol w:w="932"/>
        <w:gridCol w:w="754"/>
        <w:gridCol w:w="754"/>
        <w:gridCol w:w="979"/>
        <w:gridCol w:w="880"/>
        <w:gridCol w:w="881"/>
        <w:gridCol w:w="881"/>
        <w:gridCol w:w="1260"/>
      </w:tblGrid>
      <w:tr>
        <w:trPr>
          <w:trHeight w:val="5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 (ты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- 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ем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3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3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2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4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7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26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24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5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1.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89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4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.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4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2.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.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6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4.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0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8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0.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6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3.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2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1,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+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9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33.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,7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2</w:t>
            </w:r>
          </w:p>
        </w:tc>
      </w:tr>
      <w:tr>
        <w:trPr>
          <w:trHeight w:val="255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-ным библиотекам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1 135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923,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2"/>
                <w:szCs w:val="20"/>
              </w:rPr>
              <w:t>21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115</w:t>
            </w:r>
            <w:r>
              <w:rPr>
                <w:rFonts w:cs="Arial CYR" w:ascii="Arial CYR" w:hAnsi="Arial CYR"/>
                <w:sz w:val="22"/>
                <w:szCs w:val="20"/>
              </w:rPr>
              <w:t>,</w:t>
            </w:r>
            <w:r>
              <w:rPr>
                <w:sz w:val="22"/>
                <w:szCs w:val="20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2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2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0"/>
              </w:rPr>
            </w:pPr>
            <w:r>
              <w:rPr>
                <w:rFonts w:cs="Arial CYR" w:ascii="Arial CYR" w:hAnsi="Arial CYR"/>
                <w:sz w:val="22"/>
                <w:szCs w:val="20"/>
              </w:rPr>
              <w:t>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+0.4</w:t>
            </w:r>
            <w:r>
              <w:rPr>
                <w:rFonts w:cs="Arial CYR" w:ascii="Arial CYR" w:hAnsi="Arial CYR"/>
                <w:sz w:val="22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2300"/>
        <w:gridCol w:w="1213"/>
        <w:gridCol w:w="1213"/>
        <w:gridCol w:w="1214"/>
        <w:gridCol w:w="1960"/>
      </w:tblGrid>
      <w:tr>
        <w:trPr>
          <w:trHeight w:val="57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в и районов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щаемость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- к 2003 г.</w:t>
            </w:r>
          </w:p>
        </w:tc>
      </w:tr>
      <w:tr>
        <w:trPr>
          <w:trHeight w:val="28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о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ой Камень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гор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завод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ка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 Дальн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ино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уч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рече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7</w:t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арме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3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и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4,9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за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6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ы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4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2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с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е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сури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1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кай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ль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иг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0,8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е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+2,7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то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ский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4</w:t>
            </w:r>
          </w:p>
        </w:tc>
      </w:tr>
      <w:tr>
        <w:trPr>
          <w:trHeight w:val="255" w:hRule="atLeast"/>
        </w:trPr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ым библиотекам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08" w:hanging="708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TextBodyIndent"/>
        <w:ind w:left="708" w:hanging="708"/>
        <w:jc w:val="center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Normal"/>
        <w:jc w:val="both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Heading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35" w:leader="none"/>
          <w:tab w:val="left" w:pos="2255" w:leader="none"/>
        </w:tabs>
        <w:ind w:left="770" w:hanging="55"/>
        <w:jc w:val="both"/>
        <w:rPr/>
      </w:pPr>
      <w:r>
        <w:rPr/>
      </w:r>
    </w:p>
    <w:sectPr>
      <w:footerReference w:type="default" r:id="rId28"/>
      <w:type w:val="nextPage"/>
      <w:pgSz w:w="11906" w:h="16838"/>
      <w:pgMar w:left="1418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both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  <w:sz w:val="32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1485" w:firstLine="63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5" w:leader="none"/>
        <w:tab w:val="left" w:pos="2255" w:leader="none"/>
      </w:tabs>
      <w:ind w:left="440" w:hanging="440"/>
      <w:jc w:val="both"/>
    </w:pPr>
    <w:rPr>
      <w:sz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package" Target="embeddings/oleObject5.xlsx"/><Relationship Id="rId13" Type="http://schemas.openxmlformats.org/officeDocument/2006/relationships/image" Target="media/image6.wmf"/><Relationship Id="rId14" Type="http://schemas.openxmlformats.org/officeDocument/2006/relationships/package" Target="embeddings/oleObject6.xlsx"/><Relationship Id="rId15" Type="http://schemas.openxmlformats.org/officeDocument/2006/relationships/image" Target="media/image7.wmf"/><Relationship Id="rId16" Type="http://schemas.openxmlformats.org/officeDocument/2006/relationships/package" Target="embeddings/oleObject7.xlsx"/><Relationship Id="rId17" Type="http://schemas.openxmlformats.org/officeDocument/2006/relationships/image" Target="media/image8.wmf"/><Relationship Id="rId18" Type="http://schemas.openxmlformats.org/officeDocument/2006/relationships/package" Target="embeddings/oleObject8.xlsx"/><Relationship Id="rId19" Type="http://schemas.openxmlformats.org/officeDocument/2006/relationships/image" Target="media/image9.wmf"/><Relationship Id="rId20" Type="http://schemas.openxmlformats.org/officeDocument/2006/relationships/package" Target="embeddings/oleObject9.xlsx"/><Relationship Id="rId21" Type="http://schemas.openxmlformats.org/officeDocument/2006/relationships/image" Target="media/image10.wmf"/><Relationship Id="rId22" Type="http://schemas.openxmlformats.org/officeDocument/2006/relationships/package" Target="embeddings/oleObject10.xlsx"/><Relationship Id="rId23" Type="http://schemas.openxmlformats.org/officeDocument/2006/relationships/image" Target="media/image11.wmf"/><Relationship Id="rId24" Type="http://schemas.openxmlformats.org/officeDocument/2006/relationships/package" Target="embeddings/oleObject11.xlsx"/><Relationship Id="rId25" Type="http://schemas.openxmlformats.org/officeDocument/2006/relationships/image" Target="media/image12.wmf"/><Relationship Id="rId26" Type="http://schemas.openxmlformats.org/officeDocument/2006/relationships/package" Target="embeddings/oleObject12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2:17:00Z</dcterms:created>
  <dc:creator>ве3ае</dc:creator>
  <dc:description/>
  <dc:language>en-US</dc:language>
  <cp:lastModifiedBy>Adm2</cp:lastModifiedBy>
  <cp:lastPrinted>2005-06-29T08:17:00Z</cp:lastPrinted>
  <dcterms:modified xsi:type="dcterms:W3CDTF">2005-06-29T02:29:00Z</dcterms:modified>
  <cp:revision>29</cp:revision>
  <dc:subject/>
  <dc:title>СОСТОЯНИЕ И ДЕЯТЕЛЬНОСТЬ ПУБЛИЧНЫХ БИБЛИОТЕК</dc:title>
</cp:coreProperties>
</file>