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ab/>
      </w:r>
      <w:r>
        <w:rPr>
          <w:b/>
          <w:sz w:val="24"/>
        </w:rPr>
        <w:t>Транссибирская магистраль</w:t>
      </w:r>
      <w:r>
        <w:rPr>
          <w:sz w:val="24"/>
        </w:rPr>
        <w:t xml:space="preserve"> – самая длинная в мире железная дорога. Среди зеленых пятен низменностей и коричневых «червяков», обозначающих на карте России горные хребты, среди пунктиров, отмечающих на ней границы республик, краев и областей, можно проследить одну линию, которая отличается от других. </w:t>
      </w:r>
    </w:p>
    <w:p>
      <w:pPr>
        <w:pStyle w:val="Normal"/>
        <w:jc w:val="both"/>
        <w:rPr/>
      </w:pPr>
      <w:r>
        <w:rPr/>
        <w:tab/>
        <w:t xml:space="preserve">Пересекая меридиан за меридианом, она тянется в широтном направлении через всю Россию. Восточный ее конец мы найдем у Тихого океана. Линия, о которой мы говорим – самая длинная на земном шаре железная дорога. Протяжение этой замечательной дороги, созданной русским народом и неузнаваемо преображенной в советское время – почти </w:t>
      </w:r>
      <w:r>
        <w:rPr>
          <w:b/>
          <w:i/>
        </w:rPr>
        <w:t>десять тысяч километров</w:t>
      </w:r>
      <w:r>
        <w:rPr>
          <w:i/>
        </w:rPr>
        <w:t>.</w:t>
      </w:r>
    </w:p>
    <w:p>
      <w:pPr>
        <w:pStyle w:val="Normal"/>
        <w:jc w:val="both"/>
        <w:rPr/>
      </w:pPr>
      <w:r>
        <w:rPr>
          <w:i/>
        </w:rPr>
        <w:tab/>
      </w:r>
      <w:r>
        <w:rPr/>
        <w:t>Пассажир, совершающий путешествие по этой Великой Транссибирской магистрали, не увидит, конечно, всего набора географических контрастов, какие бы ждали его между экватором и полюсом. Путь Москва-Владивосток проложен так, что он нигде не поднимается выше 59 градусов. И тем не менее, географическая панорама, развертывающаяся перед путешественниками в пределах дороги, весьма разнообразна.</w:t>
      </w:r>
    </w:p>
    <w:p>
      <w:pPr>
        <w:pStyle w:val="Normal"/>
        <w:jc w:val="both"/>
        <w:rPr/>
      </w:pPr>
      <w:r>
        <w:rPr/>
        <w:tab/>
        <w:t>На смену увалам Русской равнины потянутся пологие горы древнего Урала; затем предстанет гладкая, как стол, Западно-Сибирская низменность. За Енисеем ее сменят сопки; ближе к Байкалу они соберутся в могучие горные хребты. Поезд обогнет Байкал – это замечательное, уникальное по своим природным чертам озеро, самое глубокое в мире. Поезд будет заныривать в прорезанные в его скалистых мысах железнодорожные туннели и снова выныривать из их мрака на простор.</w:t>
      </w:r>
    </w:p>
    <w:p>
      <w:pPr>
        <w:pStyle w:val="Normal"/>
        <w:jc w:val="both"/>
        <w:rPr/>
      </w:pPr>
      <w:r>
        <w:rPr/>
        <w:tab/>
        <w:t xml:space="preserve"> На своем пути по Сибири поезд пересечет четыре величайшие в России реки : Иртыш, Обь, Енисей и Амур. Путешественники увидят и степи и тайгу, на последних километрах полюбуются на изумительную панораму Амурского залива.</w:t>
      </w:r>
    </w:p>
    <w:p>
      <w:pPr>
        <w:pStyle w:val="Normal"/>
        <w:jc w:val="both"/>
        <w:rPr/>
      </w:pPr>
      <w:r>
        <w:rPr/>
        <w:tab/>
        <w:t>«Планетарный» масштаб трассы скажется и в том, что пассажирам придется много раз передвигать стрелки своих часов. К концу пути они уже на семь часов будут опережать московское время.</w:t>
      </w:r>
    </w:p>
    <w:p>
      <w:pPr>
        <w:pStyle w:val="Normal"/>
        <w:jc w:val="both"/>
        <w:rPr/>
      </w:pPr>
      <w:r>
        <w:rPr/>
        <w:tab/>
        <w:t>И на этих огромных российских просторах перед пассажирами предстанет величайший путь к берегам Тихого океана – исторический путь расселения русского народа. Продвигаясь на восток, землепроходцы расширяли русские владения в новых краях.</w:t>
      </w:r>
    </w:p>
    <w:p>
      <w:pPr>
        <w:pStyle w:val="Normal"/>
        <w:jc w:val="both"/>
        <w:rPr/>
      </w:pPr>
      <w:r>
        <w:rPr/>
        <w:tab/>
        <w:t>С начала 60-х гг. Х</w:t>
      </w:r>
      <w:r>
        <w:rPr>
          <w:lang w:val="en-US"/>
        </w:rPr>
        <w:t>I</w:t>
      </w:r>
      <w:r>
        <w:rPr/>
        <w:t>Х в. в России развернулось широкое строительство железных дорог.  Возвращение России Приамурья, основание новых портов в Приморье делало настоятельной необходимостью соединение восточной окраины государства с центральными районами.</w:t>
      </w:r>
    </w:p>
    <w:p>
      <w:pPr>
        <w:pStyle w:val="Normal"/>
        <w:jc w:val="both"/>
        <w:rPr/>
      </w:pPr>
      <w:r>
        <w:rPr/>
        <w:tab/>
        <w:t>Самый значительный этап в развитии транспортных связей центра страны с Сибирью и Дальним Востоком начался после постройки в 90-х годах Х</w:t>
      </w:r>
      <w:r>
        <w:rPr>
          <w:lang w:val="en-US"/>
        </w:rPr>
        <w:t>I</w:t>
      </w:r>
      <w:r>
        <w:rPr/>
        <w:t xml:space="preserve">Х века </w:t>
      </w:r>
      <w:r>
        <w:rPr>
          <w:b/>
          <w:i/>
        </w:rPr>
        <w:t>Транссибирской железной дороги</w:t>
      </w:r>
      <w:r>
        <w:rPr/>
        <w:t>. Необходимость создания этого нового пути диктовалась самой жизнью. Уже в 60-70- х годах в Сибирь ежегодно стало переселяться около 10 тысяч человек, а в 90-х годах количество переселенцев сразу поднялось до 50-200 тысяч в год. Одновременно в Сибири росло земледелие, которое требовало удобных путей для вывоза хлеба и других продуктов сельского хозяйства на рынки Европейской части страны.</w:t>
      </w:r>
    </w:p>
    <w:p>
      <w:pPr>
        <w:pStyle w:val="Normal"/>
        <w:jc w:val="both"/>
        <w:rPr/>
      </w:pPr>
      <w:r>
        <w:rPr/>
        <w:tab/>
        <w:t>Первые попытки установить железнодорожную связь с районами Сибири были очень робкими : правительство в 1882 г. продлило существовавшую к этому времени на Урале железную дорогу Пермь-Чусовая – Екатеринбург ( Свердловск) до Тюмени. Эта дорога, не связанная тогда с остальной рельсовой сетью страны, служила как бы «железнодорожным волоком» между бассейнами Камы и Иртыша и позволяла использовать смешанный водно-железнодорожный путь для сообщения средней России с Западной Сибирью.</w:t>
      </w:r>
    </w:p>
    <w:p>
      <w:pPr>
        <w:pStyle w:val="Normal"/>
        <w:jc w:val="both"/>
        <w:rPr/>
      </w:pPr>
      <w:r>
        <w:rPr/>
        <w:tab/>
        <w:t>Однако темпы заселения и земледельческого развития Сибири были столь высоки, что такая кружная и неудобная связь очень быстро перестала отвечать требованиям жизни. Было решено построить «сквозную» Сибирскую железнодорожную магистраль. К этому времени в пределах Европейской части страны уже сложился более короткий путь на Урал, дававший и выход в Сибирь: через Волгу был построен знаменитый Сызранский мост и проложены рельсовые пути к Самаре, а затем к Челябинску. Этот южноуральский город и стал начальным пунктом строительства Транссибирской железнодорожной магистрали.</w:t>
      </w:r>
    </w:p>
    <w:p>
      <w:pPr>
        <w:pStyle w:val="Normal"/>
        <w:jc w:val="both"/>
        <w:rPr/>
      </w:pPr>
      <w:r>
        <w:rPr/>
        <w:tab/>
        <w:t>В июле 1887 г. Совет Министров в составе министров путей сообщения, военного, финансов и государственного контроля постановил провести железнодорожные изыскания от Челябинска до Сретенска и от Хабаровска да Владивостока. Решался вопрос о том, каким путем вести дорогу через Сибирь на Дальний Восток – севернее или южнее Байкала. 17 марта 1891 г. было принято решение строить Великий сибирский путь сразу же на нескольких участках и по этапам. При этом ставилось непременное условие, «</w:t>
      </w:r>
      <w:r>
        <w:rPr>
          <w:b/>
          <w:i/>
        </w:rPr>
        <w:t>чтобы Сибирская железная дорога, это великое народное дело, было осуществлено русскими людьми и из русских материалов</w:t>
      </w:r>
      <w:r>
        <w:rPr/>
        <w:t>»</w:t>
      </w:r>
      <w:r>
        <w:rPr>
          <w:rStyle w:val="FootnoteCharacters"/>
          <w:rStyle w:val="FootnoteAnchor"/>
        </w:rPr>
        <w:footnoteReference w:customMarkFollows="1" w:id="2"/>
        <w:t>1</w:t>
      </w:r>
      <w:r>
        <w:rPr/>
        <w:t>.</w:t>
      </w:r>
    </w:p>
    <w:p>
      <w:pPr>
        <w:pStyle w:val="Normal"/>
        <w:jc w:val="both"/>
        <w:rPr/>
      </w:pPr>
      <w:r>
        <w:rPr/>
        <w:tab/>
        <w:t xml:space="preserve">Это условие и задание было выполнено. </w:t>
      </w:r>
      <w:r>
        <w:rPr>
          <w:b/>
          <w:u w:val="single"/>
        </w:rPr>
        <w:t>Первый этап</w:t>
      </w:r>
      <w:r>
        <w:rPr/>
        <w:t xml:space="preserve"> – Западно-Сибирская железная дорога от Челябинска до Оби протяженностью 1418 км и Средне-Сибирская – от Оби до Иркутска протяженностью 1871 км, а также линия от Владивостока до станции Графской (Иман, ныне Дальнереченск) длиной 408 км. </w:t>
      </w:r>
      <w:r>
        <w:rPr>
          <w:b/>
          <w:u w:val="single"/>
        </w:rPr>
        <w:t>Второй этап</w:t>
      </w:r>
      <w:r>
        <w:rPr/>
        <w:t xml:space="preserve"> – линия Графская-Хабаровск (361 км) и Мысовая – Сретенск (1104 км). И, наконец, в </w:t>
      </w:r>
      <w:r>
        <w:rPr>
          <w:b/>
          <w:u w:val="single"/>
        </w:rPr>
        <w:t>третий этап</w:t>
      </w:r>
      <w:r>
        <w:rPr/>
        <w:t xml:space="preserve"> входило строительство Кругобайкальской</w:t>
      </w:r>
      <w:r>
        <w:rPr>
          <w:rFonts w:eastAsia="MS Mincho;ＭＳ 明朝"/>
        </w:rPr>
        <w:t xml:space="preserve"> линии от Иркутска до Мысовой и от Сретенска до Хабаровска длиной около 2130 км. </w:t>
      </w:r>
    </w:p>
    <w:p>
      <w:pPr>
        <w:pStyle w:val="Normal"/>
        <w:jc w:val="both"/>
        <w:rPr>
          <w:rFonts w:eastAsia="MS Mincho;ＭＳ 明朝"/>
        </w:rPr>
      </w:pPr>
      <w:r>
        <w:rPr>
          <w:rFonts w:eastAsia="MS Mincho;ＭＳ 明朝"/>
        </w:rPr>
        <w:tab/>
        <w:t>10 декабря 1892 г. было решено вести магистраль южнее Байкала. Правительством был образован Комитет Сибирской железной дороги во главе с министром финансов С. Ю. Витте. Западно-Сибирским участком (от г.Челябинска до Оби) строительства магистрали руководил К. Я. Михайловский, Средне-Сибирским (от Оби – до Байкала) – Н. П. Меженинов, от Байкала до Сретенска – А. Н. Пушечников и от Сретенска до Владивостока (огромный участок, составивший впоследствии Амурскую и Уссурийскую железную дорогу) – О. П. Вяземский. Строительство Кругобайкальской железной дороги намечалось после окончания строительства большинства участков магистрали. «</w:t>
      </w:r>
      <w:r>
        <w:rPr>
          <w:rFonts w:eastAsia="MS Mincho;ＭＳ 明朝"/>
          <w:i/>
        </w:rPr>
        <w:t xml:space="preserve">Великая Сибирская железная дорога, прорезая вдоль всю Сибирь на протяжении 7112 верст, в сущности захватывает чрезвычайно обширную полосу, ширину которой никак нельзя принять менее 100 верст по обеим сторонам линии, а всего, следовательно, около полутора миллионов квадратных верст. Это обширное пространство, превосходящее территорию центральной Европы – Германии, Австро-Венгрии, Бельгии и Дании,– лежит в средних географических широтах в почвенно-климатическом отношении представляет все условия, благоприятствующие развитию земледелия, сельского хозяйства и связанных с ним промыслов»,– </w:t>
      </w:r>
      <w:r>
        <w:rPr>
          <w:rFonts w:eastAsia="MS Mincho;ＭＳ 明朝"/>
        </w:rPr>
        <w:t>писали авторы первой работы, посвященной Транссибирской магистрали, еще до окончания ее строительства.</w:t>
      </w:r>
      <w:r>
        <w:rPr>
          <w:rStyle w:val="FootnoteCharacters"/>
          <w:rStyle w:val="FootnoteAnchor"/>
          <w:rFonts w:eastAsia="MS Mincho;ＭＳ 明朝"/>
        </w:rPr>
        <w:footnoteReference w:customMarkFollows="1" w:id="3"/>
        <w:t>2</w:t>
      </w:r>
    </w:p>
    <w:p>
      <w:pPr>
        <w:pStyle w:val="TextBody"/>
        <w:rPr>
          <w:rFonts w:eastAsia="MS Mincho;ＭＳ 明朝"/>
          <w:sz w:val="24"/>
        </w:rPr>
      </w:pPr>
      <w:r>
        <w:rPr>
          <w:rFonts w:eastAsia="MS Mincho;ＭＳ 明朝"/>
          <w:sz w:val="24"/>
        </w:rPr>
        <w:tab/>
        <w:t xml:space="preserve"> Западно-Сибирский и Средне-Сибирский участки были построены в 1892 – 1898 гг., а вся дорога от Челябинска до Иркутска вступила в строй с 1899 г. В первую очередь было начато сооружение Южно-Уссурийской железной дороги. Особым совещанием под председательством  председателя департамента государственной экономии Государственного Совета А. А. Абаза было принято решение, утвержденное царем 7 июня 1887 г., в котором отмечалось, что «</w:t>
      </w:r>
      <w:r>
        <w:rPr>
          <w:rFonts w:eastAsia="MS Mincho;ＭＳ 明朝"/>
          <w:i/>
          <w:sz w:val="24"/>
        </w:rPr>
        <w:t>представляется настоятельно необходимым озаботиться соединением железною дорогою Владивостока с р. Сунгача (притоком Уссури) близ оз. Ханка, так как без этого наш главный порт в Тихом океане явится отрезанным от удобных сообщений с остальной Сибирью и лишенным всякой базы».</w:t>
      </w:r>
      <w:r>
        <w:rPr>
          <w:rStyle w:val="FootnoteCharacters"/>
          <w:rStyle w:val="FootnoteAnchor"/>
          <w:rFonts w:eastAsia="MS Mincho;ＭＳ 明朝"/>
          <w:sz w:val="24"/>
        </w:rPr>
        <w:footnoteReference w:customMarkFollows="1" w:id="4"/>
        <w:t>3</w:t>
      </w:r>
    </w:p>
    <w:p>
      <w:pPr>
        <w:pStyle w:val="TextBody"/>
        <w:rPr>
          <w:rFonts w:eastAsia="MS Mincho;ＭＳ 明朝"/>
          <w:i/>
          <w:i/>
          <w:sz w:val="24"/>
        </w:rPr>
      </w:pPr>
      <w:r>
        <w:rPr>
          <w:rFonts w:eastAsia="MS Mincho;ＭＳ 明朝"/>
          <w:sz w:val="24"/>
        </w:rPr>
        <w:tab/>
        <w:t>На докладе Комитета министров от 2 июня 1890 г. царь 16 августа того же года написал резолюцию: «</w:t>
      </w:r>
      <w:r>
        <w:rPr>
          <w:rFonts w:eastAsia="MS Mincho;ＭＳ 明朝"/>
          <w:i/>
          <w:sz w:val="24"/>
        </w:rPr>
        <w:t>Необходимо приступить скорее к постройке этой дороги</w:t>
      </w:r>
      <w:r>
        <w:rPr>
          <w:rFonts w:eastAsia="MS Mincho;ＭＳ 明朝"/>
          <w:sz w:val="24"/>
        </w:rPr>
        <w:t>»</w:t>
      </w:r>
      <w:r>
        <w:rPr>
          <w:rStyle w:val="FootnoteCharacters"/>
          <w:rStyle w:val="FootnoteAnchor"/>
          <w:rFonts w:eastAsia="MS Mincho;ＭＳ 明朝"/>
          <w:sz w:val="24"/>
        </w:rPr>
        <w:footnoteReference w:customMarkFollows="1" w:id="5"/>
        <w:t>4</w:t>
      </w:r>
      <w:r>
        <w:rPr>
          <w:rFonts w:eastAsia="MS Mincho;ＭＳ 明朝"/>
          <w:sz w:val="24"/>
        </w:rPr>
        <w:t xml:space="preserve"> (имелся в виду Уссурийский участок). А 17 марта 1891 г. царь подписал рескрипт на имя великого князя Алексея, совершавшего путешествие на кораблях Тихоокеанской эскадры: «</w:t>
      </w:r>
      <w:r>
        <w:rPr>
          <w:rFonts w:eastAsia="MS Mincho;ＭＳ 明朝"/>
          <w:i/>
          <w:sz w:val="24"/>
        </w:rPr>
        <w:t>Повелев ныне приступить к постройке сплошной через всю Сибирь железной дороги, имеющей соединить обильные дарами сибирские области с сетью внутренних рельсовых сообщений, я поручаю вам объявить таковую волю мою, по вступлении вами вновь на родную землю, после обозрения иноземных стран Востока. Вместе с тем возлагаю на вас совершение во Владивостоке закладки разрешенного к сооружению на счет казны и непосредственным распоряжением правительства Уссурийского участка Великого Сибирского рельсового пути».</w:t>
      </w:r>
      <w:r>
        <w:rPr>
          <w:rStyle w:val="FootnoteCharacters"/>
          <w:rStyle w:val="FootnoteAnchor"/>
          <w:rFonts w:eastAsia="MS Mincho;ＭＳ 明朝"/>
          <w:i/>
          <w:sz w:val="24"/>
        </w:rPr>
        <w:footnoteReference w:customMarkFollows="1" w:id="6"/>
        <w:t>5</w:t>
      </w:r>
    </w:p>
    <w:p>
      <w:pPr>
        <w:pStyle w:val="TextBody"/>
        <w:rPr/>
      </w:pPr>
      <w:r>
        <w:rPr>
          <w:rFonts w:eastAsia="MS Mincho;ＭＳ 明朝"/>
          <w:sz w:val="24"/>
        </w:rPr>
        <w:tab/>
        <w:t>Исполняя распоряжение царя, были развернуты масштабные работы  на головном участке будущей магистрали  – от Златоуста до Челябинска, а также изыскания Северо-Уссурийской дороги–от Графской (Дальнереченска) до Хабаровска. Строительство и изыскания Уссурийской железной дороги  на всем протяжении от Владивостока до Хабаровска велись в трудных для изыскателей условиях. По всей трассе использовались в широком плане материалы исследований экспедиций Сибирского отдела Русского Географического общества, а на Дальнем Востоке - материалы Амурской экспедиции Г. И. Невельского, М. И. Венюкова, К. Дитмара, Н. В. Слюнина, Н.М. Пржевальского, Р. К. Маака, А.Ф. Будищева и особенно маршруты В.К. Арсеньева через Сихотэ-Алинь и по его отрогам.</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 xml:space="preserve">31 мая (по старому стилю 19 мая) 2001 г. исполнилось 110 лет с начала строительства Уссурийского участка Сибирской железной дороги. Уссурийская железная дорога – часть Транссибирской железнодорожной магистрали от Владивостока до Хабаровска, протяженностью 764 км. 19 мая 1891 г. во Владивостоке состоялась торжественная церемония закладки первого восточного звена Транссибирской магистрали, на которой присутствовал наследник престола, будущий император России Николай </w:t>
      </w: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rPr>
        <w:t>.</w:t>
      </w:r>
    </w:p>
    <w:p>
      <w:pPr>
        <w:pStyle w:val="Normal"/>
        <w:ind w:firstLine="720"/>
        <w:jc w:val="both"/>
        <w:rPr/>
      </w:pPr>
      <w:r>
        <w:rPr/>
        <w:t xml:space="preserve"> </w:t>
      </w:r>
      <w:r>
        <w:rPr/>
        <w:t xml:space="preserve">Удивительная картина обошла свет в 1891 году: вдали от родного Петербурга наследник Российского императорского престола Николай Александрович везет тачку с землей, а на это спокойно и даже радостно взирает его свита. Это происходило 19 мая во Владивостоке и было символическим открытием строительства Великой Сибирской магистрали. В рескрипте на имя наследника император Александр </w:t>
      </w:r>
      <w:r>
        <w:rPr>
          <w:lang w:val="en-US"/>
        </w:rPr>
        <w:t>III</w:t>
      </w:r>
      <w:r>
        <w:rPr/>
        <w:t xml:space="preserve"> подчеркнул, что этим Россия начинает активное освоение своих восточных пространств. Недаром на петербургском памятнике «Создателю Великого Сибирского пути» император Александр </w:t>
      </w:r>
      <w:r>
        <w:rPr>
          <w:lang w:val="en-US"/>
        </w:rPr>
        <w:t>III</w:t>
      </w:r>
      <w:r>
        <w:rPr/>
        <w:t xml:space="preserve"> был одет не в порфиру, а в форму кондуктора железной дороги.</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Руководителем строительных работ был назначен инженер А.И. Урсати. В октябре 1892 г. его сменил инженер О.П. Вяземский. Большую часть металлоконструкций для железной дороги перевозили морем из Одессы во Владивосток, а сами конструкции изготавливались в Варшаве. 6 сентября 1894 г. было открыто временное движение от станции Владивосток до станции Графская. 1 января 1895 г. открыто движение поездов на участке Владивосток – Иман (Дальнереченск).</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 xml:space="preserve">31 августа 1897 г. строительство Уссурийской железной дороги было завершено. Первый поезд прибыл из Владивостока в Хабаровск 1 сентября 1897 г., а в ноябре вся Уссурийская железнодорожная магистраль уже была принята в постоянную эксплуатацию. </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Дорога привлекла на Дальний Восток капиталы и рабочую; силу, связав отдельные пункты, вызвала необходимость строительства подъездных путей и этим втянула в орбиту хозяйственной жизни отдаленные районы края.  Транспортное обустройство края дало возможность нормально развиваться добывающим отраслям промышленности, в частности лесной и горной. По мере строительства новых станций на магистрали появлялись многолюдные поселения, часть из которых позднее перерастала в города – Уссурийск, Иман (Дальнереченск), Бикин, Вяземский. Дорога способствовала заселению и хозяйственному освоению Приамурского края.</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 xml:space="preserve">Накануне первой мировой войны началось строительство тоннеля на перевале Кипарисово ( второй, более современный тоннель был построен и сдан в эксплуатацию в 2000 г.).  В 1914 г. от станции Кетрицево (ныне Уссурийск) была проложена ветка на Гродеково и дальше – до соединения с КВЖД (Китайско Восточной железной дорогой). </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В послеоктябрьский период было построено более 10 линий, что способствовало освоению лесных богатств, месторождений металлических и полиметаллических руд. Ныне грузооборот ДВЖД составляет более 2%, пассажирооборот – около 2 % от всей железнодорожной сети страны.</w:t>
      </w:r>
    </w:p>
    <w:p>
      <w:pPr>
        <w:pStyle w:val="TextBodyIndent"/>
        <w:rPr/>
      </w:pPr>
      <w:r>
        <w:rPr>
          <w:sz w:val="24"/>
        </w:rPr>
        <w:t xml:space="preserve">В 2002 г. исполняется также 150 лет со дня рождения военного строителя, инженера-техника, участника экспедиции по изысканию трассы Уссурийской железной дороги В.С. Шмакова (1852-17(5.01) 1888). В.С. Шмаков недолго прожил на Дальнем Востоке, но его имя навечно вошло в историю Приморского края. В августе 1887 г. он вместе с другими инженерами-изыскателями прибыл пароходом во Владивосток. Здесь его назначили помощником начальника первой изыскательной партии, которая должна была вести работу от Владивостока в сторону с. Никольского. </w:t>
      </w:r>
    </w:p>
    <w:p>
      <w:pPr>
        <w:pStyle w:val="Normal"/>
        <w:ind w:firstLine="708"/>
        <w:jc w:val="both"/>
        <w:rPr/>
      </w:pPr>
      <w:r>
        <w:rPr/>
        <w:t xml:space="preserve">Владимир Семенович Шмаков был талантливым инженером, высокообразованным, всесторонне развитым человеком. Прекрасно сочетались в нем творчество, энтузиазм, исполнительность. Он писал стихи, серьезно изучал философию, в совершенстве владел математическим анализом. Опыт и знания помогали В. Шмакову  решать разнообразные вопросы профессионального, экономического и житейского характера : где вести трассу дороги, где брать строительный материал, рабочую силу, где пилить лес для шпал, где располагать железнодорожные станции и разъезды. С участием В.С. Шмакова был избран вариант прокладки дороги от Владивостока через Раздольное и с. Никольское, далее по восточному берегу оз. Ханка и вдоль р. Уссури на север. </w:t>
      </w:r>
    </w:p>
    <w:p>
      <w:pPr>
        <w:pStyle w:val="Normal"/>
        <w:ind w:firstLine="708"/>
        <w:jc w:val="both"/>
        <w:rPr/>
      </w:pPr>
      <w:r>
        <w:rPr/>
        <w:t xml:space="preserve">Зимой 1888 г. Шмаков принимал участие в изыскательных работах в долине р. Уссури, в диких таежных местах, где 5 января 1888 г. погиб. Газета «Приамурские ведомости» сообщила « </w:t>
      </w:r>
      <w:r>
        <w:rPr>
          <w:i/>
        </w:rPr>
        <w:t>Упал со скалы и разбился В.С. Шмаков</w:t>
      </w:r>
      <w:r>
        <w:rPr/>
        <w:t>»</w:t>
      </w:r>
      <w:r>
        <w:rPr>
          <w:rStyle w:val="FootnoteCharacters"/>
          <w:rStyle w:val="FootnoteAnchor"/>
        </w:rPr>
        <w:footnoteReference w:customMarkFollows="1" w:id="7"/>
        <w:t>6</w:t>
      </w:r>
      <w:r>
        <w:rPr/>
        <w:t>. В композицию памятника на его могиле были включены железнодорожные рельсы. В 1895 г. по инициативе инженеров-строителей Уссурийской железной дороги одна из новых станций, строившаяся неподалеку от места его гибели, была названа Шмаковкой. Такое же название получили населенный пункт и Приамурский Свято-Троицкий Николаевский мужской монастырь. Похоронен В.С. Шмаков на Покровском кладбище г. Владивостока.</w:t>
      </w:r>
    </w:p>
    <w:p>
      <w:pPr>
        <w:pStyle w:val="Normal"/>
        <w:ind w:firstLine="708"/>
        <w:jc w:val="both"/>
        <w:rPr/>
      </w:pPr>
      <w:r>
        <w:rPr/>
        <w:t>К 1898 г. был готов и участок от Байкала до Сретенска. Через Байкал же была построена паромная переправа и, таким образом, стало возможным железнодорожное сообщение европейской части России с Забайкальем. А если учесть, что в 1903 г. вступила в строй Китайско-Восточная железная дорога, то можно говорить о том, что центральные районы России соединились железными путями через Китай и с Тихим океаном. В Сибирской магистрали теперь не хватало двух звеньев: линии Сретенск-Хабаровск (Амурской дороги) и Кругобайкальской железной дороги.</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Сооружение Кругобайкальской железной дороги началось в 1900 г. под руководством Б.У. Савримовича. Дорога вступила в строй в 1905 г., тем самым устранив необходимость пересекать Байкал на пароме. С ее завершением образовался сплошной путь от Тихого океана до Урала, но часть ее проходила по Китаю. Постройка новых линий на Урале (Пермь-Кунгур-Екатерининбург, 1909 г. и Тюмень-Омск, 1913г.) завершила создание той именно трассы, по какой сейчас следуют поезда Москва-Владивосток.</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В марте 1908 г. было принято решение о строительстве Амурской железной дороги – от Сретенска до Хабаровска. Ее выстроили в течение 1908-1913 гг. Строительством дороги руководили Ф.Д. Дроздов, Б.В. Зеест, Е.Ю. Подруцкий и др.</w:t>
      </w:r>
    </w:p>
    <w:p>
      <w:pPr>
        <w:pStyle w:val="Style14"/>
        <w:tabs>
          <w:tab w:val="clear" w:pos="708"/>
          <w:tab w:val="left" w:pos="3740" w:leader="none"/>
          <w:tab w:val="left" w:pos="4114" w:leader="none"/>
        </w:tabs>
        <w:ind w:firstLine="545"/>
        <w:jc w:val="both"/>
        <w:rPr/>
      </w:pPr>
      <w:r>
        <w:rPr>
          <w:rFonts w:eastAsia="MS Mincho;ＭＳ 明朝" w:cs="Times New Roman" w:ascii="Times New Roman" w:hAnsi="Times New Roman"/>
          <w:sz w:val="24"/>
          <w:szCs w:val="24"/>
        </w:rPr>
        <w:t>В 1913 г. началось строительство уникального моста через Амур, которым руководили Л.Д.  Проскуряков и Г.П. Передерий и которое завершилось осенью 1916 г. Длина его около трех километров.  В ту пору он был одним из самых протяженных в стране. 5 октября 1916 г. открылось движение поездов по всей Транссибирской магистрали –от Урала до Тихого океана.</w:t>
      </w:r>
    </w:p>
    <w:p>
      <w:pPr>
        <w:pStyle w:val="Normal"/>
        <w:ind w:firstLine="545"/>
        <w:jc w:val="both"/>
        <w:rPr/>
      </w:pPr>
      <w:r>
        <w:rPr/>
        <w:t>Необходимо отметить, что на магистрали было еще немало значительных для того времени сооружений, например : мосты через Иртыш-длиной- 640м., через Обь-795 м., через Енисей – 960 м., байкальский железнодорожный паром и др.  А вот ледокольный паром на Байкале, сооружение которого в свое время представляло выдающееся инженерное достижение, было сожжено колчаковцами.</w:t>
      </w:r>
    </w:p>
    <w:p>
      <w:pPr>
        <w:pStyle w:val="Normal"/>
        <w:ind w:firstLine="545"/>
        <w:jc w:val="both"/>
        <w:rPr/>
      </w:pPr>
      <w:r>
        <w:rPr/>
        <w:t>Трасса магистрали Москва – Владивосток осталась и в наши дни неизменной ( она переложена только на коротком отрезке от Иркутска до озера Байкал в связи с постройкой Иркутской ГЭС). Но сама дорога в советские годы преобразилась в мощную магистраль. Пассажиру бросятся в глаза две главные черты, характеризующие это преобразование. Он увидит, что дорога на всем протяжении уже не однопутная, а двухпутная; во –вторых, как широко внедрена электрическая тяга.</w:t>
      </w:r>
    </w:p>
    <w:p>
      <w:pPr>
        <w:pStyle w:val="Normal"/>
        <w:ind w:firstLine="545"/>
        <w:jc w:val="both"/>
        <w:rPr/>
      </w:pPr>
      <w:r>
        <w:rPr/>
        <w:tab/>
        <w:t>Укладка на всей Транссибирской магистрали вторых путей – большой трудовой подвиг железнодорожников-строителей, совершенный еще до Великой Отечественной войны. Перестройка магистрали имела большое народно-хозяйственное значение. Замена однопутной линии двухпутной повысила пропускную способность дороги примерно в 6 раз. Еще более возросла ее пропускная способность в результате электрификации – увеличились одновременно и вес поездов, и их скорость.</w:t>
      </w:r>
    </w:p>
    <w:p>
      <w:pPr>
        <w:pStyle w:val="Normal"/>
        <w:ind w:firstLine="545"/>
        <w:jc w:val="both"/>
        <w:rPr/>
      </w:pPr>
      <w:r>
        <w:rPr/>
        <w:t>Помимо названных двух перемен существуют еще и другие. Значительно расширены и технически реконструированы станции, на многих из них устроены сортировочные «горки», вся магистраль переведена на автоблокировку, в ряде мест полотно переложено так, что уклоны стали более пологими, рельсы сменены на более тяжелые. Транссибирская магистраль оснащена мощными электровозами и дизельными локомотивами.</w:t>
      </w:r>
    </w:p>
    <w:p>
      <w:pPr>
        <w:pStyle w:val="Normal"/>
        <w:ind w:firstLine="545"/>
        <w:jc w:val="both"/>
        <w:rPr/>
      </w:pPr>
      <w:r>
        <w:rPr/>
        <w:t xml:space="preserve">В результате Транссибирская железная дорога стала сверхмагистралью с огромной пропускной способностью. Многие участки ее, особенно между Кузбассом и Уралом, имеют самую высокую в России плотность движения. Все это отвечает новой роли Транссибирской магистрали как5 важнейшей транспортной оси, связывающей западные и восточные районы страны. Именно вдоль этой оси по преимуществу происходил, происходит и будет происходить знаменательный процесс гигантских сдвигов производительных сил страны на восток. </w:t>
      </w:r>
    </w:p>
    <w:p>
      <w:pPr>
        <w:pStyle w:val="Normal"/>
        <w:ind w:firstLine="545"/>
        <w:jc w:val="both"/>
        <w:rPr/>
      </w:pPr>
      <w:r>
        <w:rPr/>
        <w:t>В настоящее время на уровне правительства РФ обсуждается возможность участия России  в трансконтинентальной железнодорожной магистрали. Уже создана совместная российско-корейская комиссия для рассмотрения этого проекта. На сегодняшний день существуют два варианта его реализации. Так называемый западный выход на Транссиб через Китай, Монголию или Казахстан. В этом случае путь для перевозки грузов несколько короче, но мешают таможенные барьеры.</w:t>
      </w:r>
    </w:p>
    <w:p>
      <w:pPr>
        <w:pStyle w:val="Normal"/>
        <w:ind w:firstLine="545"/>
        <w:jc w:val="both"/>
        <w:rPr/>
      </w:pPr>
      <w:r>
        <w:rPr/>
        <w:t>В восточном варианте через Сеул, Туманган, Хасан участвуют только Южная Корея, КНДР и Россия. По расчетам специалистов транспортировка контейнеров с Корейского полуострова в Европу транзитом через Россию займет не более 15 суток., что гораздо быстрее и дешевле морского пути. не исключено, что в финансировании строительства транспортного коридора, имеющего огромное международное значение, примет участие и Всемирный банк реконструкции и развития. Ведь реализация этого проекта принесет выгоду всем.</w:t>
      </w:r>
    </w:p>
    <w:p>
      <w:pPr>
        <w:pStyle w:val="2"/>
        <w:rPr/>
      </w:pPr>
      <w:r>
        <w:rPr>
          <w:sz w:val="24"/>
        </w:rPr>
        <w:t xml:space="preserve">Таким образом, планетарные масштабы российских просторов ранее накладывали особый отпечаток на ментальность народа и осознавались в общественной мысли как важнейший фактор исторического развития страны. Огромные расстояния обусловливали медленность протекания социально - экономических процессов и их подчиненность природно-географическим условиям. Состояние путей сообщения и скорость передвижения до начала строительства железнодорожной сети зависели от времени года и погоды. В 30-х годах XVII века направленный на воеводство в Якутск чиновник добирался из Москвы к месту службы три года, пережидая разливы рек, распутицу и сильные холода. </w:t>
      </w:r>
    </w:p>
    <w:p>
      <w:pPr>
        <w:pStyle w:val="Normal"/>
        <w:ind w:firstLine="720"/>
        <w:jc w:val="both"/>
        <w:rPr/>
      </w:pPr>
      <w:r>
        <w:rPr/>
        <w:t>Петровские преобразования всколыхнули империю, убыстрив темп жизни. В 1796 году правительственный курьер с сообщением о вступлении на престол императора Павла I преодолел 6 тысяч верст от Санкт-Петербурга до Иркутска за 34 дня со средней скоростью 180 верст в сутки, в десятки раз превзойдя семиверстовую скорость якутского воеводы в XVII веке. А. П. Чехов, в течение почти двух месяцев преодолев, по дороге на Сахалин, более 4000 верст от Тюмени до Иркутска, назвал эту дорогу «</w:t>
      </w:r>
      <w:r>
        <w:rPr>
          <w:i/>
        </w:rPr>
        <w:t>самой большой и самой безобразной</w:t>
      </w:r>
      <w:r>
        <w:rPr/>
        <w:t>» на всем свете.</w:t>
      </w:r>
      <w:r>
        <w:rPr>
          <w:rStyle w:val="FootnoteCharacters"/>
          <w:rStyle w:val="FootnoteAnchor"/>
        </w:rPr>
        <w:footnoteReference w:customMarkFollows="1" w:id="8"/>
        <w:t>7</w:t>
      </w:r>
    </w:p>
    <w:p>
      <w:pPr>
        <w:pStyle w:val="Normal"/>
        <w:ind w:firstLine="720"/>
        <w:jc w:val="both"/>
        <w:rPr/>
      </w:pPr>
      <w:r>
        <w:rPr/>
        <w:t>В настоящее время  всего за шесть суток можно преодолеть огромные пространства России от Владивостока до Москвы.</w:t>
      </w:r>
    </w:p>
    <w:p>
      <w:pPr>
        <w:pStyle w:val="2"/>
        <w:rPr/>
      </w:pPr>
      <w:r>
        <w:rPr>
          <w:sz w:val="24"/>
        </w:rPr>
        <w:t>Министр финансов С. Ю. Витте подчеркивал важность экономических последствий проведения Транссиба, несмотря на предстоящие громадные строительные расходы и незначительность первоначальных доходов от эксплуатации дороги. Дорога была призвана усилить поток переселенцев из малоземельных внутренних губерний, дать мощный толчок развитию сельского хозяйства, вызвать подъем горно- и особенно золотодобывающей промышленности, в конечном итоге способствуя выравниванию культурного уровня Сибири и Европейской России. В политическом отношении, по мнению Витте, дорога должна упрочить отношения России со странами азиатского Востока и Соединенными Штатами.</w:t>
      </w:r>
    </w:p>
    <w:p>
      <w:pPr>
        <w:pStyle w:val="2"/>
        <w:rPr/>
      </w:pPr>
      <w:r>
        <w:rPr>
          <w:sz w:val="24"/>
        </w:rPr>
        <w:t>Проложенная в рекордно короткие сроки, Великая Сибирская магистраль резко изменила устоявшиеся представления о труднопреодолимых восточных просторах. Материалы о строительстве Великой Сибирской железной дороги были представлены на проходивших в конце XIX века Всемирных выставках, выражавших апофеоз достижений индустриальной цивилизации. В 1893 году на Колумбовой выставке в Чикаго отмечался символический факт почти полного совпадения по времени празднования 400-летия открытия Америки и начала сооружения Великого Сибирского пути, призванного приблизить Старый Свет к Новому.</w:t>
      </w:r>
    </w:p>
    <w:p>
      <w:pPr>
        <w:pStyle w:val="2"/>
        <w:rPr/>
      </w:pPr>
      <w:r>
        <w:rPr>
          <w:sz w:val="24"/>
        </w:rPr>
        <w:t>Посетители Парижской выставки 1900 года с интересом знакомились с коллекцией карт и снимков дороги, моделями парового парома на озере Байкал, большого моста через реку Енисей и других сооружений. Особое внимание привлекали панорамные акварельные изображения видов дороги, размещенные на тысячеметровой бумажной ленте. Лента перематывалась с одного цилиндра на другой, и зрители как бы совершали воображаемое железнодорожное путешествие по далекой Сибири. Знаком международного признания достижений русской инженерной мысли и строительного искусства стало присуждение ряду сооружений Сибирской железной дороги престижных наград—«Гран-при».</w:t>
      </w:r>
    </w:p>
    <w:p>
      <w:pPr>
        <w:pStyle w:val="2"/>
        <w:rPr/>
      </w:pPr>
      <w:r>
        <w:rPr>
          <w:sz w:val="24"/>
        </w:rPr>
        <w:t>Работы по строительству дороги только начались, а в Европе уже читали роман Жюля Верна «Клодиус Бом-барнак», описывающий «</w:t>
      </w:r>
      <w:r>
        <w:rPr>
          <w:b/>
          <w:sz w:val="24"/>
        </w:rPr>
        <w:t>Великий Трансазиатский путь</w:t>
      </w:r>
      <w:r>
        <w:rPr>
          <w:sz w:val="24"/>
        </w:rPr>
        <w:t>» в самых патетических тонах:</w:t>
      </w:r>
    </w:p>
    <w:p>
      <w:pPr>
        <w:pStyle w:val="Normal"/>
        <w:ind w:firstLine="720"/>
        <w:jc w:val="both"/>
        <w:rPr/>
      </w:pPr>
      <w:r>
        <w:rPr/>
        <w:t>«</w:t>
      </w:r>
      <w:r>
        <w:rPr>
          <w:i/>
        </w:rPr>
        <w:t>Это был вызов, брошенный человеческим гением природе — и победа осталась за гением</w:t>
      </w:r>
      <w:r>
        <w:rPr/>
        <w:t>». Именно в этом романе Жюль Верн заметил, насколько железные дороги меняют мышление человека: «</w:t>
      </w:r>
      <w:r>
        <w:rPr>
          <w:i/>
        </w:rPr>
        <w:t>Мысли человека, едущего верхом, отличаются от мыслей, которые ему приходят, когда он идет пешком. Разница эта еще значительнее, когда он путешествует по железной дороге. Ассоциации, идеи и смена впечатлений настолько убыстряются, что мысли вертятся в мозгу со скоростью вагонных колес</w:t>
      </w:r>
      <w:r>
        <w:rPr/>
        <w:t>».</w:t>
      </w:r>
      <w:r>
        <w:rPr>
          <w:rStyle w:val="FootnoteCharacters"/>
          <w:rStyle w:val="FootnoteAnchor"/>
        </w:rPr>
        <w:footnoteReference w:customMarkFollows="1" w:id="9"/>
        <w:t>8</w:t>
      </w:r>
    </w:p>
    <w:p>
      <w:pPr>
        <w:pStyle w:val="2"/>
        <w:rPr/>
      </w:pPr>
      <w:r>
        <w:rPr>
          <w:sz w:val="24"/>
        </w:rPr>
        <w:t>Со скоростью вагонных колес замелькали мнения, заметки и статьи мировой прессы о строительстве Транссиба. В прессе Европы и Америки его характеризовали в превосходных степенях — «колоссальный», «гигантский», «грандиозный», «громадный», «позвоночный хребет русского великана». Русская и зарубежная печать восторженно писала о том, что Сибирская магистраль превзойдет не только Канадскую, но и Тихоокеанскую железную дорогу между Сан-Франциско, Чикаго и Нью-Йорком. В результате из любого европейского города можно будет проехать прямым железнодорожным путем до Тихого океана в два-три раза скорее и дешевле, чем морским путем вокруг Индии. В Германии делался акцент на культурном значении Транссиба, позволявшем «европеизировать» обширные пространства азиатского Востока и Сибири.</w:t>
      </w:r>
    </w:p>
    <w:p>
      <w:pPr>
        <w:pStyle w:val="Normal"/>
        <w:ind w:firstLine="720"/>
        <w:jc w:val="both"/>
        <w:rPr/>
      </w:pPr>
      <w:r>
        <w:rPr/>
        <w:t xml:space="preserve">Особый интерес для западных деловых кругов представляли возможности колонизуемой Сибири как нового удобного рынка сбыта продукции сельскохозяйственного и транспортного машиностроения, ручных инструментов и орудий труда. Наибольшие надежды на освоение еще никем не занятого сибирского рынка возлагали американцы. Они рассчитывали на успешную конкуренцию с западноевропейскими промышленными товарами благодаря низким морским фрахтам и удобному соседству с Сибирью через Тихий океан. </w:t>
      </w:r>
    </w:p>
    <w:p>
      <w:pPr>
        <w:pStyle w:val="Normal"/>
        <w:ind w:firstLine="720"/>
        <w:jc w:val="both"/>
        <w:rPr/>
      </w:pPr>
      <w:r>
        <w:rPr/>
        <w:t>С истинно американским прагматизмом печать указывала на выгоды, которые несло освоение Россией сибирских пространств. В имевшем богатый колонизационный опыт американском обществе не выражалось сомнений в том, что Сибирская железная дорога оживит эти обширные и щедро одаренные природой территории и создаст благоприятные условия для американского экспорта в Сибирь. С данным фактом связывались надежды на развитие американского «Дикого Запада» в результате переориентации его на удовлетворение потребностей разработки сибирских горных, лесных и рыбных богатств, распашки плодородных земель, на производство и поставки железнодорожного подвижного состава. Все это позволит создать надежные предпосылки перехода североамериканского Запада от преимущественно земледельческого и горнодобывающего характера экономики к развитию фабрично-заводской промышленности.</w:t>
      </w:r>
    </w:p>
    <w:p>
      <w:pPr>
        <w:pStyle w:val="2"/>
        <w:rPr/>
      </w:pPr>
      <w:r>
        <w:rPr>
          <w:sz w:val="24"/>
        </w:rPr>
        <w:t>Характерной чертой английской ментальности было усиленное внимание к политическим результатам проведения Транссибирской железной дороги, рождавшее споры о возможных последствиях превращения России в самодостаточное государство, для которого не будут играть никакой роли ни Дарданеллы, ни Суэцкий канал. Выражалось беспокойство, что ее сооружение подорвет английскую морскую торговлю и нанесет тяжелый удар английским интересам в Китае и на всем азиатском Востоке.</w:t>
      </w:r>
    </w:p>
    <w:p>
      <w:pPr>
        <w:pStyle w:val="Normal"/>
        <w:ind w:firstLine="720"/>
        <w:jc w:val="both"/>
        <w:rPr/>
      </w:pPr>
      <w:r>
        <w:rPr/>
        <w:t>Показателем изменившегося под влиянием магистрали отношения к возможностям и перспективам освоения Сибири стала отмена в 1899 году сибирской ссылки. Перемена в общественном сознании следующим образом была отражена в одном из очерков: «</w:t>
      </w:r>
      <w:r>
        <w:rPr>
          <w:i/>
        </w:rPr>
        <w:t>Когда свист паровоза разогнал мрачную, дикую легенду о застланных снегом сибирских равнинах, тишину которых нарушал только вой волков да звон цепей каторжников, перед глазами человечества открылась великолепная страна, в скором времени обещающая обратиться в житницу Старого Света</w:t>
      </w:r>
      <w:r>
        <w:rPr/>
        <w:t>»</w:t>
      </w:r>
      <w:r>
        <w:rPr>
          <w:rStyle w:val="FootnoteCharacters"/>
          <w:rStyle w:val="FootnoteAnchor"/>
        </w:rPr>
        <w:footnoteReference w:customMarkFollows="1" w:id="10"/>
        <w:t>9</w:t>
      </w:r>
      <w:r>
        <w:rPr/>
        <w:t>. Не имевшее себе равных по протяженности грандиозное техническое сооружение не только открыло России надежный путь к Тихому океану, но и явилось ключом к сказочным природным богатствам Сибири и Дальнего Востока.</w:t>
      </w:r>
    </w:p>
    <w:p>
      <w:pPr>
        <w:pStyle w:val="Normal"/>
        <w:ind w:firstLine="720"/>
        <w:jc w:val="both"/>
        <w:rPr/>
      </w:pPr>
      <w:r>
        <w:rPr/>
        <w:t>8 мая 1996 г. у здания железнодорожного вокзала в г. Владивостоке был открыт памятный знак «</w:t>
      </w:r>
      <w:r>
        <w:rPr>
          <w:b/>
        </w:rPr>
        <w:t>Конец Транссиба</w:t>
      </w:r>
      <w:r>
        <w:rPr/>
        <w:t>», созданный из гранита приморским архитектором А.И. Мельником. Официальное открытие знака было приурочено к 100-летию сквозного движения пассажирских поездов от Владивостока до Хабаровска.</w:t>
      </w:r>
    </w:p>
    <w:p>
      <w:pPr>
        <w:pStyle w:val="Normal"/>
        <w:ind w:firstLine="720"/>
        <w:jc w:val="both"/>
        <w:rPr/>
      </w:pPr>
      <w:r>
        <w:rPr/>
        <w:t>Инициатива создания нового памятного знака принадлежит Владивостокскому отделению ДВЖД. Материал – природный камень, добыт в Новолиповске в Приморском крае, распилен на горном комбинате в г. Дальнегорске. Работы выполнялись с участием фирмы «Тегола Канадезе», руководитель работ – В.Г. Маслов. Литые детали из латуни и чугуна изготовлены на Дальзаводе инженером-модельщиком Н. Жирковым.</w:t>
      </w:r>
    </w:p>
    <w:p>
      <w:pPr>
        <w:pStyle w:val="Normal"/>
        <w:ind w:firstLine="720"/>
        <w:jc w:val="both"/>
        <w:rPr/>
      </w:pPr>
      <w:r>
        <w:rPr/>
        <w:t>Состыковку частей памятного знака из камня и металла выполняла строительная организация «Альтаир-К» под руководством Ю.Г. Крыловец. Памятный знак органически сочетает в себе державную символику (увенчан двуглавым орлом) и элементы железнодорожного верстового столба с указанием километража –9288 километров от Москвы до Владивостока.</w:t>
      </w:r>
    </w:p>
    <w:p>
      <w:pPr>
        <w:pStyle w:val="Normal"/>
        <w:jc w:val="both"/>
        <w:rPr/>
      </w:pPr>
      <w:r>
        <w:rPr/>
      </w:r>
    </w:p>
    <w:p>
      <w:pPr>
        <w:pStyle w:val="Normal"/>
        <w:jc w:val="both"/>
        <w:rPr/>
      </w:pPr>
      <w:r>
        <w:rPr/>
        <w:tab/>
      </w:r>
    </w:p>
    <w:p>
      <w:pPr>
        <w:pStyle w:val="Normal"/>
        <w:jc w:val="both"/>
        <w:rPr/>
      </w:pPr>
      <w:r>
        <w:rPr/>
      </w:r>
    </w:p>
    <w:p>
      <w:pPr>
        <w:pStyle w:val="Normal"/>
        <w:jc w:val="center"/>
        <w:rPr/>
      </w:pPr>
      <w:r>
        <w:rPr/>
        <w:t>Список использованной литературы:</w:t>
      </w:r>
    </w:p>
    <w:p>
      <w:pPr>
        <w:pStyle w:val="Normal"/>
        <w:jc w:val="center"/>
        <w:rPr/>
      </w:pPr>
      <w:r>
        <w:rPr/>
      </w:r>
    </w:p>
    <w:p>
      <w:pPr>
        <w:pStyle w:val="Normal"/>
        <w:jc w:val="center"/>
        <w:rPr/>
      </w:pPr>
      <w:r>
        <w:rPr/>
      </w:r>
    </w:p>
    <w:p>
      <w:pPr>
        <w:pStyle w:val="Normal"/>
        <w:numPr>
          <w:ilvl w:val="0"/>
          <w:numId w:val="2"/>
        </w:numPr>
        <w:jc w:val="both"/>
        <w:rPr/>
      </w:pPr>
      <w:r>
        <w:rPr/>
        <w:t>Алексеев А.И., Морозов Б.Н. Освоение русского Дальнего Востока. Конец Х</w:t>
      </w:r>
      <w:r>
        <w:rPr>
          <w:lang w:val="en-US"/>
        </w:rPr>
        <w:t>I</w:t>
      </w:r>
      <w:r>
        <w:rPr/>
        <w:t>Х в.-1917 г.- М.: Наука, 1989.-222с.: ил.,фот.,карт.</w:t>
      </w:r>
    </w:p>
    <w:p>
      <w:pPr>
        <w:pStyle w:val="Normal"/>
        <w:numPr>
          <w:ilvl w:val="0"/>
          <w:numId w:val="2"/>
        </w:numPr>
        <w:jc w:val="both"/>
        <w:rPr/>
      </w:pPr>
      <w:r>
        <w:rPr/>
        <w:t>Давидьянц А. Транзит через Евразию // Экономика и жизнь.-2001.- март (№ 9). –С.29.</w:t>
      </w:r>
    </w:p>
    <w:p>
      <w:pPr>
        <w:pStyle w:val="Normal"/>
        <w:numPr>
          <w:ilvl w:val="0"/>
          <w:numId w:val="2"/>
        </w:numPr>
        <w:jc w:val="both"/>
        <w:rPr/>
      </w:pPr>
      <w:r>
        <w:rPr/>
        <w:t>Казимиров В.Н. Великий Сибирский путь. - Иркутск, 1970.-189 с.</w:t>
      </w:r>
    </w:p>
    <w:p>
      <w:pPr>
        <w:pStyle w:val="Normal"/>
        <w:numPr>
          <w:ilvl w:val="0"/>
          <w:numId w:val="2"/>
        </w:numPr>
        <w:jc w:val="both"/>
        <w:rPr/>
      </w:pPr>
      <w:r>
        <w:rPr/>
        <w:t>Мизь Н.Г. Покровское кладбище Владивостока: Исторический  очерк.- Владивосток, 1991.-С.45-47.</w:t>
      </w:r>
    </w:p>
    <w:p>
      <w:pPr>
        <w:pStyle w:val="Normal"/>
        <w:numPr>
          <w:ilvl w:val="0"/>
          <w:numId w:val="2"/>
        </w:numPr>
        <w:jc w:val="both"/>
        <w:rPr/>
      </w:pPr>
      <w:r>
        <w:rPr/>
        <w:t>Москва – Владивосток : Путеводитель по железной дороге.-М.:»Мысль», 1968.- С.5-17.</w:t>
      </w:r>
    </w:p>
    <w:p>
      <w:pPr>
        <w:pStyle w:val="Normal"/>
        <w:numPr>
          <w:ilvl w:val="0"/>
          <w:numId w:val="2"/>
        </w:numPr>
        <w:jc w:val="both"/>
        <w:rPr/>
      </w:pPr>
      <w:r>
        <w:rPr/>
        <w:t>Путешествие в прошлое и настоящее железой дороги // Восточный базар.- 1999.- № 9. – С.28:фот.</w:t>
      </w:r>
    </w:p>
    <w:p>
      <w:pPr>
        <w:pStyle w:val="Normal"/>
        <w:numPr>
          <w:ilvl w:val="0"/>
          <w:numId w:val="2"/>
        </w:numPr>
        <w:jc w:val="both"/>
        <w:rPr/>
      </w:pPr>
      <w:r>
        <w:rPr/>
        <w:t>Слепнев И. Транссиб. Семь тысяч верст по тайге и болотам // Родина. – 1996.- № 11. – С.17-19.</w:t>
      </w:r>
    </w:p>
    <w:p>
      <w:pPr>
        <w:pStyle w:val="Normal"/>
        <w:ind w:left="360" w:hanging="0"/>
        <w:jc w:val="both"/>
        <w:rPr/>
      </w:pPr>
      <w:r>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i/>
          <w:sz w:val="22"/>
        </w:rPr>
        <w:t>Казимиров В.Н. Великий Сибирский путь. Иркутск, 1970. С.14.</w:t>
      </w:r>
    </w:p>
  </w:footnote>
  <w:footnote w:id="3">
    <w:p>
      <w:pPr>
        <w:pStyle w:val="Footnote"/>
        <w:rPr/>
      </w:pPr>
      <w:r>
        <w:rPr>
          <w:rStyle w:val="FootnoteCharacters"/>
        </w:rPr>
        <w:t>2</w:t>
      </w:r>
      <w:r>
        <w:rPr/>
        <w:t xml:space="preserve"> </w:t>
      </w:r>
      <w:r>
        <w:rPr>
          <w:i/>
          <w:sz w:val="22"/>
        </w:rPr>
        <w:t>Алексеев А.И., Морозов Б.Н. Освоение русского Дальнего Востока. Конец Х</w:t>
      </w:r>
      <w:r>
        <w:rPr>
          <w:i/>
          <w:sz w:val="22"/>
          <w:lang w:val="en-US"/>
        </w:rPr>
        <w:t>I</w:t>
      </w:r>
      <w:r>
        <w:rPr>
          <w:i/>
          <w:sz w:val="22"/>
        </w:rPr>
        <w:t>Х в.-1917 г. М.:Наука, 1989.С.64.</w:t>
      </w:r>
    </w:p>
  </w:footnote>
  <w:footnote w:id="4">
    <w:p>
      <w:pPr>
        <w:pStyle w:val="Footnote"/>
        <w:rPr/>
      </w:pPr>
      <w:r>
        <w:rPr>
          <w:rStyle w:val="FootnoteCharacters"/>
        </w:rPr>
        <w:t>3</w:t>
      </w:r>
      <w:r>
        <w:rPr/>
        <w:t xml:space="preserve"> </w:t>
      </w:r>
      <w:r>
        <w:rPr>
          <w:i/>
          <w:sz w:val="22"/>
        </w:rPr>
        <w:t>Там же. С.64-65</w:t>
      </w:r>
      <w:r>
        <w:rPr/>
        <w:t>.</w:t>
      </w:r>
    </w:p>
  </w:footnote>
  <w:footnote w:id="5">
    <w:p>
      <w:pPr>
        <w:pStyle w:val="Footnote"/>
        <w:rPr/>
      </w:pPr>
      <w:r>
        <w:rPr>
          <w:rStyle w:val="FootnoteCharacters"/>
        </w:rPr>
        <w:t>4</w:t>
      </w:r>
      <w:r>
        <w:rPr/>
        <w:t xml:space="preserve"> </w:t>
      </w:r>
      <w:r>
        <w:rPr>
          <w:i/>
          <w:sz w:val="22"/>
        </w:rPr>
        <w:t>Там же. С.65.</w:t>
      </w:r>
    </w:p>
  </w:footnote>
  <w:footnote w:id="6">
    <w:p>
      <w:pPr>
        <w:pStyle w:val="Footnote"/>
        <w:rPr/>
      </w:pPr>
      <w:r>
        <w:rPr>
          <w:rStyle w:val="FootnoteCharacters"/>
        </w:rPr>
        <w:t>5</w:t>
      </w:r>
      <w:r>
        <w:rPr/>
        <w:t xml:space="preserve"> </w:t>
      </w:r>
      <w:r>
        <w:rPr>
          <w:i/>
          <w:sz w:val="22"/>
        </w:rPr>
        <w:t>Там же. С.65</w:t>
      </w:r>
      <w:r>
        <w:rPr/>
        <w:t>.</w:t>
      </w:r>
    </w:p>
  </w:footnote>
  <w:footnote w:id="7">
    <w:p>
      <w:pPr>
        <w:pStyle w:val="Footnote"/>
        <w:rPr/>
      </w:pPr>
      <w:r>
        <w:rPr>
          <w:rStyle w:val="FootnoteCharacters"/>
        </w:rPr>
        <w:t>6</w:t>
      </w:r>
      <w:r>
        <w:rPr/>
        <w:t xml:space="preserve">  </w:t>
      </w:r>
      <w:r>
        <w:rPr>
          <w:i/>
          <w:sz w:val="22"/>
        </w:rPr>
        <w:t>Мизь Н.Г. Покровское кладбище Владивостока. Владивосток,1991.С.45-47.</w:t>
      </w:r>
    </w:p>
    <w:p>
      <w:pPr>
        <w:pStyle w:val="Footnote"/>
        <w:rPr>
          <w:i/>
          <w:i/>
          <w:sz w:val="22"/>
        </w:rPr>
      </w:pPr>
      <w:r>
        <w:rPr>
          <w:i/>
          <w:sz w:val="22"/>
        </w:rPr>
      </w:r>
    </w:p>
  </w:footnote>
  <w:footnote w:id="8">
    <w:p>
      <w:pPr>
        <w:pStyle w:val="Footnote"/>
        <w:rPr/>
      </w:pPr>
      <w:r>
        <w:rPr>
          <w:rStyle w:val="FootnoteCharacters"/>
        </w:rPr>
        <w:t>7</w:t>
      </w:r>
      <w:r>
        <w:rPr/>
        <w:t xml:space="preserve"> </w:t>
      </w:r>
      <w:r>
        <w:rPr>
          <w:i/>
          <w:sz w:val="22"/>
        </w:rPr>
        <w:t>Слепнев И. Транссиб. Семь тысяч верст по тайге и болотам // Родина.-1996.-№ 11.-С.17</w:t>
      </w:r>
      <w:r>
        <w:rPr/>
        <w:t>.</w:t>
      </w:r>
    </w:p>
  </w:footnote>
  <w:footnote w:id="9">
    <w:p>
      <w:pPr>
        <w:pStyle w:val="Footnote"/>
        <w:rPr/>
      </w:pPr>
      <w:r>
        <w:rPr>
          <w:rStyle w:val="FootnoteCharacters"/>
        </w:rPr>
        <w:t>8</w:t>
      </w:r>
      <w:r>
        <w:rPr/>
        <w:t xml:space="preserve"> </w:t>
      </w:r>
      <w:r>
        <w:rPr>
          <w:i/>
          <w:sz w:val="22"/>
        </w:rPr>
        <w:t>Там же. С.18</w:t>
      </w:r>
    </w:p>
  </w:footnote>
  <w:footnote w:id="10">
    <w:p>
      <w:pPr>
        <w:pStyle w:val="Footnote"/>
        <w:rPr/>
      </w:pPr>
      <w:r>
        <w:rPr>
          <w:rStyle w:val="FootnoteCharacters"/>
        </w:rPr>
        <w:t>9</w:t>
      </w:r>
      <w:r>
        <w:rPr/>
        <w:t xml:space="preserve"> </w:t>
      </w:r>
      <w:r>
        <w:rPr>
          <w:i/>
          <w:sz w:val="22"/>
        </w:rPr>
        <w:t>Там же. С.19</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bCs/>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40:00Z</dcterms:created>
  <dc:creator>GRANT1</dc:creator>
  <dc:description/>
  <dc:language>en-US</dc:language>
  <cp:lastModifiedBy>Станислав Мироненко</cp:lastModifiedBy>
  <dcterms:modified xsi:type="dcterms:W3CDTF">2004-05-18T13:40:00Z</dcterms:modified>
  <cp:revision>2</cp:revision>
  <dc:subject/>
  <dc:title> </dc:title>
</cp:coreProperties>
</file>