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0"/>
        <w:jc w:val="center"/>
        <w:rPr/>
      </w:pPr>
      <w:r>
        <w:rPr>
          <w:b/>
          <w:bCs/>
          <w:sz w:val="24"/>
        </w:rPr>
        <w:t xml:space="preserve">Список персоналий для энциклопедии </w:t>
      </w:r>
      <w:r>
        <w:rPr>
          <w:b/>
          <w:bCs/>
          <w:i/>
          <w:iCs/>
          <w:sz w:val="24"/>
        </w:rPr>
        <w:t>«ВСЯ РОССИЯ»</w:t>
      </w:r>
    </w:p>
    <w:p>
      <w:pPr>
        <w:pStyle w:val="Normal"/>
        <w:ind w:firstLine="340"/>
        <w:jc w:val="center"/>
        <w:rPr>
          <w:b/>
          <w:b/>
          <w:bCs/>
          <w:sz w:val="24"/>
        </w:rPr>
      </w:pPr>
      <w:r>
        <w:rPr>
          <w:b/>
          <w:bCs/>
          <w:sz w:val="24"/>
        </w:rPr>
        <w:t>по ПРИМОРСКОМУ КРАЮ</w:t>
      </w:r>
    </w:p>
    <w:p>
      <w:pPr>
        <w:pStyle w:val="Normal"/>
        <w:ind w:firstLine="340"/>
        <w:jc w:val="both"/>
        <w:rPr>
          <w:b/>
          <w:b/>
          <w:bCs/>
          <w:sz w:val="24"/>
        </w:rPr>
      </w:pPr>
      <w:r>
        <w:rPr>
          <w:b/>
          <w:bCs/>
          <w:sz w:val="24"/>
        </w:rPr>
      </w:r>
    </w:p>
    <w:p>
      <w:pPr>
        <w:pStyle w:val="Normal"/>
        <w:ind w:firstLine="340"/>
        <w:jc w:val="both"/>
        <w:rPr>
          <w:b/>
          <w:b/>
          <w:bCs/>
          <w:sz w:val="24"/>
        </w:rPr>
      </w:pPr>
      <w:r>
        <w:rPr>
          <w:b/>
          <w:bCs/>
          <w:sz w:val="24"/>
        </w:rPr>
      </w:r>
    </w:p>
    <w:p>
      <w:pPr>
        <w:pStyle w:val="Normal"/>
        <w:ind w:firstLine="340"/>
        <w:jc w:val="both"/>
        <w:rPr>
          <w:sz w:val="24"/>
          <w:szCs w:val="16"/>
        </w:rPr>
      </w:pPr>
      <w:r>
        <w:rPr>
          <w:b/>
          <w:bCs/>
          <w:sz w:val="24"/>
        </w:rPr>
        <w:t xml:space="preserve"> </w:t>
      </w:r>
      <w:r>
        <w:rPr>
          <w:b/>
          <w:bCs/>
          <w:sz w:val="24"/>
        </w:rPr>
        <w:t xml:space="preserve">Абрамов Константин Георгиевич </w:t>
      </w:r>
      <w:r>
        <w:rPr>
          <w:sz w:val="24"/>
        </w:rPr>
        <w:t>(р.1882 г. Москва – ум.1959 г., Владивосток)--путешественник, натуралист, охотовед, организатор заповедников на Дальнем Востоке. Родился в семье служащего. С 1926 г. - во Владивостоке, организатор отделения Палаты мер и весов. Член ОИАК, Всероссийского общества по охране природы. С 1928 г. начал экспедиционное изучение охотничье-промысловых угодий и фауны Приморья, пантового олене</w:t>
        <w:softHyphen/>
        <w:t>водства (экспедиции в Ольгинский, Партизанский, Шкотовский и Посьетский р-ны). В 1932-1933 г.г. Абрамов возглавлял Московский охото-промысловую экспедицию Всесоюзной научно-исследовательской станции охотоведения, с 1934 г. - работал в Комитете по заповедникам. Организатор и 1-й директор Сихотэ-Алинского заповедника. С 1939 года Абрамов изучает промысловые угодья на Нижнем Амуре. С 1944 г. - директор Комаровского заповедника ДВФ АН СССР. С 1947 г. - научный сотрудник ДВФАН, вел полевые научные и исследовательские работы, автор ряда исследований об отдельных видах фауны Дальнего Востока.</w:t>
      </w:r>
    </w:p>
    <w:p>
      <w:pPr>
        <w:pStyle w:val="Normal"/>
        <w:tabs>
          <w:tab w:val="clear" w:pos="708"/>
          <w:tab w:val="left" w:pos="9639" w:leader="none"/>
        </w:tabs>
        <w:spacing w:lineRule="auto" w:line="218" w:before="40" w:after="0"/>
        <w:ind w:left="40" w:right="297" w:hanging="0"/>
        <w:jc w:val="both"/>
        <w:rPr/>
      </w:pPr>
      <w:r>
        <w:rPr>
          <w:b/>
          <w:bCs/>
          <w:sz w:val="24"/>
        </w:rPr>
        <w:t xml:space="preserve">   </w:t>
      </w:r>
      <w:r>
        <w:rPr>
          <w:b/>
          <w:bCs/>
          <w:sz w:val="24"/>
        </w:rPr>
        <w:t>Арсеньев</w:t>
      </w:r>
      <w:r>
        <w:rPr>
          <w:sz w:val="24"/>
        </w:rPr>
        <w:t xml:space="preserve"> </w:t>
      </w:r>
      <w:r>
        <w:rPr>
          <w:b/>
          <w:bCs/>
          <w:sz w:val="24"/>
        </w:rPr>
        <w:t>Владимир Клавдиевич</w:t>
      </w:r>
      <w:r>
        <w:rPr>
          <w:sz w:val="24"/>
          <w:lang w:val="en-US" w:eastAsia="en-US"/>
        </w:rPr>
        <w:t xml:space="preserve">  (р.29.8 (10.9). 1872 г. в</w:t>
      </w:r>
      <w:r>
        <w:rPr>
          <w:sz w:val="24"/>
        </w:rPr>
        <w:t xml:space="preserve"> Санкт-Петербурге- ум. </w:t>
      </w:r>
      <w:r>
        <w:rPr>
          <w:sz w:val="24"/>
          <w:lang w:val="en-US" w:eastAsia="en-US"/>
        </w:rPr>
        <w:t>4.9.1930 г. во</w:t>
      </w:r>
      <w:r>
        <w:rPr>
          <w:sz w:val="24"/>
        </w:rPr>
        <w:t xml:space="preserve"> Владивостоке]- известный исследователь Дальнего Востока, этнограф, археолог, писатель. Родился в семье железнодорожного служащего. Получил военное образование в Петербургском пехотном юнкерском училище</w:t>
      </w:r>
      <w:r>
        <w:rPr>
          <w:sz w:val="24"/>
          <w:lang w:val="en-US" w:eastAsia="en-US"/>
        </w:rPr>
        <w:t xml:space="preserve"> (1895 г.). </w:t>
      </w:r>
      <w:r>
        <w:rPr>
          <w:sz w:val="24"/>
        </w:rPr>
        <w:t>С</w:t>
      </w:r>
      <w:r>
        <w:rPr>
          <w:sz w:val="24"/>
          <w:lang w:val="en-US" w:eastAsia="en-US"/>
        </w:rPr>
        <w:t xml:space="preserve"> 1900 г.</w:t>
      </w:r>
      <w:r>
        <w:rPr>
          <w:sz w:val="24"/>
        </w:rPr>
        <w:t xml:space="preserve"> проходил службу на Дальнем Востоке. Ушел в отставку в чине подполковника в </w:t>
      </w:r>
      <w:r>
        <w:rPr>
          <w:sz w:val="24"/>
          <w:lang w:val="en-US" w:eastAsia="en-US"/>
        </w:rPr>
        <w:t>1917 году.</w:t>
      </w:r>
      <w:r>
        <w:rPr>
          <w:sz w:val="24"/>
        </w:rPr>
        <w:t xml:space="preserve"> С</w:t>
      </w:r>
      <w:r>
        <w:rPr>
          <w:sz w:val="24"/>
          <w:lang w:val="en-US" w:eastAsia="en-US"/>
        </w:rPr>
        <w:t xml:space="preserve"> 1910 .</w:t>
      </w:r>
      <w:r>
        <w:rPr>
          <w:sz w:val="24"/>
        </w:rPr>
        <w:t xml:space="preserve"> по</w:t>
      </w:r>
      <w:r>
        <w:rPr>
          <w:sz w:val="24"/>
          <w:lang w:val="en-US" w:eastAsia="en-US"/>
        </w:rPr>
        <w:t xml:space="preserve"> 1919 гг.</w:t>
      </w:r>
      <w:r>
        <w:rPr>
          <w:sz w:val="24"/>
        </w:rPr>
        <w:t xml:space="preserve"> и в</w:t>
      </w:r>
      <w:r>
        <w:rPr>
          <w:sz w:val="24"/>
          <w:lang w:val="en-US" w:eastAsia="en-US"/>
        </w:rPr>
        <w:t xml:space="preserve"> 1924-1925 гг.</w:t>
      </w:r>
      <w:r>
        <w:rPr>
          <w:sz w:val="24"/>
        </w:rPr>
        <w:t xml:space="preserve"> Арсеньев является директором Хабаровского краеведческого музея. В</w:t>
      </w:r>
      <w:r>
        <w:rPr>
          <w:sz w:val="24"/>
          <w:lang w:val="en-US" w:eastAsia="en-US"/>
        </w:rPr>
        <w:t xml:space="preserve"> 1921-1924 г.г.</w:t>
      </w:r>
      <w:r>
        <w:rPr>
          <w:sz w:val="24"/>
        </w:rPr>
        <w:t xml:space="preserve"> заведовал этнографическим отделом Владивостокского музея Общества изучения Амурского края. С</w:t>
      </w:r>
      <w:r>
        <w:rPr>
          <w:sz w:val="24"/>
          <w:lang w:val="en-US" w:eastAsia="en-US"/>
        </w:rPr>
        <w:t xml:space="preserve"> 1924 г.</w:t>
      </w:r>
      <w:r>
        <w:rPr>
          <w:sz w:val="24"/>
        </w:rPr>
        <w:t xml:space="preserve"> Арсеньев-заместитель председателя Дальневосточного отдела РГО. Начиная с</w:t>
      </w:r>
      <w:r>
        <w:rPr>
          <w:sz w:val="24"/>
          <w:lang w:val="en-US" w:eastAsia="en-US"/>
        </w:rPr>
        <w:t xml:space="preserve"> 1917 г.,</w:t>
      </w:r>
      <w:r>
        <w:rPr>
          <w:sz w:val="24"/>
        </w:rPr>
        <w:t xml:space="preserve"> Арсеньев вел активную преподавательскую работу в раэличных учебных заведениях края, читая курсы по этнографии, истории первобытной культуры, археологии, ан</w:t>
        <w:softHyphen/>
        <w:t>тропологии и др. Археологические исследования в научной деятельности Арсеньева занимали одно из ведущих мест. Результатом его многочисленных экспедиций стало открытие более</w:t>
      </w:r>
      <w:r>
        <w:rPr>
          <w:sz w:val="24"/>
          <w:lang w:val="en-US" w:eastAsia="en-US"/>
        </w:rPr>
        <w:t xml:space="preserve"> 200</w:t>
      </w:r>
      <w:r>
        <w:rPr>
          <w:sz w:val="24"/>
        </w:rPr>
        <w:t xml:space="preserve"> археологических памятников на юге Дальнего Востока. В Приморье это в основном средневековые городища. На ряде памятников Арсеньев провел разведочные работы. Наиболее значительны из них - рас</w:t>
        <w:softHyphen/>
        <w:t>копки на полуострове Песчаном (1921 г.) Результаты своих археологических исследований Арсеньев опубликовал в серии работ, неоднократно выступал с публичными докладами. С целью географического и военно-стратегического изучения районов южного Приморья Арсеньев организовал в</w:t>
      </w:r>
      <w:r>
        <w:rPr>
          <w:sz w:val="24"/>
          <w:lang w:val="en-US" w:eastAsia="en-US"/>
        </w:rPr>
        <w:t xml:space="preserve"> 1902-1903 г.г.</w:t>
      </w:r>
      <w:r>
        <w:rPr>
          <w:sz w:val="24"/>
        </w:rPr>
        <w:t xml:space="preserve"> ряд экспедиций. В</w:t>
      </w:r>
      <w:r>
        <w:rPr>
          <w:sz w:val="24"/>
          <w:lang w:val="en-US" w:eastAsia="en-US"/>
        </w:rPr>
        <w:t xml:space="preserve"> 1906-1907 гг.,</w:t>
      </w:r>
      <w:r>
        <w:rPr>
          <w:sz w:val="24"/>
        </w:rPr>
        <w:t xml:space="preserve"> а затем в</w:t>
      </w:r>
      <w:r>
        <w:rPr>
          <w:sz w:val="24"/>
          <w:lang w:val="en-US" w:eastAsia="en-US"/>
        </w:rPr>
        <w:t xml:space="preserve"> 1908-1909 гг.</w:t>
      </w:r>
      <w:r>
        <w:rPr>
          <w:sz w:val="24"/>
        </w:rPr>
        <w:t xml:space="preserve"> исследовал горы Сихотэ-Алиня. В</w:t>
      </w:r>
      <w:r>
        <w:rPr>
          <w:sz w:val="24"/>
          <w:lang w:val="en-US" w:eastAsia="en-US"/>
        </w:rPr>
        <w:t xml:space="preserve"> 1912 г.</w:t>
      </w:r>
      <w:r>
        <w:rPr>
          <w:sz w:val="24"/>
        </w:rPr>
        <w:t xml:space="preserve"> опубликовал «Краткий военно-статистический очерк Уссурийского края»</w:t>
      </w:r>
      <w:r>
        <w:rPr>
          <w:sz w:val="24"/>
          <w:lang w:val="en-US" w:eastAsia="en-US"/>
        </w:rPr>
        <w:t xml:space="preserve"> —</w:t>
      </w:r>
      <w:r>
        <w:rPr>
          <w:sz w:val="24"/>
        </w:rPr>
        <w:t xml:space="preserve"> первую комплексную сводку данных о природе и людях Уссурийского края. Кроме Приморья и Приуссурья исследовал полуостров Камчатка </w:t>
      </w:r>
      <w:r>
        <w:rPr>
          <w:sz w:val="24"/>
          <w:lang w:val="en-US" w:eastAsia="en-US"/>
        </w:rPr>
        <w:t>(1918 г.),</w:t>
      </w:r>
      <w:r>
        <w:rPr>
          <w:sz w:val="24"/>
        </w:rPr>
        <w:t xml:space="preserve"> Командорские острова </w:t>
      </w:r>
      <w:r>
        <w:rPr>
          <w:sz w:val="24"/>
          <w:lang w:val="en-US" w:eastAsia="en-US"/>
        </w:rPr>
        <w:t>(1923 г.),</w:t>
      </w:r>
      <w:r>
        <w:rPr>
          <w:sz w:val="24"/>
        </w:rPr>
        <w:t xml:space="preserve"> возглавил крупную экспедицию по маршруту Советская Гавань</w:t>
      </w:r>
      <w:r>
        <w:rPr>
          <w:sz w:val="24"/>
          <w:lang w:val="en-US" w:eastAsia="en-US"/>
        </w:rPr>
        <w:t xml:space="preserve"> -</w:t>
      </w:r>
      <w:r>
        <w:rPr>
          <w:sz w:val="24"/>
        </w:rPr>
        <w:t xml:space="preserve"> Хабаровск </w:t>
      </w:r>
      <w:r>
        <w:rPr>
          <w:sz w:val="24"/>
          <w:lang w:val="en-US" w:eastAsia="en-US"/>
        </w:rPr>
        <w:t>(1927 г.).</w:t>
      </w:r>
      <w:r>
        <w:rPr>
          <w:sz w:val="24"/>
        </w:rPr>
        <w:t xml:space="preserve"> Во время этих экспедиций изучал быт, обычаи, промыслы, религиозные верования удэгейцев, орочей, нанайцев и др.</w:t>
      </w:r>
    </w:p>
    <w:p>
      <w:pPr>
        <w:pStyle w:val="Normal"/>
        <w:tabs>
          <w:tab w:val="clear" w:pos="708"/>
          <w:tab w:val="left" w:pos="9639" w:leader="none"/>
        </w:tabs>
        <w:spacing w:lineRule="auto" w:line="218"/>
        <w:ind w:right="297" w:hanging="0"/>
        <w:jc w:val="both"/>
        <w:rPr/>
      </w:pPr>
      <w:r>
        <w:rPr>
          <w:sz w:val="24"/>
        </w:rPr>
        <w:t>•</w:t>
      </w:r>
      <w:r>
        <w:rPr>
          <w:sz w:val="24"/>
        </w:rPr>
        <w:t>Материалы путешествий стали фундаментом литературного творчества Арсеньева Дневники наблюдений, которые он регулярно вел на маршрутах, придали впоследствии его литературным произведениям убедительность и достоверность. В</w:t>
      </w:r>
      <w:r>
        <w:rPr>
          <w:sz w:val="24"/>
          <w:lang w:val="en-US" w:eastAsia="en-US"/>
        </w:rPr>
        <w:t xml:space="preserve"> 1921 г. </w:t>
      </w:r>
      <w:r>
        <w:rPr>
          <w:sz w:val="24"/>
        </w:rPr>
        <w:t xml:space="preserve">вышла его книга «По Уссурийскому краю», в </w:t>
      </w:r>
      <w:r>
        <w:rPr>
          <w:sz w:val="24"/>
          <w:lang w:val="en-US"/>
        </w:rPr>
        <w:t>l</w:t>
      </w:r>
      <w:r>
        <w:rPr>
          <w:sz w:val="24"/>
        </w:rPr>
        <w:t>923 г. - «Дерсу Узала». В последующие годы увидели свет произведения «В горах Сихотэ-Алиня», «Сквозь тайгу», «В дебрях Уссурийского края». Его книги публиковались почти на</w:t>
      </w:r>
      <w:r>
        <w:rPr>
          <w:sz w:val="24"/>
          <w:lang w:val="en-US" w:eastAsia="en-US"/>
        </w:rPr>
        <w:t xml:space="preserve"> 20</w:t>
      </w:r>
      <w:r>
        <w:rPr>
          <w:sz w:val="24"/>
        </w:rPr>
        <w:t xml:space="preserve"> иностранных языках: </w:t>
      </w:r>
      <w:r>
        <w:rPr>
          <w:sz w:val="24"/>
          <w:lang w:val="en-US" w:eastAsia="en-US"/>
        </w:rPr>
        <w:t>анг</w:t>
      </w:r>
      <w:r>
        <w:rPr>
          <w:sz w:val="24"/>
        </w:rPr>
        <w:t>лийском, венгерском, голландском, немецком, сербско-хорватском, фламанском и др. Японский кинорежиссер Акиро Куросава поставил фильм «Дерсу Узала». Арсеньев умер в</w:t>
      </w:r>
      <w:r>
        <w:rPr>
          <w:sz w:val="24"/>
          <w:lang w:val="en-US" w:eastAsia="en-US"/>
        </w:rPr>
        <w:t xml:space="preserve"> 1930 г.,</w:t>
      </w:r>
      <w:r>
        <w:rPr>
          <w:sz w:val="24"/>
        </w:rPr>
        <w:t xml:space="preserve"> похоронен на кладбище мыса Эгершельд, в</w:t>
      </w:r>
      <w:r>
        <w:rPr>
          <w:sz w:val="24"/>
          <w:lang w:val="en-US" w:eastAsia="en-US"/>
        </w:rPr>
        <w:t xml:space="preserve"> 1954 г. прах</w:t>
      </w:r>
      <w:r>
        <w:rPr>
          <w:sz w:val="24"/>
        </w:rPr>
        <w:t xml:space="preserve"> Арсеньева перезахоронен на Морском кладбище. Именем Арсеньева названы город в Приморском крае, улица во Владивостоке, Приморский краеведческий музей.</w:t>
      </w:r>
    </w:p>
    <w:p>
      <w:pPr>
        <w:pStyle w:val="Normal"/>
        <w:tabs>
          <w:tab w:val="clear" w:pos="708"/>
          <w:tab w:val="left" w:pos="9639" w:leader="none"/>
        </w:tabs>
        <w:ind w:right="297" w:hanging="0"/>
        <w:jc w:val="both"/>
        <w:rPr>
          <w:sz w:val="24"/>
        </w:rPr>
      </w:pPr>
      <w:r>
        <w:rPr>
          <w:sz w:val="24"/>
        </w:rPr>
        <w:t xml:space="preserve">    </w:t>
      </w:r>
      <w:r>
        <w:rPr>
          <w:sz w:val="24"/>
        </w:rPr>
        <w:t xml:space="preserve">Соч.: Сочинения  6-ти  т.  Владивосток, </w:t>
      </w:r>
      <w:r>
        <w:rPr>
          <w:sz w:val="24"/>
          <w:lang w:val="en-US" w:eastAsia="en-US"/>
        </w:rPr>
        <w:t>[947-1949.</w:t>
      </w:r>
    </w:p>
    <w:p>
      <w:pPr>
        <w:sectPr>
          <w:type w:val="nextPage"/>
          <w:pgSz w:w="11906" w:h="16820"/>
          <w:pgMar w:left="851" w:right="851" w:gutter="0" w:header="0" w:top="851" w:footer="0" w:bottom="851"/>
          <w:pgNumType w:fmt="decimal"/>
          <w:formProt w:val="false"/>
          <w:textDirection w:val="lrTb"/>
          <w:docGrid w:type="default" w:linePitch="360" w:charSpace="0"/>
        </w:sectPr>
      </w:pPr>
    </w:p>
    <w:p>
      <w:pPr>
        <w:pStyle w:val="Normal"/>
        <w:spacing w:lineRule="auto" w:line="218"/>
        <w:jc w:val="both"/>
        <w:rPr/>
      </w:pPr>
      <w:r>
        <w:rPr>
          <w:b/>
          <w:bCs/>
          <w:sz w:val="24"/>
        </w:rPr>
        <w:t xml:space="preserve">   </w:t>
      </w:r>
      <w:r>
        <w:rPr>
          <w:b/>
          <w:bCs/>
          <w:sz w:val="24"/>
        </w:rPr>
        <w:t>Балабин Станислав Прокопьевич (</w:t>
      </w:r>
      <w:r>
        <w:rPr>
          <w:sz w:val="24"/>
        </w:rPr>
        <w:t>р.1935 г. –ум. в 2001 г.) - российский прозаик. Член Союза писателей Российской Федерации. Коренной дальневосточник. Балабин до службы в армии сменил несколько профессий; демобилизовавшись в 1957 году, стал работать во Владивостоке корреспондентом радио и телевидения, литсотрудником газеты «Красное знамя». В</w:t>
      </w:r>
      <w:r>
        <w:rPr>
          <w:sz w:val="24"/>
          <w:lang w:val="en-US" w:eastAsia="en-US"/>
        </w:rPr>
        <w:t xml:space="preserve"> 1960-1962 г.г.</w:t>
      </w:r>
      <w:r>
        <w:rPr>
          <w:sz w:val="24"/>
        </w:rPr>
        <w:t xml:space="preserve"> ответственный секретарь альманаха «Тихий океан». 1-й роман Балабина «Приискатели»</w:t>
      </w:r>
      <w:r>
        <w:rPr>
          <w:sz w:val="24"/>
          <w:lang w:val="en-US" w:eastAsia="en-US"/>
        </w:rPr>
        <w:t xml:space="preserve"> (1961г.).</w:t>
      </w:r>
      <w:r>
        <w:rPr>
          <w:sz w:val="24"/>
        </w:rPr>
        <w:t xml:space="preserve"> Затем роман «Бурелом»</w:t>
      </w:r>
      <w:r>
        <w:rPr>
          <w:sz w:val="24"/>
          <w:lang w:val="en-US" w:eastAsia="en-US"/>
        </w:rPr>
        <w:t xml:space="preserve"> (1962 г.),</w:t>
      </w:r>
      <w:r>
        <w:rPr>
          <w:sz w:val="24"/>
        </w:rPr>
        <w:t xml:space="preserve"> повести «Под колесами наледь»</w:t>
      </w:r>
      <w:r>
        <w:rPr>
          <w:sz w:val="24"/>
          <w:lang w:val="en-US" w:eastAsia="en-US"/>
        </w:rPr>
        <w:t xml:space="preserve"> (1966 г.),</w:t>
      </w:r>
      <w:r>
        <w:rPr>
          <w:sz w:val="24"/>
        </w:rPr>
        <w:t xml:space="preserve"> «Тайна в твоих руках»</w:t>
      </w:r>
      <w:r>
        <w:rPr>
          <w:sz w:val="24"/>
          <w:lang w:val="en-US" w:eastAsia="en-US"/>
        </w:rPr>
        <w:t xml:space="preserve"> (1971 г.),</w:t>
      </w:r>
      <w:r>
        <w:rPr>
          <w:sz w:val="24"/>
        </w:rPr>
        <w:t xml:space="preserve"> «Загадка Гнилого озе</w:t>
        <w:softHyphen/>
        <w:t>ра»</w:t>
      </w:r>
      <w:r>
        <w:rPr>
          <w:sz w:val="24"/>
          <w:lang w:val="en-US" w:eastAsia="en-US"/>
        </w:rPr>
        <w:t xml:space="preserve"> (1974 г.),</w:t>
      </w:r>
      <w:r>
        <w:rPr>
          <w:sz w:val="24"/>
        </w:rPr>
        <w:t xml:space="preserve"> «Золото - металл благородный»</w:t>
      </w:r>
      <w:r>
        <w:rPr>
          <w:sz w:val="24"/>
          <w:lang w:val="en-US" w:eastAsia="en-US"/>
        </w:rPr>
        <w:t xml:space="preserve"> (1975 г.),</w:t>
      </w:r>
      <w:r>
        <w:rPr>
          <w:sz w:val="24"/>
        </w:rPr>
        <w:t xml:space="preserve"> «Егерь»</w:t>
      </w:r>
      <w:r>
        <w:rPr>
          <w:sz w:val="24"/>
          <w:lang w:val="en-US" w:eastAsia="en-US"/>
        </w:rPr>
        <w:t xml:space="preserve"> (1978 г.),</w:t>
      </w:r>
      <w:r>
        <w:rPr>
          <w:sz w:val="24"/>
        </w:rPr>
        <w:t xml:space="preserve"> «Тринадцатый пикет»</w:t>
      </w:r>
      <w:r>
        <w:rPr>
          <w:sz w:val="24"/>
          <w:lang w:val="en-US" w:eastAsia="en-US"/>
        </w:rPr>
        <w:t xml:space="preserve"> (1980 г.).</w:t>
      </w:r>
      <w:r>
        <w:rPr>
          <w:sz w:val="24"/>
        </w:rPr>
        <w:t xml:space="preserve"> Произведения отражали интерес автора к личности, человеку. Герои Балабина - шоферы, геологи, рабочие лесхозов. Произведения созданные Балабиным в 1980-х годах - повести «Ходоки», «Блаженный», «Иванов дом», «Три дня Семена Околкова». В 1980-1990-х гг. Балабин обратился в творчестве к истории народов, населявших Приморье в средние века. Эга тема нашла отражение в исторической повести «Пестрые стрелы Сульдэ»</w:t>
      </w:r>
      <w:r>
        <w:rPr>
          <w:sz w:val="24"/>
          <w:lang w:val="en-US" w:eastAsia="en-US"/>
        </w:rPr>
        <w:t xml:space="preserve"> (1991 г.)</w:t>
      </w:r>
    </w:p>
    <w:p>
      <w:pPr>
        <w:pStyle w:val="Normal"/>
        <w:spacing w:lineRule="auto" w:line="218"/>
        <w:jc w:val="both"/>
        <w:rPr/>
      </w:pPr>
      <w:r>
        <w:rPr>
          <w:b/>
          <w:bCs/>
          <w:sz w:val="24"/>
        </w:rPr>
        <w:t xml:space="preserve">   </w:t>
      </w:r>
      <w:r>
        <w:rPr>
          <w:b/>
          <w:bCs/>
          <w:sz w:val="24"/>
        </w:rPr>
        <w:t>Басаргин</w:t>
      </w:r>
      <w:r>
        <w:rPr>
          <w:sz w:val="24"/>
        </w:rPr>
        <w:t xml:space="preserve"> </w:t>
      </w:r>
      <w:r>
        <w:rPr>
          <w:b/>
          <w:bCs/>
          <w:sz w:val="24"/>
        </w:rPr>
        <w:t xml:space="preserve">Иван Ульянович </w:t>
      </w:r>
      <w:r>
        <w:rPr>
          <w:sz w:val="24"/>
          <w:lang w:val="en-US" w:eastAsia="en-US"/>
        </w:rPr>
        <w:t>( р.1.1.1930 г.,</w:t>
      </w:r>
      <w:r>
        <w:rPr>
          <w:sz w:val="24"/>
        </w:rPr>
        <w:t xml:space="preserve"> деревня Нижние Лужки, Чугуевский район, Приморский край – ум. 14.11.1976 г., г.Томск)</w:t>
      </w:r>
      <w:r>
        <w:rPr>
          <w:sz w:val="24"/>
          <w:lang w:val="en-US" w:eastAsia="en-US"/>
        </w:rPr>
        <w:t xml:space="preserve"> —</w:t>
      </w:r>
      <w:r>
        <w:rPr>
          <w:sz w:val="24"/>
        </w:rPr>
        <w:t>русский советский писатель. Родился в семье крестьянина-охотника, выходца из русских переселенцев-пермяков, старообрядцев. В 1957году приехал в поселок Кавалерово  Приморского  края. Работал в местной школе учителем по труду</w:t>
      </w:r>
      <w:r>
        <w:rPr>
          <w:sz w:val="24"/>
          <w:lang w:val="en-US" w:eastAsia="en-US"/>
        </w:rPr>
        <w:t xml:space="preserve"> (1967-1968 г.г.), </w:t>
      </w:r>
      <w:r>
        <w:rPr>
          <w:sz w:val="24"/>
        </w:rPr>
        <w:t xml:space="preserve">шофером в геологической партии треста «Приморцветмет» </w:t>
      </w:r>
      <w:r>
        <w:rPr>
          <w:sz w:val="24"/>
          <w:lang w:val="en-US" w:eastAsia="en-US"/>
        </w:rPr>
        <w:t>1966-1967г.г.),</w:t>
      </w:r>
      <w:r>
        <w:rPr>
          <w:sz w:val="24"/>
        </w:rPr>
        <w:t xml:space="preserve"> литсотрудником районной газеты «Авангард»</w:t>
      </w:r>
      <w:r>
        <w:rPr>
          <w:sz w:val="24"/>
          <w:lang w:val="en-US" w:eastAsia="en-US"/>
        </w:rPr>
        <w:t xml:space="preserve"> (1968-1969 г.г.).</w:t>
      </w:r>
      <w:r>
        <w:rPr>
          <w:sz w:val="24"/>
        </w:rPr>
        <w:t xml:space="preserve"> В </w:t>
      </w:r>
      <w:r>
        <w:rPr>
          <w:sz w:val="24"/>
          <w:lang w:val="en-US" w:eastAsia="en-US"/>
        </w:rPr>
        <w:t>1969 году</w:t>
      </w:r>
      <w:r>
        <w:rPr>
          <w:sz w:val="24"/>
        </w:rPr>
        <w:t xml:space="preserve"> принят в Союз писателей СССР. После высших литературных курсов при Литературном институте им. М. Горького в Москве</w:t>
      </w:r>
      <w:r>
        <w:rPr>
          <w:sz w:val="24"/>
          <w:lang w:val="en-US" w:eastAsia="en-US"/>
        </w:rPr>
        <w:t xml:space="preserve"> (1969-1971 г.г.) </w:t>
      </w:r>
      <w:r>
        <w:rPr>
          <w:sz w:val="24"/>
        </w:rPr>
        <w:t>переезжает во Владивосток. Выходят книги «Волчья ночь» (</w:t>
      </w:r>
      <w:r>
        <w:rPr>
          <w:sz w:val="24"/>
          <w:lang w:val="en-US"/>
        </w:rPr>
        <w:t>l</w:t>
      </w:r>
      <w:r>
        <w:rPr>
          <w:sz w:val="24"/>
        </w:rPr>
        <w:t xml:space="preserve">971 г.), «Черный дьявол» </w:t>
      </w:r>
      <w:r>
        <w:rPr>
          <w:sz w:val="24"/>
          <w:lang w:val="en-US" w:eastAsia="en-US"/>
        </w:rPr>
        <w:t>(1971 г.),</w:t>
      </w:r>
      <w:r>
        <w:rPr>
          <w:sz w:val="24"/>
        </w:rPr>
        <w:t xml:space="preserve"> «Акимыч-таежный человек» (1972 г) </w:t>
      </w:r>
      <w:r>
        <w:rPr>
          <w:sz w:val="24"/>
          <w:lang w:val="en-US" w:eastAsia="en-US"/>
        </w:rPr>
        <w:t>В 1975 г.</w:t>
      </w:r>
      <w:r>
        <w:rPr>
          <w:sz w:val="24"/>
        </w:rPr>
        <w:t xml:space="preserve"> в издательстве «Советский писатель» вышел роман «В горах тигровых».Своеобразная дилогия «В горах тигровых» и «Дикие пчелы» </w:t>
      </w:r>
      <w:r>
        <w:rPr>
          <w:sz w:val="24"/>
          <w:lang w:val="en-US" w:eastAsia="en-US"/>
        </w:rPr>
        <w:t xml:space="preserve">(1989 г.) </w:t>
      </w:r>
      <w:r>
        <w:rPr>
          <w:sz w:val="24"/>
        </w:rPr>
        <w:t>объединена общностью идей землепроходчества, общностью судеб героев. В</w:t>
      </w:r>
      <w:r>
        <w:rPr>
          <w:i/>
          <w:iCs/>
          <w:sz w:val="24"/>
          <w:lang w:val="en-US" w:eastAsia="en-US"/>
        </w:rPr>
        <w:t xml:space="preserve"> </w:t>
      </w:r>
      <w:r>
        <w:rPr>
          <w:sz w:val="24"/>
        </w:rPr>
        <w:t>последний год писатель работал в фондах Дальневосточного архива в Томске, собирая материал для исторического романа о судьбах русского дальневосточного старообрядчества. Замыслу не суждено был сбыться. Басаргин умер.</w:t>
      </w:r>
    </w:p>
    <w:p>
      <w:pPr>
        <w:pStyle w:val="Normal"/>
        <w:spacing w:lineRule="auto" w:line="218"/>
        <w:jc w:val="both"/>
        <w:rPr/>
      </w:pPr>
      <w:r>
        <w:rPr>
          <w:b/>
          <w:bCs/>
          <w:sz w:val="24"/>
          <w:lang w:val="en-US" w:eastAsia="en-US"/>
        </w:rPr>
        <w:t xml:space="preserve">    </w:t>
      </w:r>
      <w:r>
        <w:rPr>
          <w:b/>
          <w:bCs/>
          <w:sz w:val="24"/>
          <w:lang w:val="en-US" w:eastAsia="en-US"/>
        </w:rPr>
        <w:t>Березкина Нина Ивановна</w:t>
      </w:r>
      <w:r>
        <w:rPr>
          <w:sz w:val="24"/>
          <w:lang w:val="en-US" w:eastAsia="en-US"/>
        </w:rPr>
        <w:t xml:space="preserve"> (р. 1930 г.- ум. 1999 г.) – заместитель заведующего отделом народного образования Приморского крайисполкома, отличник народного просвещения, организатор и руковдитель музея истории народного образования Приморского края. Материалы трудовой и творческой деятельности книги: «Поклонимся и мертвым, и живым», «Это нашей истории строки» (1998 г.), очерки о развитии просвешения, общеобразовательной и профессиональной школы в Приморье: «Свет ума и жар сердец» (1997 г.), «От неграмотности  ко всеобшему среднему образованию» (в соавторстве с Ф.И.Гуменюк, А.П. Ткалич, (1991 г.)</w:t>
      </w:r>
    </w:p>
    <w:p>
      <w:pPr>
        <w:pStyle w:val="Normal"/>
        <w:spacing w:lineRule="auto" w:line="218"/>
        <w:ind w:firstLine="300"/>
        <w:jc w:val="both"/>
        <w:rPr>
          <w:sz w:val="24"/>
        </w:rPr>
      </w:pPr>
      <w:r>
        <w:rPr>
          <w:b/>
          <w:bCs/>
          <w:sz w:val="24"/>
        </w:rPr>
        <w:t>Борисенко Семен Иванович</w:t>
      </w:r>
      <w:r>
        <w:rPr>
          <w:sz w:val="24"/>
        </w:rPr>
        <w:t xml:space="preserve"> </w:t>
      </w:r>
      <w:r>
        <w:rPr>
          <w:sz w:val="24"/>
          <w:lang w:val="en-US" w:eastAsia="en-US"/>
        </w:rPr>
        <w:t xml:space="preserve">( р.1900 г. - ум.1992 г.) - </w:t>
      </w:r>
      <w:r>
        <w:rPr>
          <w:sz w:val="24"/>
        </w:rPr>
        <w:t>врач-хирург,   заслуженный врач РСФСР</w:t>
      </w:r>
      <w:r>
        <w:rPr>
          <w:sz w:val="24"/>
          <w:lang w:val="en-US" w:eastAsia="en-US"/>
        </w:rPr>
        <w:t xml:space="preserve"> (1951 г.),</w:t>
      </w:r>
      <w:r>
        <w:rPr>
          <w:sz w:val="24"/>
        </w:rPr>
        <w:t xml:space="preserve"> Герой Социалистического Труда. Член КПСС с 194</w:t>
      </w:r>
      <w:r>
        <w:rPr>
          <w:sz w:val="24"/>
          <w:lang w:val="en-US"/>
        </w:rPr>
        <w:t>l</w:t>
      </w:r>
      <w:r>
        <w:rPr>
          <w:sz w:val="24"/>
        </w:rPr>
        <w:t xml:space="preserve"> г. Родился в селе. Малая Белозерка Запорожской обл. Окончил Херсонскую фельдшерскую школу</w:t>
      </w:r>
      <w:r>
        <w:rPr>
          <w:sz w:val="24"/>
          <w:lang w:val="en-US" w:eastAsia="en-US"/>
        </w:rPr>
        <w:t xml:space="preserve"> (1917 г.)</w:t>
      </w:r>
      <w:r>
        <w:rPr>
          <w:sz w:val="24"/>
        </w:rPr>
        <w:t xml:space="preserve"> и Днепропетровский медицинский 'институт</w:t>
      </w:r>
      <w:r>
        <w:rPr>
          <w:sz w:val="24"/>
          <w:lang w:val="en-US" w:eastAsia="en-US"/>
        </w:rPr>
        <w:t xml:space="preserve"> (1930 г.).</w:t>
      </w:r>
      <w:r>
        <w:rPr>
          <w:sz w:val="24"/>
        </w:rPr>
        <w:t xml:space="preserve"> В </w:t>
      </w:r>
      <w:r>
        <w:rPr>
          <w:sz w:val="24"/>
          <w:lang w:val="en-US" w:eastAsia="en-US"/>
        </w:rPr>
        <w:t>1932-1934г.г.-</w:t>
      </w:r>
      <w:r>
        <w:rPr>
          <w:sz w:val="24"/>
        </w:rPr>
        <w:t xml:space="preserve">врач в Запорожской обл. В </w:t>
      </w:r>
      <w:r>
        <w:rPr>
          <w:sz w:val="24"/>
          <w:lang w:val="en-US" w:eastAsia="en-US"/>
        </w:rPr>
        <w:t>1938 году</w:t>
      </w:r>
      <w:r>
        <w:rPr>
          <w:sz w:val="24"/>
        </w:rPr>
        <w:t xml:space="preserve"> призван в ряды Советской Армии. Служил на Дальнем Востоке, начальником хирургических отделений военных госпиталей. Во время войны с Японией</w:t>
      </w:r>
      <w:r>
        <w:rPr>
          <w:sz w:val="24"/>
          <w:lang w:val="en-US" w:eastAsia="en-US"/>
        </w:rPr>
        <w:t xml:space="preserve"> —</w:t>
      </w:r>
      <w:r>
        <w:rPr>
          <w:sz w:val="24"/>
        </w:rPr>
        <w:t xml:space="preserve"> начальником хирургического отделения фронтового госпиталя. Работал в Приморской краевой больнице заместителем главного врача по медицинской части и заведующим хирургического отделения</w:t>
      </w:r>
      <w:r>
        <w:rPr>
          <w:sz w:val="24"/>
          <w:lang w:val="en-US" w:eastAsia="en-US"/>
        </w:rPr>
        <w:t xml:space="preserve"> (1946-1949 г.г.),</w:t>
      </w:r>
      <w:r>
        <w:rPr>
          <w:sz w:val="24"/>
        </w:rPr>
        <w:t xml:space="preserve"> главным хирургом Приморского края (с</w:t>
      </w:r>
      <w:r>
        <w:rPr>
          <w:sz w:val="24"/>
          <w:lang w:val="en-US" w:eastAsia="en-US"/>
        </w:rPr>
        <w:t xml:space="preserve"> 1949 г.).</w:t>
      </w:r>
      <w:r>
        <w:rPr>
          <w:sz w:val="24"/>
        </w:rPr>
        <w:t xml:space="preserve"> С</w:t>
      </w:r>
      <w:r>
        <w:rPr>
          <w:sz w:val="24"/>
          <w:lang w:val="en-US" w:eastAsia="en-US"/>
        </w:rPr>
        <w:t xml:space="preserve"> 1958 г.</w:t>
      </w:r>
      <w:r>
        <w:rPr>
          <w:sz w:val="24"/>
        </w:rPr>
        <w:t xml:space="preserve"> по </w:t>
      </w:r>
      <w:r>
        <w:rPr>
          <w:sz w:val="24"/>
          <w:lang w:val="en-US" w:eastAsia="en-US"/>
        </w:rPr>
        <w:t>1973 г.</w:t>
      </w:r>
      <w:r>
        <w:rPr>
          <w:sz w:val="24"/>
        </w:rPr>
        <w:t xml:space="preserve"> работал во Владивостокском государственном медицинском институте: ассистентом кафедры общей хирургии, заведующий кафедры факультетской хирургии</w:t>
      </w:r>
      <w:r>
        <w:rPr>
          <w:sz w:val="24"/>
          <w:lang w:val="en-US" w:eastAsia="en-US"/>
        </w:rPr>
        <w:t xml:space="preserve"> (1959—1964 г.г.).</w:t>
      </w:r>
      <w:r>
        <w:rPr>
          <w:sz w:val="24"/>
        </w:rPr>
        <w:t xml:space="preserve"> </w:t>
      </w:r>
      <w:r>
        <w:rPr>
          <w:sz w:val="24"/>
          <w:lang w:val="en-US"/>
        </w:rPr>
        <w:t>Har</w:t>
      </w:r>
      <w:r>
        <w:rPr>
          <w:sz w:val="24"/>
        </w:rPr>
        <w:t>ражден орденом Ленина, Трудового Красного Знамени, Красной Звезды, медалями, знаком «0тличник здравоохранения». Депутат Приморского краевого Совета народных  депутатов</w:t>
      </w:r>
      <w:r>
        <w:rPr>
          <w:sz w:val="24"/>
          <w:lang w:val="en-US" w:eastAsia="en-US"/>
        </w:rPr>
        <w:t xml:space="preserve"> (1953 г., </w:t>
      </w:r>
      <w:r>
        <w:rPr>
          <w:sz w:val="24"/>
        </w:rPr>
        <w:t>1955 г.,</w:t>
      </w:r>
      <w:r>
        <w:rPr>
          <w:sz w:val="24"/>
          <w:lang w:val="en-US" w:eastAsia="en-US"/>
        </w:rPr>
        <w:t xml:space="preserve"> 1957 г.).</w:t>
      </w:r>
    </w:p>
    <w:p>
      <w:pPr>
        <w:pStyle w:val="Normal"/>
        <w:spacing w:lineRule="auto" w:line="218"/>
        <w:jc w:val="both"/>
        <w:rPr/>
      </w:pPr>
      <w:r>
        <w:rPr>
          <w:b/>
          <w:bCs/>
          <w:sz w:val="24"/>
        </w:rPr>
        <w:t xml:space="preserve">   </w:t>
      </w:r>
      <w:r>
        <w:rPr>
          <w:b/>
          <w:bCs/>
          <w:sz w:val="24"/>
        </w:rPr>
        <w:t>Борисов</w:t>
      </w:r>
      <w:r>
        <w:rPr>
          <w:sz w:val="24"/>
        </w:rPr>
        <w:t xml:space="preserve"> </w:t>
      </w:r>
      <w:r>
        <w:rPr>
          <w:b/>
          <w:bCs/>
          <w:sz w:val="24"/>
        </w:rPr>
        <w:t>Трофим Михайлович</w:t>
      </w:r>
      <w:r>
        <w:rPr>
          <w:sz w:val="24"/>
        </w:rPr>
        <w:t xml:space="preserve"> </w:t>
      </w:r>
      <w:r>
        <w:rPr>
          <w:sz w:val="24"/>
          <w:lang w:val="en-US" w:eastAsia="en-US"/>
        </w:rPr>
        <w:t>(р.1882—ум.1941 г.)-</w:t>
      </w:r>
      <w:r>
        <w:rPr>
          <w:sz w:val="24"/>
        </w:rPr>
        <w:t>дальневосточный прозаик автор научно-популярных произведений. Родился в г. Гурьеве в семье рыбака. В 1903 г. призван в армию, попал на Дальний Восток, принимал участие в русско</w:t>
      </w:r>
      <w:r>
        <w:rPr>
          <w:sz w:val="24"/>
          <w:lang w:val="en-US" w:eastAsia="en-US"/>
        </w:rPr>
        <w:t>-японской</w:t>
      </w:r>
      <w:r>
        <w:rPr>
          <w:sz w:val="24"/>
        </w:rPr>
        <w:t xml:space="preserve"> войне, обороне Порт-Артура, был в плену. Освободившись из плена Борисов остался на Дальнем Востоке: рыбачил на Амуре, жил среди нивхов, был начальником треста «Дальрыба». Более 30-ти лет Борисов изучал дальневосточные моря реки и озера, способы лова рыбы, стал видным специалистом-рыбоводом, публиковал статьи на эту тему, выпустил учебник по технике рыбного лова, в 1927 г. опубликовал научно-популярную книгу «Тайна маленькой речки». Эта книжка была замечена М. Горьким, который привлек Борисова к сотрудничеству в журнале «Наши достижения», читал в рукописи его повесть из жизни нивхов «Сын орла». В 30-х годах выходят научно-популярные произведения Борисова «Закон лососей»</w:t>
      </w:r>
      <w:r>
        <w:rPr>
          <w:sz w:val="24"/>
          <w:lang w:val="en-US" w:eastAsia="en-US"/>
        </w:rPr>
        <w:t xml:space="preserve"> (1931 г.),</w:t>
      </w:r>
      <w:r>
        <w:rPr>
          <w:sz w:val="24"/>
        </w:rPr>
        <w:t xml:space="preserve"> «По широким плесам Амура»</w:t>
      </w:r>
      <w:r>
        <w:rPr>
          <w:sz w:val="24"/>
          <w:lang w:val="en-US" w:eastAsia="en-US"/>
        </w:rPr>
        <w:t xml:space="preserve"> (1938 г.),</w:t>
      </w:r>
      <w:r>
        <w:rPr>
          <w:sz w:val="24"/>
        </w:rPr>
        <w:t xml:space="preserve"> «На берегах Камчатки», повести «Сын орла» (1939г.); «Морской старик» (1940 г.) В 1940-1941 г.г. в журнале «На рубеже» увидел свет его исторический роман «Портартуровцы».</w:t>
      </w:r>
    </w:p>
    <w:p>
      <w:pPr>
        <w:pStyle w:val="Normal"/>
        <w:spacing w:lineRule="auto" w:line="218"/>
        <w:jc w:val="both"/>
        <w:rPr/>
      </w:pPr>
      <w:r>
        <w:rPr>
          <w:sz w:val="24"/>
        </w:rPr>
        <w:t xml:space="preserve">   </w:t>
      </w:r>
      <w:r>
        <w:rPr>
          <w:b/>
          <w:bCs/>
          <w:sz w:val="24"/>
        </w:rPr>
        <w:t xml:space="preserve">Брехман Израиль Ицкович </w:t>
      </w:r>
      <w:r>
        <w:rPr>
          <w:sz w:val="24"/>
        </w:rPr>
        <w:t>( р.1921г.-ум.9.7.1994 г.) - основоположник дальневосточной фармакологии, член-корреспондент Академии Технологических наук РСФСР (1991г.), руководитель Отделения проблем регуляции биологических процессов и биотехнологии Тихоокеанского института океанологии ДВО АН СССР, председатель Комитета по изучению лекарственных средств ДВО  СССР, изобретатель СССР. Научную деятельность Брехман начал в 1943 году в Ленинграде под руководством профессора Н.В. Лазарева. После окончания Военно-Морской  медицинской академии (1945 г.) получил назначение на Дальний Восток, где обязанности военно-морского врача сочетал с фармакологическими исследованиями. В 1949 году организовал и возглавил Женьшеневый комитет (позднее Комитет по изучению лекарственных средств при Президиуме ДВО АН СССР). Научная школа созданная Брехманом, разработала и предложила практике женьшень, элеутерококк, рантарин, сайтарин, желтый сахар, напитки и др. пищевые добавки повышенной биологической ценности растительного и животного происхождения. Брехман внес вклад в изучение физиологии и фармакологии стресса, совместно с профессором  Н.В.Лазаревым создал учение об адаптогенах - веществах, вызывающих не специфически повышенную сопротивляемость организма к неблагоприятным факторам, впервые в мировой практике разработал стратегию и тактику фармакологии здорового человека (фармакосанация). Основатель валеологии - науки о здоровье. Автор теории структурной  информации природных лекарств и пищи. Брехман подготовил 20 кандидатских наук, имеет более 350 научных публикаций, из них 20 монографий (7 на иностранных языках), 11 авторских свидетельств на изобретения и 10 международных патентов. Награжден орденом Ленина и другими правительственными наградами.</w:t>
      </w:r>
    </w:p>
    <w:p>
      <w:pPr>
        <w:pStyle w:val="Normal"/>
        <w:spacing w:lineRule="auto" w:line="218"/>
        <w:jc w:val="both"/>
        <w:rPr>
          <w:sz w:val="24"/>
        </w:rPr>
      </w:pPr>
      <w:r>
        <w:rPr>
          <w:sz w:val="24"/>
        </w:rPr>
        <w:t xml:space="preserve">          </w:t>
      </w:r>
      <w:r>
        <w:rPr>
          <w:sz w:val="24"/>
        </w:rPr>
        <w:t>Соч.: Женьшень. Л.,1957; Элеутерококк. Л., 1968; Человек и биологически активные вещества. Л., 1976; Введение в валеологию- науку о здоровье. Л., 1987</w:t>
      </w:r>
    </w:p>
    <w:p>
      <w:pPr>
        <w:pStyle w:val="Normal"/>
        <w:spacing w:lineRule="auto" w:line="218"/>
        <w:jc w:val="both"/>
        <w:rPr/>
      </w:pPr>
      <w:r>
        <w:rPr>
          <w:b/>
          <w:bCs/>
          <w:sz w:val="24"/>
        </w:rPr>
        <w:t xml:space="preserve">   </w:t>
      </w:r>
      <w:r>
        <w:rPr>
          <w:b/>
          <w:bCs/>
          <w:sz w:val="24"/>
        </w:rPr>
        <w:t>Бринер Юлий Иванович (</w:t>
      </w:r>
      <w:r>
        <w:rPr>
          <w:sz w:val="24"/>
        </w:rPr>
        <w:t xml:space="preserve">р. 1849 г- ум. 1920 г.)- крупный предприниматель и общественный деятель города Владивостока. Лютеранин. Родился в городе Ларош. Учился в коммерческой гимназии в Женеве. Во Владивостоке появился в 1880 году. Русское подданство принял в 1890 году. 1896 год-купец 1-ой гильдии города Владивостока, почетный потомственный гражданин. Занимался золотопромышленностью, был пайщиком Ново-Удыльского товарищества. Владел транспортно-грузовой компанией «Бринер, Кузнецов и. Ко». Рыбопромышленник Камчатского района. В 1908 году начал лесоразработки на Сахалине, продукцию сбывал в Лондон, Шанхай, Австралию. С этого же времени вел разработку свинцово-цинковых рудников в Ольгинском уезде Приморской губернии, на базе которых была создана акционерная компания «Тетюхе». Учредитель Уссурийского горнопромышленного акционерного общества, пайщик спичечной фабрики А.Суворова. В 1914 году владел копями на берегу Амурского залива. Коммерческий агент Голландии и Норвегии. Член Приморского областного статистического комитета, член владивостокского биржевого общества. Член-соревнователь Приморского филиала Русского географического общества, с 1893 г. ежегодно вносил по 300 рублей на издания РГО, жертвовал деньги и вещи, в том числе музейные экспонаты. В 1908 году подарил музею коллекцию минералов и руд. В 1919 г. - член комитета по учреждению торгово-промышленного банка Сибири. В марте 1920 года умер и похоронен в фамильном склепе в Сидеми. </w:t>
      </w:r>
    </w:p>
    <w:p>
      <w:pPr>
        <w:pStyle w:val="Normal"/>
        <w:spacing w:lineRule="auto" w:line="218"/>
        <w:jc w:val="both"/>
        <w:rPr/>
      </w:pPr>
      <w:r>
        <w:rPr>
          <w:b/>
          <w:bCs/>
          <w:sz w:val="24"/>
        </w:rPr>
        <w:t xml:space="preserve">   </w:t>
      </w:r>
      <w:r>
        <w:rPr>
          <w:b/>
          <w:bCs/>
          <w:sz w:val="24"/>
        </w:rPr>
        <w:t xml:space="preserve">Бурачек Евгений Степанович  </w:t>
      </w:r>
      <w:r>
        <w:rPr>
          <w:sz w:val="24"/>
        </w:rPr>
        <w:t>(р.1836- ум. 1911 г.) - один из основателей Владивостока, контр-адмирал. Окончил Морской корпус, в 1853-1859 годы служил на Балтийском море. В 1859-1860 годы на клипере «Стрелок» перешел из Архангельска в Кронштат. В 1859-1860 годы на клипере «Разбойник» совершил переход на Тихий океан и плавал в его морях. В 1861-1863 годы был комендантом порта и команды поста Владивосток, явившись фактически его первым строителем. Тяжело больным через Сибирь возвратился в Санкт-Петербург. В 1883-1887 годы состоял временным членом военно-морского суда в Кронштат и командовал 8-м флотским экипажем. В 1888 году Бурачек произведен в контр-адмиралы и уволен со службы. Умер и был похоронен на Смоленском кладбище в Петербурге.В 1988 году его прах перенесен во Владивосток и захоронен на Морском кладбище. Именем Бурачека названа сопка во Владивостоке</w:t>
      </w:r>
    </w:p>
    <w:p>
      <w:pPr>
        <w:pStyle w:val="Normal"/>
        <w:spacing w:lineRule="auto" w:line="218"/>
        <w:jc w:val="both"/>
        <w:rPr/>
      </w:pPr>
      <w:r>
        <w:rPr>
          <w:b/>
          <w:bCs/>
          <w:sz w:val="24"/>
        </w:rPr>
        <w:t xml:space="preserve">   </w:t>
      </w:r>
      <w:r>
        <w:rPr>
          <w:b/>
          <w:bCs/>
          <w:sz w:val="24"/>
        </w:rPr>
        <w:t>Буссе Федор Федорович</w:t>
      </w:r>
      <w:r>
        <w:rPr>
          <w:sz w:val="24"/>
        </w:rPr>
        <w:t xml:space="preserve"> (р. 23.11(5.12). 1838 г ум. (9.1.1897 г.) – заведующий переселенческим управлением, основатель Общества изучения Амурского края (ОИАК). Родился в Санкт-Петербурге в семье известного педагога. После окончания гимназии поступил в Петербургский университет на физико-математический факультет. В 1862 году был принят чиновником в Главное управление Восточной Сибири. В 1866 году отбыл в распоряжение военного губернатора Приморской области. С этого времени он активно занимался вопросами переселения в Приморскую область и в 1882 году был назначен начальником переселенческого управления в Южно-Уссурийский край. В 1895 году выехал из Владивостока в Санкт-Петербург. Буссе отличала разносторонняя научная деятельность, большой вклад внес он в развитие археологического и этнографического исследования на Дальнем Востоке. Является одним из первых дальневосточных библиографов, сам проводил археологические разведки и небольшие раскопки. В 1887 году исследовал бассейны рек Илистой, Арсеньевки и Уссури. Наиболее значительные работы в Приморье провел в 1893 году. Исследовались в основном средневековые памятники и впервые в археологии Приморья были произведены раскопки на неолитическом памятнике у деревни Ивановки. Археологические раскопки привели его к выводу об этнической связи культуры племен илоу, суменец, Мохе, с современным аборигенным наследием.Усилиями Буссе создано Общество изучения Амурского края (ОИАК) и в течение первых 5-и лет (1884-1888 г.г.) являлся председателем его Совета. Огромную работу вел как заведующий переселенческим управлением, по переселению и устройству крестьян в Южно-Уссурийском крае. Честность, простота и сердечность отличали Буссе в отношениях с переселенцами. На все вопросы крестьян-ходоков, переселенцев давал обстоятельные ответы. Он был поистине «ходячим» архивом» громадного Южно-Уссурийского края. Буссе написал о переселении фундаментальную работу «Переселение крестьян морем в Южно-Уссурийский край в 1883-1893 гг.», которая была удостоена Большой золотой Константиновской медали Русского географического общества (после смерти Буссе). Имя Буссе занесено на мемориальную доску «Деятели Общества изучения Амурского края» - Приморского филиала Географического общества СССР, открытую вместе с памятным знаком в честь 130-летия русской гидрографической службы на Дальнем Востоке 14 ноября.1987 году у здания Приморского филиала Географического общества (Владивосток). Именем Буссе названа сопка и улица (переименованная в советское время в улицу Металлистов во Владивостоке)</w:t>
      </w:r>
    </w:p>
    <w:p>
      <w:pPr>
        <w:pStyle w:val="Normal"/>
        <w:spacing w:lineRule="auto" w:line="218"/>
        <w:jc w:val="both"/>
        <w:rPr/>
      </w:pPr>
      <w:r>
        <w:rPr>
          <w:b/>
          <w:bCs/>
          <w:sz w:val="24"/>
        </w:rPr>
        <w:t xml:space="preserve">   </w:t>
      </w:r>
      <w:r>
        <w:rPr>
          <w:b/>
          <w:bCs/>
          <w:sz w:val="24"/>
        </w:rPr>
        <w:t xml:space="preserve">Бянкин Валентин Петрович </w:t>
      </w:r>
      <w:r>
        <w:rPr>
          <w:sz w:val="24"/>
        </w:rPr>
        <w:t>(р.10.9.1929 г., с, Пашково Амурской области - ум. 22.4.1983 г.)- начальник Дальневосточного морского параходства в 1969-1977 г.г., кандидат исторических наук (1978 г.). Родился в семье крестьянина.Окончил мореходное училище в городе Николаевске-на-Амуре (1948 г.). Получил назначение на должность помощника капитана крупнотоннажных судов в ДВМП. В 1959 году заочно окончил судоводительский, в 1965 году - эксплуатационный факультеты ДВВИМУ. В 1961-1962 г.г. представитель ДВМП при Торгпредстве СССР в КНР, в 1963-1968 г.г. заместитель начальника, с 1969 г. начальник пароходства. Талантливый организатор производства. По его инициативе созданы управление международных линий и отдел контейнерных перевозок.Депутат Верховного Совета РСФСР (1975-1979 г.г.) С 1978 г. заместитель директора НИИ морского флота. Автор книг «Русское торговое мореплавание на Дальнем Востоке» (Владивосток,1979 г.), «В дальневосточных морях» (Владивосток, 1981 г.) и др.</w:t>
      </w:r>
    </w:p>
    <w:p>
      <w:pPr>
        <w:pStyle w:val="Normal"/>
        <w:spacing w:lineRule="auto" w:line="218"/>
        <w:jc w:val="both"/>
        <w:rPr/>
      </w:pPr>
      <w:r>
        <w:rPr>
          <w:b/>
          <w:bCs/>
          <w:sz w:val="24"/>
        </w:rPr>
        <w:t xml:space="preserve">   </w:t>
      </w:r>
      <w:r>
        <w:rPr>
          <w:b/>
          <w:bCs/>
          <w:sz w:val="24"/>
        </w:rPr>
        <w:t>Венюков Михаил Иванович</w:t>
      </w:r>
      <w:r>
        <w:rPr>
          <w:sz w:val="24"/>
        </w:rPr>
        <w:t xml:space="preserve"> (р.23.4.1832 г.- ум. 4.7.1901 г.)- русский географ, путешественник, историк и этнограф. Родился в дворянской семье в Рязанской губернии. Окончил кадетский корпус (1850 г.), Академию Генштаба (1856 г.). С 1857 года-на государственной службе в Восточной Сибири, участник сплавов по Амуру и Уссури. Экспедиция под руководством Венюкова впервые пересекла хребет Сихотэ-Алинь. В 1859-1860 годах – на Кавказе, в 1863-1867 годах - в Польше. В 1869-1870 г.г. в заграничной командировке по странам Дальнего Востока. Венюков был дружен с М.В. Петрашевским, публиковал свои произведения в «Колоколе» А.И.Герцена. В 1877 году эмигрировал из России, продолжал участвовать в вольной русской печати. Похоронен в Ницце. Венюков – автор ряда оригинальных работ по истории России, Японии, Китая, по проблемам освоения русского Дальнего Востока. Активно участвует в деятельности РГО был редактором «Известий РГО». Участник Парижского международного географического конгресса (1875 г.). В 1887 году сделал доклад в Парижском географическом обществе о деятельности ОИАК. В дар от ОИАК выслал книги на русском и европейском языках посвященных исследованию азиатской окраины России и стран Дальнего  Востока, многие из которых являются библиографической редкостью. Именем Венюкова названы перевал через хребет Сихотэ-Алинь и селение на берегу реки Уссури.</w:t>
      </w:r>
    </w:p>
    <w:p>
      <w:pPr>
        <w:pStyle w:val="Heading1"/>
        <w:rPr/>
      </w:pPr>
      <w:r>
        <w:rPr>
          <w:sz w:val="24"/>
        </w:rPr>
        <w:t xml:space="preserve">   </w:t>
      </w:r>
      <w:r>
        <w:rPr>
          <w:sz w:val="24"/>
        </w:rPr>
        <w:t xml:space="preserve">Вологдин Виктор Петрович </w:t>
      </w:r>
      <w:r>
        <w:rPr>
          <w:b w:val="false"/>
          <w:bCs w:val="false"/>
          <w:sz w:val="24"/>
        </w:rPr>
        <w:t>( р. 1883 г., Пермской губернии – ум. 1951 г. в Ленинграде)- ученый, основатель дальневосточной школы электросварки. Окончил реальное училище в Перми, поступил в Морское инженерное училище в Кронштадте на механическое отделение, но в 1905 году исключен за агитацию среди матросов и выслан из Кронштадта. В 1909 году окончил Петербургский политехнический институт по специальности инженера-электрика и был оставлен преподавателем кафедры паровых котлов. Затем Вологдин работал на промышленных предприятиях ряда городов России. В 1919г. он во Владивостоке, начал работать на Дальзаводе, организовал небольшую электросварочную мастерскую при электромонтажном цехе и приступил к экспериментам по сварке. Одновременно в ноябре 1920 года был избран профессором Политехнического института с ГДУ стал деканом технического факультета. В 1925 году избран ректором ГДУ. Вологдин продолжил работу на Дальзаводе и в 1931 году стал техническим директором Дальзавода. В ГДУ при техническом факультете создал лабораторию электрической и газовой сварки. За 2 года лаборатория выполнила значительный объем работ, в 1928 году был спроектирован и изготовлен сварочный мост пролетом 25,08 м. 4сварщика за 25 дней соорудили его на Эгершельде. В 1929 году лаборатория разработала и построила 2-й мост. В 1930 году на Дальзаводе под руководством Вологдина был спроектирован и построен буксирный катер-1-е в стране цельносварное судно. Вологдин впервые в стране начал читать курс сварки на механическом факультете ГДУ. Он и его коллеги вели большую пропаганду электросварки. До 1933 года Вологдин сделал 130 докладов о сварке, в т.ч. в Госплане, Судопроекте, на съезде сварщиков и на многих заводах. Принял участие в публичном диспуте на тему «Сварка или клепка». В университете, как ректор, твердо отстаивал идею подготовки знающих специалистов, резко выступил против многочисленных собраний, совещаний, мешающих учебе. В 1933 году Вологдин переведен в город Ленинград, где ему поручили возглавить сварочную группу Главморпрома. Вологдин возглавлял кафедру сварки в Ленинградском кораблестроительном институте. Награжден орденом Трудового Красного Знамени.</w:t>
      </w:r>
    </w:p>
    <w:p>
      <w:pPr>
        <w:pStyle w:val="Normal"/>
        <w:spacing w:lineRule="auto" w:line="218"/>
        <w:jc w:val="both"/>
        <w:rPr/>
      </w:pPr>
      <w:r>
        <w:rPr>
          <w:sz w:val="24"/>
        </w:rPr>
        <w:t xml:space="preserve">    </w:t>
      </w:r>
      <w:r>
        <w:rPr>
          <w:b/>
          <w:bCs/>
          <w:sz w:val="24"/>
        </w:rPr>
        <w:t xml:space="preserve">Воложенин Андрей Григорьевич </w:t>
      </w:r>
      <w:r>
        <w:rPr>
          <w:sz w:val="24"/>
        </w:rPr>
        <w:t>( р. 1902 г.- ум.1975 г.) – директор Приморской опытной сельскохозяйственной станции (впоследствии Приморского научно-исследовательского института сельского хозяйства). Агроном, выпускник Дальневосточного университета, Воложенин начал работать на станции в 1926 году лаборантом. Участвовал в создании научно-производственной базы станции (впоследствии - опытно-производственного хозяйства «Степное» и др.) Занимался  агротехникой возделывания риса, мерами борьбы с сорняками, системой земледелия в Приморском крае. Ему была присвоена ученая степень кандидата сельскохозяйственных наук, получил звание заслуженного агронома РСФСР. Опытно-производственное хозяйство под его руководством  стало кладезем хлеборобского опыта. В годы, когда уничтожающей критике подверглась травопольная система земледелия, Воложенин сумел сохранить  в «Степном» севообороты, многолетние травы, систему возделывания и удобрения полей. В его хозяйстве были самые высокие урожаи зерновых, сои, сахарной свеклы, трав. Семена высоких репродукций растекались отсюда по всему краю. За большие научные и практические достижения в сельском хозяйстве Приморского края Воложенин в 1966 году было присвоено звание Героя Социалистического Труда.</w:t>
      </w:r>
    </w:p>
    <w:p>
      <w:pPr>
        <w:pStyle w:val="2"/>
        <w:rPr/>
      </w:pPr>
      <w:r>
        <w:rPr/>
        <w:t xml:space="preserve">      </w:t>
      </w:r>
      <w:r>
        <w:rPr/>
        <w:t>Соч.: Сорняки и меры борьбы с ними. Владивосток, 1969; О системе земледелия в Приморском крае. Владивосток, 1971.</w:t>
      </w:r>
    </w:p>
    <w:p>
      <w:pPr>
        <w:pStyle w:val="Normal"/>
        <w:spacing w:lineRule="auto" w:line="218"/>
        <w:jc w:val="both"/>
        <w:rPr/>
      </w:pPr>
      <w:r>
        <w:rPr>
          <w:b/>
          <w:bCs/>
          <w:sz w:val="24"/>
        </w:rPr>
        <w:t xml:space="preserve">   </w:t>
      </w:r>
      <w:r>
        <w:rPr>
          <w:b/>
          <w:bCs/>
          <w:sz w:val="24"/>
        </w:rPr>
        <w:t xml:space="preserve">Головнина Тамара Михайловна </w:t>
      </w:r>
      <w:r>
        <w:rPr>
          <w:sz w:val="24"/>
        </w:rPr>
        <w:t>( р. 30.3.1899 г ум.19.3.1990 г.) – активный участник революционного движения в Приморье. Родился в Николаевске-на Амуре Приморской области, из служащих. Окончил Владивостокскую гимназию. В 1917 –1918 годах училась  на высших женских курсах в Томске. В 1918 году стала членом партии большевиков. В период интервенции работала во Владивостоке в Красном Кресте, распространяла нелегальную партийную литературу. С 1919 года в партизанских отрядах Сучанской долины. Была арестована и заключена во Владивостокскую тюрьму. После побега включилась в подпольную работу. Работала в подпольной типографии большевистской газеты «Красное знамя». С начала 1920 года-член Центрального Бюро профсоюзов от союза  грузчиков во Владивостоке. После японского выступления 4-5 апреля 1920 года в селах Сучанской долины создавала подпольные военные дружины. После гражданской войны окончила сельскохозяйственную академию имени Тимирязева. Много лет работала агрономом Спасского переселенческого района. В Приморье, Подмосковье, Псковской области руководит колхозом, сельскохозяйственным училищем. Входила в секцию ветеранов революции и гражданской войны, активно занималась  общественной работой до последних дней жизни. Умерла во Владивостоке.</w:t>
      </w:r>
    </w:p>
    <w:p>
      <w:pPr>
        <w:pStyle w:val="Normal"/>
        <w:spacing w:lineRule="auto" w:line="218"/>
        <w:jc w:val="both"/>
        <w:rPr/>
      </w:pPr>
      <w:r>
        <w:rPr>
          <w:b/>
          <w:bCs/>
          <w:sz w:val="24"/>
        </w:rPr>
        <w:t xml:space="preserve">   </w:t>
      </w:r>
      <w:r>
        <w:rPr>
          <w:b/>
          <w:bCs/>
          <w:sz w:val="24"/>
        </w:rPr>
        <w:t xml:space="preserve">Гончаренко Александр Терентьевич </w:t>
      </w:r>
      <w:r>
        <w:rPr>
          <w:sz w:val="24"/>
        </w:rPr>
        <w:t>(р.1938 г., селе Дзержинка Луганской области) - композитор, педагог и общественный деятель. Председатель Приморской секции Союза композиторов России, заслуженный деятель искусств. Работал художественным руководителем и дирижером ансамбля «Волна», художественным руководителем Приморской краевой филармонии. С 1992 года - заведующий эстрадным отделением Владивостокского музыкального училища. Автор крупных циклических произведений – фортепианного концерта, квартетов, сюит, вокально-хоровых циклов «Подвиг» и «Мой город», сочинений для эстрадного оркестра, свыше 100 песен, в т.ч. «Нет Владивостока без России», «Баллада о Тихом океане», «Расцвел багульник»</w:t>
      </w:r>
    </w:p>
    <w:p>
      <w:pPr>
        <w:pStyle w:val="Normal"/>
        <w:spacing w:lineRule="auto" w:line="218"/>
        <w:ind w:left="-426" w:firstLine="426"/>
        <w:jc w:val="both"/>
        <w:rPr/>
      </w:pPr>
      <w:r>
        <w:rPr>
          <w:b/>
          <w:bCs/>
          <w:sz w:val="24"/>
        </w:rPr>
        <w:t xml:space="preserve">Гончаренко Вениамин Алексеевич </w:t>
      </w:r>
      <w:r>
        <w:rPr>
          <w:sz w:val="24"/>
        </w:rPr>
        <w:t>(р. 1929 г.)- живописец, профессор, заслуженный деятель искусств Российской Федерации, член Союза художников (1962 г.) Родился в городе Кадиевке Луганской области. Окончил Одесское художественное училище в 1951 году, в 1959 году – Институт живописи, скульптуры им. И.Е. Репина, в 1962 году - аспирантуру этого же института (учился у Б.В.Иогансона). Внес большой вклад в развитие художественной жизни края. С 1962 года организатор и декан художественного факультета ДВГИИ, 1-й заведующий кафедры живописи и рисунка. С 1974 года – ректор ДВГИИ. Автор своеобразно тонких по внутреннему состоянию и проницательности портретов приморцев: «Пианист» (1969 г.), «Профессор И.С. Матвеев» (1971г.), «Психиатр В.В.Дьяконов» (1972 г.), «Вано-трубач» (1972 г.) и др. Тематические картины конца 1950-х-нач.1960-х г.г. посвященных горнякам: «Шахтерский душ» (1959 г.), «После ночной смены» (1962 г.). В 1980-е годы им создано многочисленные произведения в жанре натюрморта, пейзажа. Награжден орденом «Знак Почета». 1-й председатель отделения Фонда культуры России (1987 г.)</w:t>
      </w:r>
    </w:p>
    <w:p>
      <w:pPr>
        <w:pStyle w:val="Normal"/>
        <w:spacing w:lineRule="auto" w:line="218"/>
        <w:ind w:left="-426" w:firstLine="426"/>
        <w:jc w:val="both"/>
        <w:rPr>
          <w:sz w:val="24"/>
        </w:rPr>
      </w:pPr>
      <w:r>
        <w:rPr>
          <w:b/>
          <w:bCs/>
          <w:sz w:val="24"/>
        </w:rPr>
        <w:t>Гондатти Николай Львович</w:t>
      </w:r>
      <w:r>
        <w:rPr>
          <w:sz w:val="24"/>
        </w:rPr>
        <w:t xml:space="preserve"> (р. 8.11.1861 г ум.1946 г.) – первый гражданский генерал-губернатор Приамурского края (1911 – 1917</w:t>
      </w:r>
      <w:r>
        <w:rPr>
          <w:b/>
          <w:bCs/>
          <w:sz w:val="24"/>
        </w:rPr>
        <w:t xml:space="preserve"> </w:t>
      </w:r>
    </w:p>
    <w:p>
      <w:pPr>
        <w:pStyle w:val="Heading1"/>
        <w:rPr>
          <w:b w:val="false"/>
          <w:b w:val="false"/>
          <w:bCs w:val="false"/>
          <w:sz w:val="24"/>
        </w:rPr>
      </w:pPr>
      <w:r>
        <w:rPr>
          <w:b w:val="false"/>
          <w:bCs w:val="false"/>
          <w:sz w:val="24"/>
        </w:rPr>
        <w:t>гг.), этнограф, приват-доцент Московского университета. Родился в Москве в семье художника-скульптора. Окончил Московский университет в 1885 году. Преподавал в училищах, был секретарем антропологического отдела Московского общества любителей естествознания, антропологии и этнографии, член РГО с 1887 года. В 1893 году совершил поездку в Туркестан, Китай, Японию, Северную Америку. В 1893 –1897 годах – начальник Анадырской округи, впоследствии - заведующий переселенческим делом в Приморской области. В 1899 году за обширное исследование Анадырской округи удостоен Большой золотой медали РГО. С 1900 по 1908 годы – на государственной службе в Сибири. В 1909 году участвовал в Петербурге в совещании, посвященной вопросам о нуждах Сибири.В 1910 году назначен Уполномоченным Комитета по заселению Дальнего Востока, начальник Амурской экспедиции. Является активным сторонником реформ П. Столыпина. В 1911-1917 годы – Приамурский генерал-губернатор.</w:t>
      </w:r>
    </w:p>
    <w:p>
      <w:pPr>
        <w:pStyle w:val="Normal"/>
        <w:jc w:val="both"/>
        <w:rPr/>
      </w:pPr>
      <w:r>
        <w:rPr>
          <w:sz w:val="24"/>
        </w:rPr>
        <w:t xml:space="preserve">     </w:t>
      </w:r>
      <w:r>
        <w:rPr>
          <w:sz w:val="24"/>
        </w:rPr>
        <w:t>При Гондатти было завершено строительство Амурской железной дороги, железнодорожного моста через Амур, созданы заповедник «Кедровая падь», Южно-Уссурийский отдел РГО и др. В начале марта 1917 года по приказу Хабаровского Комитета общественной безопасности Гондатти был арестован и отправлен под конвоем в Петроград, в Чрезвычайную комиссию по расследованию беззаконий и злоупотреблений, совершенных царскими министрами и крупными сановниками. Комиссия не нашла каких-либо серьезных злоупотреблений властью со стороны Гондатти, и он и он был отпущен на свободу. В конце мая 1917 года Гондатти  ушел в отставку. По приглашению университета в Хельсинки он читал лекции по этнографии, затем перебрался в Харбин, где с декабря 1918 года служил начальником земельного отдела КВЖД. В июле 1922 года Приамурский земской собор выдвинул Гондатти на пост Временного правителя Приамурского государства, но Гондатти снял свою кандидатуру. Умер в Харбине. Его именем была на</w:t>
      </w:r>
      <w:r>
        <w:rPr>
          <w:b/>
          <w:bCs/>
          <w:sz w:val="24"/>
        </w:rPr>
        <w:t xml:space="preserve"> </w:t>
      </w:r>
      <w:r>
        <w:rPr>
          <w:sz w:val="24"/>
        </w:rPr>
        <w:t>звана станция Амурской железной дороги (ныне Шимановск).</w:t>
      </w:r>
    </w:p>
    <w:p>
      <w:pPr>
        <w:pStyle w:val="Normal"/>
        <w:jc w:val="both"/>
        <w:rPr>
          <w:sz w:val="24"/>
        </w:rPr>
      </w:pPr>
      <w:r>
        <w:rPr>
          <w:sz w:val="24"/>
        </w:rPr>
        <w:t xml:space="preserve">    </w:t>
      </w:r>
      <w:r>
        <w:rPr>
          <w:sz w:val="24"/>
        </w:rPr>
        <w:t>Соч.: Следы язычества у инородцев Северо-Западной Сибири. М., 1888 и др.</w:t>
      </w:r>
    </w:p>
    <w:p>
      <w:pPr>
        <w:pStyle w:val="Heading1"/>
        <w:spacing w:lineRule="auto" w:line="259"/>
        <w:rPr/>
      </w:pPr>
      <w:r>
        <w:rPr>
          <w:sz w:val="24"/>
        </w:rPr>
        <w:t xml:space="preserve">   </w:t>
      </w:r>
      <w:r>
        <w:rPr>
          <w:sz w:val="24"/>
        </w:rPr>
        <w:t>Горячева Светлана Петровна</w:t>
      </w:r>
      <w:r>
        <w:rPr>
          <w:b w:val="false"/>
          <w:bCs w:val="false"/>
          <w:sz w:val="24"/>
        </w:rPr>
        <w:t xml:space="preserve"> (р.3.06.1947г., в поселке Рисовый  Анучинского района  Приморского края)- Председатель Комитета Государственной Думы ФС РФ по делам женщин, семьи и молодежи. Окончила Дальневосточный государственный университет по специальности «правовед» в 1974 году. В 1974-1976 годах - консультант отдела юстиции Приморского крайисполкома, город Владивосток. С 1976 по 1986 год – прокурор Приморской природоохранной межрайонной прокуратуры. С 1990 года - народный депутат РСФСР, входила в депутатскую фракцию «Россия»; на 1-м сьезде народных депутатов РСФСР 1 июня 1990 года была избрана заместителем Председателя Верховного Совета СССР, в октябре 1991 года подала в отставку с этого поста из-за несогласия с проводимой политикой. С ноября 1991 по 1995 год работала заместителем прокурора Владивостока. В 1992 году вошла в политсовет Фронта национального спасения (ФНС). На 11 (восстановительном) сьезде КПРФ в 1993 году была избрана членом ЦИК КПРФ. На 111 сьезде КПРФ в 1995 году избрана членом президиума ЦК КПРФ. С декабря 1995 года - депутат Государственной Думы ФС РФ второго созыва (избрана по федеральному списку избирательного объединения КПРФ). Заместитель Председателя (вице-спикер)</w:t>
      </w:r>
      <w:r>
        <w:rPr>
          <w:sz w:val="24"/>
        </w:rPr>
        <w:t xml:space="preserve"> </w:t>
      </w:r>
      <w:r>
        <w:rPr>
          <w:b w:val="false"/>
          <w:bCs w:val="false"/>
          <w:sz w:val="24"/>
        </w:rPr>
        <w:t>Государственной Думы ФС РФ. 19 декабря 1999 года избрана</w:t>
      </w:r>
    </w:p>
    <w:p>
      <w:pPr>
        <w:pStyle w:val="Heading1"/>
        <w:spacing w:lineRule="auto" w:line="259"/>
        <w:rPr/>
      </w:pPr>
      <w:r>
        <w:rPr>
          <w:b w:val="false"/>
          <w:bCs w:val="false"/>
          <w:sz w:val="24"/>
        </w:rPr>
        <w:t xml:space="preserve">    </w:t>
      </w:r>
      <w:r>
        <w:rPr>
          <w:sz w:val="24"/>
        </w:rPr>
        <w:t>Дубинин Николай Николаевич</w:t>
      </w:r>
      <w:r>
        <w:rPr>
          <w:b w:val="false"/>
          <w:bCs w:val="false"/>
          <w:sz w:val="24"/>
        </w:rPr>
        <w:t xml:space="preserve"> (р. 5.3.1928 г., селе Зеленовка Спасского района Приморского края)- педагог-новатор, заслуженный учитель РСФСФ (1975 г.), народный учитель СССР (1980 г.), Почетный  гражданин Владивостока (1980 г.) В 1945-1949 годах учился во Владивостокском государственном педагогическом институте. В 1948 –1956 годах преподавал физику в школе Владивостока, в 1956-1961 годах старший преподаватель кафедры обшей физики ДВГУ. В 1961-1990 годах директор школы-интерната №2 города Владивостока. Занимался вопросами организации политехнического обучения в средней школе, что нашло отражение в работе «Элементы политехнического обучения в курсе физики в средней школе» (1953 г.). Совместно с А.А. Галаницким опубликовал методическое пособие «Лабораторные работы по физике в средней школе» (1961 г.). В течение 5 лет совместно с учеными ВГМИ и врачом-терапевтом В.В. Сигаловым вел эксперимент по подвижному обучению учащихся. В 1989 году получил лицензию Государственного комитета СССР по науке и технике на специальную парту для учащихся, способствующую их оздоровлению. Автор многочисленных статей в периодической печати по вопросам обучения и воспитания. Депутат районного (1953 г.), краевого Советов народных депутатов (1989 г.). Делегат Всероссийского съезда учителей (1978 г.). Награжден Орденом Ленина (1966 г.), медалью им. К.Д. Ушинского (1988 г.) и др.</w:t>
      </w:r>
    </w:p>
    <w:p>
      <w:pPr>
        <w:pStyle w:val="Heading1"/>
        <w:spacing w:lineRule="auto" w:line="259"/>
        <w:rPr/>
      </w:pPr>
      <w:r>
        <w:rPr>
          <w:sz w:val="24"/>
        </w:rPr>
        <w:t xml:space="preserve">   </w:t>
      </w:r>
      <w:r>
        <w:rPr>
          <w:sz w:val="24"/>
        </w:rPr>
        <w:t xml:space="preserve">Еляков Георгий Борисович </w:t>
      </w:r>
      <w:r>
        <w:rPr>
          <w:b w:val="false"/>
          <w:bCs w:val="false"/>
          <w:sz w:val="24"/>
        </w:rPr>
        <w:t>(р. 1929 г.) – председатель Президиума Дальневосточного отделения РАН (с 1988 г.), директор Тихоокеанского института биоорганической химии (с1964 г.), академик РАН. Более 3-х десятилетий Еляков трудится во Владивостоке.</w:t>
      </w:r>
    </w:p>
    <w:p>
      <w:pPr>
        <w:pStyle w:val="Normal"/>
        <w:jc w:val="both"/>
        <w:rPr>
          <w:sz w:val="24"/>
        </w:rPr>
      </w:pPr>
      <w:r>
        <w:rPr>
          <w:sz w:val="24"/>
        </w:rPr>
        <w:t xml:space="preserve">    </w:t>
      </w:r>
      <w:r>
        <w:rPr>
          <w:sz w:val="24"/>
        </w:rPr>
        <w:t>В 1961 году организовал лабораторию природных биологически активных соединений в ДВФ СО АН СССР, а с момента создания в 1964 году Института биологически активных веществ стал его директором. Под руководством Елякова в институте, получившем в 1973 году название Тихоокеанский институт биоорганической химии (ТИБОХ), начаты поиск структуры и установление физиологической активности химических соединений из морских беспозвоночных. В этом же плане стали проводиться исследования в области молекулярной иммунологии. Эти работы Елякова и его сподвижников получили известность в стране и за рубежом: впервые была получена высокоспецифичная сыворотка для ранней диагностики злокачественных опухолей желудочно-кишечного тракта. В 1970 году Еляков избран член-корр. АН СССР, а в 1987 году - действительный член АН. Он возглавил ряд научных советов; является членом Океанографического комитета и международного общества токсикологов, входит в редколлегию журнала «Биоорганическая химия и биотехнология» и «Медицинская биохимия и биотехнология». Еляков проявил себя как активный организатор науки на Дальнем Востоке. С 1975 года он избран заместителем и 1-м заместителем председателя Президиума ДВНЦ. В конце 1980-х гг. Еляков возглавил Президиум Дальневосточного отделения АН, вошел в состав руководителей РАН. Творческий багаж Елякова насчитывает более 200 научных работ. Среди монографий, опубликованных в 1980-х гг. – «Торпеноиды морских организмов» (1986 г.)  (в соавт. с В.А.Стоником).</w:t>
      </w:r>
    </w:p>
    <w:p>
      <w:pPr>
        <w:pStyle w:val="Normal"/>
        <w:jc w:val="both"/>
        <w:rPr>
          <w:sz w:val="24"/>
        </w:rPr>
      </w:pPr>
      <w:r>
        <w:rPr>
          <w:sz w:val="24"/>
        </w:rPr>
        <w:t xml:space="preserve">      </w:t>
      </w:r>
      <w:r>
        <w:rPr>
          <w:sz w:val="24"/>
        </w:rPr>
        <w:t xml:space="preserve">Соч.: Еляков Г.Б., Стоник В.А. Стероиды морских организмов. М., 1988. </w:t>
      </w:r>
    </w:p>
    <w:p>
      <w:pPr>
        <w:pStyle w:val="Normal"/>
        <w:jc w:val="both"/>
        <w:rPr/>
      </w:pPr>
      <w:r>
        <w:rPr>
          <w:b/>
          <w:bCs/>
          <w:sz w:val="24"/>
        </w:rPr>
        <w:t xml:space="preserve">    </w:t>
      </w:r>
      <w:r>
        <w:rPr>
          <w:b/>
          <w:bCs/>
          <w:sz w:val="24"/>
        </w:rPr>
        <w:t>Жирмунский Алексей Викторович</w:t>
      </w:r>
      <w:r>
        <w:rPr>
          <w:sz w:val="24"/>
        </w:rPr>
        <w:t xml:space="preserve"> ( р. 1921 г.) – ученый -биолог, академик, директор Института биологии моря ДВО РАН. Окончил в 1950 году Ленинградский государственный университет, биолого-почвенный факультет. Участник Великой Отечественной войны. Многие годы посвятил изучению животных организмов океана. Его научная деятельность направлена на исследование физиологических аспектов микроэволюции, закономерностей и механизмов расселения морских беспозвоночных; приспособления животных и их клеток к различным факторам среды; регуляции функций животных; количественного анализа развития и организации природных систем. В последние годы Жирмунский вместе с математиком В.А.Кузьминым занимается изучением проблемы развития и организации природных и, прежде всего биологических систем с точки зрения общей теории систем. Жирмунский широко известен в научных кругах России и за рубежом. Его перу принадлежит более 240 научных трудов. С 1966 года он директор-организатор, с 1970 года-директор Института биологии моря, который возглавляет до настоящего времени. Был организатором и главным редактором журнала «Биология моря» (1975-1988 гг.); вице-президентом (с 1976 г.) Всесоюзного гидробиологического общества, член ряда научных  Советов. Избран член-корр., а в 1987 году - академик АН СССР.</w:t>
      </w:r>
    </w:p>
    <w:p>
      <w:pPr>
        <w:pStyle w:val="Normal"/>
        <w:jc w:val="both"/>
        <w:rPr>
          <w:sz w:val="24"/>
        </w:rPr>
      </w:pPr>
      <w:r>
        <w:rPr>
          <w:sz w:val="24"/>
        </w:rPr>
        <w:t xml:space="preserve">   </w:t>
      </w:r>
      <w:r>
        <w:rPr>
          <w:sz w:val="24"/>
        </w:rPr>
        <w:t>По инициативе Жирмунского и при активном его участии в 1978 году неподалеку от Владивостока в заливе Петра Великого был организован  Дальневосточный морской заповедник, играющий большую роль в сохранении и изучении морской фауны Приморья. Ученый явился организатором кафедры цитологии и физиологии в ДВГУ (1973), которой заведовал более 10 лет. Затем создал филиал кафедры гидробиологии и ихтиологии ДВГУ при Институте биологии моря.</w:t>
      </w:r>
    </w:p>
    <w:p>
      <w:pPr>
        <w:pStyle w:val="Normal"/>
        <w:jc w:val="both"/>
        <w:rPr>
          <w:sz w:val="24"/>
        </w:rPr>
      </w:pPr>
      <w:r>
        <w:rPr>
          <w:sz w:val="24"/>
        </w:rPr>
        <w:t xml:space="preserve">    </w:t>
      </w:r>
      <w:r>
        <w:rPr>
          <w:sz w:val="24"/>
        </w:rPr>
        <w:t xml:space="preserve">Соч.: Критические уровни в развитии природных систем. М., 1982 и др. </w:t>
      </w:r>
    </w:p>
    <w:p>
      <w:pPr>
        <w:pStyle w:val="Normal"/>
        <w:jc w:val="both"/>
        <w:rPr/>
      </w:pPr>
      <w:r>
        <w:rPr>
          <w:sz w:val="24"/>
        </w:rPr>
        <w:t xml:space="preserve">  </w:t>
      </w:r>
      <w:r>
        <w:rPr>
          <w:b/>
          <w:bCs/>
          <w:sz w:val="24"/>
        </w:rPr>
        <w:t xml:space="preserve"> </w:t>
      </w:r>
      <w:r>
        <w:rPr>
          <w:b/>
          <w:bCs/>
          <w:sz w:val="24"/>
        </w:rPr>
        <w:t>Ильичев Виктор Иванович (</w:t>
      </w:r>
      <w:r>
        <w:rPr>
          <w:sz w:val="24"/>
        </w:rPr>
        <w:t xml:space="preserve">р. 1932 г-ум. 1994 г.) – ученый-океанолог, академик РАН (1981 г.). Выпускник Горьковского государственного  университета, посвятил свою жизнь Дальнему Востоку, исследованию океана, которыми занимался несколько десятилетий. Его научные интересы сосредоточены в области гидроакустики, гидрофизики, океанологических проблем загрязнения. В результате многолетних исследований Ильичевым </w:t>
      </w:r>
    </w:p>
    <w:p>
      <w:pPr>
        <w:pStyle w:val="Normal"/>
        <w:jc w:val="both"/>
        <w:rPr>
          <w:sz w:val="24"/>
        </w:rPr>
      </w:pPr>
      <w:r>
        <w:rPr>
          <w:sz w:val="24"/>
        </w:rPr>
        <w:t xml:space="preserve"> </w:t>
      </w:r>
      <w:r>
        <w:rPr>
          <w:sz w:val="24"/>
        </w:rPr>
        <w:t xml:space="preserve">получены фундаментальные данные, имеющие первостепенное значение не только для гидроакустики, но и для комплексного изучения океана и автоматизации научных исследований. Широкое использование его научных результатов позволило решить ряд важных проблем связанных с протеканием физических процессов в океане. С 1961-х  гг. Ильичев – руководитель ряда специальных научно- исследовательских  работ; им создана школа гидрофизики океана. В 1974 г. – директор, организатор во Владивостоке Тихоокеанского океанологического института ДВНЦ АН СССР. В 1980-х гг. был Председателем Президиума ДВО АН СССР. В 1976 году избран член-корр. АН СССР по специальности «гидрология», а в 1981 г. - академик по специальности  «океанология». Ученый принимал активное участие в организации симпозиумов и конференций по различным проблемам океанологических исследований. Ильичев избран председателем Комитета «Морских наук» Тихоокеанской научной ассоциации», неоднократно участвовал в международных научных симпозиумах и конгрессах. Им написано более 180 научных работ. </w:t>
      </w:r>
    </w:p>
    <w:p>
      <w:pPr>
        <w:pStyle w:val="Normal"/>
        <w:jc w:val="both"/>
        <w:rPr>
          <w:sz w:val="24"/>
        </w:rPr>
      </w:pPr>
      <w:r>
        <w:rPr>
          <w:sz w:val="24"/>
        </w:rPr>
        <w:t xml:space="preserve">   </w:t>
      </w:r>
      <w:r>
        <w:rPr>
          <w:sz w:val="24"/>
        </w:rPr>
        <w:t>Соч.: Векторно-фазовые методы в акустике.  Владивосток, 1989 (в соавт. с В.А.Гордиенко и Л.Н. Захаровым).</w:t>
      </w:r>
    </w:p>
    <w:p>
      <w:pPr>
        <w:pStyle w:val="Normal"/>
        <w:jc w:val="both"/>
        <w:rPr/>
      </w:pPr>
      <w:r>
        <w:rPr>
          <w:b/>
          <w:bCs/>
          <w:sz w:val="24"/>
        </w:rPr>
        <w:t xml:space="preserve">   </w:t>
      </w:r>
      <w:r>
        <w:rPr>
          <w:b/>
          <w:bCs/>
          <w:sz w:val="24"/>
        </w:rPr>
        <w:t xml:space="preserve">Каминский Юрий Валентинович ( </w:t>
      </w:r>
      <w:r>
        <w:rPr>
          <w:sz w:val="24"/>
        </w:rPr>
        <w:t>р. 1941 г., г. Могилев)- основатель приморской школы  патологоанатомов-ревматологов, доктор медицинских наук, профессор (1981 г.), член Международной академии энергоинформационных наук (1993 г.), член  Президиума правления Всероссийского научного общества патологоанатомов (1991 г.), председатель правления краевого отделения Всероссийского научного общества патологоанатомов (1974 г.). Окончил Владивостокский мединститут (1965 г.). Ассистент (1965-1971 гг.), доцент (1972-1974 гг.), заведующий кафедрой патологической анатомии ВГМИ (с 1974 г.). Каминский – специалист-нейроморфолог, организатор патологоанатомической службы города и края, создатель учебно-научного практического объединения «кафедры патологической анатомии – городского патологоанатомического бюро» (1988 г.). Каминский – автор более 100 научных трудов, в т.ч. 2-х монографий. Участник 4-8 съездов патологоанатомов страны.</w:t>
      </w:r>
    </w:p>
    <w:p>
      <w:pPr>
        <w:pStyle w:val="Normal"/>
        <w:jc w:val="both"/>
        <w:rPr/>
      </w:pPr>
      <w:r>
        <w:rPr>
          <w:sz w:val="24"/>
        </w:rPr>
        <w:t xml:space="preserve">   </w:t>
      </w:r>
      <w:r>
        <w:rPr>
          <w:b/>
          <w:bCs/>
          <w:sz w:val="24"/>
        </w:rPr>
        <w:t xml:space="preserve">Конюхов Павел Филиппович </w:t>
      </w:r>
      <w:r>
        <w:rPr>
          <w:sz w:val="24"/>
        </w:rPr>
        <w:t>(р. 13.7.1956 г., с. Чкалово Запорожской области) – известный путешественник, фотохудожник Приморья. В 1974 году поступил в Донецкий</w:t>
      </w:r>
      <w:r>
        <w:rPr>
          <w:b/>
          <w:bCs/>
          <w:sz w:val="24"/>
        </w:rPr>
        <w:t xml:space="preserve"> </w:t>
      </w:r>
      <w:r>
        <w:rPr>
          <w:sz w:val="24"/>
        </w:rPr>
        <w:t>физкультурный техникум, откуда призван на службу  в погранвойска. В 1978 году завершил специальность физкультурное образование, работал преподавателем в профтехучилище, затем – в проектном институте инструктором физкультуры. В 1981 году вслед за  старшим братом Ф.Ф. Конюховым переехал в Приморье в поселок Врангель. Работал учителем физкультуры в средней школе, председателем спорткомитета порта Восточный. Первое большое путешествие совершил в 1983 году, проехав в одиночку на велосипеде от Находки до Одессы. За 12 лет (1983-1994 гг.) совершил 21 путешествие на велосипеде с фотоаппаратом и записной книжкой. Конюхов прошел по пути Глеба Травина, путешественника 20-30-х гг., по берегу Северного Ледовитого океана: Архангельск- Тикси – Черский -Уэлен (1987 г. , 1989 г., 1992  г). Впервые в мире на велосипеде покорил  «полюс холода» Оймякон и Верхоянск- при температуре минус 68 - 84*С (1993г.), совершил уникальное путешествие по 135-му меридиану от берегов Северного Ледовитого океана до Тихого, проехав 5700 км за 79 дней (1994 г.). С 1991 член Общества фотоискусства Приморского края, участник  и призер краевых, региональных фотовыставок. Лауреат зональной выставки «Восток России».</w:t>
      </w:r>
    </w:p>
    <w:p>
      <w:pPr>
        <w:pStyle w:val="Normal"/>
        <w:jc w:val="both"/>
        <w:rPr/>
      </w:pPr>
      <w:r>
        <w:rPr>
          <w:b/>
          <w:bCs/>
          <w:sz w:val="24"/>
        </w:rPr>
        <w:t xml:space="preserve">   </w:t>
      </w:r>
      <w:r>
        <w:rPr>
          <w:b/>
          <w:bCs/>
          <w:sz w:val="24"/>
        </w:rPr>
        <w:t xml:space="preserve">Конюхов Федор Филиппович </w:t>
      </w:r>
      <w:r>
        <w:rPr>
          <w:sz w:val="24"/>
        </w:rPr>
        <w:t>( р. 12.12.1951 г) – известный путешественник, заслуженный мастер спорта СССР, член Союза  художников России. Окончил Ленинградское арктическое училище, Бобруйское художественное училище. С 1974 года начал заниматься парусным спортом, в 1977году совершил первое путешествие на яхте по маршруту В.Беринга. Затем принял участие в экспедиции на Командорские острова, путешествовал на собаках по Чукотке. В 1983 году участвовал в научно-спортивной экспедиции в море Лаптевых вместе с Д.Шпаро, В 1985 году участвовал  в экспедиции через Уссурийскую тайгу по маршруту В.К.Арсеньева и Дерсу Узала. В 1986 году участвовал в экспедиции к Полюсу относительной недоступности, которая была совершена в полярную ночь. В 1988 году совершил лыжный переход «СССР - Северный полюс - Канада» в составе международной экспедиции, в 1989 году участвовал в первой автономной лыжной экспедиции в Арктике на Северный полюс под руководством В.Чукова. В 1989 году вместе с братом, П.Ф. Конюховым, руководил советско-американским пробегом «Находка - Ленинград». В 1990 году в одиночку достиг на лыжах Северного полюса. В 1990- 1901 гг. совершил одиночное кругосветное плавание на яхте «Караана». 14 мая 1992 г. с группой альпинистов поднялся на Эверест. 1993-1994 гг. - еще одно кругосветное путешествие на яхте «Формоза». Участник краевых, зональных, российских и международных художественных выставок. С 1984 года - персональные выставки в гг. Находка, Владивосток, Тула, Москва, Сидней, Токио и др. Награжден орденом «Дружба народов» (1988 г.).</w:t>
      </w:r>
    </w:p>
    <w:p>
      <w:pPr>
        <w:pStyle w:val="Normal"/>
        <w:jc w:val="both"/>
        <w:rPr/>
      </w:pPr>
      <w:r>
        <w:rPr>
          <w:b/>
          <w:bCs/>
          <w:sz w:val="24"/>
        </w:rPr>
        <w:t xml:space="preserve">   </w:t>
      </w:r>
      <w:r>
        <w:rPr>
          <w:b/>
          <w:bCs/>
          <w:sz w:val="24"/>
        </w:rPr>
        <w:t>Костромин Петр Иннокентьевич</w:t>
      </w:r>
      <w:r>
        <w:rPr>
          <w:sz w:val="24"/>
        </w:rPr>
        <w:t xml:space="preserve"> (р. 1899 – 1979 гг.) – учитель, преподаватель университета, известный краевед. В 1917 году закончил учительскую семинарию в городе Благовещенске, 4 года работал в начальных школах Приморья и Владивостоке, одновременно учился в государственном  педагогическом институте им. Ушинского. В 1921 – 1922 гг. принимал активное участие в партизанском движении в Приморье, был военкомом, командиром полуроты 4-го Берегового партизанского отряда. В 1922-1923 гг. заведовал Владимиро-Александровской начальной школы; в 1923- 1924 гг.  возглавлял детскую трудовую колонию на станции Океанская, в 1924-1925 г.г. работал в Шкотовской  школе крестьянской молодежи; в 1925 – 1927 гг. – на партийной работе в Шкотово и Никольск-Уссурийском. В 1927 году поступил на восточный факультет ДВГУ, в связи с его временным закрытием в 1931 году закончил внешнеторговое отделение экономического факультета Хабаровского института народного хозяйства. В 1931 – 1940 гг. был на административно-хозяйственной работе в Приморье, на Чукотке и Камчатке. С 1941 г. – учитель английского языка средних школ №1, № 14, № 75 города Владивостока, Дальмортехникума; с 1957 года старший преподаватель кафедры иностранных языков ДВГУ. Страстный краевед. Слушатель лекций В.К. Арсеньева, в 1927 году принимал участие в экспедиции «Союззолота» в бассейне реки Анадырь; в 1929 году – в экспедиции АН СССР под руководством Семенова-Тяньшанского (младшего). В 30-е годы проделал путь на собаках по маршрутам: Анадырь - Марково – Островное - Чаун- Анадырь; Усть-Камчатск – Ключи – Козыревск. Сплавлялся по рекам Охотского округа. В Приморье несколько раз пересекал Сихотэ-Алинь в различных направлениях. В 1950-1960 гг. прошел с учащимися и студентами ДВГУ тысячи км. по дорогам и рекам Дальнего Востока. С 1949 года – основной и бессменный руководитель секции краеведения и туризма Приморского филиала Географического общества СССР. Автор книги «По таежному Приморью» (1958 г.) с приложением разработанных и апробированных 58 пеших, 4 водных и 4 велосипедных маршрутов. Костромин член Географического общества СССР с 1949 года. Кавалер ордена Красной Звезды, многих медалей.</w:t>
      </w:r>
    </w:p>
    <w:p>
      <w:pPr>
        <w:pStyle w:val="Normal"/>
        <w:jc w:val="both"/>
        <w:rPr/>
      </w:pPr>
      <w:r>
        <w:rPr>
          <w:sz w:val="24"/>
        </w:rPr>
        <w:t xml:space="preserve">   </w:t>
      </w:r>
      <w:r>
        <w:rPr>
          <w:b/>
          <w:bCs/>
          <w:sz w:val="24"/>
        </w:rPr>
        <w:t>Крушанов Андрей Иванович</w:t>
      </w:r>
      <w:r>
        <w:rPr>
          <w:sz w:val="24"/>
        </w:rPr>
        <w:t xml:space="preserve"> (р. 1.6.1921 г. – ум. 4.8.1991 г.) – крупный организатор исторической науки, археологии и этнографии народов Дальнего Востока ДВО РАН, академик. Учитель сельской школы Приморья, участник боев против империалистической Японии, заочно окончил учительский и педагогический институты, аспирантуру, защитил кандидатскую диссертацию (1954 г.). В 1955-1958 гг. Крушанов – заведующий Приморским  крайоно, а с 1958 г. - заведующий отделом истории ДВО СО АН, 1-й заместитель Председателя ДВО, а с момента создания Института истории, археологии и этнографии народов Дальнего Востока в 1917 г. - его директор. В 1966 г. защитил докторскую диссертацию.</w:t>
      </w:r>
    </w:p>
    <w:p>
      <w:pPr>
        <w:pStyle w:val="Normal"/>
        <w:jc w:val="both"/>
        <w:rPr>
          <w:sz w:val="24"/>
        </w:rPr>
      </w:pPr>
      <w:r>
        <w:rPr>
          <w:sz w:val="24"/>
        </w:rPr>
        <w:t xml:space="preserve">  </w:t>
      </w:r>
      <w:r>
        <w:rPr>
          <w:sz w:val="24"/>
        </w:rPr>
        <w:t>Крушанов – ученый широкого диапазона, основатель направления, изучающего проблемы, связанные с установлением советской власти, гражданской войной и интервенцией на Дальнем Востоке. Он впервые изучил и познакомил научную общественность со многими вопросами социально-экономической и политической истории Дальнего Востока и Сибири 17-20 вв. Под его началом в Институте истории началась подготовка крупных серий научных трудов: «История Дальнего Востока», «История Дальнего Востока», «История и культура народов Дальнего Востока» и др. В 1970 году Крушанов избран членом-корреспондентом, в 1987 году - действительным членом (академиком) АН ССР. Лично и в соавторстве Крушанова опубликовано более 20 монографий и свыше 400 других научных работ. В 1993 году на здании ИИАЭ ДВО РАН установлена мемориальная доска.</w:t>
      </w:r>
    </w:p>
    <w:p>
      <w:pPr>
        <w:pStyle w:val="Normal"/>
        <w:jc w:val="both"/>
        <w:rPr>
          <w:sz w:val="24"/>
        </w:rPr>
      </w:pPr>
      <w:r>
        <w:rPr>
          <w:sz w:val="24"/>
        </w:rPr>
        <w:t xml:space="preserve">      </w:t>
      </w:r>
      <w:r>
        <w:rPr>
          <w:sz w:val="24"/>
        </w:rPr>
        <w:t>Соч.: Борьба за власть Советов на Дальнем Востоке и в Забайкалье. Очерки по истории партийного и государственного строительства (март 1917-март 1918). Владивосток,1961; Борьба  за власть Советов на Дальнем Востоке и в Забайкалье (апрель 1918- март 1920) Ч. 1-2. Владивосток, 1968-1969;  Гражданская война в Сибири и на Дальнем Востоке (1918-1920). Кн. 1. Владивосток,1972; Кн.2. Владивосток, 1984; Победа на Дальнем Востоке и Забайкалье. Владивосток, 1983 и др.</w:t>
      </w:r>
    </w:p>
    <w:p>
      <w:pPr>
        <w:pStyle w:val="Normal"/>
        <w:jc w:val="both"/>
        <w:rPr/>
      </w:pPr>
      <w:r>
        <w:rPr>
          <w:b/>
          <w:bCs/>
          <w:sz w:val="24"/>
        </w:rPr>
        <w:t xml:space="preserve">    </w:t>
      </w:r>
      <w:r>
        <w:rPr>
          <w:b/>
          <w:bCs/>
          <w:sz w:val="24"/>
        </w:rPr>
        <w:t>Куренцов Алексей Иванович</w:t>
      </w:r>
      <w:r>
        <w:rPr>
          <w:sz w:val="24"/>
        </w:rPr>
        <w:t xml:space="preserve"> (р. 1896 г. - с. Алексеевское, Орловской губернии – ум. 1975 г., город Владивосток) – известный отечественный ученый – зоограф, энтомолог, путешественник, выдающийся исследователь природы России и Дальнего Востока; заслуженный деятель науки РСФСР (1960 г). Родился в семье фельдшера, среднее образование получил в городе  Кромы; работал преподавателем биологии в средней школе г. Кромы (1923-1928 гг.). Обучался на географическом факультете Ленинградского университета (1928-1931 гг.), одновременно работая лаборантом, затем научным сотрудником в Институте защиты растений Академии сельскохозяйственных имени В.И. Ленина; В 1920-1931 гг. - участник в экспедициях на Дальнем Востоке, проводимых Зоологическим музеем Академии Наук. В 1933 году переехал на Дальний Восток, заведовал  зоологическим  кабинетом Горно-таежной станции  АН СССР в городе Уссурийске (1933-1942 гг.) и зоологическим сектором Дальневосточной научно-исследовательской базы АН СССР (1942-1943 гг.), с 1943 г. - зоологическим отделением Дальневосточного филиала АН СССР и лабораторией энтомологии Биолого-почвенного института ДВФАН в городе Владивостоке. Прочно связав свою жизнь с Дальним Востоком, продолжил и развил исследования начатые в этом крае замечательными учеными-путешественниками Л.И.Шренком, Н.М.Пржевальским, В.К.Арсеньевым и др. Почти полвека отдал изучению природы растений региона, совершив более 30 экспедиций от Приморья до Чукотки и от Читинской области до Курильских островов , одновременно вел преподавательскую работу в Дальневосточном государственном университете, Куренцов открыл более 100 новых видов насекомых. Доктор биологических наук (1941 г.), профессор (1951 г.), председатель ДВО Всесоюзного энтомологического общества (1958-1975 гг.), председатель ПФГО, почетный член ряда отечественных и зарубежных научных обществ, лауреат Государственной премии (1952 г.). Имя профессора Куренцова посмертно присвоено библиотеке ПФГО (город Владивосток) и научно-исследовательскому судну Академии Наук. Награжден орденом Октябрьской революции, «Знак Почета», Трудового Красного Знамени, несколькими медалями. Куренцов опубликовал около 200 научных работ, в т.ч. 10 монографий; его учениками защищены одна докторская и 16 кандидатских диссертаций. В 1967 году избран почетным членом Биологического общества Франции.</w:t>
      </w:r>
    </w:p>
    <w:p>
      <w:pPr>
        <w:pStyle w:val="Normal"/>
        <w:jc w:val="both"/>
        <w:rPr>
          <w:sz w:val="24"/>
        </w:rPr>
      </w:pPr>
      <w:r>
        <w:rPr>
          <w:sz w:val="24"/>
        </w:rPr>
        <w:t xml:space="preserve">      </w:t>
      </w:r>
      <w:r>
        <w:rPr>
          <w:sz w:val="24"/>
        </w:rPr>
        <w:t>Соч.:  Насекомые - вредители лесных культур Приморья и Приамурья и меры борьбы с ними. Владивосток, 1953;  Зоогеография Приамурья. М.-Л., 1965; Булавоусые. чешуекрылые  ДВ СССР. Определитель. Л., 1970. и др.</w:t>
      </w:r>
    </w:p>
    <w:p>
      <w:pPr>
        <w:pStyle w:val="Normal"/>
        <w:jc w:val="both"/>
        <w:rPr/>
      </w:pPr>
      <w:r>
        <w:rPr>
          <w:b/>
          <w:bCs/>
          <w:sz w:val="24"/>
        </w:rPr>
        <w:t xml:space="preserve">    </w:t>
      </w:r>
      <w:r>
        <w:rPr>
          <w:b/>
          <w:bCs/>
          <w:sz w:val="24"/>
        </w:rPr>
        <w:t>Куянцев Павел Павлович (</w:t>
      </w:r>
      <w:r>
        <w:rPr>
          <w:sz w:val="24"/>
        </w:rPr>
        <w:t>р. 1912 г. – ум. 1997 г.) – капитан дальнего плавания, художник-маринист, действительный член ПФГО (с 1955 г.). После окончания морского техникума в течение 45 лет плавал штурманом, а затем капитаном на судах Дальневосточного морского пароходства. В годы Великой Отечественной войны, командовал различными транспортными судами, осуществлял перевозку военных грузов, награжден орденом Красной Звезды и «Знак Почета», медалями. Как художник маринист создал  более 1000 акварелей, отражающих вдохновенный труд моряков, картины моря, пейзажи Дальнего Востока, Арктики, Антарктиды и др. районов мира. Картины Куянцева с успехом экспонировались более чем на 10 выставках в России и за рубежом. Его акварели находятся в ряде отечественных музеев, в Лондонской национальной  галерее и в Японии. Многочисленные статьи и репродукции его картин опубликованы в журнале «Морской флот» и дальневосточных изданиях.</w:t>
      </w:r>
    </w:p>
    <w:p>
      <w:pPr>
        <w:pStyle w:val="Normal"/>
        <w:jc w:val="both"/>
        <w:rPr/>
      </w:pPr>
      <w:r>
        <w:rPr>
          <w:sz w:val="24"/>
        </w:rPr>
        <w:t xml:space="preserve">    </w:t>
      </w:r>
      <w:r>
        <w:rPr>
          <w:b/>
          <w:bCs/>
          <w:sz w:val="24"/>
        </w:rPr>
        <w:t>Ломакин Виктор Павлович</w:t>
      </w:r>
      <w:r>
        <w:rPr>
          <w:sz w:val="24"/>
        </w:rPr>
        <w:t xml:space="preserve"> ( р.22.4.1926 г., Куйбышевская область) -</w:t>
      </w:r>
    </w:p>
    <w:p>
      <w:pPr>
        <w:pStyle w:val="Normal"/>
        <w:jc w:val="both"/>
        <w:rPr>
          <w:sz w:val="24"/>
        </w:rPr>
      </w:pPr>
      <w:r>
        <w:rPr>
          <w:sz w:val="24"/>
        </w:rPr>
        <w:t>известный партийный и государственный деятель, Герой Социалистического труда (1981 г.). Окончил Куйбышевский авиационный институт. (1949 г.), Академию авиационной промышленности  (1953 г.). Инженер-механик. Работал в Комсомольске-на-Амуре, Хабаровске. С 1969 г. по 1984 гг. – первый секретарь Приморского крайкома КПСС. С 1984 г. – посол Советского Союза  в Чехословакии. С 1991 г. – на пенсии, живет в Москве. Награжден 2 орденами Ленина, орденом Трудового Красного Знамени, орденом «Знак почета». Депутат Верховного Совета СССР, Приморского краевого и городского советов</w:t>
      </w:r>
    </w:p>
    <w:p>
      <w:pPr>
        <w:pStyle w:val="Normal"/>
        <w:jc w:val="both"/>
        <w:rPr/>
      </w:pPr>
      <w:r>
        <w:rPr>
          <w:b/>
          <w:bCs/>
          <w:sz w:val="24"/>
        </w:rPr>
        <w:t xml:space="preserve">   </w:t>
      </w:r>
      <w:r>
        <w:rPr>
          <w:b/>
          <w:bCs/>
          <w:sz w:val="24"/>
        </w:rPr>
        <w:t>Лысенко Геннадий Михайлович</w:t>
      </w:r>
      <w:r>
        <w:rPr>
          <w:sz w:val="24"/>
        </w:rPr>
        <w:t xml:space="preserve"> ( р. 17.9.1942 г, с. Бараново-Оренбургское Пограничного района Приморского края – ум. 31.8.1978 г.) – российский поэт. Родился в крестьянской семье. Был горнорабочим, газорезчиком, котельщиком-корпусником, кочегаром, обрубщиком литейного цеха, матросом катера. В 1976 году принят в Союз писателей СССР.</w:t>
      </w:r>
    </w:p>
    <w:p>
      <w:pPr>
        <w:pStyle w:val="Normal"/>
        <w:jc w:val="both"/>
        <w:rPr>
          <w:sz w:val="24"/>
        </w:rPr>
      </w:pPr>
      <w:r>
        <w:rPr>
          <w:sz w:val="24"/>
        </w:rPr>
        <w:t xml:space="preserve">   </w:t>
      </w:r>
      <w:r>
        <w:rPr>
          <w:sz w:val="24"/>
        </w:rPr>
        <w:t>Поэтический сборник «Проталина» (1976 г.) открывал дар читателю лирический дар Лысенко. В стихах оживил своеобразный мир природы морского и таежного края. В 1976 году в Москве вышел сборник «Листок подорожника». Стихи отмечены премией журнала «Смена». О большом диапазоне  творческих возможности Лысенко свидетельствуют и его прозаические опыты повести «Барабанщик» (1917 г.), «Меж этим и тем сентябрем» (1984 г.) и др. Третья книга «Крыша над головой» (1979 г.) готовилась к изданию самим поэтом, но вышла после его трагического ухода из жизни.</w:t>
      </w:r>
    </w:p>
    <w:p>
      <w:pPr>
        <w:pStyle w:val="Normal"/>
        <w:jc w:val="both"/>
        <w:rPr/>
      </w:pPr>
      <w:r>
        <w:rPr>
          <w:sz w:val="24"/>
        </w:rPr>
        <w:t xml:space="preserve">   </w:t>
      </w:r>
      <w:r>
        <w:rPr>
          <w:b/>
          <w:bCs/>
          <w:sz w:val="24"/>
        </w:rPr>
        <w:t xml:space="preserve">Люлько Иван Трофимович  </w:t>
      </w:r>
      <w:r>
        <w:rPr>
          <w:sz w:val="24"/>
        </w:rPr>
        <w:t xml:space="preserve">(р. 1913 – ум. 1978 г.) – капитан-директор китобойных флотилий «Алеут» и «Советская Россия», Герой Социалистического Труда  (1966 г.). На первую в СССР китобойную флотилию «Алеут» Люлько  пришел в 30-е гг. В 50-е гг. был назначен капитаном-директором флотилии «Алеут». Много сделал для модернизации флотилии. База переведена с твердого на жидкое топливо. Техническая реконструкция  подняла ее производственную мощность на 35-40 %. В 1957 г. за систематическое выполнение плана по добыче китов и выработке китового жира, за подготовку опытных кадров китобоев дальневосточной флотилии «Алеут», руководитель Люлько награжден орденом Трудового Красного знамени. В 1961 году во Владивосток прибыла новая флотилия «Советская Россия», капитаном директором которой стал Люлько. «Советская Россия» вела промысел китов в Антарктиде, одерживая победы в соцсоревновании. За высокие результаты капитан-директор «Советская Россия был удостоен звания Героя Социалистического Труда. </w:t>
      </w:r>
    </w:p>
    <w:p>
      <w:pPr>
        <w:pStyle w:val="Normal"/>
        <w:jc w:val="both"/>
        <w:rPr/>
      </w:pPr>
      <w:r>
        <w:rPr>
          <w:b/>
          <w:bCs/>
          <w:sz w:val="24"/>
        </w:rPr>
        <w:t xml:space="preserve">   </w:t>
      </w:r>
      <w:r>
        <w:rPr>
          <w:b/>
          <w:bCs/>
          <w:sz w:val="24"/>
        </w:rPr>
        <w:t xml:space="preserve">Матвеев Зотик Николаевич </w:t>
      </w:r>
      <w:r>
        <w:rPr>
          <w:sz w:val="24"/>
        </w:rPr>
        <w:t>(р. 2 (15). 11.1889 г., Владивосток – ум. 25.4.1938 г.) – доцент ГДУ – ДВГУ, краевед, библиограф. В 1916 году окончил японское отделение Восточного института, ГДУ, с 1920-1922 гг. студент историко-филологического факультете ГДУ, с 1922 – преподаватель. Одновременно возглавлял библиотеку ГДУ, затем в ДВПИ. В 1932-1937 гг. работал в кабинете по изучению народов ДВК и сопредельных стран в ДВФ СО АН СССР, руководил библиотекой. Широко известен как библиограф.</w:t>
      </w:r>
    </w:p>
    <w:p>
      <w:pPr>
        <w:pStyle w:val="TextBody"/>
        <w:rPr>
          <w:sz w:val="24"/>
        </w:rPr>
      </w:pPr>
      <w:r>
        <w:rPr>
          <w:sz w:val="24"/>
        </w:rPr>
        <w:t xml:space="preserve">   </w:t>
      </w:r>
      <w:r>
        <w:rPr>
          <w:sz w:val="24"/>
        </w:rPr>
        <w:t>В 1925 году издал библиографический указатель «Что читать о Дальневосточной области». Составил указатели «Материалы революционного движения на Дальнем Востоке (1917 –1922 гг.)», «Новая литература по истории Приморья». Матвеев, будучи востоковедом, подготовил и издал: Библиографию Японии (1923 г.), «Обзор экономической литературы о Японии и Китае» (1926 г.). Участвовал в подготовке «Энциклопедии Дальневосточного края». Он – один из инициаторов организации Приморской области Архивного бюро. В ноябре 1937 года Матвеев арестован органами УНКВД Приморской области, обвинен в принадлежности к контрреволюционной троцкистской организации, в шпионаже в пользу Японии и 25 апреля 1938 года расстрелян. В 1956 году посмертно реабилитирован.</w:t>
      </w:r>
    </w:p>
    <w:p>
      <w:pPr>
        <w:pStyle w:val="TextBody"/>
        <w:rPr/>
      </w:pPr>
      <w:r>
        <w:rPr>
          <w:b/>
          <w:bCs/>
          <w:sz w:val="24"/>
        </w:rPr>
        <w:t xml:space="preserve">   </w:t>
      </w:r>
      <w:r>
        <w:rPr>
          <w:b/>
          <w:bCs/>
          <w:sz w:val="24"/>
        </w:rPr>
        <w:t xml:space="preserve">Матвеев Николай Петрович ( </w:t>
      </w:r>
      <w:r>
        <w:rPr>
          <w:sz w:val="24"/>
        </w:rPr>
        <w:t>р.8 (20).11.1865, Хакодате - ум.10.2.1941, Кобе, Япония)-журналист, литератор, общественный деятель (псевдоним Николай Амурский). Родился в Японии в семье бедного фельдшера, служившего в русской православной миссии. Вскоре семья переехала в Николаевск на-Амуре. Матвеев окончил во Владивостоке двухгодичную школу при ремонтных мастерских торгового флота приобрел специальность модельщика литейного производства. Овладел 3-мя иностранными языками. Начал писать стихи, очерки, заметки, которые печатались в газете «Владивосток», «Восточный вестник». Сотрудничал в издательстве «Владивостокский бес», «Домовой», «Брызги». Сборник его рассказов, стихотворений были изданы столичными издательствами. В 1904 году вышел в свет сборник «Уссурийские рассказы». Редактировал и издавал газеты «Далекий край», выпускал журнал «Природа и люди Дальнего Востока». В январе 1906 года журнал был закрыт, а редактор арестован и посажен на год в тюрьму за то, что на 1-й странице журнала помещены портрет революционерки  Л.А.Волкенштейн и стихотворение, посвященное ее памяти. После выхода из тюрьмы становится корреспондентом газеты «Далекая окраина». Активно занимался общественной, просветительской деятельностью. Гласный городской думы, а впоследствии член городской управы, председатель Владивостокской публичной библиотеки им. Гоголя (ныне им Горького). товарищ председателя Общества народных чтений, избирался секретарем Общества изучения Амурского края. Почетный  гражданин  Владивостока, получивший это звание в дни юбилея города в 1910 г. Председатель юбилейной комиссии по празднованию 50-летия Владивостока, к которому написал и выпустил «Краткий исторический  очерк г. Владивостока».</w:t>
      </w:r>
    </w:p>
    <w:p>
      <w:pPr>
        <w:pStyle w:val="TextBody"/>
        <w:rPr>
          <w:sz w:val="24"/>
        </w:rPr>
      </w:pPr>
      <w:r>
        <w:rPr>
          <w:sz w:val="24"/>
        </w:rPr>
        <w:t xml:space="preserve">   </w:t>
      </w:r>
      <w:r>
        <w:rPr>
          <w:sz w:val="24"/>
        </w:rPr>
        <w:t>В 1919 году в смутное время гражданской войны, Матвеев эмигрировал в Японию, где продолжал заниматься журналистикой, издавал журнал «Русский Дальний Восток», писал детские книги. Внес большой вклад в распространение русской культуры в Японии.</w:t>
      </w:r>
    </w:p>
    <w:p>
      <w:pPr>
        <w:pStyle w:val="TextBody"/>
        <w:rPr>
          <w:sz w:val="24"/>
        </w:rPr>
      </w:pPr>
      <w:r>
        <w:rPr>
          <w:sz w:val="24"/>
        </w:rPr>
        <w:t xml:space="preserve">   </w:t>
      </w:r>
      <w:r>
        <w:rPr>
          <w:sz w:val="24"/>
        </w:rPr>
        <w:t>Матвеев имел 12 сыновей и 3 дочери (5 его наследников родились в Японии). Судьбы их так или иначе связаны с литературой.</w:t>
      </w:r>
    </w:p>
    <w:p>
      <w:pPr>
        <w:pStyle w:val="TextBody"/>
        <w:rPr>
          <w:sz w:val="24"/>
        </w:rPr>
      </w:pPr>
      <w:r>
        <w:rPr>
          <w:sz w:val="24"/>
        </w:rPr>
        <w:t xml:space="preserve">    </w:t>
      </w:r>
      <w:r>
        <w:rPr>
          <w:sz w:val="24"/>
        </w:rPr>
        <w:t>Соч.:  Амурский Николай. Стихотворения, пародии и подражания. СПб., 1903; Амурский Николай. Сборник рассказов, статей, стихотворений.  Владивосток, 1910.  Матвеев Н.П. Краткий исторический очерк г. Владивостока.- Владивосток, 1910.</w:t>
      </w:r>
    </w:p>
    <w:p>
      <w:pPr>
        <w:pStyle w:val="TextBody"/>
        <w:rPr/>
      </w:pPr>
      <w:r>
        <w:rPr>
          <w:sz w:val="24"/>
        </w:rPr>
        <w:t xml:space="preserve">    </w:t>
      </w:r>
      <w:r>
        <w:rPr>
          <w:b/>
          <w:bCs/>
          <w:sz w:val="24"/>
        </w:rPr>
        <w:t>Муравьев-Амурский Николай Николаевич</w:t>
      </w:r>
      <w:r>
        <w:rPr>
          <w:sz w:val="24"/>
        </w:rPr>
        <w:t xml:space="preserve"> ( р. 11.8.1809г. -ум.12.11.1881 г.) – граф, генерал-губернатор Восточной Сибири в 1847-1861 г., генерал от инфантерии</w:t>
      </w:r>
      <w:r>
        <w:rPr>
          <w:b/>
          <w:bCs/>
          <w:sz w:val="24"/>
        </w:rPr>
        <w:t xml:space="preserve"> (</w:t>
      </w:r>
      <w:r>
        <w:rPr>
          <w:sz w:val="24"/>
        </w:rPr>
        <w:t>1858 г.), член Государственного  Совета. В 1827 году окончил Пажеский корпус. Участник в русско-турецкой войне 1828-1829</w:t>
      </w:r>
      <w:r>
        <w:rPr>
          <w:b/>
          <w:bCs/>
          <w:sz w:val="24"/>
        </w:rPr>
        <w:t xml:space="preserve"> </w:t>
      </w:r>
      <w:r>
        <w:rPr>
          <w:sz w:val="24"/>
        </w:rPr>
        <w:t>гг. и Польском походе 1831 года. В 1846 году – тульский военный и гражданский губернатор, проявил себя как либерал, одним из 1-х подняв вопрос об освобождении крестьян. Будучи генерал-губернатором Восточной Сибири проводил активную деятельность по изучению, освоению и заселению дальневосточных областей и расширению в них торговли. Содействовал Г.И.Невельскому в его исследованиях, руководил экспедициями в 1854-1855 гг. по Амуру перед окончательным разграничением территорией между Россией и  Китаем. Был уполномочен вести переговоры с китайским правительством и подписал Айгуньский  договор 1858 года, утвердивший государственную границу России с Китаем по Амуру, на что получил титул графа Амурского. Был  инициатором присоединения Южного Приморья и России. В 1859 году на пароходокорвете «Америка» Муравьев-Амурский совершил плавание вдоль приморского побережья, в ходе которого получили свои названия заливы Петра Великого, Амурский  залив, порт Владивосток и т.д. С 1861 года – в отставке, был членом Государственного Совета. Умер в Париже. В 1991 году прах перенесен во Владивосток, захоронен в сквере на пересечении улиц Суханова и Лазо.</w:t>
      </w:r>
    </w:p>
    <w:p>
      <w:pPr>
        <w:pStyle w:val="Normal"/>
        <w:jc w:val="both"/>
        <w:rPr/>
      </w:pPr>
      <w:r>
        <w:rPr>
          <w:b/>
          <w:bCs/>
          <w:sz w:val="24"/>
        </w:rPr>
        <w:t xml:space="preserve">     </w:t>
      </w:r>
      <w:r>
        <w:rPr>
          <w:b/>
          <w:bCs/>
          <w:sz w:val="24"/>
        </w:rPr>
        <w:t>Наздратенко Евгений Иванович  (</w:t>
      </w:r>
      <w:r>
        <w:rPr>
          <w:sz w:val="24"/>
        </w:rPr>
        <w:t>р.16.2.1949 г. - город Северо-Курильское Сахалинской области ) - Председатель Государственного комитета РФ по рыболовству. Окончил индустриальный техникум, Дальневосточный технологический институт по специальности «экономист».  (1983 г.)   После окончания школы работал монтажником в объединении «Дальполиметалл» в городе Дальнегорске Приморского края, с 1968 года служил в армии на Тихоокеанском флоте. С 1970-1980 гг. - электросварщик, мастер, механик, начальник цеха в объединении «Бор» (город Дальнегорск). С 1980 года работал в артели старателей «Восток» механиком, заместителем председателя по производству, председателем артели. С 1990 г. - президент Приморской горнорудной компании «Восток». В 1990 году был избран народным депутатом РСФСР по Кавалеровскому  территориальному округу Приморского края. В парламенте входил в состав фракции «Промышленный союз» и в «Коалицию реформ». В мае  1993 года назначен главой администрации Приморского края, 17 декабря 1995 года избран губернатором Приморского края. Вновь избран на этот пост 19 декабря 1999 года. 5 февраля 2001 года подал в отставку с поста губернатора, 6 февраля подписал постановление о собственной добровольной  отставке с поста губернатора. Именно с этого дня полномочия Наздратенко в качестве губернатора официально считаются прекращенными. Член Совета Федерации по вопросам безопасности и обороны. С 24 февраля 2001 года – председатель Государственного комитета РФ по рыболовству. Награждён орденами «За заслуги перед Отечеством» 1У степени, орденом Александра Невского за укрепление территориальной целостности и социально-экономического могущества России.</w:t>
      </w:r>
    </w:p>
    <w:p>
      <w:pPr>
        <w:pStyle w:val="Normal"/>
        <w:jc w:val="both"/>
        <w:rPr/>
      </w:pPr>
      <w:r>
        <w:rPr>
          <w:b/>
          <w:bCs/>
          <w:sz w:val="24"/>
        </w:rPr>
        <w:t xml:space="preserve">    </w:t>
      </w:r>
      <w:r>
        <w:rPr>
          <w:b/>
          <w:bCs/>
          <w:sz w:val="24"/>
        </w:rPr>
        <w:t>Нестеренко Алексей Демьянович (</w:t>
      </w:r>
      <w:r>
        <w:rPr>
          <w:sz w:val="24"/>
        </w:rPr>
        <w:t>р.1.5.1922 г., село Лобановка Дальнереченского района Приморского края) – ученый – экономист, известен в научных кругах России и стран СНГ, участник Великой Отечественной войны. Он принимал активное участие в разработке проблем развития экономики Дальневосточного региона, возглавлял разработки таких программ, как: развитие производительных сил Дальнего Востока; развитие продовольственного комплекса региона; хозяйственного освоения зоны Байкало-Амурской железнодорожной магистрали; развитие народнохозяйственных комплексов дальневосточных краев и областей. Результаты исследований по этим программам были использованы при подготовке Долговременной Государственной программы развития Дальнего Востока на период до 2000 года.</w:t>
      </w:r>
    </w:p>
    <w:p>
      <w:pPr>
        <w:pStyle w:val="Normal"/>
        <w:jc w:val="both"/>
        <w:rPr/>
      </w:pPr>
      <w:r>
        <w:rPr>
          <w:sz w:val="24"/>
        </w:rPr>
        <w:t xml:space="preserve">   </w:t>
      </w:r>
      <w:r>
        <w:rPr>
          <w:sz w:val="24"/>
        </w:rPr>
        <w:t>Нестеренко автор более 150 научных работ, в т.ч. им опубликовано 11 монографий по важным народнохозяйственным проблемам: «Продовольственный потенциал Дальнего Востока» (1996 г.); «Динамика развития отраслей сельского хозяйства Дальнего Востока» и «Пищевая промышленность Дальнего Востока» (1997 г.); «Продовольственная безопасность</w:t>
      </w:r>
      <w:r>
        <w:rPr>
          <w:b/>
          <w:bCs/>
          <w:sz w:val="24"/>
        </w:rPr>
        <w:t xml:space="preserve"> </w:t>
      </w:r>
      <w:r>
        <w:rPr>
          <w:sz w:val="24"/>
        </w:rPr>
        <w:t>Дальнего Востока» (9 п.л.), «Сельское хозяйство Дальнего Востока» (в соавторстве – 12.4 п.л.) и «Региональная концепция развития сельскохозяйственного производства в условиях Дальнего Востока» (в соавторстве-5,67 п.л.). (1998-1999 гг.)</w:t>
      </w:r>
      <w:r>
        <w:rPr>
          <w:b/>
          <w:bCs/>
          <w:sz w:val="24"/>
        </w:rPr>
        <w:t xml:space="preserve">    </w:t>
      </w:r>
    </w:p>
    <w:p>
      <w:pPr>
        <w:pStyle w:val="Normal"/>
        <w:jc w:val="both"/>
        <w:rPr/>
      </w:pPr>
      <w:r>
        <w:rPr>
          <w:b/>
          <w:bCs/>
          <w:sz w:val="24"/>
        </w:rPr>
        <w:t xml:space="preserve">   </w:t>
      </w:r>
      <w:r>
        <w:rPr>
          <w:sz w:val="24"/>
        </w:rPr>
        <w:t>Нестеренко состоял и состоит в соавторстве  многих научных, ученых советов и советов по защите кандидатских и докторских диссертаций: объединенного совета при Президиуме Дальневосточного отделения РАН, Института экономики Дальневосточного отделения РАН, Дальневосточного Государственного Университета, Дальневосточной государственной академии экономики и управления, Дальневосточного сельскохозяйственного института Российской академии сельскохозяйственных наук.</w:t>
      </w:r>
    </w:p>
    <w:p>
      <w:pPr>
        <w:pStyle w:val="Normal"/>
        <w:jc w:val="both"/>
        <w:rPr>
          <w:sz w:val="24"/>
        </w:rPr>
      </w:pPr>
      <w:r>
        <w:rPr>
          <w:sz w:val="24"/>
        </w:rPr>
        <w:t xml:space="preserve">   </w:t>
      </w:r>
      <w:r>
        <w:rPr>
          <w:sz w:val="24"/>
        </w:rPr>
        <w:t>Большая работа проводится по подготовке научных кадров. Через аспирантуру им подготовлено 43 кандидата экономических наук, создана научная школа экономистов по проблемам развития производительных сил Дальнего Востока.</w:t>
      </w:r>
    </w:p>
    <w:p>
      <w:pPr>
        <w:pStyle w:val="Normal"/>
        <w:jc w:val="both"/>
        <w:rPr>
          <w:sz w:val="24"/>
        </w:rPr>
      </w:pPr>
      <w:r>
        <w:rPr>
          <w:sz w:val="24"/>
        </w:rPr>
        <w:t xml:space="preserve">   </w:t>
      </w:r>
      <w:r>
        <w:rPr>
          <w:sz w:val="24"/>
        </w:rPr>
        <w:t>Государственные и боевые награды: Медаль «За оборону Москвы» (1944 г.),  «За победу над Германией» (1946 г.). В честь 55 -летия Победы был в составе группы ветеранов от Дальнего Востока в Москве на встрече с президентом РФ В.В. Путиным. Нестеренко – лауреат премии губернатора Приморского края, «Заслуженный деятель науки Российской Федерации» (2000 г.)</w:t>
      </w:r>
    </w:p>
    <w:p>
      <w:pPr>
        <w:pStyle w:val="Normal"/>
        <w:jc w:val="both"/>
        <w:rPr/>
      </w:pPr>
      <w:r>
        <w:rPr>
          <w:b/>
          <w:bCs/>
          <w:sz w:val="24"/>
        </w:rPr>
        <w:t xml:space="preserve">   </w:t>
      </w:r>
      <w:r>
        <w:rPr>
          <w:b/>
          <w:bCs/>
          <w:sz w:val="24"/>
        </w:rPr>
        <w:t xml:space="preserve">Присяжнюк Андрей Александрович </w:t>
      </w:r>
      <w:r>
        <w:rPr>
          <w:sz w:val="24"/>
        </w:rPr>
        <w:t>( р.1912 г. – ум. 1982 г.) – видный деятель культуры Приморья,  народный артист СССР и РСФСР. Дарование Присяжнюка  раскрылось в театрах  города Владивостока, где он родился с которым связана вся его  жизнь. Он один из энтузиастов ТРАМа, созданного  в 1930 г., где днем учились и репетировали, а вечером ставили спектакли. Несколько лет Присяжнюк плодотворно работал в драматическом театре Особой Дальневосточной Краснознаменной армии. А с 1938  года Присяжнюк – артист Приморского драматического театра им. М. Горького, где сыграл более 300 ролей: Аркашка в «Лесе», Шельменко-денщика, Фаренюка в «Чайках над морем» и др. На сцене краевого драмтеатра проявились его режиссерское дарование. В 1964 году Присяжнюку присвоено звание народного артиста РСФСР, в 1974 г. - народного артиста  СССР. Он избран членом Президиума правления Всероссийского  театрального общества и правления Приморского отделения ВТО.</w:t>
      </w:r>
    </w:p>
    <w:p>
      <w:pPr>
        <w:pStyle w:val="Normal"/>
        <w:jc w:val="both"/>
        <w:rPr/>
      </w:pPr>
      <w:r>
        <w:rPr>
          <w:b/>
          <w:bCs/>
          <w:sz w:val="24"/>
        </w:rPr>
        <w:t xml:space="preserve">   </w:t>
      </w:r>
      <w:r>
        <w:rPr>
          <w:b/>
          <w:bCs/>
          <w:sz w:val="24"/>
        </w:rPr>
        <w:t xml:space="preserve">Рыбачук Иван Васильевич </w:t>
      </w:r>
      <w:r>
        <w:rPr>
          <w:sz w:val="24"/>
        </w:rPr>
        <w:t>( р. 1921 г.) – живописец, член Союза художников (1956 г.) Родился в селе. Сбараж Казятинского района, Киевской области (Украина). Окончил Благовещенское художественное училище в 1940 году. Учился у П.С.Ефстафьева. Первым из приморских живописцев обратился к изображению природы и жизни людей полярной Чукотки. Внес в него русскую традицию одушевления природы, лирической  мягкости восприятия Севера вопреки его заведомой суровости. Созданные им портреты чукчей, эскимосов – примеры 1-х психологических воплощений аборигенов Чукчи в приморском искусстве. Участник зональных, республиканских, всесоюзных выставок. Персональные выставки во Владивостоке, Москве, и Ленинграде, Работы хранятся в Приморской картинной галерее, Приморском краеведческом музее им. В,К.Арсеньева.</w:t>
      </w:r>
    </w:p>
    <w:p>
      <w:pPr>
        <w:pStyle w:val="Heading1"/>
        <w:spacing w:lineRule="auto" w:line="259"/>
        <w:rPr/>
      </w:pPr>
      <w:r>
        <w:rPr>
          <w:sz w:val="24"/>
        </w:rPr>
        <w:t xml:space="preserve">   </w:t>
      </w:r>
      <w:r>
        <w:rPr>
          <w:sz w:val="24"/>
        </w:rPr>
        <w:t xml:space="preserve">Сазыкин Николай Николаевич ( </w:t>
      </w:r>
      <w:r>
        <w:rPr>
          <w:b w:val="false"/>
          <w:bCs w:val="false"/>
          <w:sz w:val="24"/>
        </w:rPr>
        <w:t>р</w:t>
      </w:r>
      <w:r>
        <w:rPr>
          <w:sz w:val="24"/>
        </w:rPr>
        <w:t xml:space="preserve">. </w:t>
      </w:r>
      <w:r>
        <w:rPr>
          <w:b w:val="false"/>
          <w:bCs w:val="false"/>
          <w:sz w:val="24"/>
        </w:rPr>
        <w:t>1909 г</w:t>
      </w:r>
      <w:r>
        <w:rPr>
          <w:sz w:val="24"/>
        </w:rPr>
        <w:t xml:space="preserve">. – </w:t>
      </w:r>
      <w:r>
        <w:rPr>
          <w:b w:val="false"/>
          <w:bCs w:val="false"/>
          <w:sz w:val="24"/>
        </w:rPr>
        <w:t>ум. 1976 г.) – директор арсеньевского машиностроительного завода «Прогресс» (ныне Арсеньевская авиакомпания), Герой Социалистического Труда (1963 г.), крупный организатор промышленного производства. На авиационный завод в бывший поселок Семёновка (ныне  г. Арсеньев) Сазыкин приехал 1945 году, работал  главным технологом, начальником производства, а в 1959 году назначен директором Сазыкин - организатор выпуска учебно-тренировочных комплексов самолетов У-2, Як-18,  Як-18ПМ, на которых советские пилоты завоёвывали немало призов на международных соревнованиях. Сазыкин стал инициатором выпуска самолетов для местных пассажирских авиалиний: Ан-14-«Пчелка», планеров «Пионер» и «Приморец», аэросаней «Север», пилотажного самолета международного  класса Як-50, который охотно покупали за рубежом. При участии Сазыкина возводился город Арсеньев, строились школы, жилые дома и детсады, сооружения Дворец культуры, стадион и бассейн. Сазыкин был удостоен почетного звания «Отличник здравоохранения», избран почетным гражданином города. Производственная деятельность Сазыкина отмечена присуждением Ленинской премии.</w:t>
      </w:r>
    </w:p>
    <w:p>
      <w:pPr>
        <w:pStyle w:val="Normal"/>
        <w:jc w:val="both"/>
        <w:rPr/>
      </w:pPr>
      <w:r>
        <w:rPr>
          <w:b/>
          <w:bCs/>
          <w:sz w:val="24"/>
        </w:rPr>
        <w:t xml:space="preserve">   </w:t>
      </w:r>
      <w:r>
        <w:rPr>
          <w:b/>
          <w:bCs/>
          <w:sz w:val="24"/>
        </w:rPr>
        <w:t xml:space="preserve">Семенов Яков Лазаревич </w:t>
      </w:r>
      <w:r>
        <w:rPr>
          <w:sz w:val="24"/>
        </w:rPr>
        <w:t xml:space="preserve">( р. 1831 – ум. 23.2.1913 г., Владивосток) – первый гражданский житель города Владивостока, крупный предприниматель. Из крестьян Енисейской губернии, Минусинского округа, Шушенской волости. Православный. Образование домашнее. На Амуре торговые дела вел с конца 50-х – начала 60-х гг. 19 века, был доверенным сибирского купца  П. Кузнецова. С января 1867 г. – николаевский купец 2-й  гильдии. В южном Приморье и Владивостоке с 1861 г. вел пушную меновую торговлю, «обзавелся полным хозяйством и оседлостью». В 1870 – 1871 гг. был городовым старостой Владивостока. В 1872 году приписан к владивостокскому купеческому обществу по 2-й гильдии. С 1864 года по 1880 гг.  занимался промыслом капусты и трепангов, которые отправлял на экспорт. С 1878 года занялся рыбным промыслом на острове Сахалин. В 1895 году совместно с Г.Демби создал фирму «Семенов и К». Занимался добычей золота, пароходством (шхуна «Эмилия»), поставками продовольствия и фуража для войск. К 1900 году – купец 1-й гильдии, потомственный почетный гражданин. Гласный вклад Городской думы (1875 г.), член торговой депутации (1894-1898 гг.), член областного статистического комитета, директор попечительного общества о тюрьмах, делегат 1 –3 съездов общественности в Хабаровске. Член  Учетно-ссудного комитета владивостокского отделения  Госбанка (с 1898 г.). Награжден 4 золотыми медалями на александровской, владимирской, аннинской и станиславской лентах. В 1889 году на Всероссийской выставке рыбопромышленности в Санкт-Петербурге был награжден дипломом и большой серебряной медалью. В 1995 году во Владивостоке Семенову установлен памятник. </w:t>
      </w:r>
    </w:p>
    <w:p>
      <w:pPr>
        <w:pStyle w:val="Normal"/>
        <w:jc w:val="both"/>
        <w:rPr/>
      </w:pPr>
      <w:r>
        <w:rPr>
          <w:sz w:val="24"/>
        </w:rPr>
        <w:t xml:space="preserve">    </w:t>
      </w:r>
      <w:r>
        <w:rPr>
          <w:b/>
          <w:bCs/>
          <w:sz w:val="24"/>
        </w:rPr>
        <w:t xml:space="preserve">Старцев Алексей Дмитриевич   </w:t>
      </w:r>
      <w:r>
        <w:rPr>
          <w:sz w:val="24"/>
        </w:rPr>
        <w:t>( р.1838 г .- 30.6.1900 гг.) - крупный дальневосточный предприниматель и общественный деятель. Родился в Селенгинске. Отец – ссыльный декабрист Н. Бестужев, мать – бурятка  Н. Сабилаева (брак неофиц.). Приемный отец – селенгинский купец Д.Д. Старцев, который познакомился с Н. Бестужевым в Петровском заводе. Образование домашнее. С 1861 года – приказчик в фирме приемного отца, затем у купца Лушникова. Позднее начал самостоятельную деятельность как чаеторговец в Тяньцзине. В 1886 году получил звание коммерции советника. Селенгинский купец 1-й гильдии. В конце 80-х гг. Старцев  поселился во Владивостоке. В 1891 году приобрел у казны 998 десятин земли на острове Путятина, остальные арендовал на 99 лет. Там основал имение «Родное» и конный завод. Работы Старцева по разведению лошадей были высоко оценены на Амурско-Приморской выставке (1899 г.). Старцев занимался горнодобывающей промышленностью, владел паровым кирпичным заводом и фарфоровой фабрикой. В</w:t>
      </w:r>
      <w:r>
        <w:rPr>
          <w:b/>
          <w:bCs/>
          <w:sz w:val="24"/>
        </w:rPr>
        <w:t xml:space="preserve"> </w:t>
      </w:r>
      <w:r>
        <w:rPr>
          <w:sz w:val="24"/>
        </w:rPr>
        <w:t>1892 году купил пароход «Чайка», который выполнял грузопассажирские рейсы на линии «Владивосток – Путятин». Владел недвижимостью во Владивостоке, которая в начале 20 века оценивалась в 260 тысяч рублей. Старцев – один из инициаторов создания и  член правления Русско-Китайского банка. Финансировал деятельность Приморского филиала Географического общества, жертвовал на строительство зданий музеев во Владивостоке (1888 г.) и Хабаровске (1895 г.). Фамилия Старцева увековечена в названиях горы и мыса на острове Путятин</w:t>
      </w:r>
    </w:p>
    <w:p>
      <w:pPr>
        <w:pStyle w:val="Normal"/>
        <w:jc w:val="both"/>
        <w:rPr/>
      </w:pPr>
      <w:r>
        <w:rPr>
          <w:sz w:val="24"/>
        </w:rPr>
        <w:t xml:space="preserve">   </w:t>
      </w:r>
      <w:r>
        <w:rPr>
          <w:b/>
          <w:bCs/>
          <w:sz w:val="24"/>
        </w:rPr>
        <w:t xml:space="preserve">Суханов Александр Васильевич ( </w:t>
      </w:r>
      <w:r>
        <w:rPr>
          <w:sz w:val="24"/>
        </w:rPr>
        <w:t>р.?</w:t>
      </w:r>
      <w:r>
        <w:rPr>
          <w:b/>
          <w:bCs/>
          <w:sz w:val="24"/>
        </w:rPr>
        <w:t xml:space="preserve"> – </w:t>
      </w:r>
      <w:r>
        <w:rPr>
          <w:sz w:val="24"/>
        </w:rPr>
        <w:t>1921 г., Владивосток), известный общественный деятель, чиновник, статский советник. Родился в семье  священника. С 1878 года – на государственной службе, исполняющий делами помощника исправника Софийского округа, с 1882 года – канцелярский  служащий. В 1895 году переехал во Владивосток из Благовещенска. Старший советник Приморского областного правления. Участник переписи народонаселения 1897 года. Член попечительного совета Владивостокской женской гимназии. Член городской думы. Член епархиального училищного совета Владивостокской епархии. Почетный мировой судья Владивостокского окружного суда  (1897 г.). Участник 3-го Хабаровского съезда общественности (1893 г.). С 1916 года - в отставке. В его честь названо селение в Приморье (Сухановка, 1908 г.)</w:t>
      </w:r>
    </w:p>
    <w:p>
      <w:pPr>
        <w:pStyle w:val="Normal"/>
        <w:jc w:val="both"/>
        <w:rPr/>
      </w:pPr>
      <w:r>
        <w:rPr>
          <w:sz w:val="24"/>
        </w:rPr>
        <w:t xml:space="preserve">   </w:t>
      </w:r>
      <w:r>
        <w:rPr>
          <w:b/>
          <w:bCs/>
          <w:sz w:val="24"/>
        </w:rPr>
        <w:t xml:space="preserve">Тихий Теодор Михайлович </w:t>
      </w:r>
      <w:r>
        <w:rPr>
          <w:sz w:val="24"/>
        </w:rPr>
        <w:t>( р. 1935 г.) – народный учитель СССР. После демобилизации из рядов ВМФ в 1958 году поступил на исторический факультет ДВГУ. С 1960 по 1964 гг. – директор Кировского детского дома; с 1964 – 1967 гг. – директор Покровской средней школы-интерната, в 1967 –1971 гг. – заведующий Октябрьским районо. С 1971 г. работает директором Приморской спецшколы для детей и подростков, нуждающихся в особых условиях воспитания. В школе развивается самоуправление, эффективно организовывается трудовая деятельность, что способствует перевоспитанию несовершеннолетних правонарушителей. Ежегодно 30 подростков получают профессии токаря и слесаря 1 – 2 разрядов. Воспитанники изготовляют детали для Уссурийского локомотивного завода и Арсеньевского авиационного  объединения. Кавалер ордена Красного Знамени (1986 г.), заслуженный учитель школы РСФСР (1973 г.), делегат Всесоюзного съезда учителей (1988 г.) Указом Президиума Верховного Совета СССР от 18 июня 1990 года удостоен звания «Народный учитель СССР».</w:t>
      </w:r>
    </w:p>
    <w:p>
      <w:pPr>
        <w:pStyle w:val="Normal"/>
        <w:jc w:val="both"/>
        <w:rPr/>
      </w:pPr>
      <w:r>
        <w:rPr>
          <w:sz w:val="24"/>
        </w:rPr>
        <w:t xml:space="preserve">   </w:t>
      </w:r>
      <w:r>
        <w:rPr>
          <w:b/>
          <w:bCs/>
          <w:sz w:val="24"/>
        </w:rPr>
        <w:t xml:space="preserve">Удовиченко Юрий Николаевич </w:t>
      </w:r>
      <w:r>
        <w:rPr>
          <w:sz w:val="24"/>
        </w:rPr>
        <w:t>( р. 4.7.1926 г. – ум. 5.5.1993 г.), директор Дальзавода с 1969 по 1989 гг. Участник Великой Отечественной войны, сержант-артиллерист. После демобилизации – ученик слесаря -дизелиста на Дальзаводе . Заочно окончил Дальневосточный политехнический институт. Мастер, начальник цеха. В 1960- 1964 гг. – секретарь парткома КПСС. С 1964 года – главный инженер, в 1969 году – директор завода. Много сделал для расширения и укрепления судоремонта, жилищного строительства, производства товаров народного потребления. Почетный гражданин города Владивостока</w:t>
      </w:r>
    </w:p>
    <w:p>
      <w:pPr>
        <w:pStyle w:val="Normal"/>
        <w:jc w:val="both"/>
        <w:rPr/>
      </w:pPr>
      <w:r>
        <w:rPr>
          <w:b/>
          <w:bCs/>
          <w:sz w:val="24"/>
        </w:rPr>
        <w:t xml:space="preserve">   </w:t>
      </w:r>
      <w:r>
        <w:rPr>
          <w:b/>
          <w:bCs/>
          <w:sz w:val="24"/>
        </w:rPr>
        <w:t xml:space="preserve">Унтербергер Павел Федорович  </w:t>
      </w:r>
      <w:r>
        <w:rPr>
          <w:sz w:val="24"/>
        </w:rPr>
        <w:t>(р. 1842 – ум. 1921 г.) – военный губернатор Приморской области, наказной атаман Уссурийского казачьего войска. Окончил Николаевскую военную академию по 1 разряду. Действительный член ИРГО. В 1864 –1888 гг. служил в Инженерном управлении Восточно-Сибирского военного округа. Возводил укрепления в устье Амура и Урге (Монголия). В 1876 году совершил командировку в Монголию, Китай и Японию. За «Очерк пути от города Тянь-цзина до города Чзэнь-цзян в Китае» удостоен малой серебряной медали ИРГО. В 1878 –1879 гг. полк полковник Унтербергер составил план укреплений Владивостока. В 1888 – 1897 гг. - военный губернатор  Приморской области и наказной атаман Уссурийского казачьего войска (Хабаровск, 1888-1890 гг.; Владивосток, 1890 – 1897 гг.). Основное внимание уделял обустройству крестьян-переселенцев в Южно-Уссурийском крае, усилению Уссурийского казачьего войска в пограничной полосе за счет переселения донских, оренбургских и забайкальских казаков, противодействию оседания в области корейцев и китайцев, строительству Уссурийской железной дороги  (1891-1897 гг.). С 1892 года – почетный член ОИАК. В связи с обострением русско-японских отношений в 1895 году организовал перепись населения области.С того же года - Почетный гражданин Владивостока. В 1900 году опубликовал труд «Приморская область. 1856-1898 гг.», в котором дал глубокий анализ результатов ее освоения. В 1897 году генерал-лейтенант Унтербергер  назначен Нижегородским военным губернатором. В 1905-1910 гг.- Приамурский генерал-губернатор и командующий войсками  Приамурского военного округа (Хабаровск). Вложил много сил в поднятие экономики края, подорванной русско-японской войной, расквартирование войск, выведенных из Маньчжурии. В 1906 и 1907 гг.  организовал  подавление антиправительственных мятежей отдельных частей и кораблей во Владивостоке. Энергично продолжал переселенческую политику на Дальний Восток. Развернул строительство дорог, телеграфных и радиотелеграфных линий связи, с 1909 года – строительство Амурской железной дороги. Особое внимание уделял разработке золота, угля, добыче рыбы. Провел административно-территориальные преобразования (выделение Камчатской и Сахалинской областей). Большое внимание уделил вопросам обороны Дальнего Востока, взаимодействию сухопутных и морских сил, деятельности топографической и гидрографической экспедиции. Сформировал Амурскую  военную флотилию (Хабаровск, 1906 г.). С 1910 года - член Государственного совета. В 1912 году издал в ИРГО фундаментальный труд «Приамурский край. 1906-1910 гг.). В 1987 году имя Унтербергер увековечено на мемориальной доске «Видные деятели ОИАК-ПФГО СССР» (Владивосток, ул. Петра Великого,4) Умер в Германии.</w:t>
      </w:r>
    </w:p>
    <w:p>
      <w:pPr>
        <w:pStyle w:val="Normal"/>
        <w:jc w:val="both"/>
        <w:rPr/>
      </w:pPr>
      <w:r>
        <w:rPr>
          <w:sz w:val="24"/>
        </w:rPr>
        <w:t xml:space="preserve">   </w:t>
      </w:r>
      <w:r>
        <w:rPr>
          <w:b/>
          <w:bCs/>
          <w:sz w:val="24"/>
        </w:rPr>
        <w:t>Фадеев Александр Александрович (</w:t>
      </w:r>
      <w:r>
        <w:rPr>
          <w:sz w:val="24"/>
        </w:rPr>
        <w:t xml:space="preserve"> р.11.(24).12. 1901 г., Кимры, ныне Тверской  области – ум. 13.5.1956 г., Москва) – русский советский писатель-прозаик, творчество которого связано с Приморьем. Один из руководителей РАПП  (1926-1932 гг.). В 1939-1944 гг. секретарь и Председатель правления СП  СССР. Фадеев жил в Приморье с 1908 года, учился в Коммерческом училище, сотрудничал в газете «Красное знамя» и вел революционную пропаганду среди учащейся молодежи (1917 г.), участвовал в гражданской войне на Дальнем Востоке (1918-1921 гг.). События этих лет легли в основу очерка «Особый коммунистический», документально-художественного рассказа «Против течения» («Рождение Амгуньского полка»), а также романа «Разгром» (1927 г.). Один из организаторов и участников 1 писательского съезда (1934 г.), на котором избран в состав Президиума правления СП СССР. В 1933-1935 гг. Фадеев жил на Дальнем Востоке, совершил поездку по горнотаежным  районам Приморья, занимался  литературным трудом, редактировал журнал «На рубеже». Здесь им была завершена 1-я часть романа «Последний из Удэге» - философско-исторической эпопеи о Приморском крае</w:t>
      </w:r>
      <w:r>
        <w:rPr>
          <w:b/>
          <w:bCs/>
          <w:sz w:val="24"/>
        </w:rPr>
        <w:t xml:space="preserve"> </w:t>
      </w:r>
      <w:r>
        <w:rPr>
          <w:sz w:val="24"/>
        </w:rPr>
        <w:t>Избирался кандидатом и членом ЦК ВКП (б) – КПСС, депутатом Верховного Совета СССР. Награжден орденом Ленина, медалями.</w:t>
      </w:r>
    </w:p>
    <w:p>
      <w:pPr>
        <w:pStyle w:val="Normal"/>
        <w:jc w:val="both"/>
        <w:rPr/>
      </w:pPr>
      <w:r>
        <w:rPr>
          <w:sz w:val="24"/>
        </w:rPr>
        <w:t xml:space="preserve">   </w:t>
      </w:r>
      <w:r>
        <w:rPr>
          <w:b/>
          <w:bCs/>
          <w:sz w:val="24"/>
        </w:rPr>
        <w:t xml:space="preserve">Шавкунов Эрнст Владимирович </w:t>
      </w:r>
      <w:r>
        <w:rPr>
          <w:sz w:val="24"/>
        </w:rPr>
        <w:t>(р.1930 г., Смоленск) – археолог-медиевист, академик  (1994 г.). Родился в семье военнослужащего. Окончил Ленинградский Государственный институт, восточный факультет (1955 г.). С 1955 года сотрудник Отдела истории, археологии и этнографии  ДВФ АН СССР. В 1965 г. - заведующий лабораторией археологии в этом Отделе. В 1971- 1973 гг. заведующий сектором археологии Института истории, археологии и этнографии народов Дальнего Востока, в 1973 –1992 гг. являлся заведующим сектором археологии средневековых государств. В 1962 году Шавкунов защитил кандидатскую, а в 1984 году докторскую диссертацию по археологии Приморья. Полевые исследования в Приморье Шавкунов ведет с 1953 года. Объектом его исследований являются средневековые памятники: Шайгинское городище, Николаевское городище, раскопки буддийских храмов в  долине рек Кроуновка и др. Шавкунов принадлежит  честь открытия памятников кроуновской археологической культуры в Приморье. Одним из первых начал углубленную разработку проблем, связанных с изучением бохайских памятников Приморья. Опубликовал более 120 работ по археологии Приморского края.</w:t>
      </w:r>
    </w:p>
    <w:p>
      <w:pPr>
        <w:pStyle w:val="Normal"/>
        <w:jc w:val="both"/>
        <w:rPr>
          <w:b/>
          <w:b/>
          <w:bCs/>
          <w:sz w:val="24"/>
        </w:rPr>
      </w:pPr>
      <w:r>
        <w:rPr>
          <w:sz w:val="24"/>
        </w:rPr>
        <w:t xml:space="preserve">   </w:t>
      </w:r>
      <w:r>
        <w:rPr>
          <w:sz w:val="24"/>
        </w:rPr>
        <w:t xml:space="preserve">Соч.: Государство Бохай и памятники его культуры в Приморье. Л.,1968; Культура чжурчженей-удэге Х11-Х111 вв. и проблема происхождения тунгусских народов Дальнего Востока.  М., 1990. </w:t>
      </w:r>
    </w:p>
    <w:p>
      <w:pPr>
        <w:pStyle w:val="Normal"/>
        <w:jc w:val="both"/>
        <w:rPr/>
      </w:pPr>
      <w:r>
        <w:rPr>
          <w:b/>
          <w:bCs/>
          <w:sz w:val="24"/>
        </w:rPr>
        <w:t xml:space="preserve">    </w:t>
      </w:r>
      <w:r>
        <w:rPr>
          <w:b/>
          <w:bCs/>
          <w:sz w:val="24"/>
        </w:rPr>
        <w:t>Шебеко Кирилл Иванович</w:t>
      </w:r>
      <w:r>
        <w:rPr>
          <w:sz w:val="24"/>
        </w:rPr>
        <w:t xml:space="preserve"> (р.1920 г.- ум. в 2004 г.) – живописец, профессор, заслуженный деятель искусств РФ, член Союза художников (1956 г.). Родился в селе Циммермановке Ульчского района Хабаровского края. Окончил</w:t>
      </w:r>
    </w:p>
    <w:p>
      <w:pPr>
        <w:pStyle w:val="Normal"/>
        <w:jc w:val="both"/>
        <w:rPr>
          <w:sz w:val="24"/>
        </w:rPr>
      </w:pPr>
      <w:r>
        <w:rPr>
          <w:sz w:val="24"/>
        </w:rPr>
        <w:t>Благовещенское художественное училище, в 1950 году- Институт живописи, скульптуры, архитектуры им. И.Е. Репина (мастерская Р.Р.Френца).</w:t>
      </w:r>
    </w:p>
    <w:p>
      <w:pPr>
        <w:pStyle w:val="Normal"/>
        <w:jc w:val="both"/>
        <w:rPr>
          <w:sz w:val="24"/>
        </w:rPr>
      </w:pPr>
      <w:r>
        <w:rPr>
          <w:sz w:val="24"/>
        </w:rPr>
        <w:t xml:space="preserve">   </w:t>
      </w:r>
      <w:r>
        <w:rPr>
          <w:sz w:val="24"/>
        </w:rPr>
        <w:t>Председатель правления Приморской организации СХ РФ. Заведующий кафедры живописи и рисунка ДВГИИ. До начала 1960 года работал практически во всех основных жанрах живописи: тематические картины, портрет, натюрморт, пейзаж. Шебеко – художник с широким охватом жизни людей и природы Дальнего Востока от Приморья до северных широт. Его полотнам свойственна повышенная декоративность, скандированная ритмика, уплощенное пространство, передаваемое цветом, а не тоном и линейной перспективой: «Сказка Северных Курил» (1971 г.), « На северной базе» (1973 г.). «Бухта Провидения» (1974 г.), «Порт Восточный» (1980 г.) и многие др. Участник многочисленных выставок внутри страны и за рубежом. Персональные выставки - во Владивостоке, Москве, Санкт-Петербурге, в Японии (1992 г.). Работы Шебеко хранятся в ПККГ ПГОМ им. В.К.Арсеньева.</w:t>
      </w:r>
    </w:p>
    <w:p>
      <w:pPr>
        <w:pStyle w:val="Normal"/>
        <w:jc w:val="both"/>
        <w:rPr>
          <w:sz w:val="24"/>
        </w:rPr>
      </w:pPr>
      <w:r>
        <w:rPr>
          <w:sz w:val="24"/>
        </w:rPr>
      </w:r>
    </w:p>
    <w:p>
      <w:pPr>
        <w:pStyle w:val="Normal"/>
        <w:jc w:val="both"/>
        <w:rPr/>
      </w:pPr>
      <w:r>
        <w:rPr>
          <w:sz w:val="24"/>
        </w:rPr>
        <w:t xml:space="preserve">   </w:t>
      </w:r>
      <w:r>
        <w:rPr>
          <w:b/>
          <w:bCs/>
          <w:sz w:val="24"/>
        </w:rPr>
        <w:t>Чернышев Василий Ефимович</w:t>
      </w:r>
      <w:r>
        <w:rPr>
          <w:sz w:val="24"/>
        </w:rPr>
        <w:t xml:space="preserve"> ( р.26.8(7.9). 1908 г., с. Красное, Орловской губернии - ум. 12.11.1969 г., Москва) – партийный работник, участник Великой Отечественной войны, Герой Советского Союза (1944 г.) Родился в семье рабочего. В Советской Армии с 1926-1927 гг. В 1927 году окончил Орловское военно–пехотное училище, в 1930 году- Великой Отечественной войны с 1941 г. Секретарь Барановичского обкома КП Белоруссии, с 1942 г. уполномоченный КП Белоруссии по организации партизанского движения в области, с 1943 года секретарь подпольного обкома партии и комиссар  партизанского соединения. 1 января 1944 года за успешное  руководство  партизанской борьбой , личное мужество и отвагу генералу-майору Чернышеву присвоено звание Героя Советского Союза С 1944 года 1-й секретарь Брестского, а затем Минского обкомов партии, в 1950-1959 гг. 1-й секретарь Калининградского обкома. В 1959-1969 гг. - первый секретарь Приморского крайкома партии. По инициативе Чернышева в Приморье развернулось строительство многих промышленных объектов, вошли в строй Инструментальный завод и «Радиозавод», открылись Институт искусств, Институт торговли, Технологический институт, многие техникумы. В 60 гг. началось строительство «Большого Владивостока» электрификация Дальневосточной  железной дороги.   </w:t>
      </w:r>
    </w:p>
    <w:p>
      <w:pPr>
        <w:pStyle w:val="Normal"/>
        <w:jc w:val="both"/>
        <w:rPr>
          <w:sz w:val="24"/>
        </w:rPr>
      </w:pPr>
      <w:r>
        <w:rPr>
          <w:sz w:val="24"/>
        </w:rPr>
        <w:t xml:space="preserve">    </w:t>
      </w:r>
      <w:r>
        <w:rPr>
          <w:sz w:val="24"/>
        </w:rPr>
        <w:t>С 1969 года заместитель председателя  Комитета при ЦК КРСС. Награжден 6 орденами Ленина орденом Красной Звезды, медалями. Похоронен в Москве на Новодевичьем кладбище. Его именем названы улица и техникум легкой промышленности в Барановичах, плавучая рыбообрабатывающая база на Дальнем Востоке.</w:t>
      </w:r>
    </w:p>
    <w:p>
      <w:pPr>
        <w:pStyle w:val="Normal"/>
        <w:jc w:val="both"/>
        <w:rPr/>
      </w:pPr>
      <w:r>
        <w:rPr>
          <w:b/>
          <w:bCs/>
          <w:sz w:val="24"/>
        </w:rPr>
        <w:t xml:space="preserve">    </w:t>
      </w:r>
      <w:r>
        <w:rPr>
          <w:b/>
          <w:bCs/>
          <w:sz w:val="24"/>
        </w:rPr>
        <w:t>Шевелев Михаил Григорьевич</w:t>
      </w:r>
      <w:r>
        <w:rPr>
          <w:sz w:val="24"/>
        </w:rPr>
        <w:t xml:space="preserve"> ( р.1847 – ум. 6 (20) 11. 1903 гг.) – коммерции советник, крупный промышленник, меценат, общественный деятель  Владивостока. Православный. Родился в семье кяхтинского  купца Г.Шевелева. Окончил Троицкосавское уездное  училище и Кяхтинское училище китайского языка, курс которого завершил при российской духовной миссии в Пекине. В 60-е годы19 века участвовал в караванной чайной торговле в Китае, служил в компании купца Токмакова. В 1874 –1876 гг. стал компаньоном Токмакова. в фирме «Токмаков, Шевелев и К*» в Ханькоу. Фирма доставляла чай и др. грузы в Сибирь по Амуру и морем через порты Приморья. В начале 80-х годов Шевелев вышел из фирмы, с 1882 года поселился во Владивостоке, где начал самостоятельную деятельность, Еше 1879-1880 гг. он получил разрешение на организацию частного пароходства в Приморской области. С 1892 года в компании с купцом А.М.Сибиряковы и офицером Н.П. Макеевым Шевелев организовал речную транспортную компанию «Амурское общество пароходства и торговли», которая начала свою деятельность в 1894 году. Участник Амурско-Орельской золотопромышленной компании (1898 г., 5 паев), занимался нефтью на Сахалине, владел железорудным  рудником «Белогорский». С 1893 года вел промысел трепангов. Домовладелец г Владивостока. В бухте Кангауз (Уссурийский залив) владел в 1891 году 399 десятин земли (имение «Шевелевка»), в котором были развиты садоводство, огородничество, имелась молочная ферма и конный завод. Саженцы садовых растений, молодняк скота и лошадей Шевелев поставлял крестьянам окрестных сел Романовка, Петровка, Новороссия, Промысловка и др. Участник 1-2 съездов общественности в Хабаровске. Почетный член Приморского отделения Географического общества, член-распорядитель учредительного комитета Общества изучения Амурского края. Был на коронации Николая 11 в составе делегации от Приморья. Гласный Городской думы Владивостока с 1884 года. В 1899 году награжден большой серебряной медалью за образцы сельхозпродуктов, представленные на Амурско-Приморскую выставку. Похоронен на Покровском кладбище Владивостока (могила не сохранилась).</w:t>
      </w:r>
    </w:p>
    <w:p>
      <w:pPr>
        <w:pStyle w:val="Normal"/>
        <w:jc w:val="both"/>
        <w:rPr/>
      </w:pPr>
      <w:r>
        <w:rPr>
          <w:b/>
          <w:bCs/>
          <w:sz w:val="24"/>
        </w:rPr>
        <w:t xml:space="preserve">   </w:t>
      </w:r>
      <w:r>
        <w:rPr>
          <w:b/>
          <w:bCs/>
          <w:sz w:val="24"/>
        </w:rPr>
        <w:t xml:space="preserve">Щетинина Анна Ивановна </w:t>
      </w:r>
      <w:r>
        <w:rPr>
          <w:sz w:val="24"/>
        </w:rPr>
        <w:t>( р. 1908 г. – ум. 1999 г.) – первая в мире женщина – капитан дальнего плавания, Герой Социалистического Труда (1978 г.). В 1929 году окончила Владивостокский техникум путей водного сообщения, плавала матросом, штурманом, помощником капитана, а в 1935 году встала на капитанский мостик. Она привела из Гамбурга в Петропавловск-Камчатский пароход «Чавыча». В 1936 году награждена орденом Трудового Красного Знамени. В 1938 году работала некоторое время начальником Владивостокского морского рыбного порта. Учеба в Ленинграде, в институте инженеров водного транспорта, где застала ее война. Капитан транспортных судов Щетинина участвовала в боевых операциях: эвакуировала раненых, перевозила военные грузы. Награждена 2-мя боевыми орденами и орденом Ленина.</w:t>
      </w:r>
    </w:p>
    <w:p>
      <w:pPr>
        <w:pStyle w:val="Normal"/>
        <w:jc w:val="both"/>
        <w:rPr>
          <w:b/>
          <w:b/>
          <w:bCs/>
          <w:sz w:val="24"/>
        </w:rPr>
      </w:pPr>
      <w:r>
        <w:rPr>
          <w:sz w:val="24"/>
        </w:rPr>
        <w:t xml:space="preserve">   </w:t>
      </w:r>
      <w:r>
        <w:rPr>
          <w:sz w:val="24"/>
        </w:rPr>
        <w:t>В послевоенные годы, окончив ЛИИВТ, Щетинина готовила молодых специалистов сначала в Ленинградском, а затем в Дальневосточном высшем инженерном морском училище. Имеет ученое звание доцента. Ею написан ряд учебников и учебных пособий, воспоминания.</w:t>
      </w:r>
    </w:p>
    <w:p>
      <w:pPr>
        <w:pStyle w:val="Normal"/>
        <w:jc w:val="both"/>
        <w:rPr>
          <w:sz w:val="24"/>
        </w:rPr>
      </w:pPr>
      <w:r>
        <w:rPr>
          <w:sz w:val="24"/>
        </w:rPr>
        <w:t xml:space="preserve">   </w:t>
      </w:r>
      <w:r>
        <w:rPr>
          <w:sz w:val="24"/>
        </w:rPr>
        <w:t>Соч.: На морях и за морями. Владивосток, 1968   (посл. изд. 1995).</w:t>
      </w:r>
    </w:p>
    <w:p>
      <w:pPr>
        <w:pStyle w:val="Normal"/>
        <w:jc w:val="both"/>
        <w:rPr/>
      </w:pPr>
      <w:r>
        <w:rPr>
          <w:sz w:val="24"/>
        </w:rPr>
        <w:t xml:space="preserve">    </w:t>
      </w:r>
      <w:r>
        <w:rPr>
          <w:b/>
          <w:bCs/>
          <w:sz w:val="24"/>
        </w:rPr>
        <w:t>Янковский Михаил Иванович</w:t>
      </w:r>
      <w:r>
        <w:rPr>
          <w:sz w:val="24"/>
        </w:rPr>
        <w:t xml:space="preserve"> (р.1842- ум.1912 гг.) – крупный фермер, предприниматель и ученый. Дворянин, поляк. Был сослан в Сибирь за участие в польском восстании 1863 года. На поселении занимался золотопромышленностью. В 1872-1974 гг. вместе с польскими ссыльно-переселенцами профессором Б.Дыбовским и В.Годлевским участвовал в научной экспедиции по Амуру. В 1876 году поселился на острове Аскольд Приморской области в качестве  управляющего золотыми приисками купца И.И. Кустера. В 1879 году Янковскому были возвращены права дворянства, он был оставлен под надзором полиции до 1879 года основал сельско-хозяйственную ферму и конный завод на полуострове в бухте Сидеми (Амурский залив). К концу 19 века имел в собственности 321 десятина, арендованной – 7375 десяти земли. Лошадей поставлял крестьянам Приморской области, в Раздольненский драгунский полк. Активные дела на ферме закончил в 1906 году, уехал во Владивосток, оставив имение жене и детям. Начал книготорговлю во Владивостоке в компании с бывшим служащим А.А.Трусовым, участвовал в кожевенном предприятии под фирмой «Жуклевич, Янковский и К*». С 1902 года отделение книжного магазина открыл в городе Никольск-Уссурийском.</w:t>
      </w:r>
    </w:p>
    <w:p>
      <w:pPr>
        <w:pStyle w:val="TextBody"/>
        <w:rPr>
          <w:sz w:val="24"/>
        </w:rPr>
      </w:pPr>
      <w:r>
        <w:rPr>
          <w:sz w:val="24"/>
        </w:rPr>
        <w:t xml:space="preserve">   </w:t>
      </w:r>
      <w:r>
        <w:rPr>
          <w:sz w:val="24"/>
        </w:rPr>
        <w:t xml:space="preserve">Член Иркутского отделения Российского Географического общества, Общества изучения Амурского края. Естествоиспытатель, энтомолог, археолог, вел метеорологические наблюдения. Автор научно-популярных докладов о коннозаводстве, о природе острова Аскольд. Награжден малой золотой медалью Императорского московского общества сельского хозяйства, серебряной медалью государственного коннозаводства (за жеребца Тамерлана). Имя Янковского носят  несколько видов бабочек и др. насекомых, растения, археологическая культура юга Приморья и особая, им выделенная порода лошадей. В 1909 г. уехал в Семипалатинск на лечение. Умер в 1912 г. в Сочи.      </w:t>
      </w:r>
    </w:p>
    <w:p>
      <w:pPr>
        <w:pStyle w:val="Normal"/>
        <w:jc w:val="both"/>
        <w:rPr>
          <w:sz w:val="24"/>
        </w:rPr>
      </w:pPr>
      <w:r>
        <w:rPr>
          <w:sz w:val="24"/>
        </w:rPr>
        <w:t xml:space="preserve">    </w:t>
      </w:r>
      <w:r>
        <w:rPr>
          <w:sz w:val="24"/>
        </w:rPr>
        <w:t>Соч.: Опыты коннозаводства в Южно-Уссурийском крае на конном хуторе. 1879- 1896. СПб., 1896.</w:t>
      </w:r>
    </w:p>
    <w:p>
      <w:pPr>
        <w:pStyle w:val="Normal"/>
        <w:jc w:val="both"/>
        <w:rPr>
          <w:sz w:val="24"/>
        </w:rPr>
      </w:pPr>
      <w:r>
        <w:rPr>
          <w:sz w:val="24"/>
        </w:rPr>
      </w:r>
    </w:p>
    <w:sectPr>
      <w:type w:val="continuous"/>
      <w:pgSz w:w="11906" w:h="16820"/>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32"/>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18"/>
      <w:jc w:val="both"/>
      <w:outlineLvl w:val="0"/>
    </w:pPr>
    <w:rPr>
      <w:b/>
      <w:bCs/>
      <w:color w:val="000000"/>
      <w:sz w:val="28"/>
      <w:szCs w:val="1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59"/>
      <w:jc w:val="both"/>
    </w:pPr>
    <w:rPr>
      <w:color w:val="000000"/>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spacing w:lineRule="auto" w:line="218"/>
      <w:jc w:val="both"/>
    </w:pPr>
    <w:rPr>
      <w:color w:val="000000"/>
      <w:sz w:val="24"/>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7:33:00Z</dcterms:created>
  <dc:creator>GRANT</dc:creator>
  <dc:description/>
  <dc:language>en-US</dc:language>
  <cp:lastModifiedBy>GRANT1</cp:lastModifiedBy>
  <cp:lastPrinted>2002-10-07T11:43:00Z</cp:lastPrinted>
  <dcterms:modified xsi:type="dcterms:W3CDTF">2004-05-19T07:33:00Z</dcterms:modified>
  <cp:revision>2</cp:revision>
  <dc:subject/>
  <dc:title>                  Список персоналий для энциклопедии «ВСЯ РОССИЯ»</dc:title>
</cp:coreProperties>
</file>