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;Times New Roman" w:hAnsi="Arial CYR;Times New Roman" w:cs="Arial CYR;Times New Roman"/>
          <w:b/>
          <w:b/>
          <w:sz w:val="22"/>
        </w:rPr>
      </w:pPr>
      <w:r>
        <w:rPr>
          <w:rFonts w:eastAsia="Arial CYR;Times New Roman" w:cs="Arial CYR;Times New Roman" w:ascii="Arial CYR;Times New Roman" w:hAnsi="Arial CYR;Times New Roman"/>
          <w:b/>
          <w:sz w:val="22"/>
        </w:rPr>
        <w:t xml:space="preserve">    </w:t>
      </w:r>
      <w:r>
        <w:rPr>
          <w:rFonts w:cs="Arial CYR;Times New Roman" w:ascii="Arial CYR;Times New Roman" w:hAnsi="Arial CYR;Times New Roman"/>
          <w:b/>
          <w:sz w:val="22"/>
        </w:rPr>
        <w:t>Приморская  государственная  публичная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16510</wp:posOffset>
                </wp:positionV>
                <wp:extent cx="761365" cy="767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60730" cy="767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730" cy="76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60.45pt;mso-wrap-distance-left:7.05pt;mso-wrap-distance-right:7.05pt;mso-wrap-distance-top:0pt;mso-wrap-distance-bottom:0pt;margin-top:1.3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60730" cy="767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730" cy="76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;Times New Roman" w:hAnsi="Arial CYR;Times New Roman" w:cs="Arial CYR;Times New Roman"/>
          <w:b/>
          <w:b/>
          <w:sz w:val="22"/>
        </w:rPr>
      </w:pPr>
      <w:r>
        <w:rPr>
          <w:rFonts w:eastAsia="Arial CYR;Times New Roman" w:cs="Arial CYR;Times New Roman" w:ascii="Arial CYR;Times New Roman" w:hAnsi="Arial CYR;Times New Roman"/>
          <w:b/>
          <w:sz w:val="22"/>
        </w:rPr>
        <w:t xml:space="preserve">    </w:t>
      </w:r>
      <w:r>
        <w:rPr>
          <w:rFonts w:cs="Arial CYR;Times New Roman" w:ascii="Arial CYR;Times New Roman" w:hAnsi="Arial CYR;Times New Roman"/>
          <w:b/>
          <w:sz w:val="22"/>
        </w:rPr>
        <w:t>библиотека   им.   А.М.Горького</w:t>
      </w:r>
    </w:p>
    <w:p>
      <w:pPr>
        <w:pStyle w:val="Normal"/>
        <w:jc w:val="both"/>
        <w:rPr>
          <w:rFonts w:ascii="Arial CYR;Times New Roman" w:hAnsi="Arial CYR;Times New Roman" w:cs="Arial CYR;Times New Roman"/>
          <w:b/>
          <w:b/>
          <w:sz w:val="22"/>
        </w:rPr>
      </w:pPr>
      <w:r>
        <w:rPr>
          <w:rFonts w:eastAsia="Arial CYR;Times New Roman" w:cs="Arial CYR;Times New Roman" w:ascii="Arial CYR;Times New Roman" w:hAnsi="Arial CYR;Times New Roman"/>
          <w:b/>
          <w:sz w:val="22"/>
        </w:rPr>
        <w:t xml:space="preserve">    </w:t>
      </w:r>
      <w:r>
        <w:rPr>
          <w:rFonts w:cs="Arial CYR;Times New Roman" w:ascii="Arial CYR;Times New Roman" w:hAnsi="Arial CYR;Times New Roman"/>
          <w:b/>
          <w:sz w:val="22"/>
        </w:rPr>
        <w:t>690002,  г.  Владивосток,  ул.  Некрасовская,  59</w:t>
      </w:r>
    </w:p>
    <w:p>
      <w:pPr>
        <w:pStyle w:val="Normal"/>
        <w:jc w:val="both"/>
        <w:rPr/>
      </w:pPr>
      <w:r>
        <w:rPr>
          <w:rFonts w:eastAsia="Arial CYR;Times New Roman" w:cs="Arial CYR;Times New Roman" w:ascii="Arial CYR;Times New Roman" w:hAnsi="Arial CYR;Times New Roman"/>
          <w:b/>
          <w:sz w:val="22"/>
        </w:rPr>
        <w:t xml:space="preserve">    </w:t>
      </w:r>
      <w:r>
        <w:rPr>
          <w:rFonts w:cs="Arial CYR;Times New Roman" w:ascii="Arial CYR;Times New Roman" w:hAnsi="Arial CYR;Times New Roman"/>
          <w:b/>
          <w:sz w:val="22"/>
        </w:rPr>
        <w:t xml:space="preserve">тел.  (4232)  256 - 294,   факс.  </w:t>
      </w:r>
      <w:r>
        <w:rPr>
          <w:rFonts w:cs="Arial CYR;Times New Roman" w:ascii="Arial CYR;Times New Roman" w:hAnsi="Arial CYR;Times New Roman"/>
          <w:b/>
          <w:sz w:val="22"/>
          <w:lang w:val="en-US"/>
        </w:rPr>
        <w:t>(4232)  256 - 294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eastAsia="Arial CYR;Times New Roman" w:cs="Arial CYR;Times New Roman" w:ascii="Arial CYR;Times New Roman" w:hAnsi="Arial CYR;Times New Roman"/>
          <w:b/>
          <w:sz w:val="22"/>
          <w:lang w:val="en-US"/>
        </w:rPr>
        <w:t xml:space="preserve">    </w:t>
      </w:r>
      <w:r>
        <w:rPr>
          <w:rFonts w:cs="Arial CYR;Times New Roman" w:ascii="Arial CYR;Times New Roman" w:hAnsi="Arial CYR;Times New Roman"/>
          <w:b/>
          <w:sz w:val="22"/>
        </w:rPr>
        <w:t>Е</w:t>
      </w:r>
      <w:r>
        <w:rPr>
          <w:rFonts w:cs="Arial CYR;Times New Roman" w:ascii="Arial CYR;Times New Roman" w:hAnsi="Arial CYR;Times New Roman"/>
          <w:b/>
          <w:sz w:val="22"/>
          <w:lang w:val="en-US"/>
        </w:rPr>
        <w:t xml:space="preserve">- </w:t>
      </w:r>
      <w:r>
        <w:rPr>
          <w:rFonts w:cs="Arial" w:ascii="Arial" w:hAnsi="Arial"/>
          <w:b/>
          <w:sz w:val="22"/>
          <w:lang w:val="en-US"/>
        </w:rPr>
        <w:t xml:space="preserve">mail :   </w:t>
      </w:r>
      <w:hyperlink r:id="rId4">
        <w:r>
          <w:rPr>
            <w:rStyle w:val="InternetLink"/>
          </w:rPr>
          <w:t>pgpb@ext.dvgu.ru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______________________________________________________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17 мая  2002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4"/>
        </w:rPr>
      </w:pPr>
      <w:r>
        <w:rPr>
          <w:sz w:val="24"/>
        </w:rPr>
        <w:t>Исх. N __98_______</w:t>
      </w:r>
    </w:p>
    <w:p>
      <w:pPr>
        <w:pStyle w:val="BodyText2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4956" w:hanging="0"/>
        <w:rPr>
          <w:b/>
          <w:b/>
          <w:sz w:val="24"/>
        </w:rPr>
      </w:pPr>
      <w:r>
        <w:rPr>
          <w:b/>
          <w:sz w:val="24"/>
        </w:rPr>
        <w:t>В Оргкомитет по присуждению</w:t>
      </w:r>
    </w:p>
    <w:p>
      <w:pPr>
        <w:pStyle w:val="Heading1"/>
        <w:ind w:left="4956" w:hanging="0"/>
        <w:rPr>
          <w:b/>
          <w:b/>
          <w:sz w:val="24"/>
        </w:rPr>
      </w:pPr>
      <w:r>
        <w:rPr>
          <w:b/>
          <w:sz w:val="24"/>
        </w:rPr>
        <w:t>премии им. В.К. Арсенье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Коллектив ПГПБ им. А.М. Горького поддерживает кандидатуру национального художника, члена Союза художников России, Лауреата Республиканской премии, Лауреата 2-й Владивостокской биеннале  Ивана Ивановича Дункая на присуждение ему премии им. В.К. Арсеньева за вклад в  культурную жизнь Приморского края.</w:t>
      </w:r>
    </w:p>
    <w:p>
      <w:pPr>
        <w:pStyle w:val="Normal"/>
        <w:jc w:val="both"/>
        <w:rPr/>
      </w:pPr>
      <w:r>
        <w:rPr/>
        <w:tab/>
        <w:t>Библиотеку и художника И.И. Дункая связывает тесная многолетняя дружба и творческое сотрудничество. Понимая, что И.И. Дункай был и является единственным национальным художником края, библиотека выступала неоднократно с инициативой проведения различных мероприятий, которые с присущим ему энтузиазмом всегда поддерживал художник.</w:t>
      </w:r>
    </w:p>
    <w:p>
      <w:pPr>
        <w:pStyle w:val="Normal"/>
        <w:jc w:val="both"/>
        <w:rPr/>
      </w:pPr>
      <w:r>
        <w:rPr/>
        <w:tab/>
        <w:t>Так, в 1996 г. (январь-февраль) ПГПБ им. А.М. Горького при поддержке Управления культуры администрации Приморского края и музея им. В.К. Арсеньева организовала месячник «Сохранение традиций», посвященный культуре, литературе и искусству малочисленных народов Дальнего Востока и Приморья, в рамках которого состоялась персональная выставка работ И.И. Дункая. Всего  на выставке было представлено 63 работы, запечатлевшие поэтический мир родной бикинской природы через пейзажи и портреты жителей с. Красный Яр. В течение двух месяцев жители и гости г. Владивостока  имели возможность посетить уникальную выставку, оставить  свои теплые отзывы. После данной выставки И.И. Дункая приняли  в Союз художников России.</w:t>
      </w:r>
    </w:p>
    <w:p>
      <w:pPr>
        <w:pStyle w:val="Normal"/>
        <w:jc w:val="both"/>
        <w:rPr/>
      </w:pPr>
      <w:r>
        <w:rPr/>
        <w:tab/>
        <w:t>В 1997 г. библиотека предложила И.И. Дункаю подготовить цикл картин к 125–летию со дня рождения В.К. Арсеньева, организовать выставку работ в юбилейные дни в помещении библиотеки и принять участие в тематическом вечере «Писатель В.К. Арсеньев: личность и книги», завершающем юбилейные мероприятия. И.И. Дункай  подготовил около 90 работ «арсеньевского цикла», среди них выделялись работы « Арсеньев и Дерсу Узала», «Встреча Дерсу с тигром», пейзажные работы, отражающие те места, где проходили пути путешественника и др. Выставка имела заслуженный успех, ряд картин  был подарен ПГПБ им. Горького, а большой портрет В.К. Арсеньева  - музею им. В.К. Арсеньева.</w:t>
      </w:r>
    </w:p>
    <w:p>
      <w:pPr>
        <w:pStyle w:val="Normal"/>
        <w:jc w:val="both"/>
        <w:rPr/>
      </w:pPr>
      <w:r>
        <w:rPr/>
        <w:tab/>
        <w:t>ПГПБ им. А.М. Горького все эти годы приветствовала и поддерживала творческий союз писателя Н.С. Дункая и художника И.И. Дункая, в результате которого приморские читатели, в том числе других регионов имеют возможность знакомиться с удивительными сказками и легендами о жизни малочисленных народов, написанными писателем и талантливо проиллюстрированные художником. В 2001 г. прошла презентация новой книги Н.С. Дункая «Песня о Джанси Кимонко», иллюстрации к которой также сделал И.И. Дункай. Книга посвящена жизни и творчеству первого удэгейского писателя Джанси Кимонко.</w:t>
        <w:tab/>
        <w:t xml:space="preserve">В настоящее время художник работает над оформлением новой повести «Удэгейская сага». </w:t>
      </w:r>
    </w:p>
    <w:p>
      <w:pPr>
        <w:pStyle w:val="Normal"/>
        <w:jc w:val="both"/>
        <w:rPr/>
      </w:pPr>
      <w:r>
        <w:rPr/>
        <w:tab/>
        <w:t>Последние годы были также успешны для И.И. Дункая. В 2000 г. он принимал участие во 2-й Владивостокском биеннале визуальных искусств, посвященном 140-летию г. Владивостока, 110-летию музея им. Арсеньева и 140-летию со дня рождения А.П. Чехова. За экспозицию «Диалоги» и «Ритуальные обряды» художник получил Дипломы, а также приз зрительских симпатий. В двух из семи номинаций (за сохранение традиций народов удэге, за воплощение технологий в народном творчестве) художник занял призовые места.</w:t>
      </w:r>
    </w:p>
    <w:p>
      <w:pPr>
        <w:pStyle w:val="Normal"/>
        <w:jc w:val="both"/>
        <w:rPr/>
      </w:pPr>
      <w:r>
        <w:rPr/>
        <w:tab/>
        <w:t>Оказывая поддержку, ПГПБ им. А.М. Горького помогла художнику в оформлении и тиражировании буклета о жизни и творчестве, готовила комплекты ксерокопированных материалов о творческом пути и достижениях для участия во Всемирном каталоге художников мира, издающемся в Германии, помогла оформить компакт-диск с его работами.</w:t>
      </w:r>
    </w:p>
    <w:p>
      <w:pPr>
        <w:pStyle w:val="Normal"/>
        <w:jc w:val="both"/>
        <w:rPr/>
      </w:pPr>
      <w:r>
        <w:rPr/>
        <w:tab/>
        <w:t>И.И. Дункай в последние годы неоднократно выставлял свои работы как в краевом центре, так в городах и районах края, и соседнем Хабаровске. В 1999 г. выставка картин пожарского художника прошла в мэрии г. Москвы в рамках Третьей встречи представителей стран, расположенных в Арктике, организованной Ассоциацией коренных малочисленных народов Севера, Сибири и Дальнего Востока Российской Федерации и вызвала неподдельный интерес как у участников встречи, так и жителей столицы.</w:t>
      </w:r>
    </w:p>
    <w:p>
      <w:pPr>
        <w:pStyle w:val="Normal"/>
        <w:jc w:val="both"/>
        <w:rPr/>
      </w:pPr>
      <w:r>
        <w:rPr/>
        <w:tab/>
        <w:t xml:space="preserve">Многие годы И.И. Дункай руководит изостудией при отделе культуры Пожарского района, вынашивая мечту вырастить талантливых национальных художников. Работы детей с успехом демонстрировались в Москве (2001 г.), во Владивостоке при поддержке Дальневосточного отделения </w:t>
      </w:r>
      <w:r>
        <w:rPr>
          <w:lang w:val="en-US"/>
        </w:rPr>
        <w:t>WWF</w:t>
      </w:r>
      <w:r>
        <w:rPr/>
        <w:t xml:space="preserve"> и др. В настоящее время, помимо написания картин, художник занимается резьбой по дереву, создает ритуальные фигурки сэвенов и др. работы.</w:t>
      </w:r>
    </w:p>
    <w:p>
      <w:pPr>
        <w:pStyle w:val="Normal"/>
        <w:jc w:val="both"/>
        <w:rPr/>
      </w:pPr>
      <w:r>
        <w:rPr/>
        <w:tab/>
        <w:t>Всматриваясь в мир, запечатленный на художественных полотнах Иваном Дункаем, понимаешь, что его картины – это история Приморского края, история удэгейского народа, неразрывно связанного с Уссурийской тайгой. Ученик заслуженного художника России К.И. Шебеко, И.И. Дункай после окончания ДВПИИ сохранил свою индивидуальность и со временем оформилось главное направление в его  творчестве: отражение жизни и быта своего народа, его уклада, традиций. Палитра художника разнообразна – это и жанровые сцены охоты, великолепные бикинские пейзажи, графика к удэгейским сказкам, портретная живопись, колоритные фигурки сэвенов, различные сувенирные поделки и др.</w:t>
      </w:r>
    </w:p>
    <w:p>
      <w:pPr>
        <w:pStyle w:val="Normal"/>
        <w:jc w:val="both"/>
        <w:rPr/>
      </w:pPr>
      <w:r>
        <w:rPr/>
        <w:tab/>
        <w:t>И.И. Дункай идет своим путем, несет на себе миссию единственного национального художника Приморья, с любовью и вниманием отражает все то, что видят и замечают его глаза, о чем болит и тоскует душа. Находясь в повседневной жизни среди родных краснояровцев, художник живет их бедами и радостями, считает их самыми серьезными и сведущими ценителями своих работ, культивирует в своих учениках простые, но очень трудные истины – доброе отношение к окружающему миру, уважение к традициям своего народа, любовь к ближнему.</w:t>
      </w:r>
    </w:p>
    <w:p>
      <w:pPr>
        <w:pStyle w:val="Normal"/>
        <w:jc w:val="both"/>
        <w:rPr/>
      </w:pPr>
      <w:r>
        <w:rPr/>
        <w:tab/>
        <w:t>Подвижнический путь и творческие достижения удэгейского художника И.И. Дункая вызывают уважение и восхищение. Художественные работы Ивана Ивановича последних лет – достойный вклад в культуру Приморского края. Коллектив ПГПБ им. А.М. Горького рекомендует кандидатуру И.И. Дункая на присуждение ему премии им. В.К. Арсенье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Директор</w:t>
      </w:r>
    </w:p>
    <w:p>
      <w:pPr>
        <w:pStyle w:val="Normal"/>
        <w:jc w:val="both"/>
        <w:rPr/>
      </w:pPr>
      <w:r>
        <w:rPr/>
        <w:tab/>
        <w:t>ПГПБ им. А.М. Горького</w:t>
        <w:tab/>
        <w:tab/>
        <w:tab/>
        <w:tab/>
        <w:t>/ А.Г. Привалова /</w:t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textAlignment w:val="baseline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in/pgpb@ext.dvgu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1:18:00Z</dcterms:created>
  <dc:creator>GRANT1</dc:creator>
  <dc:description/>
  <dc:language>en-US</dc:language>
  <cp:lastModifiedBy>С. А. Мироненко</cp:lastModifiedBy>
  <cp:lastPrinted>2002-05-17T13:22:00Z</cp:lastPrinted>
  <dcterms:modified xsi:type="dcterms:W3CDTF">2004-05-18T01:18:00Z</dcterms:modified>
  <cp:revision>2</cp:revision>
  <dc:subject/>
  <dc:title>В Оргкомитет по присуждению </dc:title>
</cp:coreProperties>
</file>