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t>Памяти одного миллионера….</w:t>
      </w:r>
    </w:p>
    <w:p>
      <w:pPr>
        <w:pStyle w:val="Normal"/>
        <w:rPr>
          <w:sz w:val="22"/>
        </w:rPr>
      </w:pPr>
      <w:r>
        <w:rPr>
          <w:sz w:val="22"/>
        </w:rPr>
      </w:r>
    </w:p>
    <w:p>
      <w:pPr>
        <w:pStyle w:val="TextBody"/>
        <w:spacing w:before="0" w:after="0"/>
        <w:jc w:val="both"/>
        <w:rPr/>
      </w:pPr>
      <w:r>
        <w:rPr>
          <w:sz w:val="22"/>
        </w:rPr>
        <w:tab/>
      </w:r>
      <w:r>
        <w:drawing>
          <wp:anchor behindDoc="0" distT="0" distB="0" distL="0" distR="114935" simplePos="0" locked="0" layoutInCell="0" allowOverlap="1" relativeHeight="2">
            <wp:simplePos x="0" y="0"/>
            <wp:positionH relativeFrom="column">
              <wp:align>left</wp:align>
            </wp:positionH>
            <wp:positionV relativeFrom="paragraph">
              <wp:posOffset>-2540</wp:posOffset>
            </wp:positionV>
            <wp:extent cx="1685925"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85925" cy="1962150"/>
                    </a:xfrm>
                    <a:prstGeom prst="rect">
                      <a:avLst/>
                    </a:prstGeom>
                  </pic:spPr>
                </pic:pic>
              </a:graphicData>
            </a:graphic>
          </wp:anchor>
        </w:drawing>
      </w:r>
      <w:r>
        <w:rPr>
          <w:sz w:val="22"/>
        </w:rPr>
        <w:t xml:space="preserve">Признаюсь, что до сих пор веду мысленный диалог с Борисом Владимировичем Августовским. Дописывая очередной краеведческий очерк, явственно чувствую, как мэтр краеведения заглядывает из-за моего плеча в рукопись, чтобы ткнуть узловатым пальцем в текст и указать на досадные ошибки или неточности, которые могли в него вкрасться. Доживи Борис Владимирович до сего дня, что сказал бы он, замечая, как небрежность становится нормой, не только переписывается сама история, но и безвозвратно уничтожаются ее памятники. </w:t>
      </w:r>
    </w:p>
    <w:p>
      <w:pPr>
        <w:pStyle w:val="TextBody"/>
        <w:spacing w:before="0" w:after="0"/>
        <w:jc w:val="both"/>
        <w:rPr/>
      </w:pPr>
      <w:r>
        <w:rPr>
          <w:sz w:val="22"/>
        </w:rPr>
        <w:tab/>
        <w:t xml:space="preserve">В этом году исполняется 100 лет со дня рождения Б.В. Августовского, известного в прошлом исследователя, с именем которого связывается целая эпоха в приморском краеведении. Августовский родился 12 октября 1902 г. в  г.Ташкенте, учился в мужской гимназии г. Бешкека, затем участвовал в гражданской войне, о чем, правда, вспоминал не часто. Демобилизовавшись в 1924 г., стал работать в Киргизмедторге. В 1937 г., сдав экстерном экзамены в фармтехникуме в Киргизии, он поехал аптекарем в село. В августе 1941 г. Б.В. Августовского призвали в армию и отправили служить на Дальнем Востоке аптекарем (июль 1941  - август  1946 гг.).  Вместе с инфекционным госпиталем он побывал в Маньчжурии, где впервые заинтересовался историей. В одной из лавок  г. Дальнего аптекарь заинтересовался открытками с видами Владивостока, которые, видимо, попали в продажу от кого-то из эмигрантов, и с этого времени навсегда заболел собирательством. </w:t>
      </w:r>
    </w:p>
    <w:p>
      <w:pPr>
        <w:pStyle w:val="TextBody"/>
        <w:spacing w:before="0" w:after="0"/>
        <w:jc w:val="both"/>
        <w:rPr/>
      </w:pPr>
      <w:r>
        <w:rPr>
          <w:sz w:val="22"/>
        </w:rPr>
        <w:tab/>
        <w:t>В квартире Б.В. Августовского, что располагалась в двух шагах от остановки Дальпресс, было тесно от книг и альбомов. Только коллекция видов старого Владивостока содержала более пятисот открыток, а были у него еще открытки пасхальные, новогодние, рождественские…  Приехав во Владивосток в 1946 г. и  работая на фабрике Аптекоуправления - директором, управляющим аптекой и т.д., он все свободное время посвящал поиску открыток.  Порой Августовского замечали в развалинах старых домов. Разгребая завалы, он бережно подбирал старые предметы быта, надеясь отыскать новые экземпляры для своей коллекции.</w:t>
      </w:r>
    </w:p>
    <w:p>
      <w:pPr>
        <w:pStyle w:val="TextBody"/>
        <w:spacing w:before="0" w:after="0"/>
        <w:jc w:val="both"/>
        <w:rPr/>
      </w:pPr>
      <w:r>
        <w:rPr>
          <w:sz w:val="22"/>
        </w:rPr>
        <w:tab/>
        <w:t>Со старых открыток и начался интерес коллекционера к истории Владивостока. В краткой автобиографии Августовский отмечал: «</w:t>
      </w:r>
      <w:r>
        <w:rPr>
          <w:i/>
          <w:iCs/>
          <w:sz w:val="22"/>
        </w:rPr>
        <w:t>В 1947 г. начал приобретать старинные открытки, как художественные, так и виды городов. Купив несколько открыток Владивостока, занялся изучением его истории.</w:t>
      </w:r>
      <w:r>
        <w:rPr>
          <w:i/>
          <w:iCs/>
        </w:rPr>
        <w:t xml:space="preserve"> </w:t>
      </w:r>
      <w:r>
        <w:rPr>
          <w:i/>
          <w:iCs/>
          <w:sz w:val="22"/>
        </w:rPr>
        <w:t>Посещал библиотеки города и архив крайисполкома, собирая данные по истории города. Одновременно искал старинные открытки с видами Владивостока. Обменивал их на другие и получал нужные мне открытки из многих городов Советского Союза</w:t>
      </w:r>
      <w:r>
        <w:rPr>
          <w:sz w:val="22"/>
        </w:rPr>
        <w:t>». С уходом на пенсию в 1972 г. он с головой ушел в краеведческую работу.</w:t>
      </w:r>
    </w:p>
    <w:p>
      <w:pPr>
        <w:pStyle w:val="TextBody"/>
        <w:spacing w:before="0" w:after="0"/>
        <w:jc w:val="both"/>
        <w:rPr/>
      </w:pPr>
      <w:r>
        <w:rPr>
          <w:sz w:val="22"/>
        </w:rPr>
        <w:tab/>
        <w:t xml:space="preserve">В середине 80-х годов, когда приоткрылись архивы, а исследователям разрешили публиковать исторические работы на любые темы, начался бум в краеведении.  Историей страны и родного края заинтересовались и стар, и млад. Эти годы были золотым временем для  Б.В. Августовского, который писал много и на самые различные темы. Если не каждую неделю, то раз в месяц он обязательно публиковал свои статьи в местных газетах. Трудно сказать, какой аспект старины он обошел своим вниманием. История домов, улиц, памятников и даже подробности строительства маяков – его заметки об этом и многом другом можно найти и сегодня в старых газетных подшивках. </w:t>
        <w:tab/>
        <w:t>А сколько было написано справок об уникальности тех домов, перед которыми уже стоял пыхтящий бульдозер, готовый уничтожить старые здания, чтобы расчистить площадку под очередную шаблонную «хрущовку». Поэтому его часто можно было видеть в Приморском отделении Общества охраны памятников. Благодаря находкам Августовского было написано немало научных статей и книг, авторы которых, кстати, далеко не всегда находили нужным дать ссылку на имя скромного краеведа. По общепринятым меркам для науки он был никем.</w:t>
      </w:r>
    </w:p>
    <w:p>
      <w:pPr>
        <w:pStyle w:val="TextBody"/>
        <w:spacing w:before="0" w:after="0"/>
        <w:ind w:firstLine="374"/>
        <w:jc w:val="both"/>
        <w:rPr/>
      </w:pPr>
      <w:r>
        <w:rPr>
          <w:sz w:val="22"/>
        </w:rPr>
        <w:t>Б.В. Августовский жил нелегкой жизнью и очень скромно. Он всегда был одет опрятно и при галстуке, но костюм его был изрядно поношен. Как и многие увлеченные люди, он не отличался практичностью, и денег, вероятно, ему не хватало. Нередко знакомые видели, как он с нагруженной авоськой спешил сдавать пустые бутылки, но при этом никто не заметил его за перепродажей раритетов. Беззаветно преданный краеведению, искренний альтруист, Августовский и свои краеведческие статьи печатал не ради гонораров. Порой он нес их в такие газеты, как «Дальневосточный моряк», где авторам вообще не платили ни копейки.</w:t>
      </w:r>
    </w:p>
    <w:p>
      <w:pPr>
        <w:pStyle w:val="TextBody"/>
        <w:ind w:firstLine="374"/>
        <w:jc w:val="both"/>
        <w:rPr/>
      </w:pPr>
      <w:r>
        <w:rPr>
          <w:sz w:val="22"/>
        </w:rPr>
        <w:t>Вечерами, без устали стуча по клавишам потрепанной пишущей машинки, он корпел и над рецензиями, которые были всегда резкими, даже злыми. В этом Борис Владимирович был бескомпромиссным и не щадил никого. Иногда его отзывы даже трудно было назвать рецензиями, так как краевед дотошно рассматривал каждую ошибку, ссылаясь при этом на определенный документ или архивную справку. Не лишенный поэтического дара, Б.В. Августовский писал и едкие эпиграммы, даже сочинял поэмы на тех, кто переписывал историю на свой лад. Порой одно его имя нагоняло страх на молодых исследователей. К сожалению, Августовский так и не удостоился при жизни своей книги. Даже телефон маститому знатоку истории города поставили после многочисленных ходатайств общественных организаций Владивостока.</w:t>
      </w:r>
    </w:p>
    <w:p>
      <w:pPr>
        <w:pStyle w:val="TextBody"/>
        <w:jc w:val="both"/>
        <w:rPr/>
      </w:pPr>
      <w:r>
        <w:drawing>
          <wp:anchor behindDoc="0" distT="0" distB="0" distL="114935" distR="0" simplePos="0" locked="0" layoutInCell="0" allowOverlap="1" relativeHeight="3">
            <wp:simplePos x="0" y="0"/>
            <wp:positionH relativeFrom="column">
              <wp:align>right</wp:align>
            </wp:positionH>
            <wp:positionV relativeFrom="paragraph">
              <wp:posOffset>1905</wp:posOffset>
            </wp:positionV>
            <wp:extent cx="1984375" cy="2152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984375" cy="2152650"/>
                    </a:xfrm>
                    <a:prstGeom prst="rect">
                      <a:avLst/>
                    </a:prstGeom>
                  </pic:spPr>
                </pic:pic>
              </a:graphicData>
            </a:graphic>
          </wp:anchor>
        </w:drawing>
      </w:r>
      <w:r>
        <w:rPr>
          <w:sz w:val="24"/>
        </w:rPr>
        <w:tab/>
      </w:r>
      <w:r>
        <w:rPr>
          <w:sz w:val="22"/>
        </w:rPr>
        <w:t>Не знаю, были ли у Августовского близкие друзья. Да и кто смог бы терпеть его бесконечные разговоры на темы истории и краеведения, в которую он был погружен с головой? Отдушиной для краеведа являлось старейшее научное общество на русском Дальнем Востоке - Приморский филиал Географического общества, ныне Общество изучения Амурского края. Почти каждый день пролегал путь краеведа в уютный особняк по ул. 1-го Мая (ныне Петра Великого), № 4, которой был для него поистине дорогой к Храму. Здесь он засиживался допоздна, тщательно просматривая старые газеты и описывая каждый номер. Б.В. Августовский не был трибуном или блестящим лектором, больше завораживая слушателей своими знаниями. Казалось, краевед не только знает историю любого городского дома, но и может рассказать о каждом его кирпичике.</w:t>
      </w:r>
    </w:p>
    <w:p>
      <w:pPr>
        <w:pStyle w:val="TextBody"/>
        <w:jc w:val="both"/>
        <w:rPr/>
      </w:pPr>
      <w:r>
        <w:rPr>
          <w:sz w:val="24"/>
        </w:rPr>
        <w:tab/>
      </w:r>
      <w:r>
        <w:rPr>
          <w:sz w:val="22"/>
        </w:rPr>
        <w:t>Борис Владимирович Августовский любил бродить по центру  Владивостока, особенно по «Миллионке», с простеньким фотоаппаратом, запечатлевая на фотопленке старые здания. За глаза краеведы 80-х называли Августовского «миллионером», подчеркивая, что он носит в голове миллионы сведений о Владивостоке.</w:t>
      </w:r>
    </w:p>
    <w:p>
      <w:pPr>
        <w:pStyle w:val="TextBody"/>
        <w:jc w:val="both"/>
        <w:rPr/>
      </w:pPr>
      <w:r>
        <w:rPr>
          <w:sz w:val="22"/>
        </w:rPr>
        <w:tab/>
        <w:t>Хотя в последние годы жизни к Б.В. Августовскому пришла заслуженная слава знатока города, и вполне можно было почивать на лаврах, используя накопленные сведения, он не переставал заниматься краеведением. Как только стала выходить газета «Вечерний Владивосток» (ныне «Владивосток»), его пригласили написать серию статей по истории города. Теперь перелистав  подшивку газеты, можно убедиться в уникальности знаний исследователя.</w:t>
      </w:r>
    </w:p>
    <w:p>
      <w:pPr>
        <w:pStyle w:val="TextBody"/>
        <w:jc w:val="both"/>
        <w:rPr/>
      </w:pPr>
      <w:r>
        <w:rPr>
          <w:sz w:val="22"/>
        </w:rPr>
        <w:tab/>
        <w:t>Конечно, Б.В. Августовского беспокоила и сохранность его уникальной коллекции. Известно, что его обхаживал Государственный архив Приморского края и другие солидные учреждения, не отставали от них и богатые коллекционеры</w:t>
      </w:r>
      <w:r>
        <w:rPr/>
        <w:t xml:space="preserve">, </w:t>
      </w:r>
      <w:r>
        <w:rPr>
          <w:sz w:val="22"/>
        </w:rPr>
        <w:t xml:space="preserve">желавшие приобрести старинные открытки, но краевед предпочел другой путь. В начале 1990 г. он написал завещание, по которому передал все свое уникальное собрание в Общество изучения Амурского края. Это был поступок человека, беззаветно любящего свой Владивосток и пожелавшего, чтобы все люди могли пользоваться собранными сокровищами. </w:t>
      </w:r>
    </w:p>
    <w:p>
      <w:pPr>
        <w:pStyle w:val="TextBody"/>
        <w:jc w:val="both"/>
        <w:rPr/>
      </w:pPr>
      <w:r>
        <w:rPr>
          <w:sz w:val="22"/>
        </w:rPr>
        <w:tab/>
        <w:t>Бориса Владимировича Августовского не стало в конце того же 1990 г., когда он передал ОИАК свой архив. Эта было время золотой осени… прохладный ветер гонял по владивостокским улицам разноцветные листья, задувая их в подворотни и старые дворы, и казалось, что это не листья, а прощальные венки были разнесены по тем уголкам, которые воспел краевед…</w:t>
      </w:r>
    </w:p>
    <w:p>
      <w:pPr>
        <w:pStyle w:val="TextBody"/>
        <w:jc w:val="both"/>
        <w:rPr/>
      </w:pPr>
      <w:r>
        <w:rPr>
          <w:sz w:val="22"/>
        </w:rPr>
        <w:tab/>
        <w:t>Сегодня другое время. Поостыл интерес к истории родных мест. Материальные заботы полностью заслонили краеведение. Кое-кто из современных мэтров, занимающихся историей, порой вскользь упомянет имя Августовского, но большинство сегодняшних исследователей вообще не знает о нем. Автор же этих строк скучает без коротких и бесхитростных заметок Б.В. Августовского. Так и кажется, что сейчас раздастся скрип двери, затем войдет он, покряхтев, усядется на краешек стула и со словами «</w:t>
      </w:r>
      <w:r>
        <w:rPr>
          <w:i/>
          <w:iCs/>
          <w:sz w:val="22"/>
        </w:rPr>
        <w:t>я не могу промолчать</w:t>
      </w:r>
      <w:r>
        <w:rPr>
          <w:sz w:val="22"/>
        </w:rPr>
        <w:t>…» вынет из кармана потертого пиджака очередную рецензию на чье-нибудь скороспелое издание.</w:t>
      </w:r>
    </w:p>
    <w:p>
      <w:pPr>
        <w:pStyle w:val="TextBody"/>
        <w:jc w:val="both"/>
        <w:rPr/>
      </w:pPr>
      <w:r>
        <w:rPr>
          <w:sz w:val="22"/>
        </w:rPr>
        <w:tab/>
        <w:t>Из множества русских поговорок к жизни Августовского лучше всего относится такая: что имеем, не храним, потерявши - плачем. Так уж получилось, что при жизни Борис Владимирович не удостоился никаких наград, да он и не стремился к ним. Истинной же памятью о краеведе стали сотни его статей и уникальная коллекция. Мы, Ваши ученики и последователи, помним Вас, Борис Владимирович. Простите нам наши ошибки…</w:t>
      </w:r>
    </w:p>
    <w:p>
      <w:pPr>
        <w:pStyle w:val="TextBody"/>
        <w:jc w:val="right"/>
        <w:rPr>
          <w:sz w:val="22"/>
        </w:rPr>
      </w:pPr>
      <w:r>
        <w:rPr>
          <w:sz w:val="22"/>
        </w:rPr>
        <w:t>А. Хисамутдинов, краевед.</w:t>
      </w:r>
    </w:p>
    <w:p>
      <w:pPr>
        <w:pStyle w:val="Normal"/>
        <w:rPr>
          <w:sz w:val="22"/>
        </w:rPr>
      </w:pPr>
      <w:r>
        <w:rPr>
          <w:sz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9z1">
    <w:name w:val="WW8Num9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5:38:00Z</dcterms:created>
  <dc:creator>GRANT1</dc:creator>
  <dc:description/>
  <dc:language>en-US</dc:language>
  <cp:lastModifiedBy>GRANT1</cp:lastModifiedBy>
  <dcterms:modified xsi:type="dcterms:W3CDTF">2004-08-24T05:38:00Z</dcterms:modified>
  <cp:revision>1</cp:revision>
  <dc:subject/>
  <dc:title>Памяти одного миллионера…</dc:title>
</cp:coreProperties>
</file>