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Литература по истории Приморского края, 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оступившая в фонды ПГПБ им. А.М. Горького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(2002-2004 гг.)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амятники. Памятные места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льневосточная твердыня. Морская крепость Владивостока/ Ком. по туризму адм. Примор. края; Авт.-сост. Н.Г. Мизь и др. Владивосток: Поликон, 2004.-37 с.: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асьянов, Н.В. Формирование системы и архитектура оборонительных сооружений Владивостока (Владивостокская крепость): Автореф. дис. на соиск. учен. степ. канд. архитектуры.-М.:Б.И., 2004.-2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нюхов, И. Неизвестные страницы Владивостокской крепости: Фортификац. сооружения краев. центра изучают в воен. академиях всего мира/ И.Конюхов// Комс. правда.- 2004.- 9 июля.-С.42-43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твеев, М. В память о первом поселенце: В честь Григория Ходосевича в Артеме установлен мемориал/ М.Матвеев// Владивосток.- 2004.- 4 нояб. - С. 3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утник, Е. Прогулки по Морскому кладбищу [Владивостока]: [Некоторые штрихи истории]/ Е.Путник// Конкурент.- 2004.- 1-6 июня.-С.30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Шолох, Е. Тайна братской могилы героев-варяжцев [на мор. кладбище Владивостока]/ Е.Шолох// Конкурент.- 2004.- 15-20 июня.-С.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ерсоналии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ункай, Н.С. Горы Сихотэ-Алиня зовут и манят: Докум. повесть о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В.К. Арсеньеве</w:t>
      </w:r>
      <w:r>
        <w:rPr>
          <w:rFonts w:eastAsia="MS Mincho;ＭＳ 明朝" w:cs="Times New Roman" w:ascii="Times New Roman" w:hAnsi="Times New Roman"/>
          <w:sz w:val="28"/>
        </w:rPr>
        <w:t>; Рассказы о природе; Удэгейские сказки / Н. Дункай.- Владивосток: Дюма, 2003.-100 с.: 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Мизь, Н. Армейская разведка в судьбе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[В.К.] Арсеньева</w:t>
      </w:r>
      <w:r>
        <w:rPr>
          <w:rFonts w:eastAsia="MS Mincho;ＭＳ 明朝" w:cs="Times New Roman" w:ascii="Times New Roman" w:hAnsi="Times New Roman"/>
          <w:sz w:val="28"/>
        </w:rPr>
        <w:t>, или Святая Анна за храбрость/ Н.Мизь// Владивосток.- 2004.- 12 окт.-С.1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Человек, писатель, земляк: К 75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И.У. Басаргина</w:t>
      </w:r>
      <w:r>
        <w:rPr>
          <w:rFonts w:eastAsia="MS Mincho;ＭＳ 明朝" w:cs="Times New Roman" w:ascii="Times New Roman" w:hAnsi="Times New Roman"/>
          <w:sz w:val="28"/>
        </w:rPr>
        <w:t>: Сб. ст./ Авт.-сост. И.А. Югай; ПГПБ им. А.М. Горького; КО «Истоки»; МУ «Библиотека» Кавалеров. р-на.- Владивосток: ДелИн, 2004.-195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орнилов, С. Ничем из ничего созидавший: Лейтенан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Е. Бурачек</w:t>
      </w:r>
      <w:r>
        <w:rPr>
          <w:rFonts w:eastAsia="MS Mincho;ＭＳ 明朝" w:cs="Times New Roman" w:ascii="Times New Roman" w:hAnsi="Times New Roman"/>
          <w:sz w:val="28"/>
        </w:rPr>
        <w:t xml:space="preserve"> руководил Владивостоком всего два года, но проделал за это время поистине титаническую работу/ С.Корнилов// Новости.- 2004.- 17 марта. - С.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риннер, Рок. Сын Юла Бриннера - Рок: правда для цыгана - вещь гибкая: [Беседа с сыном амер. актера рос. происхождени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Ю. Бриннера</w:t>
      </w:r>
      <w:r>
        <w:rPr>
          <w:rFonts w:eastAsia="MS Mincho;ＭＳ 明朝" w:cs="Times New Roman" w:ascii="Times New Roman" w:hAnsi="Times New Roman"/>
          <w:sz w:val="28"/>
        </w:rPr>
        <w:t xml:space="preserve"> Роком Бриннером о жизни отца / Беседовала Н. Кочеткова]/ Р. Бриннер// Известия.- 2004.- 24 июня. - 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омичева, Р. Под цыганским флагом: [Об амер. киноактере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Ю. Бринере</w:t>
      </w:r>
      <w:r>
        <w:rPr>
          <w:rFonts w:eastAsia="MS Mincho;ＭＳ 明朝" w:cs="Times New Roman" w:ascii="Times New Roman" w:hAnsi="Times New Roman"/>
          <w:sz w:val="28"/>
        </w:rPr>
        <w:t>, его связях с Владивостоком, о пребывании здесь Р. Бринера, его сына]/ Р. Фомичева// Труд.- 2004.- 20 нояб. - С. 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Мизь, Н. Первый поэт Владивостока был первым медиком русских подводников: Война в судьбах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Гомзяковы</w:t>
      </w:r>
      <w:r>
        <w:rPr>
          <w:rFonts w:eastAsia="MS Mincho;ＭＳ 明朝" w:cs="Times New Roman" w:ascii="Times New Roman" w:hAnsi="Times New Roman"/>
          <w:sz w:val="28"/>
        </w:rPr>
        <w:t>х/ Н.Мизь, О.Стратиевский// Владивосток.- 2004.- 18 мая.-С.14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орнилов, С. Карьера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Адольфа Даттана</w:t>
      </w:r>
      <w:r>
        <w:rPr>
          <w:rFonts w:eastAsia="MS Mincho;ＭＳ 明朝" w:cs="Times New Roman" w:ascii="Times New Roman" w:hAnsi="Times New Roman"/>
          <w:sz w:val="28"/>
        </w:rPr>
        <w:t>: [Из истории владивост. предпринимательства]/ С.Корнилов// Новости.- 2004.- 24 сент.-С.1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Григорьева, Т. Потомок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 xml:space="preserve">Даттанов </w:t>
      </w:r>
      <w:r>
        <w:rPr>
          <w:rFonts w:eastAsia="MS Mincho;ＭＳ 明朝" w:cs="Times New Roman" w:ascii="Times New Roman" w:hAnsi="Times New Roman"/>
          <w:sz w:val="28"/>
        </w:rPr>
        <w:t>во Владивостоке: Его глав. цель - вернуть деду честное имя/ Т.Григорьева// Владивосток.- 2004.- 30 сент. - С. 6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алиберова, Т. Человеку, вернувшему городу память: Открыта мемор. доска в честь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Б.А. Дьяченко</w:t>
      </w:r>
      <w:r>
        <w:rPr>
          <w:rFonts w:eastAsia="MS Mincho;ＭＳ 明朝" w:cs="Times New Roman" w:ascii="Times New Roman" w:hAnsi="Times New Roman"/>
          <w:sz w:val="28"/>
        </w:rPr>
        <w:t xml:space="preserve"> / Т. Калиберова // Владивосток. – 2003.- 2 дек. – С.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Любимов, А. Память с большой буквы: Во Владивостоке открыт барельеф памят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Б.А. Дьяченко</w:t>
      </w:r>
      <w:r>
        <w:rPr>
          <w:rFonts w:eastAsia="MS Mincho;ＭＳ 明朝" w:cs="Times New Roman" w:ascii="Times New Roman" w:hAnsi="Times New Roman"/>
          <w:sz w:val="28"/>
        </w:rPr>
        <w:t xml:space="preserve"> / А. Любимов // Дальневост. ведомости.- 2003. – 3-10 дек. – 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родянский, Д. Свободный историк свободных людей: Памят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Б.А. Дьяченко</w:t>
      </w:r>
      <w:r>
        <w:rPr>
          <w:rFonts w:eastAsia="MS Mincho;ＭＳ 明朝" w:cs="Times New Roman" w:ascii="Times New Roman" w:hAnsi="Times New Roman"/>
          <w:sz w:val="28"/>
        </w:rPr>
        <w:t xml:space="preserve"> / Д. Бродянский // Изв. РГИА ДВ. – 2002. –Т.</w:t>
      </w:r>
      <w:r>
        <w:rPr>
          <w:rFonts w:eastAsia="MS Mincho;ＭＳ 明朝" w:cs="Times New Roman" w:ascii="Times New Roman" w:hAnsi="Times New Roman"/>
          <w:sz w:val="28"/>
          <w:lang w:val="en-US"/>
        </w:rPr>
        <w:t>VI</w:t>
      </w:r>
      <w:r>
        <w:rPr>
          <w:rFonts w:eastAsia="MS Mincho;ＭＳ 明朝" w:cs="Times New Roman" w:ascii="Times New Roman" w:hAnsi="Times New Roman"/>
          <w:sz w:val="28"/>
        </w:rPr>
        <w:t xml:space="preserve">. – С.182-184; </w:t>
      </w:r>
      <w:r>
        <w:rPr>
          <w:rFonts w:eastAsia="MS Mincho;ＭＳ 明朝" w:cs="Times New Roman" w:ascii="Times New Roman" w:hAnsi="Times New Roman"/>
          <w:i/>
          <w:iCs/>
          <w:sz w:val="28"/>
          <w:u w:val="single"/>
        </w:rPr>
        <w:t xml:space="preserve">Список рабо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  <w:u w:val="single"/>
        </w:rPr>
        <w:t>Б.А. Дьяченко</w:t>
      </w:r>
      <w:r>
        <w:rPr>
          <w:rFonts w:eastAsia="MS Mincho;ＭＳ 明朝" w:cs="Times New Roman" w:ascii="Times New Roman" w:hAnsi="Times New Roman"/>
          <w:sz w:val="28"/>
        </w:rPr>
        <w:t xml:space="preserve"> / Сост. А. Горчаков.- С.185-19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алинин, В. Комендант Владивостокского укрепрайона генерал-лейтенан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А.Б. Елисеев</w:t>
      </w:r>
      <w:r>
        <w:rPr>
          <w:rFonts w:eastAsia="MS Mincho;ＭＳ 明朝" w:cs="Times New Roman" w:ascii="Times New Roman" w:hAnsi="Times New Roman"/>
          <w:sz w:val="28"/>
        </w:rPr>
        <w:t>: Стр. биографии/ В. Калинин, В. Лурье// Россия и АТР.- 2004.- N 2. - С. 105-124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Троицкая, Н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Элеонора Васильевна Ермакова</w:t>
      </w:r>
      <w:r>
        <w:rPr>
          <w:rFonts w:eastAsia="MS Mincho;ＭＳ 明朝" w:cs="Times New Roman" w:ascii="Times New Roman" w:hAnsi="Times New Roman"/>
          <w:sz w:val="28"/>
        </w:rPr>
        <w:t>: учитель и человек: [О профессоре-историке ДВГУ]/ Н. Троицкая// Древности Приморья и Приамурья в контексте тихоокеанской археологии.- Владивосток, 2003.- С.4-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Горчаков, А. Быль и легенды купцов второй гильдии: Брать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Василий и Григорий Жариковы</w:t>
      </w:r>
      <w:r>
        <w:rPr>
          <w:rFonts w:eastAsia="MS Mincho;ＭＳ 明朝" w:cs="Times New Roman" w:ascii="Times New Roman" w:hAnsi="Times New Roman"/>
          <w:sz w:val="28"/>
        </w:rPr>
        <w:t xml:space="preserve"> более тридцати лет успешно вели бизнес во Владивостоке, но актив. обществ. деят. старшего привела их к краху/ В.Горчаков// Новости.- 2004.- 15 окт.-С.10-1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Академик от моря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А.В. Жирмунский</w:t>
      </w:r>
      <w:r>
        <w:rPr>
          <w:rFonts w:eastAsia="MS Mincho;ＭＳ 明朝" w:cs="Times New Roman" w:ascii="Times New Roman" w:hAnsi="Times New Roman"/>
          <w:sz w:val="28"/>
        </w:rPr>
        <w:t xml:space="preserve"> в воспоминаниях соратников и друзей / РАН, Дальневост. отд-ние, Ин-т биологии моря; Сост. А.А. Калинин.- Владивосток: Дальнаука, 2003.-192 с.:ил.-  (Наука в лицах). 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илатов, Ю.Г. В гостях у прапорщика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Комарова</w:t>
      </w:r>
      <w:r>
        <w:rPr>
          <w:rFonts w:eastAsia="MS Mincho;ＭＳ 明朝" w:cs="Times New Roman" w:ascii="Times New Roman" w:hAnsi="Times New Roman"/>
          <w:sz w:val="28"/>
        </w:rPr>
        <w:t>: Дальневост. краеведч. б-ка /Ю.Филатов; О-во изуч. Амур. края.- Владивосток: ИРА «Комсомолка ДВ», 2004.-18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Комиссаров Владимир Иванович</w:t>
      </w:r>
      <w:r>
        <w:rPr>
          <w:rFonts w:eastAsia="MS Mincho;ＭＳ 明朝" w:cs="Times New Roman" w:ascii="Times New Roman" w:hAnsi="Times New Roman"/>
          <w:sz w:val="28"/>
        </w:rPr>
        <w:t>: воин, ученый, общественный деятель: Воспоминания /Сост. А.Г. Боровик.- Владивосток:ДВГТУ, 2004.-152 с.: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амят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иколая Владимировича Кочешкова</w:t>
      </w:r>
      <w:r>
        <w:rPr>
          <w:rFonts w:eastAsia="MS Mincho;ＭＳ 明朝" w:cs="Times New Roman" w:ascii="Times New Roman" w:hAnsi="Times New Roman"/>
          <w:sz w:val="28"/>
        </w:rPr>
        <w:t xml:space="preserve"> [ученого-историка]// Вестн. ДВО РАН.- 2004.- N2.-С.153-154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алиберова, Т. Тайна старого вяза, или Привет с того света: [О примор. предпринимателе купце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И. Лангелитье</w:t>
      </w:r>
      <w:r>
        <w:rPr>
          <w:rFonts w:eastAsia="MS Mincho;ＭＳ 明朝" w:cs="Times New Roman" w:ascii="Times New Roman" w:hAnsi="Times New Roman"/>
          <w:sz w:val="28"/>
        </w:rPr>
        <w:t>]/ Т.Калиберова, Ю.Мальцев, А.Буяков// Владивосток.- 2004.- 5 нояб. - С. 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Александровская, Л.В., Ингемансон, Б. Удивительная жизнь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Отто Линдгольма</w:t>
      </w:r>
      <w:r>
        <w:rPr>
          <w:rFonts w:eastAsia="MS Mincho;ＭＳ 明朝" w:cs="Times New Roman" w:ascii="Times New Roman" w:hAnsi="Times New Roman"/>
          <w:sz w:val="28"/>
        </w:rPr>
        <w:t>: Докум.-ист. повествование /Л.В.Александровская, Б.Ингемансон; О-во изуч. Амур. края.- Владивосток: Примор. гос. объед. музей им. В.К. Арсеньева, 2003.-28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илатов, Ю. Педагог и исследователь: [К 150-летию со дня рождени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В. Маргаритова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- одного из первооткрывателей Дальневост. России]/ Ю.Филатов// Золотой Рог.- 2004.- 15 янв.-С.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орнилов, С. Первый во всем: Сказание о единств. летописце Владивостока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иколае Матвееве-Амурском</w:t>
      </w:r>
      <w:r>
        <w:rPr>
          <w:rFonts w:eastAsia="MS Mincho;ＭＳ 明朝" w:cs="Times New Roman" w:ascii="Times New Roman" w:hAnsi="Times New Roman"/>
          <w:sz w:val="28"/>
        </w:rPr>
        <w:t>/ С.Корнилов// Новости.- 2004.- 9 июня.-С.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Евтушенко, В.П. Древо плодоносящее: Биография уникальной лит. династи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Матвеевых</w:t>
      </w:r>
      <w:r>
        <w:rPr>
          <w:rFonts w:eastAsia="MS Mincho;ＭＳ 明朝" w:cs="Times New Roman" w:ascii="Times New Roman" w:hAnsi="Times New Roman"/>
          <w:i/>
          <w:iCs/>
          <w:sz w:val="28"/>
        </w:rPr>
        <w:t>.</w:t>
      </w:r>
      <w:r>
        <w:rPr>
          <w:rFonts w:eastAsia="MS Mincho;ＭＳ 明朝" w:cs="Times New Roman" w:ascii="Times New Roman" w:hAnsi="Times New Roman"/>
          <w:sz w:val="28"/>
        </w:rPr>
        <w:t>-Владивосток:Делин, 2004.-186 с.: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илатов, Ю. Взлет и падение губернатора: [К 195-летию со дня рождения генерал-губернатора Восточ. Сибир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.Н.Муравьева-Амурского</w:t>
      </w:r>
      <w:r>
        <w:rPr>
          <w:rFonts w:eastAsia="MS Mincho;ＭＳ 明朝" w:cs="Times New Roman" w:ascii="Times New Roman" w:hAnsi="Times New Roman"/>
          <w:sz w:val="28"/>
        </w:rPr>
        <w:t>]/ Ю.Филатов// Золотой Рог.- 2004.- 19 авг.(N64).-С.16:фо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олдырев, В. И как прежде - в строю: [Об Олимп. чемпионе 1964г. по гребле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Ощепкове</w:t>
      </w:r>
      <w:r>
        <w:rPr>
          <w:rFonts w:eastAsia="MS Mincho;ＭＳ 明朝" w:cs="Times New Roman" w:ascii="Times New Roman" w:hAnsi="Times New Roman"/>
          <w:sz w:val="28"/>
        </w:rPr>
        <w:t>]/ В.Болдырев// Утро России.- 2004.- 10 янв.-С.1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уликов, А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тепану Ощепкову</w:t>
      </w:r>
      <w:r>
        <w:rPr>
          <w:rFonts w:eastAsia="MS Mincho;ＭＳ 明朝" w:cs="Times New Roman" w:ascii="Times New Roman" w:hAnsi="Times New Roman"/>
          <w:sz w:val="28"/>
        </w:rPr>
        <w:t xml:space="preserve"> - 70!: [Олимп. чемпион. по гребле на байдарках и каноэ из Приморья]/ А.Куликов// Комс. правда.- 2004.- 10 янв.-С.1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оловьева, Т. «А что, и теперь не перестает Вам сниться старик Перлин?»: [О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Б. Перлине</w:t>
      </w:r>
      <w:r>
        <w:rPr>
          <w:rFonts w:eastAsia="MS Mincho;ＭＳ 明朝" w:cs="Times New Roman" w:ascii="Times New Roman" w:hAnsi="Times New Roman"/>
          <w:sz w:val="28"/>
        </w:rPr>
        <w:t>, одном из основателей О-ва врачей Южно-Уссур. края, и послужившем прототипом одного из чеховских героев]/ Т.Соловьева// Лит. газ.- 14-20 июля (N28).-С.1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аснина, Л.А. Их именами процветало Приморье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Е.В. Путятин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А.Д. Старцев</w:t>
      </w:r>
      <w:r>
        <w:rPr>
          <w:rFonts w:eastAsia="MS Mincho;ＭＳ 明朝" w:cs="Times New Roman" w:ascii="Times New Roman" w:hAnsi="Times New Roman"/>
          <w:sz w:val="28"/>
        </w:rPr>
        <w:t xml:space="preserve"> в истории края.- Дунай:Автограф, 2004.-48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нилов, С. Во Владивостоке [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.М</w:t>
      </w:r>
      <w:r>
        <w:rPr>
          <w:rFonts w:eastAsia="MS Mincho;ＭＳ 明朝" w:cs="Times New Roman" w:ascii="Times New Roman" w:hAnsi="Times New Roman"/>
          <w:sz w:val="28"/>
        </w:rPr>
        <w:t xml:space="preserve">.]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ржевальского</w:t>
      </w:r>
      <w:r>
        <w:rPr>
          <w:rFonts w:eastAsia="MS Mincho;ＭＳ 明朝" w:cs="Times New Roman" w:ascii="Times New Roman" w:hAnsi="Times New Roman"/>
          <w:sz w:val="28"/>
        </w:rPr>
        <w:t xml:space="preserve"> задержали лошади: Самое первое свое путешествие выдающийся исследователь совершил по Уссур. краю./ С.Корнилов// Новости.- 2004.- 31 марта. - С. 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Филатов, Ю. «Наглый» редактор: [О ред. газ. «Владивосток», издателе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.В.Ремезове</w:t>
      </w:r>
      <w:r>
        <w:rPr>
          <w:rFonts w:eastAsia="MS Mincho;ＭＳ 明朝" w:cs="Times New Roman" w:ascii="Times New Roman" w:hAnsi="Times New Roman"/>
          <w:sz w:val="28"/>
        </w:rPr>
        <w:t>]/ Ю.Филатов// Золотой Рог.- 2004.- 20 мая.-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ванцова, Н.С. Во всем первый: [О первом граждан. жителе Владивостока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Я.Л. Семенове</w:t>
      </w:r>
      <w:r>
        <w:rPr>
          <w:rFonts w:eastAsia="MS Mincho;ＭＳ 明朝" w:cs="Times New Roman" w:ascii="Times New Roman" w:hAnsi="Times New Roman"/>
          <w:sz w:val="28"/>
        </w:rPr>
        <w:t xml:space="preserve"> и его книге «Промысел морской капусты»] //Печатный двор. Дал. Восток России.- 2002. - № 2. – С.40-4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нилов, С. [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К</w:t>
      </w:r>
      <w:r>
        <w:rPr>
          <w:rFonts w:eastAsia="MS Mincho;ＭＳ 明朝" w:cs="Times New Roman" w:ascii="Times New Roman" w:hAnsi="Times New Roman"/>
          <w:sz w:val="28"/>
        </w:rPr>
        <w:t>.]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танюкович</w:t>
      </w:r>
      <w:r>
        <w:rPr>
          <w:rFonts w:eastAsia="MS Mincho;ＭＳ 明朝" w:cs="Times New Roman" w:ascii="Times New Roman" w:hAnsi="Times New Roman"/>
          <w:sz w:val="28"/>
        </w:rPr>
        <w:t xml:space="preserve"> во Владивостоке: Сведения о прибывании знаменитого писателя в нашем городе крайне туманны и загадочны/ С.Корнилов// Новости.- 2004.- 24 марта.-С.10.</w:t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Шолох, Е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Михаил Суворов</w:t>
      </w:r>
      <w:r>
        <w:rPr>
          <w:rFonts w:eastAsia="MS Mincho;ＭＳ 明朝" w:cs="Times New Roman" w:ascii="Times New Roman" w:hAnsi="Times New Roman"/>
          <w:sz w:val="28"/>
        </w:rPr>
        <w:t>: строитель, купец, меценат: [О владивост. предпринимателе конца XIX в.]/ Е.Шолох// Конкурент.- 2004.- 13-18 янв.-С.2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нилов, С. Отец города: [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О М.К. Федорове</w:t>
      </w:r>
      <w:r>
        <w:rPr>
          <w:rFonts w:eastAsia="MS Mincho;ＭＳ 明朝" w:cs="Times New Roman" w:ascii="Times New Roman" w:hAnsi="Times New Roman"/>
          <w:sz w:val="28"/>
        </w:rPr>
        <w:t>, первом гор. голове Владивостока]/ С.Корнилов// Новости.- 2004.- 12 мая.-С.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Мокеев, Ю. Василий Ефимович: [О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В.Е. Чернышеве</w:t>
      </w:r>
      <w:r>
        <w:rPr>
          <w:rFonts w:eastAsia="MS Mincho;ＭＳ 明朝" w:cs="Times New Roman" w:ascii="Times New Roman" w:hAnsi="Times New Roman"/>
          <w:sz w:val="28"/>
        </w:rPr>
        <w:t xml:space="preserve"> - руководителе края в 1959-1969 г.г.]/ Ю.Мокеев// Утро России.- 2004.- 6 нояб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орнилов, С. От Шефнера до Шефнера: [Есть сведения об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А.К. и А.А. Шефнерах</w:t>
      </w:r>
      <w:r>
        <w:rPr>
          <w:rFonts w:eastAsia="MS Mincho;ＭＳ 明朝" w:cs="Times New Roman" w:ascii="Times New Roman" w:hAnsi="Times New Roman"/>
          <w:sz w:val="28"/>
        </w:rPr>
        <w:t>]/ С.Корнилов// Новости.- 2004.- 19 мая.-С.10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ография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асиленко, Н.А. История российской эмиграции в освещении современной китайской историографии / Н.А.Василенко; РАН, Дальневост. отд-ние, Ин-т истории, археологии и этнографии народов ДВ.- Владивосток: ДВО РАН, 2003.-220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чниковедение, архивоведение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льневосточные архивы: прошлое - будущему: Материалы симпозиума историков и архивистов Дальневост. региона (10 сент. 2003 г.)/ Редкол.: Н.А.Троицкая и др.; Рос. гос. ист. архив ДВ.- Владивосток: ИРА «Комсомолка ДВ», 2003.- 24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Жидкова, Г. Хранитель времени: [Интервью с зав. архивом р-на о документах фонда] /Записала Т. Седова // Вестн. Тернея.- 2004.- 22 апр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Никифорова, А. Из воспоминаний архивариуса: [История образования район. архива] /А. Никифорова // Примор. зори (Ханкайс. р-н).- 2004. – 9 марта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Литература, относящаяся к различным периодам истории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 годы летят ...: [Из истории тамож. службы на Дал. Востоке, в т.ч. в Приморье]// Рос. газ.- 2004.- 22 окт. - С. 1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еляева, Н.А. От порто-франко к таможне: Очерк регион. истории рос. протекционизма / Н.А. Беляева; Рос. тамож. акад. Владивост. фил.- Владивосток: Дальнаука, 2003.-214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ндаренко, Е.Ю. Иностранные военнопленные на Дальнем Востоке России (1914-1956 гг.): Автореф. дис. на соиск. учен. степ. канд. ист. наук.- Владивосток, 2004.-46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яков, А.М. Органы государственной безопасности Приморья в лицах: 1923-2003 гг.: Очерки. Биогр. справки./ А.М. Буяков. - Владивосток: Рус. Остров, 2003.-112 с.: 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сильченко, О. Корейская семья на Дальнем Востоке России [в т.ч. в Приморье]/ О.Васильченко// Вестн. ДВО РАН.- 2004.- N2.-С.60-69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80 лет органам безопасности в Приморском крае / Рук. проекта В.А. Жиляев; Сост. А.М. Буяков.- Владивосток: Рус. Остров, 2003.-17 с.: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писки Общества изучения Амурского края. Т.36, вып.2. – Владивосток : О-во изуч. Амур. края, 2003.-100 с.: 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История развития органов статистики / Примор. краев. ком. гос. статистики, Редкол. Е.Г. Гусева и др. – Владивосток: Примор. краев. ком. гос. статистики, 2003.-222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аснознаменный Находкинский : 70 лет Краснознам. Находкин. погран. отряду. 1932-2002 / Сост. А.Г. Смирнов.- Владивосток: Рус. Остров, 2003.-12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ураков, А.Е. История гидрометеорологической службы Приморья в воспоминаниях ветерана / А.Е. Кураков. - Владивосток: Дальнаука, 2004.-230 с.: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лкин, А.Я. Становление и развитие дизайна на Дальнем Востоке России: 60-70-е годы ХХ столетия: Моногр./А.Я. Малкин.- Владивосток: Изд-во ВГУЭС, 2004.-240с.: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Органы государственной безопасности Приморья: Взгляд в прошлое во имя будущего: Материалы науч.-теоретич. конф., Владивосток, 3-4 февр. 2003 г./ Дальневост. гос. ун-т; Рос. гос. ист. архив ДВ.- Владивосток : Изд-во Дальневост. ун-та, 2003.-176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исарева, Г. Святое место для души: [О воздвижении храма Благовещения Пресвятой Богородицы в г. Арсеньеве] /Г. Писарева // Сев. Приморье (г. Арсеньев). - 2004.- 8 янв. – С.4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лепский, В. Пионерия возрождается: [История пионер. движения  в р-не] / В. Прилепский // На берегах Уссури (г. Лесозаводск).- 2004. – 7 ма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иморский краевой суд : история и современность / Отв. за вып.: С.Н. Украинцева, Л.В. Константинова.- Владивосток: Б.и., 2003.-40 с. : 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копенко, Г. Тихоокеанскому институту биоорганической химии ДВО РАН - 40 лет/ Г. Прокопенко// Вестн. ДВО РАН.- 2004.- N 3. - С. 8-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хоров, В.Ф. В огне рожденный: Из истории комсомола Приморья / В.Ф. Прохоров. - Владивосток: Рус. Остров, 2003.- 14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Рудько-Селиванов, В. Юбилей приморских госбанкиров: Гос. банков. делу в Примор. крае исполнилось 110 лет/ В.Рудько-Селиванов// Золотой Рог.- 2004.- 20 янв.-С.9; то же // Конкурент.-2004.-20-25 янв.-С.8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аможенная политика России на Дальнем Востоке. 1858-1917 : Хрестоматия: В 2 ч. Ч.1 /Авт.-сост. Н.А. Беляева; Рос. тамож. акад. Владивост. фил. – Владивосток: Изд-во ДВГУ, 2003. – 109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ихоокеанский рубеж: Из истории охраны гос. границы России в Приморье и на Тихом океане / КТОРПУ ФСБ РФ; Сост. А.Г.Смирнов .- Владивосток: Рус. Остров, 2004.-336 с.: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оковенко, А.М. Груз-500: Записки последнего комиссара дальневост. таежных приисков с прил. интервью о рус. и китайском золоте / А.М.Токовенко.- Владивосток: Примор. краев. орг. о-ва «Знание», 2004.- 536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урмов, Г.П. «Волшебный» сундучок: Ист. поиски и находки / Г.П.Турмов.- Владивосток: Изд-во ДВГТУ, 2004.-97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Филатов, Ю. Государственная граница: [Из истории охраны границы Дал. Востока]/ Ю.Филатов// Золотой Рог.- 2004.- 27 мая.-С.1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Хисамутдинов, А.А. Следующая остановка – Китай : Из истории русской эмиграции: Моногр. /А.А. Хисамутдинов.- Владивосток: Изд-во ВГУЭС, 2003.-24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Это наша с тобой биография: Фотолетопись славных дел Примор. комсомола / Союз комсомольцев всех поколений Примор. края; Авт.-сост. Ю. Меринов.- Владивосток: Рус. Остро, 2003.-230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края до 1917 года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лександровская, Л.В. Опыт первого морского переселения в Южно-Уссурийский край в 60-х годах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века: Докум.-ист. повествование/ Л.В.Александровская.-2-е изд., испр. и доп. - Владивосток: О-во изуч. Амур. края, 2003.-9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ргудяева, Ю. Крестьяне-новоселы Иманской долины Южно-Уссурийского края [нач. ХХ в.]: [Есть сведения об истории заселения сел Новониколаевка, Верхне-Бейцухинское (Харьково), Ново-Полтавка, Ново-Крещенка, Ново-Александровка]/ Ю. Аргудяева// Изв. РГИА ДВ.- Владивосток, 2002.- Т</w:t>
      </w:r>
      <w:r>
        <w:rPr>
          <w:rFonts w:eastAsia="MS Mincho;ＭＳ 明朝" w:cs="Times New Roman" w:ascii="Times New Roman" w:hAnsi="Times New Roman"/>
          <w:sz w:val="28"/>
          <w:lang w:val="en-US"/>
        </w:rPr>
        <w:t>.VI.-</w:t>
      </w:r>
      <w:r>
        <w:rPr>
          <w:rFonts w:eastAsia="MS Mincho;ＭＳ 明朝" w:cs="Times New Roman" w:ascii="Times New Roman" w:hAnsi="Times New Roman"/>
          <w:sz w:val="28"/>
        </w:rPr>
        <w:t>С</w:t>
      </w:r>
      <w:r>
        <w:rPr>
          <w:rFonts w:eastAsia="MS Mincho;ＭＳ 明朝" w:cs="Times New Roman" w:ascii="Times New Roman" w:hAnsi="Times New Roman"/>
          <w:sz w:val="28"/>
          <w:lang w:val="en-US"/>
        </w:rPr>
        <w:t>.46-66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ачурин, А.М. В стране даурского журавля: Путешествия, открытия, исследования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-ХХ / Фотоил.Ю.П. Сушицкого.- Спасск-Дальний: ИП Старченко Т.И.,2004.-235 с.: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оронин, Г. Корабли Бохая: [История плавания бохайского флота]/ Г.Воронин// Бизнес и Океан.- 2003.- N7.-С.38-39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ысоков, М. Дальневосточные связисты [в т.ч. Приморья] (ХIХ-нач. ХХ в.)/ М.Высоков// Вестн. ДВО РАН.- 2004.- N2.-С.30-4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льний Восток России в материалах законодательства 1862-1870 гг./ Рос. гос. ист. архив ДВ.-Владивосток: РГИА, ИРА «Комсомолка ДВ», 2004.-224 с.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альний Восток России: основные аспекты ист. развития во второй половине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- начале ХХ века: Вторые Крушановские чтения, 2001 г./ РАН, Дальневост. отд-ние, Ин-т истории, археологии и этнографии народов ДВ.- Владивосток : Дальнаука, 2003.- 20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Ермак, Г.Г.Семейный и хозяйственный быт казаков юга Дальнего Востока России: Вторая половина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– начало ХХ века.- Владивосток : Дальнаука, 2004.-172 с.: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алиберова, Т. «Владивостокъ» выписывала императорская семья: [Из истории газ. «Владивосток»; есть сведения о Н.В. Соллогубе]/ Т. Калиберова, Н. Мизь// Владивосток.- 2003.- 17 апр. - С.1,6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либерова, Т. История Приморья без купюр: Вышла новая книга о православии в Южно-Уссурийском крае: [Н. Мизь, О. Стратиевский «Страницы истории православия в Южно-Уссурийском крае»]/ Т.Калиберова// Владивосток.- 2004.- 15 июля.-С.2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бко, В.В. Старообрядцы Приморья: история, традиции (сер.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в.-30 гг. ХХ в.).-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ладивосток: Примор. гос. объед. музей им. В.К. Арсеньева, 2004.-213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аблин, К. Формирование тюремной системы на территории Приамурского генерал-губернаторства [в т.ч. Приморского края]/ К. Кораблин// Россия и АТР.- 2004.- N 2. - С. 26-3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нилов, С. Унесенные революцией: [К истории военно-мор. образования во Владивостоке]/ С.Корнилов// Новости.- 2004.- 27 февр.-С.12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еонов, Н.И. На край света за счастьем: Переселение в Южно-Уссур. край /Н.И.Леонов.- Уссурийск, 2004.-84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льцев, А.Ю. Особенности регионального политического лидерства России (на примере восточносибирских и приамурских генерал-губернаторов) : Автореф. дис. на соиск. уч. степ. канд. полит. наук.- Владивосток : Б.и.,2003.-34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чало массового переселения корейцев в Приморье// Пак, Б., Бугай, Н. 140 лет в России: Очерк истории рос. корейцев.- М., 2004.- С.28-33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к, Б. Тернистые пути корейской эмиграции в Россию накануне и в годы Первой мировой войны: [Есть сведения о переселении корейцев из Кореи в Приморье]/ Б. Пак// Актуальные проблемы российского востоковедения.- М., 1994.- С.89-10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озняк, Т.З. Иностранные подданные в городах Дальнего Востока России (вторая половина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– начало ХХ в.)/Т.З.Позняк.- Владивосток: Дальнаука, 2004.-316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оповичева, Ю.Н. Дальневосточное чиновничество во второй половине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века : Автореф. дис. на соиск. уч. степ. канд. ист. наук / Ю.Н. Поповичева.- Владивосток: Б.и., 2003.-30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утник, Е. В память о шхуне "Крейсерок" и ее экипаже: История гибели судна и памятника/ Е.Путник// Конкурент.- 2004.- 8-13 июня.-С.30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Русская колонизация Уссурийского края в конце ХIХ в. Меры по ограничению корейского населения// Пак, Б., Бугай, Н. 140 лет в России: Очерк истории рос. корейцев.- М., 2004.- С.46-5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Сагитова, И.О. Диаспорные общины Приморского края: формирование, развитие, этнокультурный облик (вторая половина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-ХХ вв.): Автореф. дис. на соиск. учен. степ. канд. ист. наук.- Владивосток: Б.и., 2004.-22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оропов, А. Первая перепись корейского населения в Приамурском крае/ А. Торопов// Изв. РГИА ДВ.- Владивосток, 2002.- Т</w:t>
      </w:r>
      <w:r>
        <w:rPr>
          <w:rFonts w:eastAsia="MS Mincho;ＭＳ 明朝" w:cs="Times New Roman" w:ascii="Times New Roman" w:hAnsi="Times New Roman"/>
          <w:sz w:val="28"/>
          <w:lang w:val="en-US"/>
        </w:rPr>
        <w:t>.VI.-</w:t>
      </w:r>
      <w:r>
        <w:rPr>
          <w:rFonts w:eastAsia="MS Mincho;ＭＳ 明朝" w:cs="Times New Roman" w:ascii="Times New Roman" w:hAnsi="Times New Roman"/>
          <w:sz w:val="28"/>
        </w:rPr>
        <w:t>С</w:t>
      </w:r>
      <w:r>
        <w:rPr>
          <w:rFonts w:eastAsia="MS Mincho;ＭＳ 明朝" w:cs="Times New Roman" w:ascii="Times New Roman" w:hAnsi="Times New Roman"/>
          <w:sz w:val="28"/>
          <w:lang w:val="en-US"/>
        </w:rPr>
        <w:t>.147-15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ригуб, Г.Я. Формирование системы местного самоуправления на Дальнем Востоке России и взаимоотношения ее органов с государственной властью (вторая половина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– первая четверть ХХ в.): Автореф. дис. на соиск. учен. степ. канд. ист. наук / Г.Я.Тригуб.- Владивосток: ВГУЭС, 2004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мрихин, А. Из истории реформ государственного управления на Дальнем Востоке России в 80-е годы XIX в.: [в т.ч. в Приморье]/ А.Умрихин// Вестн. Амур. гос. ун-та. Сер. Гуманит. науки.- 2004.- Вып.26.-С. 53-55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едореев, А. Гродековский станичный: [О заселении Примор. края казачьими семьями]/ А.Федореев// Вестн. Приграничья (Погран. р-н).- 2004.- 30 июня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атов, Ю. Голубиная почта: Из истории связи в Приморье/ Ю.Филатов// Золотой Рог.- 2004.- 14 окт. - С. 1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атов, Ю. Пекинский трактат: [2(14) нояб. 1860г.], или О том, как Приморье стало российским/ Ю.Филатов// Утро России.- 2004.- 11 нояб. - С. 1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Янковские чтения: Материалы </w:t>
      </w:r>
      <w:r>
        <w:rPr>
          <w:rFonts w:eastAsia="MS Mincho;ＭＳ 明朝" w:cs="Times New Roman" w:ascii="Times New Roman" w:hAnsi="Times New Roman"/>
          <w:sz w:val="28"/>
          <w:lang w:val="en-US"/>
        </w:rPr>
        <w:t>IV</w:t>
      </w:r>
      <w:r>
        <w:rPr>
          <w:rFonts w:eastAsia="MS Mincho;ＭＳ 明朝" w:cs="Times New Roman" w:ascii="Times New Roman" w:hAnsi="Times New Roman"/>
          <w:sz w:val="28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</w:rPr>
        <w:t xml:space="preserve"> междунар. науч.-практ. конф. 1998-2000 гг. / Примор. гос. музей им. В.К. Арсеньева.- Владивосток: Изд-во Дальневост. ун-та, 2003.-272 с.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Русско-японская война (1904-1905 гг.)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тонов, А. Русско-японская война и Сучанский рудник /А. Антонов // Вести (Партизан. р-н).- 2004.-31 янв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алакин, В. К 100-летию японо-русской войны (1904-1905): урок для современ. политиков/ В.Балакин// Проблемы Дальнего Востока.- 2004.- N2.-С.131-138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алакин, С. «Русские стреляли часто, но поражали лишь рыбу»: [Беседа с писателем С. Балакиным о новых сведениях о гибели «Варяга»] /Беседу вел С.Осипов/ С.Балакин// Аргументы и факты.- 2004.- февр.(N5).-С.15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ержечинская, А. Подвиг «Варяга» не забыт: [О музее командира крейсера «Варяг» В.С. Руднева в с. Савино Тульской обл.] /А. Вержечинская // Лесн. газ. – 2004.-24 февр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лачинский, А. Врагу не сдается наш гордый Ниппон!: Война столет. давности [1904 - 1905 г.г.]. Взгляд с яп. стороны./ А.Калачинский// Владивосток.- 2004.- 16 марта. - С.12-13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релин, А. Гибель «Варяга»/ А.Карелин// Парламент. газ.- 2004.- 6 февр.-С.7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талог изданий о русско-японской войне 1904-1905 гг. : Из библиотек и личных собраний (г. Владивосток) / Под ред. Г.П. Турмова. – Владивосток : Изд-во ДВГТУ, 2003.-19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едрова, И. Пощады никто не желает. Сегодня исполняется 100 лет начала героической обороны легендарного Порт-Артура / И. Кедрова // Трибуна.-2004.-26 мая.-С.5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рнилов, С. Врагу не сдается наш гордый «Варяг»?: [Новый взгляд на подвиг крейсера]/ С.Корнилов// Новости.- 2004.- 6 февр. - С. 1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нилов, С. Загадки и уроки русско-японской войны: 100 лет с начала самой неудач. войны в истории России/ С.Корнилов// Новости.- 2004.- 6 февр. - С. 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нилов, С. Имена у героев есть!: [О миноносце «Стерегущий», погибшем во время рус.-яп. войны 1904-1905 гг.]/ С.Корнилов// Новости.- 2004.- 19 марта.-С.8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рейсер «Варяг» в истории отечественного флота: [Некоторые материалы военно-ист. конф., посвящ. рус.-яп. войне]// Боевая вахта.- 2004.- 9 февр.-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изь, Н. «Бога бойтесь. Царю служите. Твой Макаров – старший»: Духов. завещание адмирал написал за несколько часов до гибели/ Н.Мизь, О.Стратиевский// Владивосток.- 2004.- 13 апр.-С.1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зь, Н. Купите, господа, японскую закуску!: Вице-адмирал Камимура выпустил по Владивостоку около 200 снарядов/ Н.Мизь, О.Стратиевский// Владивосток.- 2004.- 25 февр. - С. 1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изь, Н. Секретная экспедиция в Порт-Артур, или как лейтенант Гернет стал торговым агентом/ Н.Мизь, О.Стратиевский// Владивосток.- 2004.- 10 нояб. - С. 13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идоров, А. Во славу русского флота: К 100-летию подвига крейсера «Варяг»/ А. Сидоров// Ветеран.- 2004.- февр. (N 5). - С. 16; фот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инякина, Л. Второстепенный театр военных действий: [Оборона Южно-Уссур. края в период рус.-яп. войны] /Л. Синякина // Приморец (Хасан. р-н).- 2004.- 26 февр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вастеев, В. Демифологизация русско-японской войны [1904-1905 г.г.]/ В.Совастеев// Россия и АТР.- 2003.- N4.-С.105-10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Сухорукова, Н. Северный витязь: [Об адмирале С.О. Макарове]/ Н.Сухорукова// Наука и религия.- 2004.- N4.-С.14-16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Филатов, Ю. Корабль-неудачник: [О крейсере «Варяг»]/ Ю.Филатов// Утро России.- 2004.- 5 февр.-С.15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Чернышевский, Г. Гибель миноносца «Стерегущий» : Легенды и быль: [К 100-летию рус.-яп. войны 1904-1905 гг.]/ Г.Чернышевский// Конкурент.- 2004.- 10-14 марта.-С.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олох, Е. Крейсер «Рюрик»: «Погибаю, но не сдаюсь!»/ Е.Шолох// Конкурент.- 2004.- 10-15 авг.-С.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олох, Е. Рим спасли гуси, а Владивосток - подводные лодки: [в годы рус.-яп. войны 1904 - 1905 г.г.]/ Е.Шолох// Конкурент.- 2004.- 16-21 марта. - С. 3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Шугалей, И. Воинские захоронения русско-японской войны в Китае, Корее и Японии/ И.Шугалей// Россия и АТР.- 2004.- N2.-С.96-10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края после 1917 года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ндарева, Э. Трибуна становления молодежных организаций: О Союзе рабочей молодежи г.Владивостока и его газ. «Трибуна молодежи» (1917-1920 гг.)/ Э.Бондарева// Россия и АТР.- 2004.- N1.-С.18-27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стория Дальнего Востока России : От эпохи первобытного общества до конца ХХ века. Т.3. Кн.1 : Дальний Восток России в период революций 1917 года и гражданской войны / РАН, Дальневост. отд-ние, Ин-т истории, археологии и этнографии народов ДВ; Отв. ред. Б.И. Мухачев. - Владивосток : Дальнаука, 2003. – 632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рнилов, С. Тайны красного Дон-Кихота: Многие легенды о жизни и смерти С. Лазо не имеют ничего общего с реал. историей/ С.Корнилов// Новости.- 2004.- 23 июля.-С.12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лянская, А. Забвению не подлежит: [К 84-летию со дня гибели С. Лазо]/ А.Полянская// Синегорье (Лазов. р-н).- 2004.- 5 мая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атов, Ю. Правда и мифы о "Золоте Колчака"/ Ю.Филатов// АИФ-Приморье.- 2004.- март (N10).-С.15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Развитие края в период с 1922 по 1940 гг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ерчанская, Л. «Внимание, говорит Москва!»: Впервые услышало Приморье 70 лет назад: [Первая радиотрансляция из Москвы]/ Л.Берчанская// Владивосток.- 2004.- 19 февр.-С.14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йцев, Ю.М. Инфраструктура Тихоокеанского флота в системе морской обороны Дальневосточных рубежей СССР (1932-1941 гг.) : Воен.- ист. анализ / Ю.М. Зайцев.- Владивосток: ТОВМИ им. С.О. Макарова, 2003.- 32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рицкий, Н. Курсы военных переводчиков разведывательного отдела Тихоокеанского флота (1938 - 1 янв. 1941 г.г.): [Из истории воен. отд-ния ДГУ]/ Н.Крицкий// Проблемы и методы разработки и эксплуатации вооружения и военной техники в ВМФ.- Владивосток, 2003.- Вып.40.-С.103-10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гневский, А. Провал резидента: [Операция примор. чекистов против кор. агентов яп. воен. миссии в конце 1930-х годов]/ А.Огневский// Новости.- 2004.- 30 апр.-С.8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Щербак, В.А. Малая война : Роман-коллаж / В.А. Щербак. - Владивосток, 2003.- 470 с. ( </w:t>
      </w:r>
      <w:r>
        <w:rPr>
          <w:rFonts w:eastAsia="MS Mincho;ＭＳ 明朝" w:cs="Times New Roman" w:ascii="Times New Roman" w:hAnsi="Times New Roman"/>
          <w:i/>
          <w:iCs/>
          <w:sz w:val="28"/>
        </w:rPr>
        <w:t>Хасанские события 1938 г</w:t>
      </w:r>
      <w:r>
        <w:rPr>
          <w:rFonts w:eastAsia="MS Mincho;ＭＳ 明朝" w:cs="Times New Roman" w:ascii="Times New Roman" w:hAnsi="Times New Roman"/>
          <w:sz w:val="28"/>
        </w:rPr>
        <w:t>.)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Шестак, О.И. Советская социальная политика и ее реализация на Дальнем Востоке (1922-1941 гг.) : Автореф. дис. на соиск. учен. степ. канд. ист. наук / О.И. Шестак; РАН, Дальневост. отд-ние, Ин-т истории, археологии и этнографии народов ДВ.- Владивосток: Б.и., 2003.- 24 с.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Край в годы Великой Отечественной войны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аксяткин, Б.Ф. Юнги  огненных  рейсов о ленд-лизе: Из истории флота /Б.Максяткин.- Владивосток: МГУ им. Г.И. Невельского, 2004.-113 с.- (Благодарная память; Кн.4).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Край в послевоенные годы (1946-1960)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икитина, Е. Организация музыкальной самодеятельности в Приморье: Смотры и фестивали. 1950 - 1960-е годы/ Е.Никитина// Россия и АТР.- 2004.- N3.-С.32-38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Развитие края с 1961 по 1984 г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език, И. XXII съезд КПСС и общественное настроение в Приморье/ И.Безик// Россия и АТР.- 2004.- N3.-С.12-17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убенин, В. Кровавый снег Даманского: События 1967 - 1969 г.г./ В.Бубенин// Нар. вече.- 2004.- 21 окт. - С. 28; 28 окт. - С. 28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ончаров, В. Старпом приказал выжить: [О подвод. лодке ТОФ С-178, затонувшей близ Владивостока в 1981 г.]/ В.Гончаров, Д.Латыпов// Труд.- 2004.- 19 мая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океев, Ю. Подвиг и трагедия на Уссури: [35 лет событиям на о. Даманский]/ Ю.Мокеев// Утро России.- 2004.- 2 марта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оторина, Т. Из глубины забвения: [Об аварии на атом. подвод. лодке в авг. 1980 г., г.Фокино]/ Т.Моторина// АИФ-Приморье.- 2004.- авг.(N35).-С.3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ахомов, Ю. Происшествие по перечню номер один: [Авария на малом ракет. крейсере «Ветер» Примор. флотилии. 80-е годы]/ Ю.Пахомов// Мор. сб.- 2004.- N8.-С.81-9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Рустамов, Д. Форд заехал в самую глубинку: [О встрече Л. И. Брежнева с Дж. Фордом во Владивостоке в 1974 г.]/ Д.Рустамов// Труд.- 2004.- 24 нояб. - С. 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ябушкин, Д. Остров Даманский. 2 марта 1969 года/ Д.Рябушкин// Вопр. истории.- 2004.- N5.-С.148-152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ырцов, А. Шкотовская Венера так и не порадовала вождей своей красотой: [Встреча лидеров двух держав Дж. Форда и Л. Брежнева во Владивостоке в 1974 г.]/ А.Сырцов// Владивосток.- 2004.- 23 нояб. - С.1, 1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еляков, П. Как мы Форда встречали ...: [О встрече амер. президента Дж. Форда и генер. секретаря КПСС Л. Брежнева во Владивостоке в 1974 г.]/ П.Теляков// Утро России.- 2004.- 25 нояб. -С.2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онов, А. Даманский: как это было: Гриф секретности снят далеко не со всех док. по Даманскому и спустя 35 лет со времени тех событий/ А.Филонов// Лит. Россия.- 2004.- 16 апр.-С.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ерестройка и обновление общества (1985-)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удченко, Г.Б. Китайская, вьетнамская и северокорейская миграция на юге Дальнего Востока России в 80-90 –е годы ХХ века: Автореф. дис. на соиск. учен. степ. канд. ист. наук.- Владивосток: Дальнаука, 2004.-2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Ливандовская, А. Исследование развития регионального рынка хлеба и хлебобулочных изделий Приморского края в 90-е годы ХХ века/ А.Ливандовская// Вестн. ДВГАЭУ.- 2003.- N4.-С.54-6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оисеева, Л.А. История формирования предпринимательства Дальнего Востока России как инновационной системы хозяйствования (1985-2000 гг.) /Л.А.Моисеева; РАН, Дальневост отд-ние.- Владивосток: Дальнаука, 2003.-455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Музейное дело. Историческое краеведение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това, Т. Ключи к истории: Все музеи ДВГТУ разместились под одной крышей/ Т.Батова// Владивосток.- 2004.- 17 нояб. - С. 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айорова, Н. Деятельность государственных учреждений Приморского края по сохранению историко-культурного наследия в 1945-1953 г.г./ Н. Майорова// Книга. Читатель. Культура.- Владивосток, 2004.- С.149-153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узею истории города – 35 лет // Восход (Арсеньев).- 2004.- 17 янв.- С.3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Щербаченко, С. Без права забвения: [О музее истории г.Арсеньева]/ С. Щербаченко // Утро России.- 2004.- 13 мая.- С.11.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народного образования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алдин, С.С., Моисеенко, В.В. Профтехшкола: История и современность.-Владивосток: Дальнаука, 2004.-456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ечно юный патриарх: Первый вуз Вост. Сибири и рос. Дал. Востока [ДВГУ]// Рос. газ.- 2004.- 21 окт. - С. 19-2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85 лет высшему историческому и филологическому образованию на Дальнем Востоке России: Материалы науч. конф., Владивосток, 4-5 нояб. 2003 г. Ч.1.: Сб. трудов ин-та истории и философии ДВГУ.- Владивосток: Изд-во ДВГУ, 2003.- 508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Градов, В. Морскому вузу - большое плавание!: [60 лет мор. гос. ун-ту им. Г. Невельского]/ В.Градов// Новости.- 2004.- 5 марта.-С.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Гусев, И. Пусть будет чистым твой фарватер, родная наша альма-матер!: Дальневост. гос. ун-ту - 105 лет/ И.Гусев// Утро России.- 2004.- 21 окт. - С. 6, 1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альневосточному государственному университету - 105 лет: [Подборка статей]// Рос. газ.- 2004.- 21 окт. - С. 17-2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Исторический календарь Морского Государственного университета имени адмирала Г.И. Невельского/ Авт.-сост. В.П. Королюк. - Владивосток: МГУ им. Г.И. Невельского, 2004.-1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орская судьба: Высш. мор. образование на Дальнем Востоке России - 60 лет /Авт. текста В.П. Королюк.- Владивосток: Светланакунгурова; МГУ им. адм. Г.И. Невельского, 2004.-120с.: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оряк, историк, педагог /Мор. гос. ун-т им. Г.И. Невельского; О-во изуч. Амур. края; Сост. И.Н. Субботницкая-Колотова. - Владивосток: МГУ им. Г.И. Невельского, 2004.-188 с.:ил.-(Благодарная память; Кн.3). </w:t>
      </w:r>
      <w:r>
        <w:rPr>
          <w:rFonts w:eastAsia="MS Mincho;ＭＳ 明朝" w:cs="Times New Roman" w:ascii="Times New Roman" w:hAnsi="Times New Roman"/>
          <w:i/>
          <w:iCs/>
          <w:sz w:val="24"/>
        </w:rPr>
        <w:t xml:space="preserve">Книга посвящена памят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</w:rPr>
        <w:t>Н.И. Колотова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офессора ДВВИМУ-ДВГМА-МГУ имени адмирала Г.И. Невельского: Справочник/ Сост. В.Ф.Веревкин – Владивосток: МГУ им. Г.И. Невельского, 2004.-60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промышленности и предприятий края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урилова, В. Формирование территориально-промышленной структуры Приморья в 1860-1922 гг.: [Есть даты основания предприятий]/ В. Бурилова // Бурилова, В. История формирования территориально-промышленных структур Приморского края в середине ХIХ-нач.ХХ века.- Владивосток, 2003.- С.110-11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асянович, А.М. Восхождение /А.М. Васянович.- Владивосток: Примор. полиграфкомбинат, 2003.-518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[Восточному порту – 30 лет]: Весь номер газ. посвящен юбилею АО «Восточный порт» // Находкин. рабочий.- 2004.-28 мая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вдокимов, И. На боевой вахте более века: [Беседа с нач. 178-го судоремонт. з-да М-ва обороны РФ И. Евдокимовым]/Беседовал А.Редькин/ И.Евдокимов// Труд-7.- 2004.- 10-16 июня.-С.16-1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Егорова, А. «Новый мир»: реальность и перспективы: [К 75-летию рыболовец. колхоза]/ А.Егорова// ЗАТО (г.Большой Камень).- 2004.- 24-30 июня.-С.3,1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з истории [Лучегорского] угольного разреза [ХIХ-ХХI вв.]// Победа (Пожар. р-н).- 2004.- 27 авг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лесников, Н. Комбинат «Сихали». Скоростные проходки горных выработок: [Из истории горноруд. предприятия]/ Н.Колесников// Труд. слово (г.Дальнегорск).- 2004.- 10 июля.- С.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рымов, В. Восточному порту 30 лет: [Есть история порта] / В.Крымов // Парламент. газ.- 2004.- 21 мая.- С.1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удинов, В. «Приморгражданпроекту»-75 лет: Мастерство примор. проектировщиков не знает границ/ В.Кудинов// Золотой Рог.- 2004.- 11 мая.-С.7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алащенко, В. Это наша история [п. Лучегорск; Примор. ГРЭС]/ В.Малащенко// Победа (Пожар. р-н).- 2004.- 15 июня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ходкинскому нефтеналивному морскому торговому порту – 30 лет: [Разворот газ. посвящен деятельности порта] //Находкин. рабочий.-2003.-25 дек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Хоменко, Н. В тройке лидеров: Тридцатилетие со дня основания отметил Восточ. порт - крупнейш. в Дальневост. регионе/ Н.Хоменко// Золотой Рог.- 2004.- 25 мая.-.С.1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Археология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обров, Л. Латники "Золотой империи": [Защитное вооружение чжурчжэней XI - перв. четверти XIII в.в.]/ Л</w:t>
      </w:r>
      <w:r>
        <w:rPr>
          <w:rFonts w:eastAsia="MS Mincho;ＭＳ 明朝" w:cs="Times New Roman" w:ascii="Times New Roman" w:hAnsi="Times New Roman"/>
          <w:sz w:val="28"/>
          <w:lang w:val="en-US"/>
        </w:rPr>
        <w:t>.</w:t>
      </w:r>
      <w:r>
        <w:rPr>
          <w:rFonts w:eastAsia="MS Mincho;ＭＳ 明朝" w:cs="Times New Roman" w:ascii="Times New Roman" w:hAnsi="Times New Roman"/>
          <w:sz w:val="28"/>
        </w:rPr>
        <w:t>Бобров</w:t>
      </w:r>
      <w:r>
        <w:rPr>
          <w:rFonts w:eastAsia="MS Mincho;ＭＳ 明朝" w:cs="Times New Roman" w:ascii="Times New Roman" w:hAnsi="Times New Roman"/>
          <w:sz w:val="28"/>
          <w:lang w:val="en-US"/>
        </w:rPr>
        <w:t xml:space="preserve">// Para bellum.- </w:t>
      </w:r>
      <w:r>
        <w:rPr>
          <w:rFonts w:eastAsia="MS Mincho;ＭＳ 明朝" w:cs="Times New Roman" w:ascii="Times New Roman" w:hAnsi="Times New Roman"/>
          <w:sz w:val="28"/>
        </w:rPr>
        <w:t>2003.- N4.-С.63-94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родянский, Д.Л. Археология Приморья: Крат. очерк: Учеб. пособие /Д.Л. Бродянский; Дальневост. гос. ун-т, Центр корееведч. исслед. – Владивосток: Изд-во Дальневост. ун-та, 2003.-88 с.: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асильев, Ю. Рыбалка ... длиной в тысячелетия: [Из блокнота археолога]/ Ю.Васильев// Дальний Восток. - 2004.- N4.-С.116-11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ревности Приморья и Приамурья в контексте тихоокеанской археологии : Сб. науч. тр. / Под науч. ред. Д.Л. Бродянского.- Владивосток : Изд-во Дальневост. ун-та, 2003.- 236 с.: ил. – (Тихоокеанская археология; Вып. 13)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Леньков, В.Д., Артемьева, Н.Г. Лазовское  городище : Свод археол. источников по средневековой истории Приморья: Средневековые города Приморья ХХ</w:t>
      </w:r>
      <w:r>
        <w:rPr>
          <w:rFonts w:eastAsia="MS Mincho;ＭＳ 明朝" w:cs="Times New Roman" w:ascii="Times New Roman" w:hAnsi="Times New Roman"/>
          <w:sz w:val="28"/>
          <w:lang w:val="en-US"/>
        </w:rPr>
        <w:t>II</w:t>
      </w:r>
      <w:r>
        <w:rPr>
          <w:rFonts w:eastAsia="MS Mincho;ＭＳ 明朝" w:cs="Times New Roman" w:ascii="Times New Roman" w:hAnsi="Times New Roman"/>
          <w:sz w:val="28"/>
        </w:rPr>
        <w:t xml:space="preserve"> - Х</w:t>
      </w:r>
      <w:r>
        <w:rPr>
          <w:rFonts w:eastAsia="MS Mincho;ＭＳ 明朝" w:cs="Times New Roman" w:ascii="Times New Roman" w:hAnsi="Times New Roman"/>
          <w:sz w:val="28"/>
          <w:lang w:val="en-US"/>
        </w:rPr>
        <w:t>III</w:t>
      </w:r>
      <w:r>
        <w:rPr>
          <w:rFonts w:eastAsia="MS Mincho;ＭＳ 明朝" w:cs="Times New Roman" w:ascii="Times New Roman" w:hAnsi="Times New Roman"/>
          <w:sz w:val="28"/>
        </w:rPr>
        <w:t xml:space="preserve"> вв. /В.Д.Леньков, Н.Г.Артемьева; РАН, Дальневост. отд-ние, Ин-т истории, археологии и этнографии народов ДВ. – Владивосток: Дальнаука, 2003.- 284 с.: 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ческая география. Топонимика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лешина, Н. Плывут пароходы - салют Щетининой!: Имя первой женщины-капитана будет носить один из мысов в Приморье/ Н.Алешина// Новости.- 2004.- 11 нояб. - С.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ровко, П.Ф. Залив Петра Великого: Геогр. очерки / П.Ф.Бровко.- Владивосток: Изд-во ДВГУ, 2003.-176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ерюжко, Я. Место и его имя: Топонимика города [Владивостока]: [«Тысячекоечная больница», «Плаха», «Татарка», «Стеклянуха», «Слобода», «Миллионка»] /Я. Дерюжко // Примор. вести.-2003.-30июля.-С.8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роздов, О. Ради точек на карте ...: Тихоокеан. океанограф. экспедиции - 125 лет/ О.Дроздов// Боевая вахта.- 2004.- 2,6,9 ок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алиберова, Т. Памяти капитана Анны: [Об увековечивании имени первой женщины-капитана дал. плавания А.И. Щетининой]/ Т.Калиберова// Владивосток.- 2004.- 4 нояб. - С.2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плякова, Е. ...Лежала бухта, как подарок: [Из истории открытия б.Находка]/ Е.Теплякова// Находкин. рабочий (г.Находка).- 2004.- 18 июня.-С.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Филатов, Ю. Последний декабрист: [К 200-летию Д. Завалишина, именем которого назван мыс б. Таухе на побережье Приморья]/ Ю.Филатов// Золотой Рог.- 2004.- 10 июня.-С.7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г. Владивостока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лександров, В. Они были первыми: «Дальинторгу» - 40!/ В. Александров// Владивосток.- 2004.- 6 июля. - С. 8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циферова, И. Старейшая аптека [N 28] города [Владивостока]/ И.Анциферова// Вестник.- 2004.- 19-25 мая.-С.1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ровин, Г. Холмы Владивостока: [История градостроительства г. Владивостока]/ Г. Бровин // Примор. вести. – 2003.- 30 июля.- С.1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Владивосток: [Из истории авангард. искусства во Владивостоке]// Русский авангард:1907-1932.- М.,2003.- Т.2.Кн.2.- С.404-434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Егорчев, И. Как строилась Владивостокская крепость/ И.Егорчев// Конкурент.- 2004.- 4-9 мая.-С.30.</w:t>
      </w:r>
    </w:p>
    <w:p>
      <w:pPr>
        <w:pStyle w:val="Style15"/>
        <w:ind w:left="180" w:first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айцев, Ю. Береговая оборона Владивостока и ее состояние к 1932 г./ Ю. Зайцев// Проблемы и методы разработки и эксплуатации вооружения и военной техники в ВМФ.- Владивосток, 2003.- Вып.40.-С.91-9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з реки по имени факт: [История Владивост. театра кукол]// Утро России.- 2004.- 28 окт. - С. 1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алиберова, Т. Антон Чехов: «Во Владивостоке издается очень хорошая газета ...»: Похоже, это было едва ли не единственное светлое впечатление писателя от нашего города/ Т.Калиберова// Владивосток.- 2004.- 6 июля.-С.1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либерова, Т. Экзамен для мэра, или городской голова в судьбе Владивостока/ Т.Калиберова// Владивосток.- 2004.- 2 июля.-С.1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итайцы во Владивостоке// Петров, А. История китайцев в России. 1856-1917 годы.- СПб., 2003.- С.118-129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ев, Н. Владивосток довоенный/ Н.Конев// Примор. вести.- 2004.- 18 июня.-С.8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нюхов, И. Тайны Владивостока скрыты под землей: [Подзем. ходы города]/ И.Конюхов// Комс. правда.- 2004.- 7 мая.-С.44-4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рнилов, С. "Люблю тебя, Владивосток...": Константин Бальмонт - единственный символист из плеяды серебряного века рус. поэзии, доехавший до нашего города и признавшийся ему в любви/ С.Корнилов// Новости.- 2004.- 28 апр.-С.1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стина, Е. Благотворительная деятельность во Владивостоке. 1870-е - 1917г.г./ Е.Костина// Благотворительность в России.- СПб., 2001.- С.418-421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изь, Н. На Первой Речке отдыхали приказчики, на Седанке - умственная аристократия: [Экскурсия «Загадки Владивост. пригородов»]/ Н.Мизь// Владивосток.- 2004.- 5 нояб. -С.1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изь, Н. Полеты наяву: Первый аэростат Владивостока изготовили 15 портных/ Н.Мизь, О.Стратиевский// Владивосток.- 2004.- 2 июня.-С.6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изь, Н. Четыре Колчака в истории Владивостока/ Н.Мизь, О.Стратиевский// Владивосток.- 2004.- 13 июля.-С.1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лоухин, В. Форд с красным крестом: «Скорой помощи» Владивостока - 80 лет/ В.Полоухин// Владивосток.- 2004.- 13 авг.-С.1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утник, Е. Владивостокская Каторжанка и ее лихие обитатели: [Из истории Каторжной слободки р-н нынеш. ост. трансп."Некрасовская"]/ Е.Путник// Конкурент.- 2004.- 18-23 мая.-С.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утник, Е. Выстрел в полдень: Трудная судьба одного из символов Владивостока: [О сигнал. пушке на Батарейной сопке]/ Е.Путник// Конкурент.- 2004.- 2-9 марта. - С.3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утник, Е. Корейка: судьба-копейка: [История и обитатели корейской слободы г. Владивостока]/ Е.Путник// Конкурент.- 2004.- 25-30 мая.-С.3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Рыкунов, Д. Синема, синема - от тебя мы без ума!: [Из истории появления кинематографа в г. Владивостоке]/ Д.Рыкунов// Новости.- 2004.- 19 нояб. - С.12-2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айны владивостокских подземелий// Конкурент.- 2004.- 20-25 апр.-С.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атов, Ю. Город в огне: [Пожарные Владивостока - 100 лет назад]/ Ю.Филатов// Золотой Рог.- 2004.- 29 апр.-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Филатов, Ю. Да не судимы будете ...: Свою службу во Владивостоке мировые судьи начали более ста лет назад/ Ю.Филатов// Золотой Рог.- 2004.- 25 марта. - 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Филатов, Ю. Отчет составлять - не стихи сочинять: [Первой гор. школе г. Владивостока - 118 лет]/ Ю.Филатов// АИФ-Приморье.- 2004.- авг.(N35).-С.11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атов, Ю. Рождественские каникулы царской России: [В т.ч. во Владивостоке в 1910 г.]/ Ю.Филатов// Золотой Рог.- 2004.- 6 янв.-С.7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латов, Ю. Россия в Великом посту: В XIX веке столы владивостокцев ломились от изобилия даже в постные дни/ Ю.Филатов// Золотой Рог.- 2004.- 26 февр.-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Шолох, Е. Кабы не инородцы, мы бы запаршивели: Кто и как помогал рус. колонизаторам решать бытовые проблемы [во Владивостоке]/ Е.Шолох// Конкурент.- 2004.- 5-10 окт. - С. 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олох, Е. Крепость молчала, когда вблизи появился враг: Владивосток накануне рус. - яп. войны/ Е.Шолох// Конкурент.- 2004.- 3-8 февр. - С. 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олох, Е. Лечить или помиловать?: Мед. обслуживание во Владивостоке: как оно начиналось/ Е.Шолох// Конкурент.- 28 сент.-3 окт.-С.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олох, Е. Храмы Владивостока, взгляд в прошлое/ Е.Шолох// Конкурент.- 2004.- 27 июля.-1 авг.-С.3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Щебенькова, Е.А. Владивосток – моя судьба / Е.А.Щебенькова. - Владивосток: Дальпресс, 2004.-64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Это нашей истории строки…: [О начале развития Владивостока как порта] // Дал. Восток сегодня. - 2004. – 7 авг. – С.3.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улиц и зданий г. Владивостока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игорьева, Т. Золотой петушок, танцующий на ветру: Первый флюгер появился над ГУМом/ Т.Григорьева// Владивосток.- 2004.- 5 нояб. - С. 1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енисов, В. Легенда Владивостока: [Кинотеатру "Уссури" - 77 лет]/ В.Денисов// Утро России.- 2004.- 6 мая.-С.6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отова, О. Дом из красного кирпича ...: Владивост. худож. училищу - 60 лет/ О.Зотова// Владивосток.- 2004.- 16 янв.-С.19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Никитин, Б. Остряковцы: [Есть сведения о Н. А. Острякове, выдающемся сов. летчике, чьим именем названа улица во Владивостоке]/ Б.Никитин// Компас: Информ.-метод. прил. к газ. "Боевая вахта".- 2004.- 30 окт. (N 10). - С. 12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Таран, Т. Почта на все времена: Почтамту на вокзал. площади Владивостока исполн. 30 лет/ Т.Таран// Владивосток.- 2004.- 27 апр.-С.4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Шугайло, Т. Проспект героя: [О Н.Острякове, чьим именем назван проспект во Владивостоке]/ Т.Шугайло// Примор. вести.- 2004.- 14 мая.-С.1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городов и районов края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адюк, Л. Они были первыми…: [О первых поселениях староверов в р-не] / Л. Бадюк // Наше время (Чугуев. р-н). – 2004. – 15 ок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Гуларьянц, В. Бондарцовы: [Родослов. старых жителей Тетюхе - семьи Бондарцовых]/ В.Гуларьянц// Труд. слово (г.Дальнегорск).- 2004.- 14 авг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алина, В. Это наша с тобой биография...: [Газете] «Анучинские зори» -15 лет!/ В.Калина// Анучин. зори (Анучин. р-н).- 2004.- 11 июня.-С.2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Колесников, Н. Строительство в 1940-е - 1970-е годы: [Хроника по Дальнегор. р-ну]/ Н.Колесников// Труд. слово (г.Дальнегорск).- 2004.- 7 авг.-С.4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аничкин, Н. Почтовая история. Уссурийской почте - 120 лет /Н. Паничкин // Коммунар (г. Уссурийск). – 2004. –8 окт. – С.5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Рябова, С. Новые страницы истории города: [О выходе кн. "Уссурийская Дума-страницы истории". Авторы:Н.Н.Паничкин и А.В.Коваленко]/ С. Рябова// Коммунар (г.Уссурийск).- 2004.- 10 сент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Учитель - особая миссия: 1 окт. Уссур. гос. пед. ин-ту - 50 лет// Владивосток.- 2004.- 1 окт. - С. 9.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***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Ковальчук, В. Воскресший из мертвых, или Жизнь и судьба дворянина-землепашца Григория Ходасевича: [К 125-летию одного из основателей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г. Артема</w:t>
      </w:r>
      <w:r>
        <w:rPr>
          <w:rFonts w:eastAsia="MS Mincho;ＭＳ 明朝" w:cs="Times New Roman" w:ascii="Times New Roman" w:hAnsi="Times New Roman"/>
          <w:sz w:val="28"/>
        </w:rPr>
        <w:t xml:space="preserve"> Г. Ходасевиче]/ В.Ковальчук// Владивосток.- 2004.- 13 апр.-С.10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i/>
          <w:i/>
          <w:iCs/>
        </w:rPr>
      </w:pPr>
      <w:r>
        <w:rPr>
          <w:rFonts w:eastAsia="MS Mincho;ＭＳ 明朝" w:cs="Times New Roman" w:ascii="Times New Roman" w:hAnsi="Times New Roman"/>
          <w:sz w:val="28"/>
        </w:rPr>
        <w:t xml:space="preserve">Калиберова, Т. Пора переписать истор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Артема</w:t>
      </w:r>
      <w:r>
        <w:rPr>
          <w:rFonts w:eastAsia="MS Mincho;ＭＳ 明朝" w:cs="Times New Roman" w:ascii="Times New Roman" w:hAnsi="Times New Roman"/>
          <w:sz w:val="28"/>
        </w:rPr>
        <w:t>: Город, как оказалось, родился намного раньше 1938 года ... [Установлен памятник первопоселенцу г. Артема Г. Ходосевичу]/ Т.Калиберова// Владивосток. - 2004.- 11 нояб. - С. 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етров, А. Китайцы в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Имане</w:t>
      </w:r>
      <w:r>
        <w:rPr>
          <w:rFonts w:eastAsia="MS Mincho;ＭＳ 明朝" w:cs="Times New Roman" w:ascii="Times New Roman" w:hAnsi="Times New Roman"/>
          <w:sz w:val="28"/>
        </w:rPr>
        <w:t>// Петров, А. История китайцев в России. 1856-1917 годы.- СПб., 2003.- С.154-157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Гетун, Н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Кавалеровский район</w:t>
      </w:r>
      <w:r>
        <w:rPr>
          <w:rFonts w:eastAsia="MS Mincho;ＭＳ 明朝" w:cs="Times New Roman" w:ascii="Times New Roman" w:hAnsi="Times New Roman"/>
          <w:sz w:val="28"/>
        </w:rPr>
        <w:t>-50 лет/ Н.Гетун// Авангард (Кавалеров. р-н).- 2004.- 25 ма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Кавалеровскому район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у </w:t>
      </w:r>
      <w:r>
        <w:rPr>
          <w:rFonts w:eastAsia="MS Mincho;ＭＳ 明朝" w:cs="Times New Roman" w:ascii="Times New Roman" w:hAnsi="Times New Roman"/>
          <w:sz w:val="28"/>
        </w:rPr>
        <w:t>50 лет: Стат. сб. – Владивосток:Примкрайкомгосстат, 2004.-8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Громыко, Н. Хроника 50-летия [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Кавалеров. р-на</w:t>
      </w:r>
      <w:r>
        <w:rPr>
          <w:rFonts w:eastAsia="MS Mincho;ＭＳ 明朝" w:cs="Times New Roman" w:ascii="Times New Roman" w:hAnsi="Times New Roman"/>
          <w:sz w:val="28"/>
        </w:rPr>
        <w:t>]/ Н.Громыко// Бизнес-Арс (г.Арсеньев).- 2004.- 3-9 июня (N23).-С.4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Лесозаводск</w:t>
      </w:r>
      <w:r>
        <w:rPr>
          <w:rFonts w:eastAsia="MS Mincho;ＭＳ 明朝" w:cs="Times New Roman" w:ascii="Times New Roman" w:hAnsi="Times New Roman"/>
          <w:sz w:val="28"/>
        </w:rPr>
        <w:t xml:space="preserve"> в истории православия // На берегах Уссури (г. Лесозаводск).- 2004. –6 сент. –С.6-7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Забыта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Американка</w:t>
      </w:r>
      <w:r>
        <w:rPr>
          <w:rFonts w:eastAsia="MS Mincho;ＭＳ 明朝" w:cs="Times New Roman" w:ascii="Times New Roman" w:hAnsi="Times New Roman"/>
          <w:sz w:val="28"/>
        </w:rPr>
        <w:t xml:space="preserve"> : Хроника первой половины ХХ века /Авт.-сост. П. Шепчугов.-Владивосток: МГУ им. Г.И. Невельского, 2004.-138 с.:ил. </w:t>
      </w:r>
      <w:r>
        <w:rPr>
          <w:rFonts w:eastAsia="MS Mincho;ＭＳ 明朝" w:cs="Times New Roman" w:ascii="Times New Roman" w:hAnsi="Times New Roman"/>
          <w:i/>
          <w:iCs/>
        </w:rPr>
        <w:t>[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Истори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г. Находка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Народная книга: Мо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аходка</w:t>
      </w:r>
      <w:r>
        <w:rPr>
          <w:rFonts w:eastAsia="MS Mincho;ＭＳ 明朝" w:cs="Times New Roman" w:ascii="Times New Roman" w:hAnsi="Times New Roman"/>
          <w:sz w:val="28"/>
        </w:rPr>
        <w:t xml:space="preserve"> / Авт., организатор проекта, гл. ред. Е.Н. Кислов.- Находка: ОАО ПМП, 2003.-305 с.: 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етров, А. Китайцы в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икольске-Уссурийском</w:t>
      </w:r>
      <w:r>
        <w:rPr>
          <w:rFonts w:eastAsia="MS Mincho;ＭＳ 明朝" w:cs="Times New Roman" w:ascii="Times New Roman" w:hAnsi="Times New Roman"/>
          <w:sz w:val="28"/>
        </w:rPr>
        <w:t>// Петров, А. История китайцев в России. 1856-1917 годы.- СПб., 2003.- С.153-154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икольск-Уссурийский</w:t>
      </w:r>
      <w:r>
        <w:rPr>
          <w:rFonts w:eastAsia="MS Mincho;ＭＳ 明朝" w:cs="Times New Roman" w:ascii="Times New Roman" w:hAnsi="Times New Roman"/>
          <w:sz w:val="28"/>
        </w:rPr>
        <w:t xml:space="preserve"> : Страницы истории : Документы и материалы / Сост. И.Е. Каргинова, Н.А. Троицкая.- Владивосток : РГИА ДВ: ИРА «Комсомолка ДВ», 2003.-18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олещук, С. Хорошие гены и крепкие корни Сафона Ткачева: [О первопоселенце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Никольское (г.Уссурийск)</w:t>
      </w:r>
      <w:r>
        <w:rPr>
          <w:rFonts w:eastAsia="MS Mincho;ＭＳ 明朝" w:cs="Times New Roman" w:ascii="Times New Roman" w:hAnsi="Times New Roman"/>
          <w:sz w:val="28"/>
        </w:rPr>
        <w:t xml:space="preserve"> С.А. Ткачеве] /С. Полещук // Коммунар (г. Уссурийск).- 2004.-30 сент. –С.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Ющенко, С. «Вы пишете историю района, мы ее храним»: [О «Летопис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ожарского района</w:t>
      </w:r>
      <w:r>
        <w:rPr>
          <w:rFonts w:eastAsia="MS Mincho;ＭＳ 明朝" w:cs="Times New Roman" w:ascii="Times New Roman" w:hAnsi="Times New Roman"/>
          <w:sz w:val="28"/>
        </w:rPr>
        <w:t>»] / С. Ющенко // Победа (Пожар. р-н).- 2003. – 21 нояб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Малащенко, В. Это наша история...: [К 65-летию образов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ожар. р-на</w:t>
      </w:r>
      <w:r>
        <w:rPr>
          <w:rFonts w:eastAsia="MS Mincho;ＭＳ 明朝" w:cs="Times New Roman" w:ascii="Times New Roman" w:hAnsi="Times New Roman"/>
          <w:sz w:val="28"/>
        </w:rPr>
        <w:t>]/ В.Малащенко// Победа (Пожар. р-н).- 2004.- 27 авг.-С.7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Маликова, Л. Материалы архивов рассказывают: [Истори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ожар. р-на</w:t>
      </w:r>
      <w:r>
        <w:rPr>
          <w:rFonts w:eastAsia="MS Mincho;ＭＳ 明朝" w:cs="Times New Roman" w:ascii="Times New Roman" w:hAnsi="Times New Roman"/>
          <w:sz w:val="28"/>
        </w:rPr>
        <w:t>] / Л. Маликова // Победа (Пожар. р-н).- 2004.- 14 ма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Тишкова, А. «Мы в районе живем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ожарском</w:t>
      </w:r>
      <w:r>
        <w:rPr>
          <w:rFonts w:eastAsia="MS Mincho;ＭＳ 明朝" w:cs="Times New Roman" w:ascii="Times New Roman" w:hAnsi="Times New Roman"/>
          <w:sz w:val="28"/>
        </w:rPr>
        <w:t>…»: [О торж. вечере, посвящ. 65-летию образов. р-на] /А. Тишкова // Победа (Пожар. р-н).- 2004.- 24 сен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ожарскому району</w:t>
      </w:r>
      <w:r>
        <w:rPr>
          <w:rFonts w:eastAsia="MS Mincho;ＭＳ 明朝" w:cs="Times New Roman" w:ascii="Times New Roman" w:hAnsi="Times New Roman"/>
          <w:sz w:val="28"/>
        </w:rPr>
        <w:t xml:space="preserve"> 65 лет: Стат. сб. – Владивосток: Примкрайгосстат, 2004.-80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ачурин, А.М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пасск-Дальний</w:t>
      </w:r>
      <w:r>
        <w:rPr>
          <w:rFonts w:eastAsia="MS Mincho;ＭＳ 明朝" w:cs="Times New Roman" w:ascii="Times New Roman" w:hAnsi="Times New Roman"/>
          <w:sz w:val="28"/>
        </w:rPr>
        <w:t>: год основания-1903-й /А.М.Бачурин.-Спасск-Дальний: Б.и., 2003.-24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ачурин, А.М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пасск-Дальний</w:t>
      </w:r>
      <w:r>
        <w:rPr>
          <w:rFonts w:eastAsia="MS Mincho;ＭＳ 明朝" w:cs="Times New Roman" w:ascii="Times New Roman" w:hAnsi="Times New Roman"/>
          <w:sz w:val="28"/>
        </w:rPr>
        <w:t>, Х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 xml:space="preserve"> столетие /А.М.Бачурин; Адм. муницип. образования г. Спасск-Дальний.- Спасск-Дальний: Спасское ист.-культурное наследие, 2003.-154 с.: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Гулак, В. С Днем района: [Есть истор. справка о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Ханкайск. р-не</w:t>
      </w:r>
      <w:r>
        <w:rPr>
          <w:rFonts w:eastAsia="MS Mincho;ＭＳ 明朝" w:cs="Times New Roman" w:ascii="Times New Roman" w:hAnsi="Times New Roman"/>
          <w:sz w:val="28"/>
        </w:rPr>
        <w:t>]/ В. Гулак, О. Гурулева// Примор. зори (Ханкайс. р-н).- 2004.- 3 июл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аманская, Г. У истоков: [Из истори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Хорол. р-на</w:t>
      </w:r>
      <w:r>
        <w:rPr>
          <w:rFonts w:eastAsia="MS Mincho;ＭＳ 明朝" w:cs="Times New Roman" w:ascii="Times New Roman" w:hAnsi="Times New Roman"/>
          <w:sz w:val="28"/>
        </w:rPr>
        <w:t>]/ Г. Даманская// Рассвет (Хорол. р-н).- 2004.- 20 янв.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История сел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«Мы все тебя родиной малой зовем…»: [Крат. ист. справка о селах р-на] //Сел. труженик (Яковлев. р-н).- 2004. – 24 сент.</w:t>
      </w:r>
    </w:p>
    <w:p>
      <w:pPr>
        <w:pStyle w:val="Style15"/>
        <w:ind w:firstLine="540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аманская, Г. Села-юбиляры: [К 40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Усачевка</w:t>
      </w:r>
      <w:r>
        <w:rPr>
          <w:rFonts w:eastAsia="MS Mincho;ＭＳ 明朝" w:cs="Times New Roman" w:ascii="Times New Roman" w:hAnsi="Times New Roman"/>
          <w:sz w:val="28"/>
        </w:rPr>
        <w:t xml:space="preserve">, 75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Ленинское</w:t>
      </w:r>
      <w:r>
        <w:rPr>
          <w:rFonts w:eastAsia="MS Mincho;ＭＳ 明朝" w:cs="Times New Roman" w:ascii="Times New Roman" w:hAnsi="Times New Roman"/>
          <w:sz w:val="28"/>
        </w:rPr>
        <w:t xml:space="preserve">,95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Новобельмановка</w:t>
      </w:r>
      <w:r>
        <w:rPr>
          <w:rFonts w:eastAsia="MS Mincho;ＭＳ 明朝" w:cs="Times New Roman" w:ascii="Times New Roman" w:hAnsi="Times New Roman"/>
          <w:sz w:val="28"/>
        </w:rPr>
        <w:t xml:space="preserve">,125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Благодатное</w:t>
      </w:r>
      <w:r>
        <w:rPr>
          <w:rFonts w:eastAsia="MS Mincho;ＭＳ 明朝" w:cs="Times New Roman" w:ascii="Times New Roman" w:hAnsi="Times New Roman"/>
          <w:sz w:val="28"/>
        </w:rPr>
        <w:t>] / Г. Даманская // Рассвет (Хорол. р-н).- 2004.- 15 июл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ибирцев, В. 80 лет - пора расцвета: [80 ле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Андреевка</w:t>
      </w:r>
      <w:r>
        <w:rPr>
          <w:rFonts w:eastAsia="MS Mincho;ＭＳ 明朝" w:cs="Times New Roman" w:ascii="Times New Roman" w:hAnsi="Times New Roman"/>
          <w:sz w:val="28"/>
        </w:rPr>
        <w:t>]/ В.Сибирцев// Приморец (Хасан. р-н).- 2004.- 28 ав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алиберова, Т. ... И нарекли именем сенатора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у Барабаш</w:t>
      </w:r>
      <w:r>
        <w:rPr>
          <w:rFonts w:eastAsia="MS Mincho;ＭＳ 明朝" w:cs="Times New Roman" w:ascii="Times New Roman" w:hAnsi="Times New Roman"/>
          <w:sz w:val="28"/>
        </w:rPr>
        <w:t xml:space="preserve"> исполнилось 110 лет/ Т.Калиберова// Владивосток.- 2004.- 28 сен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арнев, А. К юбилею село готовится: Сел. сход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Барабаш-Левада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/А.Дарнев // Вестн. Приграничья (Погран. р-н).-2004.-5 ма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Зуев, М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у Благодатному</w:t>
      </w:r>
      <w:r>
        <w:rPr>
          <w:rFonts w:eastAsia="MS Mincho;ＭＳ 明朝" w:cs="Times New Roman" w:ascii="Times New Roman" w:hAnsi="Times New Roman"/>
          <w:sz w:val="28"/>
        </w:rPr>
        <w:t>-125 лет/ М.Зуев// Утро России.- 2004.- 29 июля.-С.4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Шумкин, В. И назвал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о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Благодатным</w:t>
      </w:r>
      <w:r>
        <w:rPr>
          <w:rFonts w:eastAsia="MS Mincho;ＭＳ 明朝" w:cs="Times New Roman" w:ascii="Times New Roman" w:hAnsi="Times New Roman"/>
          <w:i/>
          <w:iCs/>
          <w:sz w:val="28"/>
        </w:rPr>
        <w:t>.</w:t>
      </w:r>
      <w:r>
        <w:rPr>
          <w:rFonts w:eastAsia="MS Mincho;ＭＳ 明朝" w:cs="Times New Roman" w:ascii="Times New Roman" w:hAnsi="Times New Roman"/>
          <w:sz w:val="28"/>
        </w:rPr>
        <w:t xml:space="preserve"> Его 125-летие местные жители отметят в эту субботу / В. Шумкин // Рассвет (Хорол. р-н).- 2004.-15 июл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арнев, А. Поклонись той земле, где родился и вырос: [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у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Богуславка</w:t>
      </w:r>
      <w:r>
        <w:rPr>
          <w:rFonts w:eastAsia="MS Mincho;ＭＳ 明朝" w:cs="Times New Roman" w:ascii="Times New Roman" w:hAnsi="Times New Roman"/>
          <w:sz w:val="28"/>
        </w:rPr>
        <w:t>-125 лет] /А.Дарнев // Вестн. Приграничья (Погран. р-н).-2004.-6 сен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арнев, А. ... И назвали его Бойким: Село в Приграничье [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Бойкое</w:t>
      </w:r>
      <w:r>
        <w:rPr>
          <w:rFonts w:eastAsia="MS Mincho;ＭＳ 明朝" w:cs="Times New Roman" w:ascii="Times New Roman" w:hAnsi="Times New Roman"/>
          <w:sz w:val="28"/>
        </w:rPr>
        <w:t>] сравнительно молодое - всего 75/ А.Дарнев// Утро России.- 2004.- 20 нояб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отетинова, Т. 105 ле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 xml:space="preserve">Вассиановке 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// </w:t>
      </w:r>
      <w:r>
        <w:rPr>
          <w:rFonts w:eastAsia="MS Mincho;ＭＳ 明朝" w:cs="Times New Roman" w:ascii="Times New Roman" w:hAnsi="Times New Roman"/>
          <w:sz w:val="28"/>
        </w:rPr>
        <w:t>Новое время (Чернигов. р-н).-2004.-2 сент.]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Кравчук, П. Мое село : [О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Верхний Перевал</w:t>
      </w:r>
      <w:r>
        <w:rPr>
          <w:rFonts w:eastAsia="MS Mincho;ＭＳ 明朝" w:cs="Times New Roman" w:ascii="Times New Roman" w:hAnsi="Times New Roman"/>
          <w:sz w:val="28"/>
        </w:rPr>
        <w:t>] /П.Кравчук // Победа (Пожар. р-н).-2004.-28 сен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арнев, А. Взгляд сквозь годы: [К 105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Духовское</w:t>
      </w:r>
      <w:r>
        <w:rPr>
          <w:rFonts w:eastAsia="MS Mincho;ＭＳ 明朝" w:cs="Times New Roman" w:ascii="Times New Roman" w:hAnsi="Times New Roman"/>
          <w:sz w:val="28"/>
        </w:rPr>
        <w:t>]/ А.Дарнев// Вестн. Приграничья (Погран. р-н).- 2004.- 30 ав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Харченко, Т. …И стала родной приморская земля: [История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Душкино</w:t>
      </w:r>
      <w:r>
        <w:rPr>
          <w:rFonts w:eastAsia="MS Mincho;ＭＳ 明朝" w:cs="Times New Roman" w:ascii="Times New Roman" w:hAnsi="Times New Roman"/>
          <w:sz w:val="28"/>
        </w:rPr>
        <w:t xml:space="preserve"> (г. Находка)]/Т.Харченко //Находкин. рабочий.-2005.-18 февр.-С.16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Матвеенко, И.С. Былое Унашей: К 120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а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Золотая Долина</w:t>
      </w:r>
      <w:r>
        <w:rPr>
          <w:rFonts w:eastAsia="MS Mincho;ＭＳ 明朝" w:cs="Times New Roman" w:ascii="Times New Roman" w:hAnsi="Times New Roman"/>
          <w:sz w:val="28"/>
        </w:rPr>
        <w:t xml:space="preserve"> /И.С.Матвеенко //Золотая  Долина.-2004.-6 ав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орошилова, И. Ильин день-135 годовщина : 135 ле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у Ильинка</w:t>
      </w:r>
      <w:r>
        <w:rPr>
          <w:rFonts w:eastAsia="MS Mincho;ＭＳ 明朝" w:cs="Times New Roman" w:ascii="Times New Roman" w:hAnsi="Times New Roman"/>
          <w:sz w:val="28"/>
        </w:rPr>
        <w:t>: [Беседа с и.о. гл. администрации о жизни села /Вела О.Фатьянова] //Примор. зори (Хасан.р-н).-2004.-31 июля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Хохрач, З. Родного уголка история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у Кировка</w:t>
      </w:r>
      <w:r>
        <w:rPr>
          <w:rFonts w:eastAsia="MS Mincho;ＭＳ 明朝" w:cs="Times New Roman" w:ascii="Times New Roman" w:hAnsi="Times New Roman"/>
          <w:sz w:val="28"/>
        </w:rPr>
        <w:t xml:space="preserve"> – 75 лет / З. Хохрач // Примор. вести.- 2004.- 9 ок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Летопись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а Лазо</w:t>
      </w:r>
      <w:r>
        <w:rPr>
          <w:rFonts w:eastAsia="MS Mincho;ＭＳ 明朝" w:cs="Times New Roman" w:ascii="Times New Roman" w:hAnsi="Times New Roman"/>
          <w:sz w:val="28"/>
        </w:rPr>
        <w:t>: Народ. кн. воспоминаний // Синегорье (Лазов. р-н).- 2004.- 7 авг.; 1,2,11,15,18,22 сен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 юбилеем, родное село! : [Разворот газ. посвящен 120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Многоудобное</w:t>
      </w:r>
      <w:r>
        <w:rPr>
          <w:rFonts w:eastAsia="MS Mincho;ＭＳ 明朝" w:cs="Times New Roman" w:ascii="Times New Roman" w:hAnsi="Times New Roman"/>
          <w:sz w:val="28"/>
        </w:rPr>
        <w:t>] // Взморье (Большой Камень).- 2004.-9 сент. –С.4-5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им, Л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естеровка.</w:t>
      </w:r>
      <w:r>
        <w:rPr>
          <w:rFonts w:eastAsia="MS Mincho;ＭＳ 明朝" w:cs="Times New Roman" w:ascii="Times New Roman" w:hAnsi="Times New Roman"/>
          <w:sz w:val="28"/>
        </w:rPr>
        <w:t xml:space="preserve"> Истории строки /Л. Сим // Вестн. Приграничья (Погран. р-н).-2004.-22 сен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арнев, А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 xml:space="preserve">Нестеровка </w:t>
      </w:r>
      <w:r>
        <w:rPr>
          <w:rFonts w:eastAsia="MS Mincho;ＭＳ 明朝" w:cs="Times New Roman" w:ascii="Times New Roman" w:hAnsi="Times New Roman"/>
          <w:sz w:val="28"/>
        </w:rPr>
        <w:t>– неизбывная любовь сердца: [125-летний юбилей села] / А. Дарнев // Вестн. Приграничья (Погран. р-н). – 2004.- 13 ок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Юрьев, В. Деревенька моя, деревянная, дальняя…: [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овобельмановке</w:t>
      </w:r>
      <w:r>
        <w:rPr>
          <w:rFonts w:eastAsia="MS Mincho;ＭＳ 明朝" w:cs="Times New Roman" w:ascii="Times New Roman" w:hAnsi="Times New Roman"/>
          <w:sz w:val="28"/>
        </w:rPr>
        <w:t xml:space="preserve"> – 95 лет ] /В. Юрьев // Рассвет (Хорол. р-н).- 2004.-7 ав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Владимирова, О. 120 ле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у Новоселище</w:t>
      </w:r>
      <w:r>
        <w:rPr>
          <w:rFonts w:eastAsia="MS Mincho;ＭＳ 明朝" w:cs="Times New Roman" w:ascii="Times New Roman" w:hAnsi="Times New Roman"/>
          <w:sz w:val="28"/>
        </w:rPr>
        <w:t>/ О.Владимирова// Примор. зори (Ханкайс. р-н).- 2004.- 26 июня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Ерошкина, Е. Они знают, как выглядит шахтерская слава: [История и сегодняш. день пос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Новошахтинск</w:t>
      </w:r>
      <w:r>
        <w:rPr>
          <w:rFonts w:eastAsia="MS Mincho;ＭＳ 明朝" w:cs="Times New Roman" w:ascii="Times New Roman" w:hAnsi="Times New Roman"/>
          <w:sz w:val="28"/>
        </w:rPr>
        <w:t>] /Е. Ерошкина // Новости. – 2004.-27 авг.-С.6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ермскому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– </w:t>
      </w:r>
      <w:r>
        <w:rPr>
          <w:rFonts w:eastAsia="MS Mincho;ＭＳ 明朝" w:cs="Times New Roman" w:ascii="Times New Roman" w:hAnsi="Times New Roman"/>
          <w:sz w:val="28"/>
        </w:rPr>
        <w:t>140 лет // Заветы Ленина (Ольгин. р-н).- 2004.- 7 ок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онуровская, Н.А. Контрасты старого и нового села: [Воспоминания старожила. К 120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Петровка</w:t>
      </w:r>
      <w:r>
        <w:rPr>
          <w:rFonts w:eastAsia="MS Mincho;ＭＳ 明朝" w:cs="Times New Roman" w:ascii="Times New Roman" w:hAnsi="Times New Roman"/>
          <w:sz w:val="28"/>
        </w:rPr>
        <w:t>]/Записал В. Ефанов/ Н.А.Понуровская// ЗАТО (г.Большой Камень).- 2004.- 19-25 авг.-С.11:фо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Стрельников, Н. Как это было: [История становления нового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ластуна</w:t>
      </w:r>
      <w:r>
        <w:rPr>
          <w:rFonts w:eastAsia="MS Mincho;ＭＳ 明朝" w:cs="Times New Roman" w:ascii="Times New Roman" w:hAnsi="Times New Roman"/>
          <w:sz w:val="28"/>
        </w:rPr>
        <w:t>] /Н. Стрельников // Вестн. Тернея.-2004.-26 февр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Пуциловке</w:t>
      </w:r>
      <w:r>
        <w:rPr>
          <w:rFonts w:eastAsia="MS Mincho;ＭＳ 明朝" w:cs="Times New Roman" w:ascii="Times New Roman" w:hAnsi="Times New Roman"/>
          <w:sz w:val="28"/>
        </w:rPr>
        <w:t xml:space="preserve"> – 135 лет! // Уссур. новости. – 2004.-5 нояб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Губарев, С. Помните свои корни: [Крат. ист. справка к 120-летию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. Речица</w:t>
      </w:r>
      <w:r>
        <w:rPr>
          <w:rFonts w:eastAsia="MS Mincho;ＭＳ 明朝" w:cs="Times New Roman" w:ascii="Times New Roman" w:hAnsi="Times New Roman"/>
          <w:sz w:val="28"/>
        </w:rPr>
        <w:t>] /С. Губарев // Взморье (Большой Камень).- 2004.-18 нояб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Голосова, А. 100 лет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аровке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и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Вербовке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/</w:t>
      </w:r>
      <w:r>
        <w:rPr>
          <w:rFonts w:eastAsia="MS Mincho;ＭＳ 明朝" w:cs="Times New Roman" w:ascii="Times New Roman" w:hAnsi="Times New Roman"/>
          <w:sz w:val="28"/>
        </w:rPr>
        <w:t>А.Голосова</w:t>
      </w: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 // </w:t>
      </w:r>
      <w:r>
        <w:rPr>
          <w:rFonts w:eastAsia="MS Mincho;ＭＳ 明朝" w:cs="Times New Roman" w:ascii="Times New Roman" w:hAnsi="Times New Roman"/>
          <w:sz w:val="28"/>
        </w:rPr>
        <w:t>Сихотэ-Алинь (Красноарм. р-н).-2003.-24 ок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Тишкова, А. Живи и дальше,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ветлогорье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!: Горняцкому поселку –20 лет /А.Тишкова // Победа (Пожар. р-н).-2005.-15 февр.-С.2-3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Машьянова, С. История села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 xml:space="preserve"> Соколовка</w:t>
      </w:r>
      <w:r>
        <w:rPr>
          <w:rFonts w:eastAsia="MS Mincho;ＭＳ 明朝" w:cs="Times New Roman" w:ascii="Times New Roman" w:hAnsi="Times New Roman"/>
          <w:sz w:val="28"/>
        </w:rPr>
        <w:t xml:space="preserve"> / С. Машьянова // Синегорье (Лазов. р-н). – 2004. –7 ав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Глушак, Л. Потомки Апполона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тарой Варваровке</w:t>
      </w:r>
      <w:r>
        <w:rPr>
          <w:rFonts w:eastAsia="MS Mincho;ＭＳ 明朝" w:cs="Times New Roman" w:ascii="Times New Roman" w:hAnsi="Times New Roman"/>
          <w:sz w:val="28"/>
        </w:rPr>
        <w:t xml:space="preserve"> – 120 лет: [Об истории села и его первопоселенцах]/ Л. Глушак // Анучин. зори (Анучин. р-н). –2004.-20 ав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[Село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тарая Варваровка</w:t>
      </w:r>
      <w:r>
        <w:rPr>
          <w:rFonts w:eastAsia="MS Mincho;ＭＳ 明朝" w:cs="Times New Roman" w:ascii="Times New Roman" w:hAnsi="Times New Roman"/>
          <w:sz w:val="28"/>
        </w:rPr>
        <w:t>]: Весь номер газ. посвящен 120-летию села // Анучин. зори (Анучин. р-н).-2004.-27 авг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Дзюба, Е. «Как мало нам надо, как надо немного: жила бы деревня моя…»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тароварваровке</w:t>
      </w:r>
      <w:r>
        <w:rPr>
          <w:rFonts w:eastAsia="MS Mincho;ＭＳ 明朝" w:cs="Times New Roman" w:ascii="Times New Roman" w:hAnsi="Times New Roman"/>
          <w:sz w:val="28"/>
        </w:rPr>
        <w:t xml:space="preserve"> –120 лет / Е. Дзюба // Анучин. зори (Анучин. р-н).- 2004.-15 окт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атянин, В. Люди, помнящие родство: В долине р.Виноградной открыт мемор. камень, посвящ. 140-летию основания первого пос. корейцев на территории России - дер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Тизинхе</w:t>
      </w:r>
      <w:r>
        <w:rPr>
          <w:rFonts w:eastAsia="MS Mincho;ＭＳ 明朝" w:cs="Times New Roman" w:ascii="Times New Roman" w:hAnsi="Times New Roman"/>
          <w:sz w:val="28"/>
        </w:rPr>
        <w:t>/ В.Батянин// Приморец (Хасан. р-н).- 2004.- 19 июня.-С.6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Арзамасов, Ю. Есть место, куда возложить цветы: [Об установлении памятника первым жителям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.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Хмыловка</w:t>
      </w:r>
      <w:r>
        <w:rPr>
          <w:rFonts w:eastAsia="MS Mincho;ＭＳ 明朝" w:cs="Times New Roman" w:ascii="Times New Roman" w:hAnsi="Times New Roman"/>
          <w:sz w:val="28"/>
        </w:rPr>
        <w:t>; есть сведения об истории села] /Ю.Арзамасов // ЗАТО (Большой Камень).-2004.-10-15 дек.-С.10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Бачурин, А.М. Паспорт исторического свидетельства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села Чкаловское</w:t>
      </w:r>
      <w:r>
        <w:rPr>
          <w:rFonts w:eastAsia="MS Mincho;ＭＳ 明朝" w:cs="Times New Roman" w:ascii="Times New Roman" w:hAnsi="Times New Roman"/>
          <w:sz w:val="28"/>
        </w:rPr>
        <w:t xml:space="preserve"> муниципального образования Спасский район /А.М. Бачурин; Отд. культуры адм. муницип. образования Спасский р-н.- Спасск-Дальний: Спасское ист.-культурное наследие, 2003.-60с.- (История родного села)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Библиографические пособия</w:t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Библиография научных трудов профессора Вячеслава Петровича Шунтова / Тихоокеан. науч.-исслед. рыбохоз. центр; Сост.: Е.П.Дулепова, О.С.Темных, Л.В.Чеблуко. - Владивосток:ТИНРО-Центр, 2003.-110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Борис Августовский: К 100-летию со дня рожд.: Биобиблиогр. сб./ ОИАК; ПГПБ им. А.М. Горького. - Владивосток: Рея, 2002. – 52 с.: ил. – (Краеведы Приморья)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Ермакова Элеонора Васильевна: Библиогр. науч. тр.: К 70-летию ученого / Дальневост. гос. ун-т, Ин-т истории и философии; Сост.: Е.А.Лыкова, Е.А.Поправко, М.Б.Сердюк.- Владивосток : Изд-во Дальневост. ун-та, 2003.- 40 с.: ил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люев, Н.А. Археология юга Дальнего Востока России в Х</w:t>
      </w:r>
      <w:r>
        <w:rPr>
          <w:rFonts w:eastAsia="MS Mincho;ＭＳ 明朝" w:cs="Times New Roman" w:ascii="Times New Roman" w:hAnsi="Times New Roman"/>
          <w:sz w:val="28"/>
          <w:lang w:val="en-US"/>
        </w:rPr>
        <w:t>I</w:t>
      </w:r>
      <w:r>
        <w:rPr>
          <w:rFonts w:eastAsia="MS Mincho;ＭＳ 明朝" w:cs="Times New Roman" w:ascii="Times New Roman" w:hAnsi="Times New Roman"/>
          <w:sz w:val="28"/>
        </w:rPr>
        <w:t>Х – ХХ вв.: Биобиблиогр. указ. /Н.А. Клюев; РАН, Дальневост. отд-ние, Ин-т истории, археологии и этнографии народов ДВ.- Владивосток: Дальнаука, 2003.- 459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Анатолий Сергеевич Корляков : К 65-летию со дня рождения / РАН, Дальневост. отд-ние, Биол.-почв. ин-т; Докучаев. о-во почвоведов при ДВО РАН; Сост. В.И. Ознобихин.- Владивосток: ДВО ДОП РАН, 2003.-56 с.- (Биобиблиография почвоведов Дал. Востока; Вып.4)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Николай Максимович Костенков: К 65-летию со дня рождения // РАН, Дальневост. отд-ние, Биол.-почв. ин-т; Докучаев. о-во почвоведов при ДВО РАН; Сост. В.И. Ознобихин, Е.Н. Толстоконева.- Владивосток: ДВО ДОП РАН, 2003.-61 с.- (Биобиблиография почвоведов Дал. Востока; Вып.5)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Д.В. Лихарев – профессор, доктор исторических наук, декан исторического факультета УГПИ : Библиогр. указ. / Уссур. гор. центр. б-ка; Сост. И.К. Цимерман.- Уссурийск: ПСХИ, 2003.-14 с.- (Знаменитые фамилии города)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Начальники морских сил Дальнего Востока - командующие Тихоокеанским флотом СССР (РФ) 1922-200 : Биобиблиогр. указ. лит. /Сост. : А.И. Груздев, Е.А. Кивина.- Владивосток, 2004.-49 с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храна растительного и животного мира юга Дальнего Востока России (1975-2001 гг.) : Библиогр. указ. для работников тамож. органов / Рос. тамож. акад., Владивост. фил.; Сост. С.А.Реуцкая и др. – Владивосток: Апельсин, 2003.-212 с.</w:t>
      </w:r>
    </w:p>
    <w:p>
      <w:pPr>
        <w:pStyle w:val="Style15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Приморье 2004: Календарь-справочник памятных дат и событий/ Примор. гос. публ. б-ка им.А.М.Горького; Изд-во "Русский Остров"; Примор. отд-ние Союза художников России; Ред. А.Яковец; Фот. Ю.Луганского. - Владивосток: Рус. Остров, 2003. - 78 с.: ил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натолий Александрович Федчун: К 65-летию со дня рождения / РАН, Дальневост. отд-ние; Сост. В.И.Ознобихин, С.С.Суржик. - Владивосток: ДВО РАН, 2004.- 55 с.-(Биобиблиография почвоведов Дал. Востока; Вып.7)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ставитель: Н.С. Иванцова, зав. отделом краеведения ПГПБ им. А.М. Горького</w:t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6:49:00Z</dcterms:created>
  <dc:creator>grant3</dc:creator>
  <dc:description/>
  <dc:language>en-US</dc:language>
  <cp:lastModifiedBy>GRANT1</cp:lastModifiedBy>
  <cp:lastPrinted>2005-02-24T09:25:00Z</cp:lastPrinted>
  <dcterms:modified xsi:type="dcterms:W3CDTF">2005-11-01T06:49:00Z</dcterms:modified>
  <cp:revision>2</cp:revision>
  <dc:subject/>
  <dc:title>К _9***@</dc:title>
</cp:coreProperties>
</file>