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уреаты Нобелевской премии по литературе 2002 и 2003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ладивосто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0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БК 919:83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ставитель Т. В. Крем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дактор Л. В. Студенчи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sz w:val="28"/>
          <w:szCs w:val="28"/>
        </w:rPr>
        <w:t>Лауреаты Нобелевской премии по литературе 2002 и 2003 гг.:</w:t>
      </w:r>
      <w:r>
        <w:rPr>
          <w:sz w:val="28"/>
          <w:szCs w:val="28"/>
        </w:rPr>
        <w:t xml:space="preserve"> Библиогр. список / ПГПБ им. А. М. Горького; Сост. Т. В. Кремень. – Владивосток, 2004. – 4 с.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ББК. 91.9: 83.3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© ПГПБ им. А. М. Горького, 2004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Настоящий выпуск серии указателей «Лауреаты литературных премий» посвящен писателям-лауреатам Нобелевской премии: за 2002 г. это – венгерский писатель Имре Кертес, за 2003 г. – Джон Максвелл Кутзее из ЮАР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Материал располагается следующим образом: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ткие сведения о премии;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иографическая справка о И. Кертесе;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изведения И. Кертеса;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тература о И. Кертесе;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иографическая справка о Дж. М. Кутзее;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изведения Дж. М. Кутзее;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тература о Дж. М. Кутзее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Все включенные в список издания имеются в фонде ПГПБ им. А. М. Горького. Представлена литература за 1989–2003 гг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тбор материалов закончен 30 декабря 2003 г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библиограф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ремень Т. В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Ежегодные международные Нобелевские премии по литературе названы в честь их учредителя, шведского инженера-химика, изобретателя и промышленника Альфреда Бернхарда Нобел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Нобелевская премия состоит из золотой медали с изображением А. Нобеля и соответствующей надписью, диплома и чека на установленную денежную сумму, размер которой зависит от прибылей Нобелевского фонда (как правило, от 30 до 70 тыс. долл.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Присуждение Нобелевской премии по литературе, согласно завещанию Нобеля, поручено Шведской академии в Стокгольме. Премия присуждается только индивидуально и только один раз. Как правило, посмертно Нобелевская премия не присуждается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Обсуждение представленных работ и голосование проходят в обстановке строгой секретности. Решение о присуждении премий обжалованию или отмене не подлежи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Торжественная церемония вручения Нобелевской премии проводится в Стокгольме 10 декабря в годовщину смерти Нобеля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о положению лауреат должен в течение 6 мес. после получения премии выступить с Нобелевской лекцией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Лауреатом Нобелевской премии 2002 г. стал венгерский писатель Имре Кертес, а в 2003 г. – писатель из ЮАР Джон Кутзее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ре Кертес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Родился 9 ноября 1929 г. в Будапеште. Судьба Кертеси складывалась нелегко. С 1944 по 1945 год он был узником Освенцима и Бухенвальда. После выхода из концлагеря закончил школу, до 1950 г. сотрудничал в прессе, а после работал на заводе, с 1953 г. он зарабатывал себе на жизнь переводами Фрейда и Ницше и писал свои книги. Самый известный роман И. Кертеса «Без судьбы» вышел в свет в 1975 г. ограниченным тиражом и имел большой успех. Другие известные произведения: «Каддиш по нерожденному ребенку» (1990), «Английский флаг» (1991), «Следопыт» (1977), а также книги «Холокост как культура», «Когда расстрельный отряд перезаряжает винтовки» и «Язык в ссылке»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Произведения Кертеса много публиковались на немецком и шведском языках. Он – лауреат венгерских и зарубежных литературных премий. В последнее время И. Кертес живет в Герман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Нобелевской премии писатель удостоен «за описание хрупкого опыта борьбы индивида против варварского деспотизма истории... В своем творчестве Имре Кертес ищет ответ на вопрос о том, как сохранить свою индивидуальность в то время, когда общество начинает все активнее подчинять себе личность»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изведения Имре Кертеса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 Английский флаг: Повести / И. Кертес; Пер. с венг. Ю. Гусева; Предисл. Б. Саранова. – М.: Текст: Журн. «Дружба народов», 2001. – 157 с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2. Кертес, И. Эврика!: Стокгольм. речь при вручении Нобелев. премии / И. Кертес // Иностр. лит. – 2003. – № 5. – С. 179–192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3. Кертес, И. Иди и скажи: Избр. места из Нобел. лекции писателя И. Кертеса / И. Кертес // Рос. газ. – 2002. – 11 дек. – С. 1, 7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тература о Имре Кертесе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 Лукьянов, Ф. «Венгерский Солженицин» во фраке напрокат / Ф. Лукьянов // Рос. газ. – 2002. – 18 окт. – С. 2, 7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Малахова, Ю. Миллион за страшную правду / Ю. Малахова // Рос. газ. – 2002. – 11 окт. – С. 4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. Надь, И. От вынужденной участи – к выбору судьбы / И. Надь // Звезда. – 2003. – № 7. – С. 188–202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. Нобелевский лауреат – 2002 // Кн. обозрение. – 2002. – 14 окт. – С. 1, 2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жон Максвелл Кутзее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Родился 9 февраля 1940 г. в Кейптауне. В начале 60-х уехал в Англию, а потом в США. Изучал математику и литературу, занимался программированием. Окончил Техасский университет по специальности «лингвистика». Позже, вплоть до 1983 года, преподавал литературу в Нью-Йоркском университете. За это время он стал известным писателем – первая его книга вышла в 1974-м, а спустя шесть лет – роман «В ожидании варваров». С тех пор у него вышло больше десятка книг художественной прозы и несколько сборников критических и публицистических эссе. В 1983 году Кутзее в первый раз стал лауреатом Букеровской премии – за роман «Жизнь и время Михаэла К.». Расовый конфликт, протест против «белого» расизма… Политическая ситуация в родной стране явно отразилась на творчестве Кутзее. Кошмар новой, освободившейся  от режима апартеида Южной Африки – тема еще одной знаменитой книги Кутзее «Бесчестье», то самой, что принесла ему – невиданное дело! – вторую Букеровскую премию. Снова расизм – только на этот раз – «черный»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В нашей стране Кутзее стали публиковать в конце 80-х. Романы «В ожидании варваров», «Жизнь и время Михаэла К.», «Мистер Фо» были встречены доброжелательно. В конце 90-х журнал «Иностранная литература» опубликовал два новых его романа – «Бесчестье» и «Осень в Петербурге»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в 2003 г. Джон Максвелл Кутзее стал лауреатом Нобелевской премии. Мотивировка Нобелевского комитета: «Романы Дж. Кутзее характеризуются хорошо выстроенной композицией, многозначительными диалогами и блестящим анализом. В его творчестве нет двух книг, созданных по одному рецепту»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изведения Дж. М. Кутзее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 Кутзее, Дж. Жизнь и время Михаэла К.: Романы: Пер. с англ. / Дж. Кутзее; [Предисл. А. Зверева; Худож. В. Терещенко]. – М.: Худож. лит., 1989. – 461, [3] с.: ил.; 20 см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Кутзее, Дж. Бесчестье: [Роман] / Дж. Кутзее // Иностр. лит. – 2001. – № 1. – С. 3–139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. Кутзее, Дж. Осень в Петербурге: [Роман] / Дж. Кутзее // Иностр. лит. – 1999. – № 1. – С. 76–187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тература о Дж. М. Кутзее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 Злотников, М. Шведско-африканский триумф // Рос. газ. – 3 окт. – С. 1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2. Давидсон, А. Что это? Предостережение миру?: [О романе южноафр. писателя Дж. М. Кутзее «Бесчестье», о пробл. белого и черного расизма] / А. Давидсон // Иностр. лит. – 2001. – № 12. – С. 229–237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6:19:00Z</dcterms:created>
  <dc:creator>Вера</dc:creator>
  <dc:description/>
  <dc:language>en-US</dc:language>
  <cp:lastModifiedBy>Biblio</cp:lastModifiedBy>
  <cp:lastPrinted>2004-01-13T14:21:00Z</cp:lastPrinted>
  <dcterms:modified xsi:type="dcterms:W3CDTF">2004-12-16T06:19:00Z</dcterms:modified>
  <cp:revision>2</cp:revision>
  <dc:subject/>
  <dc:title>Лауреаты Нобелевской премии по литературе 2002 и 2003 гг</dc:title>
</cp:coreProperties>
</file>