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иморская государственная публичная библиотека им. А.М. Гор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-методический отде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отно-музыкальны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фондов аудиовизуальных документов в ЦБ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структивно-методические матери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соста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В предлагаемых инструктивно-методических материалах рассматриваются вопросы формирования фондов аудиовизуальных документов, входящих в структуру информационных ресурсов отделов литературы по искусству, нотно-музыкальных отделов библиотек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Рассмотрены вопросы унификации форм и методов комплектования, учета, организации и хранения аудиовизуальных документов, в том числе краеведческого характера. Рекомендации предназначены специалистам, работающим с фондами аудиовизуальных документов в библиотеках разных уровней и методистам, курирующим это направление работы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оставитель Токарева Г.Н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Редактор Коваленко З.П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тветственный за выпуск Осадчук Л.Г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</w:t>
      </w:r>
      <w:r>
        <w:rPr/>
        <w:t>В современных условиях возрастающего интереса читателей к нетрадиционным для библиотек носителям информации особое значение приобретают вопросы, связанные с формированием фонда аудиовизуальных документов (далее – АВД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</w:t>
      </w:r>
      <w:r>
        <w:rPr/>
        <w:t>Понятие АВД включает в себя документы, содержащие изобразительную и (или) звуковую информацию, воспроизведение которой  требует применения соответствующего оборудования (согласно ГОСТу 7.69-95 «Аудиовизуальные документы. Основные термины и определения»).</w:t>
      </w:r>
    </w:p>
    <w:p>
      <w:pPr>
        <w:pStyle w:val="Normal"/>
        <w:rPr/>
      </w:pPr>
      <w:r>
        <w:rPr/>
        <w:t xml:space="preserve">   </w:t>
      </w:r>
      <w:r>
        <w:rPr/>
        <w:t>АВД может иметь множество различных форм, -носителей,- от диапозитивов до видеодисков. В том числе фильмы, диафильмы, микрофильмы, диапозитивы, слайды, видеозаписи, оптические лазерные диски, магнитные ленты, грампластинки, компакт-диски.</w:t>
      </w:r>
    </w:p>
    <w:p>
      <w:pPr>
        <w:pStyle w:val="Normal"/>
        <w:rPr/>
      </w:pPr>
      <w:r>
        <w:rPr/>
        <w:t xml:space="preserve">   </w:t>
      </w:r>
      <w:r>
        <w:rPr/>
        <w:t>Образная, наглядная, звуковая информация эффективнее усваивается, а большинство пользователей хорошо знакомо с новыми носителями информации и владеет видео- и компьютерной техникой.</w:t>
      </w:r>
    </w:p>
    <w:p>
      <w:pPr>
        <w:pStyle w:val="Normal"/>
        <w:rPr/>
      </w:pPr>
      <w:r>
        <w:rPr/>
        <w:t xml:space="preserve">  </w:t>
      </w:r>
      <w:r>
        <w:rPr/>
        <w:t>Наличие АВД  в библиотеках дает возможность оптимизировать решение следующих задач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- удовлетворение информационных потребностей пользователей на основе АВД;</w:t>
      </w:r>
    </w:p>
    <w:p>
      <w:pPr>
        <w:pStyle w:val="Normal"/>
        <w:rPr/>
      </w:pPr>
      <w:r>
        <w:rPr/>
        <w:t xml:space="preserve">  </w:t>
      </w:r>
      <w:r>
        <w:rPr/>
        <w:t>- осуществление деятельности в помощь образованию, самообразованию, эстетическому воспитанию посредством формирования учебных, воспитательных, эстетических аудио - и видеопрограмм по актуальным вопросам литературы, киноискусства, музыкального и изобразительного искусства;</w:t>
      </w:r>
    </w:p>
    <w:p>
      <w:pPr>
        <w:pStyle w:val="Normal"/>
        <w:rPr/>
      </w:pPr>
      <w:r>
        <w:rPr/>
        <w:t xml:space="preserve">   </w:t>
      </w:r>
      <w:r>
        <w:rPr/>
        <w:t>- выполнение культурно-просветительских программ с использованием материалов, которые не могут быть выражены графически или в речевой форме: в сфере традиционной музыки, фольклора, художественных ремесел, драматического и исполнительского мастерства;</w:t>
      </w:r>
    </w:p>
    <w:p>
      <w:pPr>
        <w:pStyle w:val="Normal"/>
        <w:rPr/>
      </w:pPr>
      <w:r>
        <w:rPr/>
        <w:t xml:space="preserve">   </w:t>
      </w:r>
      <w:r>
        <w:rPr/>
        <w:t>- предоставление возможности расширения круга источников в научно-исследовательской деятельности путем использования АВД документального характера;</w:t>
      </w:r>
    </w:p>
    <w:p>
      <w:pPr>
        <w:pStyle w:val="Normal"/>
        <w:rPr/>
      </w:pPr>
      <w:r>
        <w:rPr/>
        <w:t xml:space="preserve">   </w:t>
      </w:r>
      <w:r>
        <w:rPr/>
        <w:t>- осуществление коммерческой деятельности в интересах библиотеки с использованием АВД.</w:t>
      </w:r>
    </w:p>
    <w:p>
      <w:pPr>
        <w:pStyle w:val="Normal"/>
        <w:rPr/>
      </w:pPr>
      <w:r>
        <w:rPr/>
        <w:t xml:space="preserve">   </w:t>
      </w:r>
      <w:r>
        <w:rPr/>
        <w:t>Таким образом, возросший уровень информационных запросов пользователей выдвигает необходимость совершенствования информационной среды, оснащения библиотек нетрадиционными носителями информации.</w:t>
      </w:r>
    </w:p>
    <w:p>
      <w:pPr>
        <w:pStyle w:val="Normal"/>
        <w:rPr/>
      </w:pPr>
      <w:r>
        <w:rPr/>
        <w:t xml:space="preserve">   </w:t>
      </w:r>
      <w:r>
        <w:rPr/>
        <w:t>Последнее десятилетие характеризуется широким распространением новых способов фиксации и тиражирования информации (аудиозапись, видеосъемка). Эти процессы обусловливают необходимость расширения видового состава фондов  за счет привлечения АВД краеведческого характера, хранящихся в учреждениях, общественных организациях, у частных лиц.</w:t>
      </w:r>
    </w:p>
    <w:p>
      <w:pPr>
        <w:pStyle w:val="Normal"/>
        <w:rPr/>
      </w:pPr>
      <w:r>
        <w:rPr/>
        <w:t>Фонд АВД, воссоздающий значимые политические, экономические, культурные события, связанные с жизнедеятельностью муниципального образования, станет ценным</w:t>
      </w:r>
    </w:p>
    <w:p>
      <w:pPr>
        <w:pStyle w:val="Normal"/>
        <w:rPr/>
      </w:pPr>
      <w:r>
        <w:rPr/>
        <w:t xml:space="preserve">дополнением к печатным источникам, комплектуемым библиотеками. </w:t>
      </w:r>
    </w:p>
    <w:p>
      <w:pPr>
        <w:pStyle w:val="Normal"/>
        <w:rPr/>
      </w:pPr>
      <w:r>
        <w:rPr/>
        <w:t xml:space="preserve">  </w:t>
      </w:r>
      <w:r>
        <w:rPr/>
        <w:t>Основные задачи, методы и ресурсные возможности создания фонда АВД краеведческого характера в ЦБС были рассмотрены в проекте программы «Аудиовизуальный мир Приморья», в реализации которой с 2002 года принимает участие ряд библиотек региона. В связи с эти накопились интересные данные о качественном сдвиге в их работе в этом направлении.</w:t>
      </w:r>
    </w:p>
    <w:p>
      <w:pPr>
        <w:pStyle w:val="Normal"/>
        <w:rPr/>
      </w:pPr>
      <w:r>
        <w:rPr/>
        <w:t>Заслуживает внимания опыт центральных библиотек п. Ольга, п. Черниговка, п. Лучегорск,  в которых выход за пределы традиционных источников комплектования положил начало коллекциям оригинальных аудио,- видеозаписей музыкального, литературного и общественно-политического характера, имеющим значение и для данных районов и для края в целом. Но наряду с этим, у специалистов, работающих с фондами АВД, возникают вопросы, которые отражают реальное положение дел, сложившееся в эт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мплектование фондов АВ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Комплектование фондов АВД осуществляется в соответствии с целями и задачами библиотеки, согласно тематико-типологического плана комплектования библиотеки, а также координационных связей с библиотеками других систем и ведомств. В Профиле комплектования указываются типы и виды АВД, включаемых в фонд, их содержание и соотношение, экземплярность. Разнообразие типов АВД зависит от технической оснащенности библиотеки и ее финансовых возможностей.</w:t>
      </w:r>
    </w:p>
    <w:p>
      <w:pPr>
        <w:pStyle w:val="Normal"/>
        <w:rPr/>
      </w:pPr>
      <w:r>
        <w:rPr/>
        <w:t>Независимо от тематики формируемой коллекции и ее объема специалист должен руководствоваться четкой системой критериев оценки и отбора АВД в фонд библиоте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Оценк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бору должна предшествовать попытка определить информационную, научную и фактологическую ценность материала, его соотношение с другими документами, уже хранящимися в фонде. Оценка осуществляется до принятия решения о приеме документа в фонд. В отношении уже приобретенного материала – как «переоценка», предпринимаемая для совершенствования фонда. И, наконец, независимо от времени приобретения материалов, оценка осуществляется в целях определения приоритетов в сохранении.</w:t>
      </w:r>
    </w:p>
    <w:p>
      <w:pPr>
        <w:pStyle w:val="Normal"/>
        <w:jc w:val="center"/>
        <w:rPr/>
      </w:pPr>
      <w:r>
        <w:rPr/>
        <w:t>При этом учитывается:</w:t>
      </w:r>
    </w:p>
    <w:p>
      <w:pPr>
        <w:pStyle w:val="Normal"/>
        <w:jc w:val="center"/>
        <w:rPr/>
      </w:pPr>
      <w:r>
        <w:rPr/>
        <w:t>- Информационное содержание</w:t>
      </w:r>
    </w:p>
    <w:p>
      <w:pPr>
        <w:pStyle w:val="Normal"/>
        <w:rPr/>
      </w:pPr>
      <w:r>
        <w:rPr/>
        <w:t xml:space="preserve">   </w:t>
      </w:r>
      <w:r>
        <w:rPr/>
        <w:t>Многие материалы включают в фонд из-за их информационного содержания. К ним относятся, например, записи культурных, спортивных, общественно-политических событий. Главные документы этой группы – документальные фильмы, кино,- видеохроника, записи программ новостей, репортажи с места события и интервью.</w:t>
      </w:r>
    </w:p>
    <w:p>
      <w:pPr>
        <w:pStyle w:val="Normal"/>
        <w:rPr/>
      </w:pPr>
      <w:r>
        <w:rPr/>
        <w:t>Важной по содержанию может быть и документация, касающаяся культурных событий, в частности, концертные программы местных исполнителей, творческих вечеров поэтов и писателей, записей спектаклей театральных студий, местных музыкальных фестивалей и конкурсов, смотров, выставок.</w:t>
      </w:r>
    </w:p>
    <w:p>
      <w:pPr>
        <w:pStyle w:val="Normal"/>
        <w:jc w:val="center"/>
        <w:rPr/>
      </w:pPr>
      <w:r>
        <w:rPr/>
        <w:t>- Носитель</w:t>
      </w:r>
    </w:p>
    <w:p>
      <w:pPr>
        <w:pStyle w:val="Normal"/>
        <w:rPr/>
      </w:pPr>
      <w:r>
        <w:rPr/>
        <w:t xml:space="preserve">   </w:t>
      </w:r>
      <w:r>
        <w:rPr/>
        <w:t>Носитель определяет форму АВД.  Библиотека решает – приобретать ли АВД на данном носителе в зависимости от ответа на следующие вопросы:</w:t>
      </w:r>
    </w:p>
    <w:p>
      <w:pPr>
        <w:pStyle w:val="Normal"/>
        <w:rPr/>
      </w:pPr>
      <w:r>
        <w:rPr/>
        <w:t xml:space="preserve">   </w:t>
      </w:r>
      <w:r>
        <w:rPr/>
        <w:t>- может ли он быть воспроизведен в библиотеке или он слишком сложен, или имеет только антикварную ценность. В таком случае целесообразно передать его в головную библиотеку, где имеются технические возможности для его эксплуатации.</w:t>
      </w:r>
    </w:p>
    <w:p>
      <w:pPr>
        <w:pStyle w:val="Normal"/>
        <w:rPr/>
      </w:pPr>
      <w:r>
        <w:rPr/>
        <w:t xml:space="preserve">    </w:t>
      </w:r>
      <w:r>
        <w:rPr/>
        <w:t>- в хорошем ли физическом состоянии он находится или подлежит переводу на другой носитель, реставрации. Аудиовизуальные фонды могут включать несколько записей одного события, выполненные на различных типах носителей: фильм, видеоверсия, звукозапись и т.д.</w:t>
      </w:r>
    </w:p>
    <w:p>
      <w:pPr>
        <w:pStyle w:val="Normal"/>
        <w:jc w:val="center"/>
        <w:rPr/>
      </w:pPr>
      <w:r>
        <w:rPr/>
        <w:t>- Эстетическое содержание</w:t>
      </w:r>
    </w:p>
    <w:p>
      <w:pPr>
        <w:pStyle w:val="Normal"/>
        <w:rPr/>
      </w:pPr>
      <w:r>
        <w:rPr/>
        <w:t>Необходимо определить художественную ценность материала: с точки зрения операторской работы, режиссуры, качества звука, уровня исполнения музыкального произведения и т. 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Отбор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бор – самый сложный и ответственный момент для библиотекаря в отношении АВД. В процессе отбора решаются многие вопросы: будет ли иметь приобретаемый документ ценность для нынешнего и будущего пользователя, оправданы ли расходы на обеспечение его сохранности, следует ли удалять из фонда АВД в связи с новыми поступле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нципы отбора:</w:t>
      </w:r>
    </w:p>
    <w:p>
      <w:pPr>
        <w:pStyle w:val="Normal"/>
        <w:jc w:val="center"/>
        <w:rPr/>
      </w:pPr>
      <w:r>
        <w:rPr/>
        <w:t>- Количество</w:t>
      </w:r>
    </w:p>
    <w:p>
      <w:pPr>
        <w:pStyle w:val="Normal"/>
        <w:rPr/>
      </w:pPr>
      <w:r>
        <w:rPr/>
        <w:t>Отдельные АВД собираются в большем количестве, чем другие материалы. Это могут быть разные варианты записи одного события или различные интерпретации музыкального произведения, сокращенный и полный вариант кинофильмов. Кинохронику как исторический документ, а также радио - и теленовости нужно хранить полностью. Обычно наблюдается определенное соотношение частей фонда АВД. Так, музыкальные произведения составляют 60-65%, литературно-художественные – около 20%, документальные – 10%, прочие – 5%.</w:t>
      </w:r>
    </w:p>
    <w:p>
      <w:pPr>
        <w:pStyle w:val="Normal"/>
        <w:jc w:val="center"/>
        <w:rPr/>
      </w:pPr>
      <w:r>
        <w:rPr/>
        <w:t>- Уникальность и редкость</w:t>
      </w:r>
    </w:p>
    <w:p>
      <w:pPr>
        <w:pStyle w:val="Normal"/>
        <w:rPr/>
      </w:pPr>
      <w:r>
        <w:rPr/>
        <w:t>АВД должен быть либо уникальным для данной коллекции, либо не дублироваться в нескольких других фондах ЦБС.</w:t>
      </w:r>
    </w:p>
    <w:p>
      <w:pPr>
        <w:pStyle w:val="Normal"/>
        <w:jc w:val="center"/>
        <w:rPr/>
      </w:pPr>
      <w:r>
        <w:rPr/>
        <w:t>- Чистота коллекции</w:t>
      </w:r>
    </w:p>
    <w:p>
      <w:pPr>
        <w:pStyle w:val="Normal"/>
        <w:rPr/>
      </w:pPr>
      <w:r>
        <w:rPr/>
        <w:t>Специалист, работающий с фондом АВД, должен стремиться к исключительной точности в указании географических названий, имен людей, хронологических данных. Необходимо исключать возможность искусственного монтажа, искажающего представление о реальном ходе событий.</w:t>
      </w:r>
    </w:p>
    <w:p>
      <w:pPr>
        <w:pStyle w:val="Normal"/>
        <w:jc w:val="center"/>
        <w:rPr/>
      </w:pPr>
      <w:r>
        <w:rPr/>
        <w:t>- Качество</w:t>
      </w:r>
    </w:p>
    <w:p>
      <w:pPr>
        <w:pStyle w:val="Normal"/>
        <w:rPr/>
      </w:pPr>
      <w:r>
        <w:rPr/>
        <w:t>Нужно выбирать АВД, наиболее близкий к оригиналу, даже если он плохого качества, но уникален по содержанию ( так называемую «первую копию»). В отдельных случаях возможно принятие решения о переводе документа на другой носитель, если по содержанию он особенно важен, чтобы сохранить его качество.</w:t>
      </w:r>
    </w:p>
    <w:p>
      <w:pPr>
        <w:pStyle w:val="Normal"/>
        <w:jc w:val="center"/>
        <w:rPr/>
      </w:pPr>
      <w:r>
        <w:rPr/>
        <w:t>- Цифровая или аналоговая форма</w:t>
      </w:r>
    </w:p>
    <w:p>
      <w:pPr>
        <w:pStyle w:val="Normal"/>
        <w:rPr/>
      </w:pPr>
      <w:r>
        <w:rPr/>
        <w:t xml:space="preserve">Имеющиеся в фонде АВД не могут храниться вечно на оригинальном носителе, так как рано или поздно он разрушится. Например, магнитные ленты на диа- и триацетатной основах могут храниться 10-15 лет, на лавсановой – 15-20 лет. К концу этих сроков физико-механические параметры лент снижаются примерно на 25%. Долгоиграющая пластинка выдерживает не более 100 проигрываний на высококачественной аппаратуре.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овреждения обнаруживаются уже через 5 лет хранения. АВД, переведенный в цифровую форму, позволяет хранить информацию без дальнейших разрушений.</w:t>
      </w:r>
    </w:p>
    <w:p>
      <w:pPr>
        <w:pStyle w:val="Normal"/>
        <w:jc w:val="center"/>
        <w:rPr/>
      </w:pPr>
      <w:r>
        <w:rPr/>
        <w:t>- Обязательства, связанные с авторским правом (собственностью)</w:t>
      </w:r>
    </w:p>
    <w:p>
      <w:pPr>
        <w:pStyle w:val="Normal"/>
        <w:rPr/>
      </w:pPr>
      <w:r>
        <w:rPr/>
        <w:t>Лицо или организация, предоставляющая АВД, может выдвинуть различные ограничительные условия. Например, не разрешить копирование материала, запретить доступ пользователей к нему и др. В этом случае специалист должен решить, оправдывает ли ценность документа расходы, связаннее с его приобретением и хранением.</w:t>
      </w:r>
    </w:p>
    <w:p>
      <w:pPr>
        <w:pStyle w:val="Normal"/>
        <w:jc w:val="center"/>
        <w:rPr/>
      </w:pPr>
      <w:r>
        <w:rPr/>
        <w:t>- Продолжительность хранения</w:t>
      </w:r>
    </w:p>
    <w:p>
      <w:pPr>
        <w:pStyle w:val="Normal"/>
        <w:rPr/>
      </w:pPr>
      <w:r>
        <w:rPr/>
        <w:t>АВД нужно периодически переоценивать, сопоставлять с другими. В фонд могут поступить аналогичные материалы, но более полные или лучшего качества.</w:t>
      </w:r>
    </w:p>
    <w:p>
      <w:pPr>
        <w:pStyle w:val="Normal"/>
        <w:jc w:val="center"/>
        <w:rPr/>
      </w:pPr>
      <w:r>
        <w:rPr/>
        <w:t>- Объективность</w:t>
      </w:r>
    </w:p>
    <w:p>
      <w:pPr>
        <w:pStyle w:val="Normal"/>
        <w:rPr/>
      </w:pPr>
      <w:r>
        <w:rPr/>
        <w:t>Это один из главных критериев отбора. Библиотекарь, производящий отбор, должен быть свободен от предубеждений любого характера и личных пристрастий.</w:t>
      </w:r>
    </w:p>
    <w:p>
      <w:pPr>
        <w:pStyle w:val="Normal"/>
        <w:jc w:val="center"/>
        <w:rPr/>
      </w:pPr>
      <w:r>
        <w:rPr/>
        <w:t>- Документация, относящаяся к АВД</w:t>
      </w:r>
    </w:p>
    <w:p>
      <w:pPr>
        <w:pStyle w:val="Normal"/>
        <w:rPr/>
      </w:pPr>
      <w:r>
        <w:rPr/>
        <w:t>В качестве сопроводительных документов для АВД нужно использовать афиши, буклеты, программки, каталоги выставок, рекламные проспекты. Копии этих документов можно использовать и для внешнего оформления АВД. Подобную документацию следует хранить отдельно от АВД, но связывать с ними через базу данных. Если же некоторые АВД не могут быть использованы без соответствующей документации (сценария, описания, исторической основы), нужно решить, стоит ли принимать такой материал в фонд.</w:t>
      </w:r>
    </w:p>
    <w:p>
      <w:pPr>
        <w:pStyle w:val="Normal"/>
        <w:jc w:val="center"/>
        <w:rPr/>
      </w:pPr>
      <w:r>
        <w:rPr/>
        <w:t xml:space="preserve">- Кто осуществляет отбор   </w:t>
      </w:r>
    </w:p>
    <w:p>
      <w:pPr>
        <w:pStyle w:val="Normal"/>
        <w:rPr/>
      </w:pPr>
      <w:r>
        <w:rPr/>
        <w:t>Инициатором и непосредственным участником организуемого комплектования должен</w:t>
      </w:r>
    </w:p>
    <w:p>
      <w:pPr>
        <w:pStyle w:val="Normal"/>
        <w:rPr/>
      </w:pPr>
      <w:r>
        <w:rPr/>
        <w:t>быть библиотекарь структурного подразделения, включающего в себя фонд АВД. В процессе отбора необходимо пользоваться специальной литературой (обзорами, справочниками),  консультациями читателей-специалистов, педагогов местных учебных заведений и др. Возможно создание совета по комплектованию АВД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ет фонда А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ведения о фонде АВД ЦБС в целом и о фонде филиала (объем, состав и все происходящие изменения) дает учет АВД, который определяет обязательная для применения в государственных и муниципальных библиотеках РФ Инструкция об учете библиотечного фонда,  утвержденная приказом Минкультуры России от 02.12.98 </w:t>
      </w:r>
      <w:r>
        <w:rPr>
          <w:lang w:val="en-US"/>
        </w:rPr>
        <w:t>N</w:t>
      </w:r>
      <w:r>
        <w:rPr/>
        <w:t xml:space="preserve">590 ( далее – Инструкция </w:t>
      </w:r>
      <w:r>
        <w:rPr>
          <w:lang w:val="en-US"/>
        </w:rPr>
        <w:t>N</w:t>
      </w:r>
      <w:r>
        <w:rPr/>
        <w:t>590).</w:t>
      </w:r>
    </w:p>
    <w:p>
      <w:pPr>
        <w:pStyle w:val="Normal"/>
        <w:rPr/>
      </w:pPr>
      <w:r>
        <w:rPr/>
        <w:t xml:space="preserve">   </w:t>
      </w:r>
      <w:r>
        <w:rPr/>
        <w:t>- Единицы учета АВД</w:t>
      </w:r>
    </w:p>
    <w:p>
      <w:pPr>
        <w:pStyle w:val="Normal"/>
        <w:rPr/>
      </w:pPr>
      <w:r>
        <w:rPr/>
        <w:t>Основными единицами учета АВД являются экземпляр и название. Экземпляром грампластинок и компакт-дисков считается диск;</w:t>
      </w:r>
    </w:p>
    <w:p>
      <w:pPr>
        <w:pStyle w:val="Normal"/>
        <w:rPr/>
      </w:pPr>
      <w:r>
        <w:rPr/>
        <w:t>магнитных фонограмм – катушка, кассета;</w:t>
      </w:r>
    </w:p>
    <w:p>
      <w:pPr>
        <w:pStyle w:val="Normal"/>
        <w:rPr/>
      </w:pPr>
      <w:r>
        <w:rPr/>
        <w:t>видеофильмов – кассета;</w:t>
      </w:r>
    </w:p>
    <w:p>
      <w:pPr>
        <w:pStyle w:val="Normal"/>
        <w:rPr/>
      </w:pPr>
      <w:r>
        <w:rPr/>
        <w:t>кинофильмов – бобина;</w:t>
      </w:r>
    </w:p>
    <w:p>
      <w:pPr>
        <w:pStyle w:val="Normal"/>
        <w:rPr/>
      </w:pPr>
      <w:r>
        <w:rPr/>
        <w:t>диафильмов – рулон;</w:t>
      </w:r>
    </w:p>
    <w:p>
      <w:pPr>
        <w:pStyle w:val="Normal"/>
        <w:rPr/>
      </w:pPr>
      <w:r>
        <w:rPr/>
        <w:t>комплекта диапозитивов – комплект.</w:t>
      </w:r>
    </w:p>
    <w:p>
      <w:pPr>
        <w:pStyle w:val="Normal"/>
        <w:rPr/>
      </w:pPr>
      <w:r>
        <w:rPr/>
        <w:t>Величина фонда и поступления (выбытия) АВД учитывается в экземплярах и названиях.</w:t>
      </w:r>
    </w:p>
    <w:p>
      <w:pPr>
        <w:pStyle w:val="Normal"/>
        <w:numPr>
          <w:ilvl w:val="0"/>
          <w:numId w:val="14"/>
        </w:numPr>
        <w:rPr/>
      </w:pPr>
      <w:r>
        <w:rPr/>
        <w:t>Отдельно выпущенную грампластинку, компакт-диск учитывают как один диск и одно название. Комплект (альбом) грампластинок, компакт-дисков, объединенных общим названием, учитывают по количеству дисков и одному названию.</w:t>
      </w:r>
    </w:p>
    <w:p>
      <w:pPr>
        <w:pStyle w:val="Normal"/>
        <w:numPr>
          <w:ilvl w:val="0"/>
          <w:numId w:val="14"/>
        </w:numPr>
        <w:rPr/>
      </w:pPr>
      <w:r>
        <w:rPr/>
        <w:t>Магнитную фонограмму на одной катушке (кассете) учитывают как одну катушку и одно название.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Магнитную фонограмму на нескольких катушках (кассетах), объединенных общим названием, учитывают по количеству катушек (кассет) и одному названию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идеодокументы на одной кассете учитывают как одну кассету (катушку) и одно название. Комплект видеодокументов, объединенных общим названием, учитывают по количеству кассет (катушек) и одному названию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ВД, являющиеся приложениями к другим видам документов, не имеющие самостоятельного значения, отдельному учету не подлежат и получают тот же инвентарный номер, что и основной носитель. При затруднительных случаях определения основного носителя информации и приложения к нему, за основной носитель, подлежащей учету, принимается текстовой документ.</w:t>
      </w:r>
    </w:p>
    <w:p>
      <w:pPr>
        <w:pStyle w:val="Normal"/>
        <w:tabs>
          <w:tab w:val="clear" w:pos="708"/>
          <w:tab w:val="left" w:pos="79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Суммарный учет АВ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jc w:val="both"/>
        <w:rPr/>
      </w:pPr>
      <w:r>
        <w:rPr/>
        <w:t>Сведения о поступлении АВД подлежат суммарному и индивидуальному учету. Суммарный учет АВД, поступающих или выбывающих из фонда библиотеки, производится партиями по одному сопроводительному документу (лист государственной регистрации, счет-фактура, накладная, реестр, акт). В случае отсутствия сопроводительного документа составляется акт приема.</w:t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jc w:val="both"/>
        <w:rPr/>
      </w:pPr>
      <w:r>
        <w:rPr/>
        <w:t>Формой суммарного учета является "Книга суммарного учета библиотечного фонда". Поступления АВД отражаются в первой части "Книги суммарного учета", с дальнейшей детализацией по видам материалов (видеокассеты, компакт-диски и т.д.)</w:t>
      </w:r>
    </w:p>
    <w:p>
      <w:pPr>
        <w:pStyle w:val="Normal"/>
        <w:tabs>
          <w:tab w:val="clear" w:pos="708"/>
          <w:tab w:val="left" w:pos="792" w:leader="none"/>
        </w:tabs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>Итоги движения фонда АВД подводятся в обязательном порядке за год.</w:t>
      </w:r>
    </w:p>
    <w:p>
      <w:pPr>
        <w:pStyle w:val="Normal"/>
        <w:tabs>
          <w:tab w:val="clear" w:pos="708"/>
          <w:tab w:val="left" w:pos="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Индивидуальный учет АВ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ндивидуальный учет АВД осуществляется в отдельной от других видов (изданий, неопубликованных документов, микроформ, электронных изданий) форме индивидуального учета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ый учет каждого экземпляра АВД (кроме грампластинок), независимо от принадлежности к фондам структурных подразделений, производится отделом комплектования с помощью методов инвентаризации с присвоением документу инвентарного номера (начиная с 1-го)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ндивидуальный учет грампластинок производится в отдельной учетной форме с продолжением ряда существующих инвентарных номеров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Индивидуальный номер закрепляется за документом на все время его нахождения в фонде библиотеки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сле инвентарного номера указывают специфический вид материала. При этом используют следующие сокращения:</w:t>
      </w:r>
    </w:p>
    <w:p>
      <w:pPr>
        <w:pStyle w:val="Normal"/>
        <w:tabs>
          <w:tab w:val="clear" w:pos="708"/>
          <w:tab w:val="left" w:pos="792" w:leader="none"/>
        </w:tabs>
        <w:ind w:left="1440" w:hanging="0"/>
        <w:rPr/>
      </w:pPr>
      <w:r>
        <w:rPr/>
        <w:t>Магнитная фонограмма на кассете - м/к</w:t>
      </w:r>
    </w:p>
    <w:p>
      <w:pPr>
        <w:pStyle w:val="Normal"/>
        <w:tabs>
          <w:tab w:val="clear" w:pos="708"/>
          <w:tab w:val="left" w:pos="792" w:leader="none"/>
        </w:tabs>
        <w:ind w:left="1440" w:hanging="0"/>
        <w:rPr/>
      </w:pPr>
      <w:r>
        <w:rPr/>
        <w:t>Грампластинка - грп</w:t>
      </w:r>
    </w:p>
    <w:p>
      <w:pPr>
        <w:pStyle w:val="Normal"/>
        <w:ind w:left="1440" w:hanging="0"/>
        <w:rPr/>
      </w:pPr>
      <w:r>
        <w:rPr/>
        <w:t>Магнитная фонограмма на катушке (бобине) - мгф</w:t>
      </w:r>
    </w:p>
    <w:p>
      <w:pPr>
        <w:pStyle w:val="Normal"/>
        <w:ind w:left="1440" w:hanging="0"/>
        <w:rPr/>
      </w:pPr>
      <w:r>
        <w:rPr/>
        <w:t>Диапозитив - д/п</w:t>
      </w:r>
    </w:p>
    <w:p>
      <w:pPr>
        <w:pStyle w:val="Normal"/>
        <w:ind w:left="1440" w:hanging="0"/>
        <w:rPr/>
      </w:pPr>
      <w:r>
        <w:rPr/>
        <w:t>Набор диапозитивов - ндп</w:t>
      </w:r>
    </w:p>
    <w:p>
      <w:pPr>
        <w:pStyle w:val="Normal"/>
        <w:ind w:left="1440" w:hanging="0"/>
        <w:rPr/>
      </w:pPr>
      <w:r>
        <w:rPr/>
        <w:t>Диафильм - д/ф</w:t>
      </w:r>
    </w:p>
    <w:p>
      <w:pPr>
        <w:pStyle w:val="Normal"/>
        <w:ind w:left="1440" w:hanging="0"/>
        <w:rPr/>
      </w:pPr>
      <w:r>
        <w:rPr/>
        <w:t>Кинофильм - к/ф</w:t>
      </w:r>
    </w:p>
    <w:p>
      <w:pPr>
        <w:pStyle w:val="Normal"/>
        <w:ind w:left="1440" w:hanging="0"/>
        <w:rPr/>
      </w:pPr>
      <w:r>
        <w:rPr/>
        <w:t>Видеокассета - в/к</w:t>
      </w:r>
    </w:p>
    <w:p>
      <w:pPr>
        <w:pStyle w:val="Normal"/>
        <w:ind w:left="1440" w:hanging="0"/>
        <w:rPr/>
      </w:pPr>
      <w:r>
        <w:rPr/>
        <w:t>Фонодокумент на компакт-диске - к/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/>
        <w:t>Форма индивидуального учета АВД в обязательном порядке должна содержать следующее показатели: дата записи в "Книге суммарного учета", инвентарный номер с указанием специфического вида материала, автор и заглавие, год издания, количественная характеристика, цена, отметка о проверке, номер акта выбыт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340" w:hanging="2340"/>
        <w:jc w:val="center"/>
        <w:rPr/>
      </w:pPr>
      <w:r>
        <w:rPr/>
        <w:t>Учет выбытия АВД из библиотечного фонда</w:t>
      </w:r>
    </w:p>
    <w:p>
      <w:pPr>
        <w:pStyle w:val="Normal"/>
        <w:numPr>
          <w:ilvl w:val="0"/>
          <w:numId w:val="1"/>
        </w:numPr>
        <w:rPr/>
      </w:pPr>
      <w:r>
        <w:rPr/>
        <w:t>Учет выбытия АВД из библиотечного фонда производится в соответствии с "Инструкцией об учете библиотечного фонда" (Приказ Министерства культуры Российской Федерации от 2 декабря 1998г. №590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бытие АВД оформляется актом с указанием причин и обоснование исключения их из фонда библиотеки.</w:t>
      </w:r>
    </w:p>
    <w:p>
      <w:pPr>
        <w:pStyle w:val="Normal"/>
        <w:ind w:left="720" w:hanging="0"/>
        <w:rPr/>
      </w:pPr>
      <w:r>
        <w:rPr/>
        <w:t>В акт могут включаться АВД различного вида, но списываемые по одной причин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Для контроля над процессом размагничивания записей оформляется акт или делается запись в соответствующем журнал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Форма журнала учета процессов размагничивания записей в библиотеке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1914"/>
        <w:gridCol w:w="1566"/>
        <w:gridCol w:w="22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размагнич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Инвентарный номер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Автор, заглавие, год издания докумен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Причина размагничи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Фамилия, имя, отчество, должность лица, производящего размагничив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rPr/>
      </w:pPr>
      <w:r>
        <w:rPr/>
        <w:t>Изменения, вносимые в учетные документы (ошибочно проставленные номера, замена проставленных на АВД инвентарных номеров новыми и т.п.), производятся с разрешения руководителя Библиотеки и документально оформляются (распоряжением, приказом, служебной запиской и т.п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фонда и хранение А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практике библиотек встречаются разные системы расстановки фонда АВД: форматно-инвентарная, алфавитная, систематическая. Для организации фонда АВД без открытого доступа к ним пользователей рекомендуется форматно-инвентарный способ расстановки, при котором за основу принимается формат и тип носителя АВД. В пределах формата различные типы  АВД размещаются  на полках по порядку присвоенных им инвентарных номеров. Преимущества форматно-инвентарной расстановки заключаются в следующем:</w:t>
      </w:r>
    </w:p>
    <w:p>
      <w:pPr>
        <w:pStyle w:val="Normal"/>
        <w:rPr/>
      </w:pPr>
      <w:r>
        <w:rPr/>
        <w:t xml:space="preserve">   </w:t>
      </w:r>
      <w:r>
        <w:rPr/>
        <w:t>-обеспечивается наибольшая сохранность фонда, поскольку расстановка без учета форматов может привести к деформации АВД;</w:t>
      </w:r>
    </w:p>
    <w:p>
      <w:pPr>
        <w:pStyle w:val="Normal"/>
        <w:rPr/>
      </w:pPr>
      <w:r>
        <w:rPr/>
        <w:t xml:space="preserve">  </w:t>
      </w:r>
      <w:r>
        <w:rPr/>
        <w:t>- наиболее экономно используется площадь хранилища;</w:t>
      </w:r>
    </w:p>
    <w:p>
      <w:pPr>
        <w:pStyle w:val="Normal"/>
        <w:rPr/>
      </w:pPr>
      <w:r>
        <w:rPr/>
        <w:t xml:space="preserve">  </w:t>
      </w:r>
      <w:r>
        <w:rPr/>
        <w:t>- исключается передвижка и перемещение фонда, что оберегает АВД от внешних повреждений.</w:t>
      </w:r>
    </w:p>
    <w:p>
      <w:pPr>
        <w:pStyle w:val="Normal"/>
        <w:rPr/>
      </w:pPr>
      <w:r>
        <w:rPr/>
        <w:t>В условиях открытого доступа к фонду используются:</w:t>
      </w:r>
    </w:p>
    <w:p>
      <w:pPr>
        <w:pStyle w:val="Normal"/>
        <w:rPr/>
      </w:pPr>
      <w:r>
        <w:rPr/>
        <w:t xml:space="preserve">   </w:t>
      </w:r>
      <w:r>
        <w:rPr/>
        <w:t>- систематическая расстановка, базирующаяся на схеме ББК для массовых библиотек.</w:t>
      </w:r>
    </w:p>
    <w:p>
      <w:pPr>
        <w:pStyle w:val="Normal"/>
        <w:rPr/>
      </w:pPr>
      <w:r>
        <w:rPr/>
        <w:t xml:space="preserve">   </w:t>
      </w:r>
      <w:r>
        <w:rPr/>
        <w:t>- алфавитная расстановка, предполагающая наличие трех рядов:</w:t>
      </w:r>
    </w:p>
    <w:p>
      <w:pPr>
        <w:pStyle w:val="Normal"/>
        <w:rPr/>
      </w:pPr>
      <w:r>
        <w:rPr/>
        <w:t xml:space="preserve">          </w:t>
      </w:r>
      <w:r>
        <w:rPr/>
        <w:t>в алфавите фамилий исполнителей  и наименований исполнительских коллективов;</w:t>
      </w:r>
    </w:p>
    <w:p>
      <w:pPr>
        <w:pStyle w:val="Normal"/>
        <w:rPr/>
      </w:pPr>
      <w:r>
        <w:rPr/>
        <w:t xml:space="preserve">          </w:t>
      </w:r>
      <w:r>
        <w:rPr/>
        <w:t>в алфавите фамилий композиторов;</w:t>
      </w:r>
    </w:p>
    <w:p>
      <w:pPr>
        <w:pStyle w:val="Normal"/>
        <w:rPr/>
      </w:pPr>
      <w:r>
        <w:rPr/>
        <w:t xml:space="preserve">          </w:t>
      </w:r>
      <w:r>
        <w:rPr/>
        <w:t>в алфавите заглавий сборников записей.</w:t>
      </w:r>
    </w:p>
    <w:p>
      <w:pPr>
        <w:pStyle w:val="Normal"/>
        <w:rPr/>
      </w:pPr>
      <w:r>
        <w:rPr/>
        <w:t>Возможна отдельная расстановка в алфавитном ряду записей для детей, литературных и документальных АВД.</w:t>
      </w:r>
    </w:p>
    <w:p>
      <w:pPr>
        <w:pStyle w:val="Normal"/>
        <w:rPr/>
      </w:pPr>
      <w:r>
        <w:rPr/>
        <w:t>Необходимо учитывать, что в фонд открытого доступа не выставляются магнитные фонограммы, пластинки на 78 об/мин, АВД, не снабженные конвертами, футлярами с информацией, а также, что в открытый доступ выставляются только вторые, третьи и т. д. экземпляры.</w:t>
      </w:r>
    </w:p>
    <w:p>
      <w:pPr>
        <w:pStyle w:val="Normal"/>
        <w:rPr/>
      </w:pPr>
      <w:r>
        <w:rPr/>
        <w:t>В целях оперативного удовлетворения запросов пользователей и сохранности фондов рекомендуется создавать основной и резервный фонды.</w:t>
      </w:r>
    </w:p>
    <w:p>
      <w:pPr>
        <w:pStyle w:val="Normal"/>
        <w:rPr/>
      </w:pPr>
      <w:r>
        <w:rPr/>
        <w:t>Основной фонд отражается в читательских каталогах и размещается в непосредственной близости от кафедры выдачи. Этот фонд включает вторые, третьи и т. д. экземпляры АВД, хранящихся в резервном фонде.</w:t>
      </w:r>
    </w:p>
    <w:p>
      <w:pPr>
        <w:pStyle w:val="Normal"/>
        <w:rPr/>
      </w:pPr>
      <w:r>
        <w:rPr/>
        <w:t>Первый экземпляр АВД направляется в резервный фонд, главное назначение которого сохранность основного фонда и возможность возместить исключенные из фонда АВД. Сюда же направляются единственные экземпляры АВД, после того как они переносятся на  носитель для обслуживания читателей.</w:t>
      </w:r>
    </w:p>
    <w:p>
      <w:pPr>
        <w:pStyle w:val="Normal"/>
        <w:rPr/>
      </w:pPr>
      <w:r>
        <w:rPr/>
        <w:t>С целью перераспределения фондов выделяются излишние дублеты и АВД, не имеющие спроса в данной библиотеке, и создается обменный фонд, дающий возможность передачи АВД другим библиотекам или обмена с ними.</w:t>
      </w:r>
    </w:p>
    <w:p>
      <w:pPr>
        <w:pStyle w:val="Normal"/>
        <w:rPr/>
      </w:pPr>
      <w:r>
        <w:rPr/>
        <w:t>Правильное хранение АВД предполагает защиту их от излишнего тепла, влаги, чрезмерной сухости, от пыли и грязи, а также предохранение их от механических повреждений.</w:t>
      </w:r>
    </w:p>
    <w:p>
      <w:pPr>
        <w:pStyle w:val="Normal"/>
        <w:rPr/>
      </w:pPr>
      <w:r>
        <w:rPr/>
        <w:t>Оптимальная температура в хранилище АВД должна быть около 15*С, относительная влажность воздуха – 50%. АВД должны быть удалены от источников тепла и от прямых солнечных лучей. Хранение грампластинок обязательно в двух покрытиях: внутреннем – полиэтиленовом пакете и внешнем – конверте, сделанном из плотной бумаги или картона. Магнитные фонограммы, видеокассеты, компакт-диски хранятся в закрытых коробк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работка фонда А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работка АВД в большинстве библиотек производится в отделе (секторе), работающем с фондами АВД. Специально выделенные сотрудники выполняют библиографическое описание согласно ГОСТу 7.40-82 (Библиографическое описание аудиовизуальных материалов.- Введ. 01.01.1983.-36 с.) и инструктивно-методическим указаниям к нему (Библиографическое описание аудиовизуальных материалов.- Инструкт.- метод. указания.-М.: ВГБИЛ, 1984.-192 с.). Оформляются основные, вспомогательные (добавочные, аналитические), справочные и ссылочные карточки. На карточке с основным описанием проставляется классификационный индекс в правом нижнем углу, а на обороте ее делаются пометки об отражении данного материала в систематическом каталоге и систематическом каталоге и системе картотек АВД. На все карточки описания в левый верхний угол заносится шифр, присвоенный данному документ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правочного аппарата на фонды АВД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истема каталогов и картотек на фонды АВД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Ни один из способов расстановки АВД не дает всей полноты многоаспектного раскрытия фондов. Это обеспечивается лишь каталогами и картотеками, которые организуются как самостоятельная часть общей системы каталогов библиотеки и призваны с наибольшей полнотой раскрывать фонды АВД, обеспечивать необходимую многоаспектность поиска, быть экономной и рациональной. Разработка системы каталогов и картотек так же важна, как определение принципов комплектования фондов АВД.</w:t>
      </w:r>
    </w:p>
    <w:p>
      <w:pPr>
        <w:pStyle w:val="Normal"/>
        <w:rPr/>
      </w:pPr>
      <w:r>
        <w:rPr/>
        <w:t>Система каталогов и картотек на фонды АВД состоит из следующих компонентов:</w:t>
      </w:r>
    </w:p>
    <w:p>
      <w:pPr>
        <w:pStyle w:val="Normal"/>
        <w:ind w:left="360" w:hanging="0"/>
        <w:rPr/>
      </w:pPr>
      <w:r>
        <w:rPr/>
        <w:t>-алфавитного каталога;</w:t>
      </w:r>
    </w:p>
    <w:p>
      <w:pPr>
        <w:pStyle w:val="Normal"/>
        <w:ind w:left="360" w:hanging="0"/>
        <w:rPr/>
      </w:pPr>
      <w:r>
        <w:rPr/>
        <w:t>-систематического каталога;</w:t>
      </w:r>
    </w:p>
    <w:p>
      <w:pPr>
        <w:pStyle w:val="Normal"/>
        <w:ind w:left="360" w:hanging="0"/>
        <w:rPr/>
      </w:pPr>
      <w:r>
        <w:rPr/>
        <w:t>-вспомогательных картотек.</w:t>
      </w:r>
    </w:p>
    <w:p>
      <w:pPr>
        <w:pStyle w:val="Normal"/>
        <w:rPr/>
      </w:pPr>
      <w:r>
        <w:rPr/>
        <w:t>Алфавитный каталог является основным и обязательным для фондов АВД, независимо от их объема.</w:t>
      </w:r>
    </w:p>
    <w:p>
      <w:pPr>
        <w:pStyle w:val="Normal"/>
        <w:rPr/>
      </w:pPr>
      <w:r>
        <w:rPr/>
        <w:t xml:space="preserve">Алфавитный каталог должен содержать библиографические описания всех АВД, в том числе являющихся приложением к книгам и  нотным изданиям,  и   включать оригиналы основных описаний, вспомогательных описаний (добавочных, аналитических, серийных),  а также ссылочные и справочные карточки. Рекомендуется вести в нем раздельные ряды на записи текстовых и музыкальных произведений, выделяя их разделителями с соответствующими надписями. </w:t>
      </w:r>
    </w:p>
    <w:p>
      <w:pPr>
        <w:pStyle w:val="Normal"/>
        <w:rPr/>
      </w:pPr>
      <w:r>
        <w:rPr/>
        <w:t>Алфавитный ряд текстовых записей соответствует правилам, принятым для алфавитного каталога книг.</w:t>
      </w:r>
    </w:p>
    <w:p>
      <w:pPr>
        <w:pStyle w:val="Normal"/>
        <w:rPr/>
      </w:pPr>
      <w:r>
        <w:rPr/>
        <w:t>Алфавитный ряд музыкальных записей в организации и принципах расстановки карточек близок к каталогу нотных изданий.</w:t>
      </w:r>
    </w:p>
    <w:p>
      <w:pPr>
        <w:pStyle w:val="Normal"/>
        <w:rPr/>
      </w:pPr>
      <w:r>
        <w:rPr/>
        <w:t>Библиотекам, планирующим создать крупные фонды АВД, следует организовывать систематический каталог, согласно наиболее приемлемой для массовых библиотек таблицы классификации звукозаписей, составленной для детских библиотек.</w:t>
      </w:r>
    </w:p>
    <w:p>
      <w:pPr>
        <w:pStyle w:val="Normal"/>
        <w:rPr/>
      </w:pPr>
      <w:r>
        <w:rPr/>
        <w:t>Каждая библиотека определяет для себя необходимый ряд картотек. Но такие картотеки, как картотека «Названий музыкальных произведений», краеведческая картотека (структура которой максимально приближена к схеме ББК), картотека  «Авторов слов (текстов) музыкальных произведений», тематические картотеки необходимы в специализированных отделах.</w:t>
      </w:r>
    </w:p>
    <w:p>
      <w:pPr>
        <w:pStyle w:val="Normal"/>
        <w:rPr/>
      </w:pPr>
      <w:r>
        <w:rPr/>
        <w:t>Взаимосвязи отдельных частей каталогов и картотек осуществляются при помощи дублирования основных и широкого применения вспомогательных описаний. Так, к основному описанию, составленному под фамилией автора,  делаются добавочные описания не только на исполнителей, но и на лиц, участвовавших в создании музыкального текста, литературного текста, авторов комментариев, режиссеров, актеров и др..  АВД смешанного типа, содержащие музыкальный, литературный, документальный материал, могут быть отражены в различных частях алфавитного каталога путем дублирования основного или составления добавочных опис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/>
      </w:pPr>
      <w:r>
        <w:rPr/>
      </w:r>
    </w:p>
    <w:p>
      <w:pPr>
        <w:pStyle w:val="Normal"/>
        <w:rPr/>
      </w:pPr>
      <w:r>
        <w:rPr/>
        <w:t>В заключение необходимо отметить, что формирование и  развитие фондов АВД требует значительных организационных усилий, вложения финансовых средств. Однако следует помнить, что эта деятельность не является самоцелью, она вызвана к жизни объективными обстоятельствами. Новые носители информации стали активной частью библиотечно-информационных ресурсов, что позволяет расширить тип услуг, активизировать читательские интересы специалистов различного профиля, предоставить многоаспектный доступ к информации широких слоев населения.</w:t>
      </w:r>
    </w:p>
    <w:p>
      <w:pPr>
        <w:pStyle w:val="Normal"/>
        <w:rPr/>
      </w:pPr>
      <w:r>
        <w:rPr/>
        <w:t>АВД представляют собой живую, неувядающую память века, запечатленную в изображении и зву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ГОСТ 7.20-80. Единицы учета фондов библиотеки и органов научно-технической информации. – Введ. – 01.01.81. – М., 1984. - 3с.</w:t>
      </w:r>
    </w:p>
    <w:p>
      <w:pPr>
        <w:pStyle w:val="Normal"/>
        <w:rPr/>
      </w:pPr>
      <w:r>
        <w:rPr/>
        <w:t>2.  ГОСТ 7.40.82. Библиографическое описание аудиовизуальных материалов. – Введ. 01.01.1984. – М., 1983. – 36 с.</w:t>
      </w:r>
    </w:p>
    <w:p>
      <w:pPr>
        <w:pStyle w:val="Normal"/>
        <w:ind w:left="360" w:hanging="360"/>
        <w:rPr/>
      </w:pPr>
      <w:r>
        <w:rPr/>
        <w:t xml:space="preserve">3.  ГОСТ 7.69-95. Аудиовизуальные документы. Основные термины и определения. – </w:t>
      </w:r>
    </w:p>
    <w:p>
      <w:pPr>
        <w:pStyle w:val="Normal"/>
        <w:ind w:left="360" w:hanging="360"/>
        <w:rPr/>
      </w:pPr>
      <w:r>
        <w:rPr/>
        <w:t>Введ. 01.07.1997. – Библиотека и закон. – Вып. 14. - 2003. – С.370-374</w:t>
      </w:r>
    </w:p>
    <w:p>
      <w:pPr>
        <w:pStyle w:val="Normal"/>
        <w:rPr/>
      </w:pPr>
      <w:r>
        <w:rPr/>
        <w:t>4.  Аудиовизуальный мир Приморья: Проект программы/ Примор. гос. публ. б-ка им. А.М. Горького, отдел нот.-муз. л-ры и аудиовизуал. мат-в/ Сост.: Г.Н. Токарева, отв. за выпуск  А.Г. Привалова.- Владивосток, 2001.- 12 с.</w:t>
      </w:r>
    </w:p>
    <w:p>
      <w:pPr>
        <w:pStyle w:val="Normal"/>
        <w:ind w:left="360" w:hanging="360"/>
        <w:rPr/>
      </w:pPr>
      <w:r>
        <w:rPr/>
        <w:t>5.  Библиографическое описание аудиовизуальных материалов: Инструкт. - метод.</w:t>
      </w:r>
    </w:p>
    <w:p>
      <w:pPr>
        <w:pStyle w:val="Normal"/>
        <w:ind w:left="360" w:hanging="360"/>
        <w:rPr/>
      </w:pPr>
      <w:r>
        <w:rPr/>
        <w:t xml:space="preserve">указания/ Междуведомств. каталогизац. комис. при Гос. б-ке СССР им, В.И. Ленина. – М., </w:t>
      </w:r>
    </w:p>
    <w:p>
      <w:pPr>
        <w:pStyle w:val="Normal"/>
        <w:ind w:left="360" w:hanging="360"/>
        <w:rPr/>
      </w:pPr>
      <w:r>
        <w:rPr/>
        <w:t>1984. – 192 с.</w:t>
      </w:r>
    </w:p>
    <w:p>
      <w:pPr>
        <w:pStyle w:val="Normal"/>
        <w:rPr/>
      </w:pPr>
      <w:r>
        <w:rPr/>
        <w:t xml:space="preserve">6.  Звукозаписи в библиотеках страны: Метод. рекомендации/ Гос. б-ка СССР им. В.И. Ленина; Сост.: А.М. Малахова, Н.А. Хасанова-Агаева; Ред. Г.А. Тимощенкова. – М., 1990. – 60 с. </w:t>
      </w:r>
    </w:p>
    <w:p>
      <w:pPr>
        <w:pStyle w:val="Normal"/>
        <w:rPr/>
      </w:pPr>
      <w:r>
        <w:rPr/>
        <w:t>7.  Организация работы централизованной библиотечной системы: Инструкции и учет. формы/ Гос. б-ка СССР им. В.И. Ленина, Гос. Публ. Б-ка им. Салтыкова-Щедрина; под ред. Р.З. Зотовой. – 2-е изд., испр. – М.: Книга, 1985. -  192 с.</w:t>
      </w:r>
    </w:p>
    <w:p>
      <w:pPr>
        <w:pStyle w:val="Normal"/>
        <w:rPr/>
      </w:pPr>
      <w:r>
        <w:rPr/>
        <w:t>8.  Работа со звукозаписями и нотными изданиями в государственных и областных универсальных научных библиотеках: Метод. рекомендации/ Гос. б-ка СССР им. В.И. Ленина. Отдел нотных изданий и звукозаписей; Сост. А.М. Малахова. – М., 1988. – 44 с.</w:t>
      </w:r>
    </w:p>
    <w:p>
      <w:pPr>
        <w:pStyle w:val="Normal"/>
        <w:rPr/>
      </w:pPr>
      <w:r>
        <w:rPr/>
        <w:t>9.  Фонотека в библиотеке: Метод. рекомендации/ Гос. б-ка СССР им. В.И. Ленина; Сост. Г.Б. Колтыпина. – М., 1976. – 129 с.</w:t>
      </w:r>
    </w:p>
    <w:p>
      <w:pPr>
        <w:pStyle w:val="Normal"/>
        <w:rPr/>
      </w:pPr>
      <w:r>
        <w:rPr/>
        <w:t xml:space="preserve">10. Алексеева И.В. Библиотечный и бухгалтерский учет фондов библиотек// Учреждения культуры: Справ. рук. – 2004. – </w:t>
      </w:r>
      <w:r>
        <w:rPr>
          <w:lang w:val="en-US"/>
        </w:rPr>
        <w:t>N</w:t>
      </w:r>
      <w:r>
        <w:rPr/>
        <w:t>9. –сент. – С.25-30.</w:t>
      </w:r>
    </w:p>
    <w:p>
      <w:pPr>
        <w:pStyle w:val="Normal"/>
        <w:rPr/>
      </w:pPr>
      <w:r>
        <w:rPr/>
        <w:t>11. Доброва. В.А. Аудиовизуальные документы в публичных библиотеках: создание и выполнение перспективных услуг// Формирование и использование библиотечных фондов: Сб. науч. тр. – М., 1996. – С.57-66.</w:t>
      </w:r>
    </w:p>
    <w:p>
      <w:pPr>
        <w:pStyle w:val="Normal"/>
        <w:rPr/>
      </w:pPr>
      <w:r>
        <w:rPr/>
        <w:t>12. Харрисон Э. Отбор материалов в аудиовизуальные фонды/ Реферат И.Ю. Багровой// Мир библиотек сегодня: Науч. - информ. сб. - Вып.1.-М., 1997.-С.50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ование фондов А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фондов А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фонда и хранение А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фонда А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правочного аппарата на фонд А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2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32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Symbol" w:hAnsi="Symbol" w:cs="Symbol"/>
      <w:b/>
      <w:i w:val="false"/>
      <w:sz w:val="32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  <w:b/>
      <w:i w:val="false"/>
      <w:sz w:val="32"/>
    </w:rPr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Symbol" w:hAnsi="Symbol" w:cs="Symbol"/>
      <w:b/>
      <w:i w:val="false"/>
      <w:sz w:val="32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  <w:b/>
      <w:i w:val="false"/>
      <w:sz w:val="32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  <w:b/>
      <w:i w:val="false"/>
      <w:sz w:val="32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Symbol" w:hAnsi="Symbol" w:cs="Symbol"/>
      <w:b/>
      <w:i w:val="false"/>
      <w:sz w:val="32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32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32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rFonts w:ascii="Symbol" w:hAnsi="Symbol" w:cs="Symbol"/>
      <w:b/>
      <w:i w:val="false"/>
      <w:sz w:val="32"/>
    </w:rPr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b/>
      <w:i w:val="false"/>
      <w:sz w:val="32"/>
    </w:rPr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>
      <w:rFonts w:ascii="Symbol" w:hAnsi="Symbol" w:cs="Symbol"/>
      <w:b/>
      <w:i w:val="false"/>
      <w:sz w:val="32"/>
    </w:rPr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32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/>
      <w:i w:val="false"/>
      <w:sz w:val="32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32"/>
    </w:rPr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32"/>
    </w:rPr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  <w:sz w:val="32"/>
    </w:rPr>
  </w:style>
  <w:style w:type="character" w:styleId="WW8Num24z1">
    <w:name w:val="WW8Num24z1"/>
    <w:qFormat/>
    <w:rPr>
      <w:rFonts w:ascii="Symbol" w:hAnsi="Symbol" w:cs="Symbol"/>
      <w:b/>
      <w:i w:val="false"/>
      <w:sz w:val="32"/>
    </w:rPr>
  </w:style>
  <w:style w:type="character" w:styleId="WW8Num25z0">
    <w:name w:val="WW8Num25z0"/>
    <w:qFormat/>
    <w:rPr>
      <w:rFonts w:ascii="Symbol" w:hAnsi="Symbol" w:cs="Symbol"/>
      <w:b/>
      <w:i w:val="false"/>
      <w:sz w:val="32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eastAsia="MS Mincho;ＭＳ 明朝"/>
      <w:lang w:eastAsia="ja-JP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2:51:00Z</dcterms:created>
  <dc:creator>Токарев Сергей Млад</dc:creator>
  <dc:description/>
  <dc:language>en-US</dc:language>
  <cp:lastModifiedBy>Токарев Сергей Млад</cp:lastModifiedBy>
  <dcterms:modified xsi:type="dcterms:W3CDTF">2005-01-20T02:45:00Z</dcterms:modified>
  <cp:revision>10</cp:revision>
  <dc:subject/>
  <dc:title>От составителя</dc:title>
</cp:coreProperties>
</file>