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>Культура и искусство Владивостока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Вып. 3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>Культурная жизнь города. Общие вопросы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Берчанская, Л</w:t>
      </w:r>
      <w:r>
        <w:rPr>
          <w:sz w:val="28"/>
        </w:rPr>
        <w:t xml:space="preserve">. Молодежный «Тайфун»: [О </w:t>
      </w:r>
      <w:r>
        <w:rPr>
          <w:sz w:val="28"/>
          <w:lang w:val="en-US"/>
        </w:rPr>
        <w:t>I</w:t>
      </w:r>
      <w:r>
        <w:rPr>
          <w:sz w:val="28"/>
        </w:rPr>
        <w:t xml:space="preserve"> Дальневост. фестивале молодеж. культуры «Тайфун-2004» в выст. комплексе «Пасифик-Экспо» на Батарейной, 6 ] / Л. Берчанская // Владивосток. – 2004. – 17 сент.(</w:t>
      </w:r>
      <w:r>
        <w:rPr>
          <w:sz w:val="28"/>
          <w:lang w:val="en-US"/>
        </w:rPr>
        <w:t>N</w:t>
      </w:r>
      <w:r>
        <w:rPr>
          <w:sz w:val="28"/>
        </w:rPr>
        <w:t>138). – С.19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Также: Аргументы и факты-Приморье. – 2004. – сент.(</w:t>
      </w:r>
      <w:r>
        <w:rPr>
          <w:sz w:val="28"/>
          <w:lang w:val="en-US"/>
        </w:rPr>
        <w:t>N</w:t>
      </w:r>
      <w:r>
        <w:rPr>
          <w:sz w:val="28"/>
        </w:rPr>
        <w:t>38). – С.15.</w:t>
      </w:r>
    </w:p>
    <w:p>
      <w:pPr>
        <w:pStyle w:val="Normal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Голубев, И</w:t>
      </w:r>
      <w:r>
        <w:rPr>
          <w:sz w:val="28"/>
        </w:rPr>
        <w:t xml:space="preserve">. Международный студенческий кинофестиваль завершился: [Итоги </w:t>
      </w:r>
      <w:r>
        <w:rPr>
          <w:sz w:val="28"/>
          <w:lang w:val="en-US"/>
        </w:rPr>
        <w:t>I</w:t>
      </w:r>
      <w:r>
        <w:rPr>
          <w:sz w:val="28"/>
        </w:rPr>
        <w:t xml:space="preserve"> фестиваля док., научно-попул. и учеб. фильмов «Вузовское кино»]        / И. Голубев // Комс. правда. Примор. вып. – 2004. – 11 дек. – С.15. </w:t>
      </w:r>
    </w:p>
    <w:p>
      <w:pPr>
        <w:pStyle w:val="Normal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Зотова, О.</w:t>
      </w:r>
      <w:r>
        <w:rPr>
          <w:sz w:val="28"/>
        </w:rPr>
        <w:t xml:space="preserve"> Призрак оперы, или Большая какофония: [Размышления о культуре, театрах города, опере] / О. Зотова // Владивосток. – 2004. – 29 окт. – С.19.</w:t>
      </w:r>
    </w:p>
    <w:p>
      <w:pPr>
        <w:pStyle w:val="Normal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Кожин, С.</w:t>
      </w:r>
      <w:r>
        <w:rPr>
          <w:sz w:val="28"/>
        </w:rPr>
        <w:t xml:space="preserve"> Цирк заказал петуха: [О некоторых новогод. сюрпризах, спектаклях, приготовленных для Владивостока местными учреждениями культуры] / С. Кожин // Золотой Рог. – 2004. – 30 дек.(</w:t>
      </w:r>
      <w:r>
        <w:rPr>
          <w:sz w:val="28"/>
          <w:lang w:val="en-US"/>
        </w:rPr>
        <w:t>N</w:t>
      </w:r>
      <w:r>
        <w:rPr>
          <w:sz w:val="28"/>
        </w:rPr>
        <w:t>101). – С.17.</w:t>
      </w:r>
    </w:p>
    <w:p>
      <w:pPr>
        <w:pStyle w:val="Normal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 xml:space="preserve">Левданская, Н.А. </w:t>
      </w:r>
      <w:r>
        <w:rPr>
          <w:sz w:val="28"/>
        </w:rPr>
        <w:t>Вечные ценности Натальи Левданской : [Интервью с рук. территориал. упр. М-ва культуры РФ по сохранению культурных ценностей во Владивостоке Н.А.Левданской / Вел А. Вороной] // Новости. – 2004. – 22 окт. С.22.</w:t>
      </w:r>
    </w:p>
    <w:p>
      <w:pPr>
        <w:pStyle w:val="Normal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Мырзин, Е</w:t>
      </w:r>
      <w:r>
        <w:rPr>
          <w:sz w:val="28"/>
        </w:rPr>
        <w:t>. Владивосток: хроника пикирующей культуры: [О состоянии культуры во Владивостоке] / Е. Мырзин // Конкурент. – 2004. – 7-12 дек.(</w:t>
      </w:r>
      <w:r>
        <w:rPr>
          <w:sz w:val="28"/>
          <w:lang w:val="en-US"/>
        </w:rPr>
        <w:t>N</w:t>
      </w:r>
      <w:r>
        <w:rPr>
          <w:sz w:val="28"/>
        </w:rPr>
        <w:t>48). – С.31.</w:t>
      </w:r>
    </w:p>
    <w:p>
      <w:pPr>
        <w:pStyle w:val="Normal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Мырзин, Е.</w:t>
      </w:r>
      <w:r>
        <w:rPr>
          <w:sz w:val="28"/>
        </w:rPr>
        <w:t xml:space="preserve"> Культура Приморья и Беслан: [О культуре Приморья и Владивостока] / Е. Мырзин // Конкурент. – 2004. – 21-26 сент.(</w:t>
      </w:r>
      <w:r>
        <w:rPr>
          <w:sz w:val="28"/>
          <w:lang w:val="en-US"/>
        </w:rPr>
        <w:t>N</w:t>
      </w:r>
      <w:r>
        <w:rPr>
          <w:sz w:val="28"/>
        </w:rPr>
        <w:t>37). – С.31.</w:t>
      </w:r>
    </w:p>
    <w:p>
      <w:pPr>
        <w:pStyle w:val="Normal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Рыкунов, Д</w:t>
      </w:r>
      <w:r>
        <w:rPr>
          <w:sz w:val="28"/>
        </w:rPr>
        <w:t>. Синема, синема – от тебя мы без ума: [История кинематографа во Владивостоке] / Д. Рыкунов // Новости. – 2004. – 19 нояб. – С.12, 21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sz w:val="28"/>
        </w:rPr>
        <w:t>Таранец, И.</w:t>
      </w:r>
      <w:r>
        <w:rPr>
          <w:sz w:val="28"/>
        </w:rPr>
        <w:t xml:space="preserve"> Нам песня жить и служить помогает: [О зав. клубом учеб. отряда подвод. плавания ТОФ Е. Мансуровой и организации культурно-досуговой работы на ТОФ] / И. Таранец // Боевая вахта. – 2004. – 9 окт. – С.7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</w:t>
      </w:r>
      <w:r>
        <w:rPr>
          <w:b/>
          <w:bCs/>
          <w:i/>
          <w:iCs/>
          <w:sz w:val="28"/>
          <w:lang w:val="en-US"/>
        </w:rPr>
        <w:t>II</w:t>
      </w:r>
      <w:r>
        <w:rPr>
          <w:b/>
          <w:bCs/>
          <w:i/>
          <w:iCs/>
          <w:sz w:val="28"/>
        </w:rPr>
        <w:t xml:space="preserve"> Межлународный кинофестиваль стран АТР</w:t>
      </w:r>
    </w:p>
    <w:p>
      <w:pPr>
        <w:pStyle w:val="Normal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</w:rPr>
        <w:t xml:space="preserve">                                  </w:t>
      </w:r>
      <w:r>
        <w:rPr>
          <w:b/>
          <w:bCs/>
          <w:i/>
          <w:iCs/>
          <w:sz w:val="28"/>
        </w:rPr>
        <w:t>«Меридианы Тихого»</w:t>
      </w:r>
    </w:p>
    <w:p>
      <w:pPr>
        <w:pStyle w:val="Normal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sz w:val="28"/>
        </w:rPr>
        <w:t>Зотова, О.</w:t>
      </w:r>
      <w:r>
        <w:rPr>
          <w:sz w:val="28"/>
        </w:rPr>
        <w:t xml:space="preserve"> Дневник фестиваля: [О фильмах, представленных на кинофестивале] / О. Зотова // Владивосток. – 2004. – 9 сент. – С.4.</w:t>
      </w:r>
    </w:p>
    <w:p>
      <w:pPr>
        <w:pStyle w:val="Normal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Зотова, О</w:t>
      </w:r>
      <w:r>
        <w:rPr>
          <w:sz w:val="28"/>
        </w:rPr>
        <w:t>. И наступила осенью «Весна…». Второй год подряд лучшим становится корейское кино: [Итоги кинофестиваля] / О. Зотова // Владивосток. – 2004. – 10 сент.(</w:t>
      </w:r>
      <w:r>
        <w:rPr>
          <w:sz w:val="28"/>
          <w:lang w:val="en-US"/>
        </w:rPr>
        <w:t>N</w:t>
      </w:r>
      <w:r>
        <w:rPr>
          <w:sz w:val="28"/>
        </w:rPr>
        <w:t>134). – С.1, 7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sz w:val="28"/>
        </w:rPr>
        <w:t>Пронина, К.</w:t>
      </w:r>
      <w:r>
        <w:rPr>
          <w:sz w:val="28"/>
        </w:rPr>
        <w:t xml:space="preserve"> Под выступление Маковецкого зрители рыдали: [Итоги кинофестиваля] / К. Пронина // Комс. правда в Приморье. – 2004. – 10 сент.(</w:t>
      </w:r>
      <w:r>
        <w:rPr>
          <w:sz w:val="28"/>
          <w:lang w:val="en-US"/>
        </w:rPr>
        <w:t>N</w:t>
      </w:r>
      <w:r>
        <w:rPr>
          <w:sz w:val="28"/>
        </w:rPr>
        <w:t>37). – С.44-45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Также: Моск. комсомолец во Владивостоке. – 2004. – 9-16 сент.(</w:t>
      </w:r>
      <w:r>
        <w:rPr>
          <w:sz w:val="28"/>
          <w:lang w:val="en-US"/>
        </w:rPr>
        <w:t>N</w:t>
      </w:r>
      <w:r>
        <w:rPr>
          <w:sz w:val="28"/>
        </w:rPr>
        <w:t>37). – С.2-3; Вестник. – 2004. – 15-21 сент. – С. 7 ; Культура. – 2004. – 16-22 сент.(</w:t>
      </w:r>
      <w:r>
        <w:rPr>
          <w:sz w:val="28"/>
          <w:lang w:val="en-US"/>
        </w:rPr>
        <w:t>N</w:t>
      </w:r>
      <w:r>
        <w:rPr>
          <w:sz w:val="28"/>
        </w:rPr>
        <w:t>36). – С.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28"/>
        </w:rPr>
        <w:t>Деятели культуры (персоналии</w:t>
      </w:r>
      <w:r>
        <w:rPr>
          <w:b/>
          <w:bCs/>
          <w:sz w:val="32"/>
        </w:rPr>
        <w:t>)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</w:t>
      </w:r>
      <w:r>
        <w:rPr>
          <w:b/>
          <w:bCs/>
          <w:i/>
          <w:iCs/>
          <w:sz w:val="28"/>
        </w:rPr>
        <w:t>Васютин В.Ф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74" w:leader="none"/>
        </w:tabs>
        <w:rPr/>
      </w:pPr>
      <w:r>
        <w:rPr>
          <w:sz w:val="28"/>
        </w:rPr>
        <w:t xml:space="preserve">     </w:t>
      </w:r>
      <w:r>
        <w:rPr>
          <w:sz w:val="28"/>
        </w:rPr>
        <w:t>Маэстро Виктор Васютин – «Рыцарь балета»: [Дир. Примор. краевого   хореограф. училища г.Владивостока В.Ф.Васютин награжден призом «Душа танца» за 2004 год в номинации «Рыцарь балета»] // Арсеньев. Вести. – 2004. – 21-27 окт.(</w:t>
      </w:r>
      <w:r>
        <w:rPr>
          <w:sz w:val="28"/>
          <w:lang w:val="en-US"/>
        </w:rPr>
        <w:t>N</w:t>
      </w:r>
      <w:r>
        <w:rPr>
          <w:sz w:val="28"/>
        </w:rPr>
        <w:t>43). – С.18.</w:t>
      </w:r>
    </w:p>
    <w:p>
      <w:pPr>
        <w:pStyle w:val="Normal"/>
        <w:tabs>
          <w:tab w:val="clear" w:pos="708"/>
          <w:tab w:val="left" w:pos="374" w:leader="none"/>
        </w:tabs>
        <w:rPr/>
      </w:pPr>
      <w:r>
        <w:rPr>
          <w:sz w:val="28"/>
        </w:rPr>
        <w:t xml:space="preserve">     </w:t>
      </w:r>
      <w:r>
        <w:rPr>
          <w:b/>
          <w:bCs/>
          <w:i/>
          <w:iCs/>
          <w:sz w:val="28"/>
        </w:rPr>
        <w:t>Заславский И.И.</w:t>
      </w:r>
    </w:p>
    <w:p>
      <w:pPr>
        <w:pStyle w:val="Normal"/>
        <w:tabs>
          <w:tab w:val="clear" w:pos="708"/>
          <w:tab w:val="left" w:pos="374" w:leader="none"/>
        </w:tabs>
        <w:rPr/>
      </w:pPr>
      <w:r>
        <w:rPr>
          <w:b/>
          <w:bCs/>
          <w:i/>
          <w:iCs/>
          <w:sz w:val="28"/>
        </w:rPr>
        <w:t xml:space="preserve">     </w:t>
      </w:r>
      <w:r>
        <w:rPr>
          <w:sz w:val="28"/>
        </w:rPr>
        <w:t>Заславский, И.И. Приговор диктует Время или мы сами: [Интервью с ректором ДВГАИ И. И. Заславским / Вела О. Авилова] // Светоград. – 2004. – дек.(</w:t>
      </w:r>
      <w:r>
        <w:rPr>
          <w:sz w:val="28"/>
          <w:lang w:val="en-US"/>
        </w:rPr>
        <w:t>N</w:t>
      </w:r>
      <w:r>
        <w:rPr>
          <w:sz w:val="28"/>
        </w:rPr>
        <w:t>12). – С.3.</w:t>
      </w:r>
    </w:p>
    <w:p>
      <w:pPr>
        <w:pStyle w:val="Normal"/>
        <w:tabs>
          <w:tab w:val="clear" w:pos="708"/>
          <w:tab w:val="left" w:pos="3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4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374" w:leader="none"/>
        </w:tabs>
        <w:rPr/>
      </w:pPr>
      <w:r>
        <w:rPr/>
        <w:t>Театральная жизнь. Общие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Денисов, В.</w:t>
      </w:r>
      <w:r>
        <w:rPr>
          <w:sz w:val="28"/>
        </w:rPr>
        <w:t xml:space="preserve"> Держись, великая стена, не рухни!: [О пробл. во владивост. театрах, связан. с гастролями. О гастролях театра им. М. Горького] / В. Денисов  // Утро России. – 2004. – 25 нояб. – С.6-1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Академический театр драмы им. М. Горького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Белоброва, Л. </w:t>
      </w:r>
      <w:r>
        <w:rPr>
          <w:sz w:val="28"/>
        </w:rPr>
        <w:t>По имени Морская птица: [Интервью с актрисой театра им. М. Горького Л. Белобровой / Вела О. Зотова] // Владивосток. – 2004. – 17 сент. – С.14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>Зотова, О.</w:t>
      </w:r>
      <w:r>
        <w:rPr>
          <w:sz w:val="28"/>
        </w:rPr>
        <w:t xml:space="preserve"> «Хочу туда, где обожженных печей нет…» Завтра в Академическом театре им. М. Горького открытие сезона / О. Зотова                    // Владивосток. – 2004. – 24 сент. – С.19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>Кожин, С.</w:t>
      </w:r>
      <w:r>
        <w:rPr>
          <w:sz w:val="28"/>
        </w:rPr>
        <w:t xml:space="preserve"> Сезон открыт: [В Академ. театре им. М. Горького начался новый, 72-й сезон] / С. Кожин // Золотой Рог. – 2004. – 7 окт. – С.5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>Резникова, Е.</w:t>
      </w:r>
      <w:r>
        <w:rPr>
          <w:sz w:val="28"/>
        </w:rPr>
        <w:t xml:space="preserve"> Заграница нам поможет!: [Об очеред. театр. сезоне в Академ. театре им. М. Горького] / Е. Резникова // Дальневост. Ведомости. – 2004. -          29 сент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 xml:space="preserve">Славский, А. </w:t>
      </w:r>
      <w:r>
        <w:rPr>
          <w:sz w:val="28"/>
        </w:rPr>
        <w:t>Двойная радуга для Славского: [Интервью с актером театра им. М. Горького А. Славским / Вела Ю. Гусейнова] // Новости. – 2004. – 5 нояб. – С.22.</w:t>
      </w:r>
    </w:p>
    <w:p>
      <w:pPr>
        <w:pStyle w:val="Normal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Филиппова, С. </w:t>
      </w:r>
      <w:r>
        <w:rPr>
          <w:sz w:val="28"/>
        </w:rPr>
        <w:t>Удар с левой и … победа!: [О премьере мюзикла «Левша»]    / С. Филиппова // Новости. – 2004. – 2 нояб. – С.6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Приморский краевой драматический Театр молодеж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>Воронежцева, К.</w:t>
      </w:r>
      <w:r>
        <w:rPr>
          <w:sz w:val="28"/>
        </w:rPr>
        <w:t xml:space="preserve"> На перепутьях безопасности: [О премьере спектакля «Детектив на перекрестке» в Театре молодежи] / К. Воронежцева // Новости. – 2004. – 22 дек. – С.6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 xml:space="preserve">Денисов, В. </w:t>
      </w:r>
      <w:r>
        <w:rPr>
          <w:sz w:val="28"/>
        </w:rPr>
        <w:t>Прекрасен этот путь благословенный: [О династии актеров Серебрянских] / В. Денисов // Утро России. – 2004. – 14 окт. – С.6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 xml:space="preserve">Денисов, В. </w:t>
      </w:r>
      <w:r>
        <w:rPr>
          <w:sz w:val="28"/>
        </w:rPr>
        <w:t>Эх, Андрюша, нам ли быть в печали?: [Об актере Примор. театра молодежи Андрее Елизарове] / В. Денисов // Утро России. – 2004. –      30 дек. – С.6-11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 xml:space="preserve">Зотова, О. </w:t>
      </w:r>
      <w:r>
        <w:rPr>
          <w:sz w:val="28"/>
        </w:rPr>
        <w:t>…Благодарим в День благодарения: [Труппа Театра молодежи вернулась из гастрольной поездки по США] / О. Зотова // Владивосток. – 2004. – 10 дек. – С.19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>Зотова, О.</w:t>
      </w:r>
      <w:r>
        <w:rPr>
          <w:sz w:val="28"/>
        </w:rPr>
        <w:t xml:space="preserve"> Дружим с театром: [О «Днях первоклассника» в Театре молодежи – театрализ. знакомстве с театром] / О. Зотова // Владивосток. – 2004. – 5 окт. – С.15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 xml:space="preserve">Зотова, О. </w:t>
      </w:r>
      <w:r>
        <w:rPr>
          <w:sz w:val="28"/>
        </w:rPr>
        <w:t>Чем люди живы? С Толстым на гастроли: [О спектакле Театра молодежи, поставл. по рассказу Л.Толстого] / О. Зотова // Владивосток. – 2004. – 12 нояб. – С.19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 xml:space="preserve">Кожин, С. </w:t>
      </w:r>
      <w:r>
        <w:rPr>
          <w:sz w:val="28"/>
        </w:rPr>
        <w:t>В «молодежке» - протянешь ножки: [О новом театр. сезоне и пробл. с зарплатой] / С. Кожин // Золотой Рог. – 2004. – 28 окт.(</w:t>
      </w:r>
      <w:r>
        <w:rPr>
          <w:sz w:val="28"/>
          <w:lang w:val="en-US"/>
        </w:rPr>
        <w:t>N</w:t>
      </w:r>
      <w:r>
        <w:rPr>
          <w:sz w:val="28"/>
        </w:rPr>
        <w:t>84). – С.17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 xml:space="preserve">Колесникова, Г. </w:t>
      </w:r>
      <w:r>
        <w:rPr>
          <w:sz w:val="28"/>
        </w:rPr>
        <w:t>Наши «Бабочки» летают через океан: [Интервью с режиссером спектакля «Эти свободные бабочки» Г. М. Колесниковой / Вел     В. Денисов] // Утро России. – 2004. – 23 дек. – С.6-11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>Савченко, Т.</w:t>
      </w:r>
      <w:r>
        <w:rPr>
          <w:sz w:val="28"/>
        </w:rPr>
        <w:t xml:space="preserve"> Сезон открыт – театр ждет друзей: [Об открытии театр. сезона в Театре молодежи] / Т. Савченко // Вестник. – 2004. – 27 окт.-2 нояб. – С.7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>Филиппова, С.</w:t>
      </w:r>
      <w:r>
        <w:rPr>
          <w:sz w:val="28"/>
        </w:rPr>
        <w:t xml:space="preserve"> «Бабочки» летят в Сиэтл: [О предстоящих гастролях Театра молодежи с США] / С. Филиппова // Новости. – 2004. – 28 окт. – С.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Театр ТОФ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4" w:leader="none"/>
        </w:tabs>
        <w:rPr/>
      </w:pPr>
      <w:r>
        <w:rPr/>
        <w:t xml:space="preserve">     </w:t>
      </w:r>
      <w:r>
        <w:rPr>
          <w:b/>
          <w:bCs/>
          <w:sz w:val="28"/>
        </w:rPr>
        <w:t xml:space="preserve">Зотова, О. </w:t>
      </w:r>
      <w:r>
        <w:rPr>
          <w:sz w:val="28"/>
        </w:rPr>
        <w:t>Женат на театре: [О новом режиссере театра ТОФ С. Мальцеве и о новом театр. сезоне] / О. Зотова // Владивосток. – 2004. – 1 окт. – С.19.</w:t>
      </w:r>
    </w:p>
    <w:p>
      <w:pPr>
        <w:pStyle w:val="Normal"/>
        <w:tabs>
          <w:tab w:val="clear" w:pos="708"/>
          <w:tab w:val="left" w:pos="374" w:leader="none"/>
        </w:tabs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 xml:space="preserve">Красницкий, А. </w:t>
      </w:r>
      <w:r>
        <w:rPr>
          <w:sz w:val="28"/>
        </w:rPr>
        <w:t>Амплуа – принц, Сашка и другие, или Эпизод на армейскую тему: [Актер А. Красницкий размышляет о профессии и о жизни      / Записала О. Зотова] // Владивосток. – 2004. – 15 окт. – С.11.</w:t>
      </w:r>
    </w:p>
    <w:p>
      <w:pPr>
        <w:pStyle w:val="Normal"/>
        <w:tabs>
          <w:tab w:val="clear" w:pos="708"/>
          <w:tab w:val="left" w:pos="374" w:leader="none"/>
        </w:tabs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 xml:space="preserve">Мальцев, С. </w:t>
      </w:r>
      <w:r>
        <w:rPr>
          <w:sz w:val="28"/>
        </w:rPr>
        <w:t>Отвечаю за все сам: [Интервью с гл. режиссером театра ТОФ С. Мальцевым / Вел А. Вороной] // Новости. – 2004. – 10 дек. – С.24.</w:t>
      </w:r>
    </w:p>
    <w:p>
      <w:pPr>
        <w:pStyle w:val="Heading1"/>
        <w:tabs>
          <w:tab w:val="clear" w:pos="708"/>
          <w:tab w:val="left" w:pos="374" w:leader="none"/>
        </w:tabs>
        <w:rPr>
          <w:sz w:val="28"/>
        </w:rPr>
      </w:pPr>
      <w:r>
        <w:rPr>
          <w:sz w:val="28"/>
        </w:rPr>
        <w:t>Театр кукол</w:t>
      </w:r>
    </w:p>
    <w:p>
      <w:pPr>
        <w:pStyle w:val="Normal"/>
        <w:tabs>
          <w:tab w:val="clear" w:pos="708"/>
          <w:tab w:val="left" w:pos="374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74" w:leader="none"/>
        </w:tabs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 xml:space="preserve">Бусаренко, В. </w:t>
      </w:r>
      <w:r>
        <w:rPr>
          <w:sz w:val="28"/>
        </w:rPr>
        <w:t>Кукольный дом, или Юбилейные размышления: [Интервью с худож. рук. Театра кукол В. Бусаренко / Вела О. Зотова] // Владивосток. – 2004. – 17 дек. – С.19.</w:t>
      </w:r>
    </w:p>
    <w:p>
      <w:pPr>
        <w:pStyle w:val="Normal"/>
        <w:tabs>
          <w:tab w:val="clear" w:pos="708"/>
          <w:tab w:val="left" w:pos="374" w:leader="none"/>
        </w:tabs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>Вороной, А.</w:t>
      </w:r>
      <w:r>
        <w:rPr>
          <w:sz w:val="28"/>
        </w:rPr>
        <w:t xml:space="preserve"> А Буратино – в камин?: [О пробл. с помещением в Театре кукол] / А. Вороной // Новости. – 2004. – 14 окт. – С.1, 3.</w:t>
      </w:r>
    </w:p>
    <w:p>
      <w:pPr>
        <w:pStyle w:val="Normal"/>
        <w:tabs>
          <w:tab w:val="clear" w:pos="708"/>
          <w:tab w:val="left" w:pos="374" w:leader="none"/>
        </w:tabs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 xml:space="preserve">Денисов, В. </w:t>
      </w:r>
      <w:r>
        <w:rPr>
          <w:sz w:val="28"/>
        </w:rPr>
        <w:t>Быль про Золушку: [Об актрисе Театра кукол Т. Ведерниковой и факты из истории театра] / В. Денисов // Утро России. – 2004. – 28 окт. – С.6-11.</w:t>
      </w:r>
    </w:p>
    <w:p>
      <w:pPr>
        <w:pStyle w:val="Normal"/>
        <w:tabs>
          <w:tab w:val="clear" w:pos="708"/>
          <w:tab w:val="left" w:pos="374" w:leader="none"/>
        </w:tabs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>Кожин, С.</w:t>
      </w:r>
      <w:r>
        <w:rPr>
          <w:sz w:val="28"/>
        </w:rPr>
        <w:t xml:space="preserve"> Кукол срежут с нитки длинной… В дни своего юбилея Краевой театр кукол может оказаться на улице / С. Кожин // Золотой Рог. – 2004. – 7 окт. – С.5.</w:t>
      </w:r>
    </w:p>
    <w:p>
      <w:pPr>
        <w:pStyle w:val="Normal"/>
        <w:tabs>
          <w:tab w:val="clear" w:pos="708"/>
          <w:tab w:val="left" w:pos="374" w:leader="none"/>
        </w:tabs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 xml:space="preserve">Кожин, С. </w:t>
      </w:r>
      <w:r>
        <w:rPr>
          <w:sz w:val="28"/>
        </w:rPr>
        <w:t xml:space="preserve">Юбилей с выселением: [В Театре кукол – 65-й сезон; О пробл. с арендой зала] / С. Кожин // АиФ. Приморье. – 2004. – </w:t>
      </w:r>
      <w:r>
        <w:rPr>
          <w:sz w:val="28"/>
          <w:lang w:val="en-US"/>
        </w:rPr>
        <w:t>N</w:t>
      </w:r>
      <w:r>
        <w:rPr>
          <w:sz w:val="28"/>
        </w:rPr>
        <w:t>40. – С.15.</w:t>
      </w:r>
    </w:p>
    <w:p>
      <w:pPr>
        <w:pStyle w:val="Normal"/>
        <w:tabs>
          <w:tab w:val="clear" w:pos="708"/>
          <w:tab w:val="left" w:pos="3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4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Художественная жизнь города.</w:t>
      </w:r>
    </w:p>
    <w:p>
      <w:pPr>
        <w:pStyle w:val="Normal"/>
        <w:tabs>
          <w:tab w:val="clear" w:pos="708"/>
          <w:tab w:val="left" w:pos="374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бщие вопросы</w:t>
      </w:r>
    </w:p>
    <w:p>
      <w:pPr>
        <w:pStyle w:val="Normal"/>
        <w:tabs>
          <w:tab w:val="clear" w:pos="708"/>
          <w:tab w:val="left" w:pos="374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74" w:leader="none"/>
        </w:tabs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 xml:space="preserve">Тимохина, Л. </w:t>
      </w:r>
      <w:r>
        <w:rPr>
          <w:sz w:val="28"/>
        </w:rPr>
        <w:t>Под сенью Пришвина: [«Дом Пришвина» - так называется выст., открывшаяся в залах Союза худож. Авторы – худож. из творч. объединения с таким же назв.] / Л. Тимохина // Утро России. – 2004. – 9 сент. – С.13.</w:t>
      </w:r>
    </w:p>
    <w:p>
      <w:pPr>
        <w:pStyle w:val="Normal"/>
        <w:tabs>
          <w:tab w:val="clear" w:pos="708"/>
          <w:tab w:val="left" w:pos="374" w:leader="none"/>
        </w:tabs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 xml:space="preserve">Шугайло, Т. </w:t>
      </w:r>
      <w:r>
        <w:rPr>
          <w:sz w:val="28"/>
        </w:rPr>
        <w:t>Ну и кто же горшки обжигает?: [О владивост. худож.-керамистах Л. Орловской и Л. Кищеке] / Т. Шугайло // Новости. – 2004. –        15 окт. – С.21.</w:t>
      </w:r>
    </w:p>
    <w:p>
      <w:pPr>
        <w:pStyle w:val="Normal"/>
        <w:tabs>
          <w:tab w:val="clear" w:pos="708"/>
          <w:tab w:val="left" w:pos="374" w:leader="none"/>
        </w:tabs>
        <w:rPr>
          <w:b/>
          <w:b/>
          <w:bCs/>
          <w:sz w:val="28"/>
        </w:rPr>
      </w:pPr>
      <w:r>
        <w:rPr>
          <w:sz w:val="28"/>
        </w:rPr>
        <w:t xml:space="preserve">     </w:t>
      </w:r>
    </w:p>
    <w:p>
      <w:pPr>
        <w:pStyle w:val="Normal"/>
        <w:tabs>
          <w:tab w:val="clear" w:pos="708"/>
          <w:tab w:val="left" w:pos="374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tabs>
          <w:tab w:val="clear" w:pos="708"/>
          <w:tab w:val="left" w:pos="374" w:leader="none"/>
        </w:tabs>
        <w:rPr>
          <w:sz w:val="28"/>
        </w:rPr>
      </w:pPr>
      <w:r>
        <w:rPr>
          <w:sz w:val="28"/>
        </w:rPr>
        <w:t>Приморская государственная картинная галере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 xml:space="preserve">Белый, И. </w:t>
      </w:r>
      <w:r>
        <w:rPr>
          <w:sz w:val="28"/>
        </w:rPr>
        <w:t>Искусство: выше планку! О трудовых буднях Примор. картин. галереи  / И. Белый // Арсеньев. Вести. – 2004. – 1 сент.(</w:t>
      </w:r>
      <w:r>
        <w:rPr>
          <w:sz w:val="28"/>
          <w:lang w:val="en-US"/>
        </w:rPr>
        <w:t>N</w:t>
      </w:r>
      <w:r>
        <w:rPr>
          <w:sz w:val="28"/>
        </w:rPr>
        <w:t>35). – С.19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 xml:space="preserve">Вороной, А. </w:t>
      </w:r>
      <w:r>
        <w:rPr>
          <w:sz w:val="28"/>
        </w:rPr>
        <w:t>Искусствоведы краевой культуре не нужны: [Об увольнении дир. ПГКГ И. Ерошкиной] / А. Вороной // Новости. – 2004. – 16 сент. – С.1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 xml:space="preserve">Филиппова, С. </w:t>
      </w:r>
      <w:r>
        <w:rPr>
          <w:sz w:val="28"/>
        </w:rPr>
        <w:t xml:space="preserve">Так кто же все-таки директор?: [О скандале вокруг истории со сменой дир. Примор. картин. галереи] / С. Филиппова // Новости. – 2004. –   3 сент. – </w:t>
      </w:r>
      <w:r>
        <w:rPr>
          <w:sz w:val="28"/>
          <w:lang w:val="en-US"/>
        </w:rPr>
        <w:t>C</w:t>
      </w:r>
      <w:r>
        <w:rPr>
          <w:sz w:val="28"/>
        </w:rPr>
        <w:t>.1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Краевая детская картинная галере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Шестакова, Н. </w:t>
      </w:r>
      <w:r>
        <w:rPr>
          <w:sz w:val="28"/>
        </w:rPr>
        <w:t>Волшебство на листке бумаги: [О выст. дет. рисунков «Волшебный мир рисунков» в краевой дет. картин. галерее] / Н. Шестакова      // Вестник. – 2004. – 20-26 окт. – С.7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Художники (персоналии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</w:t>
      </w:r>
      <w:r>
        <w:rPr>
          <w:b/>
          <w:bCs/>
          <w:i/>
          <w:iCs/>
          <w:sz w:val="28"/>
        </w:rPr>
        <w:t>Виговская О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</w:t>
      </w:r>
      <w:r>
        <w:rPr>
          <w:sz w:val="28"/>
        </w:rPr>
        <w:t>Гусейнова, Ю. Орнамент любви: [О худож., дизайнере Ольге Виговской]       / Ю. Гусейнова // Новости. – 2004. – 3 дек. – С.25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i/>
          <w:iCs/>
          <w:sz w:val="28"/>
        </w:rPr>
        <w:t>Глушко В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</w:t>
      </w:r>
      <w:r>
        <w:rPr>
          <w:sz w:val="28"/>
        </w:rPr>
        <w:t xml:space="preserve"> </w:t>
      </w:r>
      <w:r>
        <w:rPr>
          <w:sz w:val="28"/>
        </w:rPr>
        <w:t>Гусейнова, Ю. То, что доктор прописал: [О персон. фотовыст. В. Глушко в Доме-музее семьи Сухановых] / Ю. Гусейнова // Новости. – 2004. – 30 нояб. – С.6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i/>
          <w:iCs/>
          <w:sz w:val="28"/>
        </w:rPr>
        <w:t>Зайцев В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</w:t>
      </w:r>
      <w:r>
        <w:rPr>
          <w:sz w:val="28"/>
        </w:rPr>
        <w:t>Тимохина, Л. Свой взгляд Валерия Зайцева : [О фотовыст. В. Зайцева в МВЦ музея им. В. К. Арсеньева] / Л. Тимохина // Утро России. – 2004. – 16 окт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i/>
          <w:iCs/>
          <w:sz w:val="28"/>
        </w:rPr>
        <w:t>Калюжная О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</w:t>
      </w:r>
      <w:r>
        <w:rPr>
          <w:sz w:val="28"/>
        </w:rPr>
        <w:t>Дека, Н. Улыбка керамического кота: [О выст. работ О. Калюжной в Союзе худож. на ул. Алеутской] / Н. Дека // Вестник. – 2004. – 20-26 окт. – С.7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i/>
          <w:iCs/>
          <w:sz w:val="28"/>
        </w:rPr>
        <w:t>Камовский В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</w:t>
      </w:r>
      <w:r>
        <w:rPr>
          <w:sz w:val="28"/>
        </w:rPr>
        <w:t>Зотова, О. «Город. Время. Люди»: [О персон. выст. В. Камовского в галерее «Ардис»] / О. Зотова // Владивосток. – 2004. – 10 дек. – С.19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i/>
          <w:iCs/>
          <w:sz w:val="28"/>
        </w:rPr>
        <w:t>Кандыба К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</w:t>
      </w:r>
      <w:r>
        <w:rPr>
          <w:sz w:val="28"/>
        </w:rPr>
        <w:t>Кандыба, К. «Я не Форрест Гамп…»: [Интервью с худож. К. Кандыба / Вел А. Вороной] // Новости. – 2004. – 12 нояб. – С.22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i/>
          <w:iCs/>
          <w:sz w:val="28"/>
        </w:rPr>
        <w:t>Ларюшкин С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</w:t>
      </w:r>
      <w:r>
        <w:rPr>
          <w:sz w:val="28"/>
        </w:rPr>
        <w:t>Левданская, Н. Мы и Мексика: [О выст. фотографий С. Ларюшкина в галерее «Арка»] / Н. Левданская // Конкурент. – 2004. – 2-7 нояб.(</w:t>
      </w:r>
      <w:r>
        <w:rPr>
          <w:sz w:val="28"/>
          <w:lang w:val="en-US"/>
        </w:rPr>
        <w:t>N</w:t>
      </w:r>
      <w:r>
        <w:rPr>
          <w:sz w:val="28"/>
        </w:rPr>
        <w:t>43). – С.31.</w:t>
      </w:r>
    </w:p>
    <w:p>
      <w:pPr>
        <w:pStyle w:val="TextBody"/>
        <w:rPr/>
      </w:pPr>
      <w:r>
        <w:rPr/>
        <w:t xml:space="preserve">     </w:t>
      </w:r>
      <w:r>
        <w:rPr/>
        <w:t>Левданская, Н. Небо и земля Сергея Ларюшкина: [О фотовыст. С. Ларюшкина] / Н. Левданская // Вестник. – 2004. – 10-16 нояб. – С.7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b/>
          <w:bCs/>
          <w:i/>
          <w:iCs/>
          <w:sz w:val="28"/>
        </w:rPr>
        <w:t>Луганский Ю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</w:t>
      </w:r>
      <w:r>
        <w:rPr>
          <w:sz w:val="28"/>
        </w:rPr>
        <w:t>Луганский, Ю. Демонстрация талантов мастеров и дебютантов: [О выходе фотоальбома «Приморье в фотографиях мастеров и дебютантов»]                        / Ю. Луганский // Утро России. – 2004. – 2 дек. – С.6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i/>
          <w:iCs/>
          <w:sz w:val="28"/>
        </w:rPr>
        <w:t>Ненаживина О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</w:t>
      </w:r>
      <w:r>
        <w:rPr>
          <w:sz w:val="28"/>
        </w:rPr>
        <w:t xml:space="preserve">Колесник, С. Этюд в восточных тонах: [О выст. худож. О. Ненаживиной в г.Тояма, Япония] / С. Колесник // АиФ-Приморье. – 2004. – </w:t>
      </w:r>
      <w:r>
        <w:rPr>
          <w:sz w:val="28"/>
          <w:lang w:val="en-US"/>
        </w:rPr>
        <w:t>N</w:t>
      </w:r>
      <w:r>
        <w:rPr>
          <w:sz w:val="28"/>
        </w:rPr>
        <w:t>40. – С.15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i/>
          <w:iCs/>
          <w:sz w:val="28"/>
        </w:rPr>
        <w:t>Осиповы О. и Е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</w:t>
      </w:r>
      <w:r>
        <w:rPr>
          <w:sz w:val="28"/>
        </w:rPr>
        <w:t xml:space="preserve">Александрова, Т. «Рыжий пес», «Три сороки» и «Велосипед»: [О творчестве худож. Оксаны и Евгения Осиповых] / Т. Александрова // Фишка-В. – 2004. – </w:t>
      </w:r>
      <w:r>
        <w:rPr>
          <w:sz w:val="28"/>
          <w:lang w:val="en-US"/>
        </w:rPr>
        <w:t>N</w:t>
      </w:r>
      <w:r>
        <w:rPr>
          <w:sz w:val="28"/>
        </w:rPr>
        <w:t>2. – С.12-17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i/>
          <w:iCs/>
          <w:sz w:val="28"/>
        </w:rPr>
        <w:t>Погребняк В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</w:t>
      </w:r>
      <w:r>
        <w:rPr>
          <w:sz w:val="28"/>
        </w:rPr>
        <w:t>Логинова, В. Живописные истории: [О выст. картин В. Погребняка в галерее «Арка»] / В. Логинова // Вестник. – 2004. – 27 окт.-2 нояб. – С.7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Мырзин, Е. Примитивизм как соль городской культуры: [О выст. картин В. Погребняка] / Е. Мырзин // Конкурент. – 2004. – 26-31 окт.(</w:t>
      </w:r>
      <w:r>
        <w:rPr>
          <w:sz w:val="28"/>
          <w:lang w:val="en-US"/>
        </w:rPr>
        <w:t>N</w:t>
      </w:r>
      <w:r>
        <w:rPr>
          <w:sz w:val="28"/>
        </w:rPr>
        <w:t>42). – С.31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i/>
          <w:iCs/>
          <w:sz w:val="28"/>
        </w:rPr>
        <w:t>Старовойтов В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</w:t>
      </w:r>
      <w:r>
        <w:rPr>
          <w:sz w:val="28"/>
        </w:rPr>
        <w:t>Чайка, М. Он весь – движение: [О персон. выст. В. Старовойтова в галерее «Арка»] / М. Чайка // Светоград. – 2004. – дек.(</w:t>
      </w:r>
      <w:r>
        <w:rPr>
          <w:sz w:val="28"/>
          <w:lang w:val="en-US"/>
        </w:rPr>
        <w:t>N</w:t>
      </w:r>
      <w:r>
        <w:rPr>
          <w:sz w:val="28"/>
        </w:rPr>
        <w:t>12). – С.6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</w:t>
      </w:r>
      <w:r>
        <w:rPr>
          <w:b/>
          <w:bCs/>
          <w:i/>
          <w:iCs/>
          <w:sz w:val="28"/>
        </w:rPr>
        <w:t>Тушкин Р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</w:t>
      </w:r>
      <w:r>
        <w:rPr>
          <w:sz w:val="28"/>
        </w:rPr>
        <w:t>Зотова, О. Рубик Рюрика: [Юбил. выст. Рюрика Тушкина открылась в Доме худож.] / О.Зотова // Владивосток. – 2004. – 10 дек. – С.19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Старчинова, А. «Рюрик Тушкин. Живопись» : [О выст. картин Р.Тушкина]    / А. Старчинова // Светоград. – 2004. – дек.(</w:t>
      </w:r>
      <w:r>
        <w:rPr>
          <w:sz w:val="28"/>
          <w:lang w:val="en-US"/>
        </w:rPr>
        <w:t>N</w:t>
      </w:r>
      <w:r>
        <w:rPr>
          <w:sz w:val="28"/>
        </w:rPr>
        <w:t>12). – С.2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i/>
          <w:iCs/>
          <w:sz w:val="28"/>
        </w:rPr>
        <w:t>Цой В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</w:t>
      </w:r>
      <w:r>
        <w:rPr>
          <w:sz w:val="28"/>
        </w:rPr>
        <w:t>Зотова, О. Цвета и звуки: [О выст. примор. худож. В. Цоя в Доме худож.]       / О. Зотова // Владивосток. – 2004. – 24 сент. – С.19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орбонос, А. Палитра радости: [О худож. В. Цое] / А. Горбонос // Вестник. – 2004. – 29 сент.-5 окт. – С.7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i/>
          <w:iCs/>
          <w:sz w:val="28"/>
        </w:rPr>
        <w:t>Чеботарев В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</w:t>
      </w:r>
      <w:r>
        <w:rPr>
          <w:sz w:val="28"/>
        </w:rPr>
        <w:t>Зотова, О. Акварельный мир: [О творчестве худож. В. Чеботареве]                  / О. Зотова // Владивосток. – 2004. – 19 нояб. – С.19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i/>
          <w:iCs/>
          <w:sz w:val="28"/>
        </w:rPr>
        <w:t>Черкасов С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</w:t>
      </w:r>
      <w:r>
        <w:rPr>
          <w:sz w:val="28"/>
        </w:rPr>
        <w:t>Нестеренко, З. Сергей Черкасов был и остается нашим земляком: [О перс. выст. худож. С. Черкасова в музее им. В. К. Арсеньева] / З. Нестеренко              // Артем+. – 2004. – 10 сент. – С.14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i/>
          <w:iCs/>
          <w:sz w:val="28"/>
        </w:rPr>
        <w:t>Шапранов В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</w:t>
      </w:r>
      <w:r>
        <w:rPr>
          <w:sz w:val="28"/>
        </w:rPr>
        <w:t>Петрулевич, Н. Безграничное число отражений Шапранова: [О владивост. худож. В. Шапранове] / Н. Петрулевич // Конкурент. – 2004. – 23-28 нояб.(</w:t>
      </w:r>
      <w:r>
        <w:rPr>
          <w:sz w:val="28"/>
          <w:lang w:val="en-US"/>
        </w:rPr>
        <w:t>N</w:t>
      </w:r>
      <w:r>
        <w:rPr>
          <w:sz w:val="28"/>
        </w:rPr>
        <w:t>46). – С.31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i/>
          <w:iCs/>
          <w:sz w:val="28"/>
        </w:rPr>
        <w:t>Шубин Ю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</w:t>
      </w:r>
      <w:r>
        <w:rPr>
          <w:sz w:val="28"/>
        </w:rPr>
        <w:t>Николаева, П. Приморские дровосеки: взгляд через объектив: [О фотовыст. владивост. мастера Ю. Шубина «Приморские дровосеки» в Кавалеров. картин. галерее] / П. Николаева // Сев. Приморье. – 2004. – 25 нояб.(</w:t>
      </w:r>
      <w:r>
        <w:rPr>
          <w:sz w:val="28"/>
          <w:lang w:val="en-US"/>
        </w:rPr>
        <w:t>N</w:t>
      </w:r>
      <w:r>
        <w:rPr>
          <w:sz w:val="28"/>
        </w:rPr>
        <w:t>48). – С.5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озная, И. В кадре – человек с пилой: [О темат. выст. Ю. Шубина в картин. галерее п.Кавалерово] / И. Обозная // Бизнес-Арс(Арсеньев). – 2004. – 2-8 дек. – С.1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Хореографическое искусство.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анцевальные фестивали, конкурс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Куликов, А. </w:t>
      </w:r>
      <w:r>
        <w:rPr>
          <w:sz w:val="28"/>
        </w:rPr>
        <w:t>«Ласточке – 2004» устроили темную: [О турнире по бал. (спортивным) танцам «Ласточка-2004»] / А. Куликов // Комс. правда. Примор. вып. – 2004. – 16 нояб. – С.17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узыкальная жизнь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бщие вопрос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Мырзин, Е. </w:t>
      </w:r>
      <w:r>
        <w:rPr>
          <w:sz w:val="28"/>
        </w:rPr>
        <w:t xml:space="preserve">Джаз и оркестровая яма: [О соврем. состоянии муз. культуры во Владивостоке и о </w:t>
      </w:r>
      <w:r>
        <w:rPr>
          <w:sz w:val="28"/>
          <w:lang w:val="en-US"/>
        </w:rPr>
        <w:t>I</w:t>
      </w:r>
      <w:r>
        <w:rPr>
          <w:sz w:val="28"/>
        </w:rPr>
        <w:t xml:space="preserve"> Междунар. джазовом фестивале] / Е. Мырзин                         // Конкурент. – 2004. – 19-24 окт.(</w:t>
      </w:r>
      <w:r>
        <w:rPr>
          <w:sz w:val="28"/>
          <w:lang w:val="en-US"/>
        </w:rPr>
        <w:t>N</w:t>
      </w:r>
      <w:r>
        <w:rPr>
          <w:sz w:val="28"/>
        </w:rPr>
        <w:t>41). – С.3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риморская краевая филармо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  <w:sz w:val="28"/>
        </w:rPr>
        <w:t xml:space="preserve">Дека, Н. </w:t>
      </w:r>
      <w:r>
        <w:rPr>
          <w:sz w:val="28"/>
        </w:rPr>
        <w:t>Приморской филармонии 65 лет!: [О юбил. концертах] / Н. Дека     // Вестник. – 2004. – 13-19 окт. – С.7.</w:t>
      </w:r>
    </w:p>
    <w:p>
      <w:pPr>
        <w:pStyle w:val="Normal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Дека, Н. </w:t>
      </w:r>
      <w:r>
        <w:rPr>
          <w:sz w:val="28"/>
        </w:rPr>
        <w:t>Прогулки по улицам кино: [О концерте с таким назв. в краевой филармонии] / Н. Дека // Вестник. – 2004. – 3-9 нояб. – С.7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 xml:space="preserve">Тимохина, Л. </w:t>
      </w:r>
      <w:r>
        <w:rPr>
          <w:sz w:val="28"/>
        </w:rPr>
        <w:t>Наполним музыкой сердца. Приморская краевая филармония отмечает свое 65-летие / Л. Тимохина //Утро России. – 2004. – 9 окт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 xml:space="preserve">Чумак, Т. </w:t>
      </w:r>
      <w:r>
        <w:rPr>
          <w:sz w:val="28"/>
        </w:rPr>
        <w:t>Из прошлого в грядущее: [Интервью с худож. рук. филармонии  Т. В. Чумак / Вел В. Денисов] // Утро России. – 2004. – 4 нояб. – С.6-11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Heading2"/>
        <w:rPr/>
      </w:pPr>
      <w:r>
        <w:rPr/>
        <w:t>Музыкальные фестивали, конкурс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Бакулева, Л. </w:t>
      </w:r>
      <w:r>
        <w:rPr>
          <w:sz w:val="28"/>
        </w:rPr>
        <w:t>«Мелодии Тихого океана» - так называется конкурс композиторов: [Он пройдет во Владивостоке в рамках Всерос. фестиваля нар. творчества «Салют Победы», посвящ. 60-летию Победы] / Л. Бакулева                // Владивосток. – 2004. – 23 нояб. – С.2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 xml:space="preserve">Дека, Н. </w:t>
      </w:r>
      <w:r>
        <w:rPr>
          <w:sz w:val="28"/>
        </w:rPr>
        <w:t>Не хлопай дверью, фестиваль!: [О фестивале «Дни высокой музыки в Приморье» и о пробл. в ТСО] / Н. Дека // Вестник. – 2004. – 15-21 сент. – С.7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 xml:space="preserve">Калиберова, Т. </w:t>
      </w:r>
      <w:r>
        <w:rPr>
          <w:sz w:val="28"/>
        </w:rPr>
        <w:t xml:space="preserve">Девятый вал «Приморских струн». Фестиваль нашел бизнес-друзей / Т. Калиберова // Владивосток. – 2004. – 3 сент. – </w:t>
      </w:r>
      <w:r>
        <w:rPr>
          <w:sz w:val="28"/>
          <w:lang w:val="en-US"/>
        </w:rPr>
        <w:t>C</w:t>
      </w:r>
      <w:r>
        <w:rPr>
          <w:sz w:val="28"/>
        </w:rPr>
        <w:t>.5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 xml:space="preserve">Пакулова, Т. </w:t>
      </w:r>
      <w:r>
        <w:rPr>
          <w:sz w:val="28"/>
        </w:rPr>
        <w:t>Мелодии Тихого океана: [Так назывался конкурс композиторов Приморья, который прошел во Владивостоке] / Т. Пакулова         // Утро России. – 2004. – 25 де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*****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Зайцева, О. </w:t>
      </w:r>
      <w:r>
        <w:rPr>
          <w:sz w:val="28"/>
        </w:rPr>
        <w:t xml:space="preserve">Джаз наступает: [О </w:t>
      </w:r>
      <w:r>
        <w:rPr>
          <w:sz w:val="28"/>
          <w:lang w:val="en-US"/>
        </w:rPr>
        <w:t>I</w:t>
      </w:r>
      <w:r>
        <w:rPr>
          <w:sz w:val="28"/>
        </w:rPr>
        <w:t xml:space="preserve"> Междунар. джазовом фестивале «</w:t>
      </w:r>
      <w:r>
        <w:rPr>
          <w:sz w:val="28"/>
          <w:lang w:val="en-US"/>
        </w:rPr>
        <w:t>International</w:t>
      </w:r>
      <w:r>
        <w:rPr>
          <w:sz w:val="28"/>
        </w:rPr>
        <w:t xml:space="preserve"> </w:t>
      </w:r>
      <w:r>
        <w:rPr>
          <w:sz w:val="28"/>
          <w:lang w:val="en-US"/>
        </w:rPr>
        <w:t>jazz</w:t>
      </w:r>
      <w:r>
        <w:rPr>
          <w:sz w:val="28"/>
        </w:rPr>
        <w:t xml:space="preserve"> </w:t>
      </w:r>
      <w:r>
        <w:rPr>
          <w:sz w:val="28"/>
          <w:lang w:val="en-US"/>
        </w:rPr>
        <w:t>festival</w:t>
      </w:r>
      <w:r>
        <w:rPr>
          <w:sz w:val="28"/>
        </w:rPr>
        <w:t xml:space="preserve"> – </w:t>
      </w:r>
      <w:r>
        <w:rPr>
          <w:sz w:val="28"/>
          <w:lang w:val="en-US"/>
        </w:rPr>
        <w:t>Vladivostok</w:t>
      </w:r>
      <w:r>
        <w:rPr>
          <w:sz w:val="28"/>
        </w:rPr>
        <w:t xml:space="preserve"> 2004»] / О. Зайцева // Вестник. – 2004. – 20-26 окт. – С.7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 xml:space="preserve">Кожин, С. </w:t>
      </w:r>
      <w:r>
        <w:rPr>
          <w:sz w:val="28"/>
        </w:rPr>
        <w:t>Джаз в массы! Деньги в кассы!: [О Междунар. фестивале джазовой музыки во Владивостоке] / С. Кожин // Золотой Рог. – 2004. – 21 окт. – С.18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>Кожин, С.</w:t>
      </w:r>
      <w:r>
        <w:rPr>
          <w:sz w:val="28"/>
        </w:rPr>
        <w:t xml:space="preserve"> Они из джаза! / С. Кожин // Золотой Рог. – 2004. – 14 окт. – С.17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 xml:space="preserve">Кожин, С. </w:t>
      </w:r>
      <w:r>
        <w:rPr>
          <w:sz w:val="28"/>
        </w:rPr>
        <w:t xml:space="preserve">После скрипки – саксофон / С. Кожин // АиФ. Приморье. – 2004. – </w:t>
      </w:r>
      <w:r>
        <w:rPr>
          <w:sz w:val="28"/>
          <w:lang w:val="en-US"/>
        </w:rPr>
        <w:t>N</w:t>
      </w:r>
      <w:r>
        <w:rPr>
          <w:sz w:val="28"/>
        </w:rPr>
        <w:t>41. – С.15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 xml:space="preserve">Шихов, Ю. </w:t>
      </w:r>
      <w:r>
        <w:rPr>
          <w:sz w:val="28"/>
        </w:rPr>
        <w:t>Формат: джаз. Завершился 1-й Международный фестиваль джаза во Владивостоке: [Интервью с гостем фестиваля Ю. Шиховым / Вела О. Зотова] // Владивосток. – 2004. – 19 окт. – С. 1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Музыкально-концертная деятельность. Гастрол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Батова, Т. </w:t>
      </w:r>
      <w:r>
        <w:rPr>
          <w:sz w:val="28"/>
        </w:rPr>
        <w:t>Непризывной возраст: [О концерте бардов. песни на сцене краевого Театра кукол] / Т. Батова // Владивосток. – 2004. – 12 нояб. – С.19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 xml:space="preserve">Дека, Н. </w:t>
      </w:r>
      <w:r>
        <w:rPr>
          <w:sz w:val="28"/>
        </w:rPr>
        <w:t>Два века русской классики: [О концертах скрипич. ансамбля «Элегия»] / Н. Дека // Вестник. – 2004. – 13-19 окт. – С.7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 xml:space="preserve">Селиванова, Л. </w:t>
      </w:r>
      <w:r>
        <w:rPr>
          <w:sz w:val="28"/>
        </w:rPr>
        <w:t>Правнукам навеки завещаем: [Под таким назв. прошел концерт творч. коллективов и исполнителей г.Владивостока в КЦНК]                  / Л. Селиванова // Утро России. – 2004. – 23 нояб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Heading2"/>
        <w:rPr/>
      </w:pPr>
      <w:r>
        <w:rPr/>
        <w:t>Тихоокеанский симфонический оркестр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Баранов, В. </w:t>
      </w:r>
      <w:r>
        <w:rPr>
          <w:sz w:val="28"/>
        </w:rPr>
        <w:t>Одной «головы» оркестру мало, или Как найти дирижера: [Свое видение ситуации, сложившейся в ТСО, предлагает независимый импрессарио В. Баранов / Записала О. Зотова] // Владивосток. – 2004. – 17 сент. – С.19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 xml:space="preserve">Буслаев, В. </w:t>
      </w:r>
      <w:r>
        <w:rPr>
          <w:sz w:val="28"/>
        </w:rPr>
        <w:t>Оркестр в миноре: [О пробл. в ТСО, увольнении гл. дирижера С. Примака] / В. Буслаев // Новости. – 2004. – 17 сент. – С.10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>Зотова, О.</w:t>
      </w:r>
      <w:r>
        <w:rPr>
          <w:sz w:val="28"/>
        </w:rPr>
        <w:t xml:space="preserve"> Английский рожок на Тихом океане ..: [О концертах ТСО под управлением нового дирижера Е. Кириллова] / О. Зотова // Владивосток. – 2004. – 16 нояб. – С.15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 xml:space="preserve">Зотова, О. </w:t>
      </w:r>
      <w:r>
        <w:rPr>
          <w:sz w:val="28"/>
        </w:rPr>
        <w:t>С оркестром. Но без дирижера [Остались владивостокцы после «Дней высокой музыки»] / О. Зотова // Владивосток. – 2004. 10 сент. – С.19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 xml:space="preserve">Кириллов, Е. </w:t>
      </w:r>
      <w:r>
        <w:rPr>
          <w:sz w:val="28"/>
        </w:rPr>
        <w:t>Менеджер с палочкой дирижера: [Интервью с новым дирижером ТСО Е. Кирилловым / Вел С. Сим] // Комс. правда в Приморье. – 2004. – 12 нояб. – С.35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 xml:space="preserve">Кириллов, Е. </w:t>
      </w:r>
      <w:r>
        <w:rPr>
          <w:sz w:val="28"/>
        </w:rPr>
        <w:t>«Я сделаю все возможное…»: [Интервью с дирижером ТСО  Е. Кирилловым / Вела Т. Шугайло] // Новости. – 2004. – 11 нояб. – С.6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 xml:space="preserve">Кожин, С. </w:t>
      </w:r>
      <w:r>
        <w:rPr>
          <w:sz w:val="28"/>
        </w:rPr>
        <w:t>Без оппозиции нет оркестра?: [О новом дирижере ТСО                Е. Кириллове] / С. Кожин // АиФ. Приморье. – 2004. – нояб.(</w:t>
      </w:r>
      <w:r>
        <w:rPr>
          <w:sz w:val="28"/>
          <w:lang w:val="en-US"/>
        </w:rPr>
        <w:t>N</w:t>
      </w:r>
      <w:r>
        <w:rPr>
          <w:sz w:val="28"/>
        </w:rPr>
        <w:t>46). – С.1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Ансамбль песни и пляски ТОФ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Лобков, К. </w:t>
      </w:r>
      <w:r>
        <w:rPr>
          <w:sz w:val="28"/>
        </w:rPr>
        <w:t>Всегда в творческом поиске: [Об ансамбле песни и пляски ТОФ] / К. Лобков // Боевая вахта. – 2004. – 4 дек. – С.8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 xml:space="preserve">Многие </w:t>
      </w:r>
      <w:r>
        <w:rPr>
          <w:sz w:val="28"/>
        </w:rPr>
        <w:t>годы во флотском строю песню поем боевую свою!: [Ансамблю песни и пляски ТОФ – 65 лет] // Боевая вахта. – 2004. – 8 дек. – С.4-5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 xml:space="preserve">Шатин, М. </w:t>
      </w:r>
      <w:r>
        <w:rPr>
          <w:sz w:val="28"/>
        </w:rPr>
        <w:t>И это только начало: [Об отчет. концерте ансамбля – к 60-летнему юбилею] / М. Шатин // Боевая вахта. – 2004. – 18 дек. – С.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позиторы, певцы, музыканты (персоналии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</w:t>
      </w:r>
      <w:r>
        <w:rPr>
          <w:b/>
          <w:bCs/>
          <w:i/>
          <w:iCs/>
          <w:sz w:val="28"/>
        </w:rPr>
        <w:t>Булгаков, С.</w:t>
      </w:r>
    </w:p>
    <w:p>
      <w:pPr>
        <w:pStyle w:val="Normal"/>
        <w:rPr/>
      </w:pPr>
      <w:r>
        <w:rPr>
          <w:i/>
          <w:iCs/>
          <w:sz w:val="28"/>
        </w:rPr>
        <w:t xml:space="preserve">   </w:t>
      </w:r>
      <w:r>
        <w:rPr>
          <w:b/>
          <w:bCs/>
          <w:sz w:val="28"/>
        </w:rPr>
        <w:t xml:space="preserve">  </w:t>
      </w:r>
      <w:r>
        <w:rPr>
          <w:sz w:val="28"/>
        </w:rPr>
        <w:t>Вороной, А.</w:t>
      </w:r>
      <w:r>
        <w:rPr>
          <w:i/>
          <w:iCs/>
          <w:sz w:val="28"/>
        </w:rPr>
        <w:t xml:space="preserve"> </w:t>
      </w:r>
      <w:r>
        <w:rPr>
          <w:sz w:val="28"/>
        </w:rPr>
        <w:t>Что ты скажешь ангелу?: [Об авт.-исполнителе С. Булгакове, дир. фестиваля «Приморские струны»] / А. Вороной // Новости. – 2004. –           5 нояб. – С.21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i/>
          <w:iCs/>
          <w:sz w:val="28"/>
        </w:rPr>
        <w:t>Золкина Т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</w:t>
      </w:r>
      <w:r>
        <w:rPr>
          <w:sz w:val="28"/>
        </w:rPr>
        <w:t>Денисов, В. …Чтобы горы заплясали: [О певице Т. Золкиной] / В. Денисов   // Утро России. – 2004. – 4 нояб. – С.6-11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i/>
          <w:iCs/>
          <w:sz w:val="28"/>
        </w:rPr>
        <w:t>Исаева Н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</w:t>
      </w:r>
      <w:r>
        <w:rPr>
          <w:sz w:val="28"/>
        </w:rPr>
        <w:t>Исаева, Н. Завоевать Францию и – любить Владивосток: [Интервью с пианисткой Н. Исаевой / Вела Ю. Гусейнова] // Новости. – 2004. – 19 окт. – С. 6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i/>
          <w:iCs/>
          <w:sz w:val="28"/>
        </w:rPr>
        <w:t>Минина Е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</w:t>
      </w:r>
      <w:r>
        <w:rPr>
          <w:sz w:val="28"/>
        </w:rPr>
        <w:t>Шугайло, Т. Хотим постоянного!: [О певице Е. Мининой] / Т. Шугайло        // Новости. – 2004. – 10 нояб. – С.6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i/>
          <w:iCs/>
          <w:sz w:val="28"/>
        </w:rPr>
        <w:t>Рыбалка С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</w:t>
      </w:r>
      <w:r>
        <w:rPr>
          <w:sz w:val="28"/>
        </w:rPr>
        <w:t>Филиппова, С. Рыбалка, непотопляемый пилигрим: [О бенефисе владивост. авт.-исполнителя С. Рыбалки в Театре кукол] / С. Филиппова // Новости. – 2004. – 10 нояб. – С.6.</w:t>
      </w:r>
    </w:p>
    <w:p>
      <w:pPr>
        <w:pStyle w:val="TextBody"/>
        <w:rPr/>
      </w:pPr>
      <w:r>
        <w:rPr/>
        <w:t xml:space="preserve">     </w:t>
      </w:r>
      <w:r>
        <w:rPr/>
        <w:t>Филиппова, С. Юбилеи, которых не было: [О концерте-бенефисе С. Рыбалки] / С. Филиппова // Новости. – 2004. – 17 нояб. – С.6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i/>
          <w:iCs/>
          <w:sz w:val="28"/>
        </w:rPr>
        <w:t>Тихонов А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</w:t>
      </w:r>
      <w:r>
        <w:rPr>
          <w:sz w:val="28"/>
        </w:rPr>
        <w:t>Шугайло, Т. Его музыка не стареет: [Изв. примор. композитор А. Тихонов принимал в б-ке им. М. Горького поздравления с днем рождения] / Т. Шугайло  // Новости. – 2004. – 21 дек. – С.6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i/>
          <w:iCs/>
          <w:sz w:val="28"/>
        </w:rPr>
        <w:t>Чан Ти Хе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</w:t>
      </w:r>
      <w:r>
        <w:rPr>
          <w:sz w:val="28"/>
        </w:rPr>
        <w:t>Берчанская, Л. В Москву! В Москву, или Почему уезжают таланты: [О скрипачке Чан Ти Хе] / Л. Берчанская // Владивосток. – 2004. – 5 окт. – С.15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i/>
          <w:iCs/>
          <w:sz w:val="28"/>
        </w:rPr>
        <w:t>Шалина Л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</w:t>
      </w:r>
      <w:r>
        <w:rPr>
          <w:sz w:val="28"/>
        </w:rPr>
        <w:t>Денисов, В. Русская звезда Японии: [О певице Л. Шалиной] / В. Денисов       // Утро России. – 2004. – 4 нояб. – С.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п-, рок–культура Владивосто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Шугайло, Т. </w:t>
      </w:r>
      <w:r>
        <w:rPr>
          <w:sz w:val="28"/>
        </w:rPr>
        <w:t>Чужие здесь не ходят: [О рок-фестивале «Посторонним В» во Владивостоке] / Т. Шугайло // Новости. – 2004. – 2 дек. – С.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2"/>
        </w:rPr>
      </w:pPr>
      <w:r>
        <w:rPr>
          <w:sz w:val="32"/>
        </w:rPr>
        <w:t>Музейная жизнь. Общие вопросы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Коноплицкий, Я. </w:t>
      </w:r>
      <w:r>
        <w:rPr>
          <w:sz w:val="28"/>
        </w:rPr>
        <w:t>Музей автомотостарины закрывается?: [Уникальный музей на грани банкротства] / Я. Коноплицкий // Золотой Рог. – 2004. – 16 дек. – С.3.</w:t>
      </w: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Приморский государственны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бъединенный музей им. В. К. Арсеньев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Зайцева, О. </w:t>
      </w:r>
      <w:r>
        <w:rPr>
          <w:sz w:val="28"/>
        </w:rPr>
        <w:t>Окунись в мир японской культуры: [О выст.-фотоинсталляции «Путешествие» в музее им. В. К. Арсеньева] / О. Зайцева // Вестник. – 2004. – 10-16 нояб. – С.7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 xml:space="preserve">Зайцева, О. </w:t>
      </w:r>
      <w:r>
        <w:rPr>
          <w:sz w:val="28"/>
        </w:rPr>
        <w:t>Японцы во Владивостоке: как это было: [О выст. «Японцы во Владивостоке. Страницы истории» в ПГОМ им. В. К. Арсеньева] / О. Зайцева    // Вестник. – 2004. – 6-12 окт. – С.3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 xml:space="preserve">Керчелаева, Н. </w:t>
      </w:r>
      <w:r>
        <w:rPr>
          <w:sz w:val="28"/>
        </w:rPr>
        <w:t xml:space="preserve">Альбом «Русские в Шанхае»: [Гл. хранитель ПГОМ им. В. К. Арсеньева об уник. альбоме] / Н. Керчелаева // Власть книги. – 2004. – </w:t>
      </w:r>
      <w:r>
        <w:rPr>
          <w:sz w:val="28"/>
          <w:lang w:val="en-US"/>
        </w:rPr>
        <w:t>N</w:t>
      </w:r>
      <w:r>
        <w:rPr>
          <w:sz w:val="28"/>
        </w:rPr>
        <w:t>4. – С.87-89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 xml:space="preserve">Павленко, Г. </w:t>
      </w:r>
      <w:r>
        <w:rPr>
          <w:sz w:val="28"/>
        </w:rPr>
        <w:t>Мастера искусств – жителям района: [О лекциях и выст., представл. сотрудниками музея им. В. К. Арсеньева в Чернигов. р-не в рамках прогр. «Мастера искусств – жителям Приморья»] / Г. Павленко // Новое время (Чернигов. р-н). – 2004. – 7 дек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 xml:space="preserve">Чернова, Е. </w:t>
      </w:r>
      <w:r>
        <w:rPr>
          <w:sz w:val="28"/>
        </w:rPr>
        <w:t>Кто жил – в ничто не обратится: [О Четвертой Междунар. науч. конф. «Старообрядчество Сибири и Дальнего Востока» в ПГОМ им. В. К. Арсеньева] / Е. Чернова // Новости. – 2004. – 16 сент. – С.6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 xml:space="preserve">Шестакова, Н. </w:t>
      </w:r>
      <w:r>
        <w:rPr>
          <w:sz w:val="28"/>
        </w:rPr>
        <w:t>Мастера на все руки: [Об «Улице Мастеров», организ. при музее им. В. К. Арсеньева по ул. Петра Великого, 6] / Н. Шестакова // Вестник. – 2004. – 29 сент.-5 окт. – С.7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 xml:space="preserve">Шугайло, Т. </w:t>
      </w:r>
      <w:r>
        <w:rPr>
          <w:sz w:val="28"/>
        </w:rPr>
        <w:t>Дом, о котором можно мечтать: [О выст. «Искусство. Гармония. Интерьер» в МВК музея им. В. К. Арсеньева] / Т.Шугайло //Новости. – 2004. – 30 нояб. – С.6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 xml:space="preserve">Шугайло, Т. </w:t>
      </w:r>
      <w:r>
        <w:rPr>
          <w:sz w:val="28"/>
        </w:rPr>
        <w:t>Красоты связующая нить: [О выст. «Путешествие» в МВЦ музея им. В. К. Арсеньева] / Т. Шугайло // Новости. – 2004. – 16 нояб. – С.6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 xml:space="preserve">Шугайло, Т. </w:t>
      </w:r>
      <w:r>
        <w:rPr>
          <w:sz w:val="28"/>
        </w:rPr>
        <w:t xml:space="preserve">Трамвайчик нас «укоренит»: [О владивост. трамвайчике - музее на колесах] / Т. Шугайло // Новости. – 2004. – 8 дек. – С.6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Дом музеев ДВГТ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Батова, Т. </w:t>
      </w:r>
      <w:r>
        <w:rPr>
          <w:sz w:val="28"/>
        </w:rPr>
        <w:t>Ключи к истории: [О торжеств. открытии Дома музеев ДВГТУ]    / Т. Батова // Владивосток. – 2004. – 17 нояб. – С.3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 xml:space="preserve">Синицын, С. </w:t>
      </w:r>
      <w:r>
        <w:rPr>
          <w:sz w:val="28"/>
        </w:rPr>
        <w:t>Дом музеев ДВГТУ приглашает: [Об открытии музея]               / С. Синицын // Утро России. – 2004. – 25 нояб. – С.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Краевой центр народной культур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Булавинцев, В. </w:t>
      </w:r>
      <w:r>
        <w:rPr>
          <w:sz w:val="28"/>
        </w:rPr>
        <w:t>Культуру в массы!: [О пробл. КЦНК] / В. Булавинцев            // Моск. комсомолец</w:t>
      </w:r>
      <w:r>
        <w:rPr>
          <w:b/>
          <w:bCs/>
          <w:sz w:val="28"/>
        </w:rPr>
        <w:t xml:space="preserve"> </w:t>
      </w:r>
      <w:r>
        <w:rPr>
          <w:sz w:val="28"/>
        </w:rPr>
        <w:t>во Владивостоке. – 2004. – 29 апр.-6 мая. – С.1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ругие учреждения культуры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Центры организации досу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Юркина, А. </w:t>
      </w:r>
      <w:r>
        <w:rPr>
          <w:sz w:val="28"/>
        </w:rPr>
        <w:t>Вас ожидает «Таис»: [О танцев. ансамбле «Таис» при ДКМ]         / А. Юркина // Боевая вахта. – 2004. – 22 сент. – С.8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374" w:leader="none"/>
        </w:tabs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08"/>
          <w:tab w:val="left" w:pos="374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2:27:00Z</dcterms:created>
  <dc:creator>А</dc:creator>
  <dc:description/>
  <dc:language>en-US</dc:language>
  <cp:lastModifiedBy>А</cp:lastModifiedBy>
  <dcterms:modified xsi:type="dcterms:W3CDTF">2005-04-14T02:27:00Z</dcterms:modified>
  <cp:revision>2</cp:revision>
  <dc:subject/>
  <dc:title>Культура и искусство Владивостока</dc:title>
</cp:coreProperties>
</file>