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lang w:val="en-US" w:eastAsia="en-US"/>
        </w:rPr>
      </w:pPr>
      <w:r>
        <w:rPr>
          <w:lang w:val="en-US" w:eastAsia="en-US"/>
        </w:rPr>
        <w:t xml:space="preserve">Приморская государственная публичная </w:t>
      </w:r>
    </w:p>
    <w:p>
      <w:pPr>
        <w:pStyle w:val="Normal"/>
        <w:ind w:firstLine="397"/>
        <w:jc w:val="center"/>
        <w:rPr>
          <w:lang w:val="en-US" w:eastAsia="en-US"/>
        </w:rPr>
      </w:pPr>
      <w:r>
        <w:rPr>
          <w:lang w:val="en-US" w:eastAsia="en-US"/>
        </w:rPr>
        <w:t>библиотека им. А.М. Горького</w:t>
      </w:r>
    </w:p>
    <w:p>
      <w:pPr>
        <w:pStyle w:val="Normal"/>
        <w:ind w:firstLine="397"/>
        <w:jc w:val="center"/>
        <w:rPr>
          <w:lang w:val="en-US" w:eastAsia="en-US"/>
        </w:rPr>
      </w:pPr>
      <w:r>
        <w:rPr>
          <w:lang w:val="en-US" w:eastAsia="en-US"/>
        </w:rPr>
      </w:r>
    </w:p>
    <w:p>
      <w:pPr>
        <w:pStyle w:val="Normal"/>
        <w:ind w:firstLine="397"/>
        <w:jc w:val="center"/>
        <w:rPr>
          <w:lang w:val="en-US" w:eastAsia="en-US"/>
        </w:rPr>
      </w:pPr>
      <w:r>
        <w:rPr>
          <w:lang w:val="en-US" w:eastAsia="en-US"/>
        </w:rPr>
      </w:r>
    </w:p>
    <w:p>
      <w:pPr>
        <w:pStyle w:val="Normal"/>
        <w:ind w:firstLine="397"/>
        <w:jc w:val="center"/>
        <w:rPr>
          <w:sz w:val="22"/>
          <w:lang w:val="en-US" w:eastAsia="en-US"/>
        </w:rPr>
      </w:pPr>
      <w:r>
        <w:rPr>
          <w:sz w:val="22"/>
          <w:lang w:val="en-US" w:eastAsia="en-US"/>
        </w:rPr>
      </w:r>
    </w:p>
    <w:p>
      <w:pPr>
        <w:pStyle w:val="Normal"/>
        <w:ind w:firstLine="397"/>
        <w:jc w:val="center"/>
        <w:rPr>
          <w:sz w:val="22"/>
          <w:lang w:val="en-US" w:eastAsia="en-US"/>
        </w:rPr>
      </w:pPr>
      <w:r>
        <w:rPr>
          <w:sz w:val="22"/>
          <w:lang w:val="en-US" w:eastAsia="en-US"/>
        </w:rPr>
      </w:r>
    </w:p>
    <w:p>
      <w:pPr>
        <w:pStyle w:val="Normal"/>
        <w:ind w:firstLine="397"/>
        <w:jc w:val="center"/>
        <w:rPr>
          <w:sz w:val="22"/>
          <w:lang w:val="en-US" w:eastAsia="en-US"/>
        </w:rPr>
      </w:pPr>
      <w:r>
        <w:rPr>
          <w:sz w:val="22"/>
          <w:lang w:val="en-US" w:eastAsia="en-US"/>
        </w:rPr>
      </w:r>
    </w:p>
    <w:p>
      <w:pPr>
        <w:pStyle w:val="Normal"/>
        <w:ind w:firstLine="397"/>
        <w:rPr>
          <w:sz w:val="22"/>
          <w:lang w:val="en-US" w:eastAsia="en-US"/>
        </w:rPr>
      </w:pPr>
      <w:r>
        <w:rPr>
          <w:sz w:val="22"/>
          <w:lang w:val="en-US" w:eastAsia="en-US"/>
        </w:rPr>
      </w:r>
    </w:p>
    <w:p>
      <w:pPr>
        <w:pStyle w:val="Normal"/>
        <w:ind w:firstLine="397"/>
        <w:rPr>
          <w:sz w:val="22"/>
          <w:lang w:val="en-US" w:eastAsia="en-US"/>
        </w:rPr>
      </w:pPr>
      <w:r>
        <w:rPr>
          <w:sz w:val="22"/>
          <w:lang w:val="en-US" w:eastAsia="en-US"/>
        </w:rPr>
      </w:r>
    </w:p>
    <w:p>
      <w:pPr>
        <w:pStyle w:val="Normal"/>
        <w:ind w:firstLine="397"/>
        <w:rPr>
          <w:sz w:val="22"/>
          <w:lang w:val="en-US" w:eastAsia="en-US"/>
        </w:rPr>
      </w:pPr>
      <w:r>
        <w:rPr>
          <w:sz w:val="22"/>
          <w:lang w:val="en-US" w:eastAsia="en-US"/>
        </w:rPr>
      </w:r>
    </w:p>
    <w:p>
      <w:pPr>
        <w:pStyle w:val="Normal"/>
        <w:ind w:firstLine="397"/>
        <w:jc w:val="center"/>
        <w:rPr>
          <w:caps/>
          <w:sz w:val="44"/>
          <w:lang w:val="en-US" w:eastAsia="en-US"/>
        </w:rPr>
      </w:pPr>
      <w:r>
        <w:rPr>
          <w:caps/>
          <w:sz w:val="44"/>
          <w:lang w:val="en-US" w:eastAsia="en-US"/>
        </w:rPr>
      </w:r>
    </w:p>
    <w:p>
      <w:pPr>
        <w:pStyle w:val="Normal"/>
        <w:ind w:firstLine="397"/>
        <w:jc w:val="center"/>
        <w:rPr>
          <w:caps/>
          <w:sz w:val="44"/>
          <w:lang w:val="en-US" w:eastAsia="en-US"/>
        </w:rPr>
      </w:pPr>
      <w:r>
        <w:rPr>
          <w:caps/>
          <w:sz w:val="44"/>
          <w:lang w:val="en-US" w:eastAsia="en-US"/>
        </w:rPr>
        <w:t xml:space="preserve">Календарь </w:t>
      </w:r>
    </w:p>
    <w:p>
      <w:pPr>
        <w:pStyle w:val="Normal"/>
        <w:ind w:firstLine="397"/>
        <w:jc w:val="center"/>
        <w:rPr>
          <w:sz w:val="44"/>
          <w:lang w:val="en-US" w:eastAsia="en-US"/>
        </w:rPr>
      </w:pPr>
      <w:r>
        <w:rPr>
          <w:sz w:val="44"/>
          <w:lang w:val="en-US" w:eastAsia="en-US"/>
        </w:rPr>
        <w:t>дат и событий</w:t>
      </w:r>
    </w:p>
    <w:p>
      <w:pPr>
        <w:pStyle w:val="Normal"/>
        <w:ind w:firstLine="397"/>
        <w:jc w:val="center"/>
        <w:rPr>
          <w:i/>
          <w:i/>
          <w:sz w:val="44"/>
          <w:lang w:val="en-US" w:eastAsia="en-US"/>
        </w:rPr>
      </w:pPr>
      <w:r>
        <w:rPr>
          <w:i/>
          <w:sz w:val="44"/>
          <w:lang w:val="en-US" w:eastAsia="en-US"/>
        </w:rPr>
        <w:t xml:space="preserve"> </w:t>
      </w:r>
      <w:r>
        <w:rPr>
          <w:i/>
          <w:sz w:val="44"/>
          <w:lang w:val="en-US" w:eastAsia="en-US"/>
        </w:rPr>
        <w:t>Приморского края</w:t>
      </w:r>
    </w:p>
    <w:p>
      <w:pPr>
        <w:pStyle w:val="Normal"/>
        <w:ind w:firstLine="397"/>
        <w:jc w:val="center"/>
        <w:rPr>
          <w:sz w:val="44"/>
          <w:lang w:val="en-US" w:eastAsia="en-US"/>
        </w:rPr>
      </w:pPr>
      <w:r>
        <w:rPr>
          <w:sz w:val="44"/>
          <w:lang w:val="en-US" w:eastAsia="en-US"/>
        </w:rPr>
        <w:t>на 2006 год</w:t>
      </w:r>
    </w:p>
    <w:p>
      <w:pPr>
        <w:pStyle w:val="Normal"/>
        <w:ind w:firstLine="397"/>
        <w:rPr>
          <w:sz w:val="44"/>
          <w:lang w:val="en-US" w:eastAsia="en-US"/>
        </w:rPr>
      </w:pPr>
      <w:r>
        <w:rPr>
          <w:sz w:val="44"/>
          <w:lang w:val="en-US" w:eastAsia="en-US"/>
        </w:rPr>
      </w:r>
    </w:p>
    <w:p>
      <w:pPr>
        <w:pStyle w:val="Normal"/>
        <w:ind w:firstLine="397"/>
        <w:rPr>
          <w:sz w:val="22"/>
          <w:lang w:val="en-US" w:eastAsia="en-US"/>
        </w:rPr>
      </w:pPr>
      <w:r>
        <w:rPr>
          <w:sz w:val="22"/>
          <w:lang w:val="en-US" w:eastAsia="en-US"/>
        </w:rPr>
      </w:r>
    </w:p>
    <w:p>
      <w:pPr>
        <w:pStyle w:val="Normal"/>
        <w:ind w:firstLine="397"/>
        <w:rPr>
          <w:sz w:val="22"/>
          <w:lang w:val="en-US" w:eastAsia="en-US"/>
        </w:rPr>
      </w:pPr>
      <w:r>
        <w:rPr>
          <w:sz w:val="22"/>
          <w:lang w:val="en-US" w:eastAsia="en-US"/>
        </w:rPr>
      </w:r>
    </w:p>
    <w:p>
      <w:pPr>
        <w:pStyle w:val="Normal"/>
        <w:ind w:firstLine="397"/>
        <w:rPr>
          <w:sz w:val="22"/>
          <w:lang w:val="en-US" w:eastAsia="en-US"/>
        </w:rPr>
      </w:pPr>
      <w:r>
        <w:rPr>
          <w:sz w:val="22"/>
          <w:lang w:val="en-US" w:eastAsia="en-US"/>
        </w:rPr>
      </w:r>
    </w:p>
    <w:p>
      <w:pPr>
        <w:pStyle w:val="Normal"/>
        <w:ind w:firstLine="397"/>
        <w:rPr>
          <w:sz w:val="22"/>
          <w:lang w:val="en-US" w:eastAsia="en-US"/>
        </w:rPr>
      </w:pPr>
      <w:r>
        <w:rPr>
          <w:sz w:val="22"/>
          <w:lang w:val="en-US" w:eastAsia="en-US"/>
        </w:rPr>
      </w:r>
    </w:p>
    <w:p>
      <w:pPr>
        <w:pStyle w:val="Normal"/>
        <w:ind w:firstLine="397"/>
        <w:rPr>
          <w:sz w:val="22"/>
          <w:lang w:val="en-US" w:eastAsia="en-US"/>
        </w:rPr>
      </w:pPr>
      <w:r>
        <w:rPr>
          <w:sz w:val="22"/>
          <w:lang w:val="en-US" w:eastAsia="en-US"/>
        </w:rPr>
      </w:r>
    </w:p>
    <w:p>
      <w:pPr>
        <w:pStyle w:val="Normal"/>
        <w:ind w:firstLine="397"/>
        <w:rPr>
          <w:sz w:val="22"/>
          <w:lang w:val="en-US" w:eastAsia="en-US"/>
        </w:rPr>
      </w:pPr>
      <w:r>
        <w:rPr>
          <w:sz w:val="22"/>
          <w:lang w:val="en-US" w:eastAsia="en-US"/>
        </w:rPr>
      </w:r>
    </w:p>
    <w:p>
      <w:pPr>
        <w:pStyle w:val="Normal"/>
        <w:ind w:firstLine="397"/>
        <w:rPr>
          <w:sz w:val="22"/>
          <w:lang w:val="en-US" w:eastAsia="en-US"/>
        </w:rPr>
      </w:pPr>
      <w:r>
        <w:rPr>
          <w:sz w:val="22"/>
          <w:lang w:val="en-US" w:eastAsia="en-US"/>
        </w:rPr>
      </w:r>
    </w:p>
    <w:p>
      <w:pPr>
        <w:pStyle w:val="Normal"/>
        <w:ind w:firstLine="397"/>
        <w:rPr>
          <w:sz w:val="22"/>
          <w:lang w:val="en-US" w:eastAsia="en-US"/>
        </w:rPr>
      </w:pPr>
      <w:r>
        <w:rPr>
          <w:sz w:val="22"/>
          <w:lang w:val="en-US" w:eastAsia="en-US"/>
        </w:rPr>
      </w:r>
    </w:p>
    <w:p>
      <w:pPr>
        <w:pStyle w:val="Normal"/>
        <w:ind w:firstLine="397"/>
        <w:rPr>
          <w:sz w:val="22"/>
          <w:lang w:val="en-US" w:eastAsia="en-US"/>
        </w:rPr>
      </w:pPr>
      <w:r>
        <w:rPr>
          <w:sz w:val="22"/>
          <w:lang w:val="en-US" w:eastAsia="en-US"/>
        </w:rPr>
      </w:r>
    </w:p>
    <w:p>
      <w:pPr>
        <w:pStyle w:val="Normal"/>
        <w:ind w:firstLine="397"/>
        <w:rPr>
          <w:sz w:val="22"/>
          <w:lang w:val="en-US" w:eastAsia="en-US"/>
        </w:rPr>
      </w:pPr>
      <w:r>
        <w:rPr>
          <w:sz w:val="22"/>
          <w:lang w:val="en-US" w:eastAsia="en-US"/>
        </w:rPr>
      </w:r>
    </w:p>
    <w:p>
      <w:pPr>
        <w:pStyle w:val="Normal"/>
        <w:ind w:firstLine="397"/>
        <w:rPr>
          <w:sz w:val="22"/>
          <w:lang w:val="en-US" w:eastAsia="en-US"/>
        </w:rPr>
      </w:pPr>
      <w:r>
        <w:rPr>
          <w:sz w:val="22"/>
          <w:lang w:val="en-US" w:eastAsia="en-US"/>
        </w:rPr>
      </w:r>
    </w:p>
    <w:p>
      <w:pPr>
        <w:pStyle w:val="Normal"/>
        <w:ind w:firstLine="397"/>
        <w:rPr>
          <w:sz w:val="22"/>
          <w:lang w:val="en-US" w:eastAsia="en-US"/>
        </w:rPr>
      </w:pPr>
      <w:r>
        <w:rPr>
          <w:sz w:val="22"/>
          <w:lang w:val="en-US" w:eastAsia="en-US"/>
        </w:rPr>
      </w:r>
    </w:p>
    <w:p>
      <w:pPr>
        <w:pStyle w:val="Normal"/>
        <w:ind w:firstLine="397"/>
        <w:rPr>
          <w:sz w:val="22"/>
          <w:lang w:val="en-US" w:eastAsia="en-US"/>
        </w:rPr>
      </w:pPr>
      <w:r>
        <w:rPr>
          <w:sz w:val="22"/>
          <w:lang w:val="en-US" w:eastAsia="en-US"/>
        </w:rPr>
      </w:r>
    </w:p>
    <w:p>
      <w:pPr>
        <w:pStyle w:val="Normal"/>
        <w:ind w:firstLine="397"/>
        <w:jc w:val="center"/>
        <w:rPr>
          <w:sz w:val="22"/>
          <w:lang w:val="en-US" w:eastAsia="en-US"/>
        </w:rPr>
      </w:pPr>
      <w:r>
        <w:rPr>
          <w:sz w:val="22"/>
          <w:lang w:val="en-US" w:eastAsia="en-US"/>
        </w:rPr>
        <w:t>Владивосток, 2005</w:t>
      </w:r>
      <w:r>
        <w:br w:type="page"/>
      </w:r>
    </w:p>
    <w:p>
      <w:pPr>
        <w:pStyle w:val="Normal"/>
        <w:ind w:firstLine="360"/>
        <w:jc w:val="both"/>
        <w:rPr>
          <w:b/>
          <w:b/>
          <w:sz w:val="20"/>
          <w:lang w:val="en-US" w:eastAsia="en-US"/>
        </w:rPr>
      </w:pPr>
      <w:r>
        <w:rPr>
          <w:b/>
          <w:sz w:val="20"/>
          <w:lang w:val="en-US" w:eastAsia="en-US"/>
        </w:rPr>
        <w:t>ББК  92.5</w:t>
      </w:r>
    </w:p>
    <w:p>
      <w:pPr>
        <w:pStyle w:val="Normal"/>
        <w:ind w:firstLine="900"/>
        <w:jc w:val="both"/>
        <w:rPr>
          <w:b/>
          <w:b/>
          <w:sz w:val="20"/>
          <w:lang w:val="en-US" w:eastAsia="en-US"/>
        </w:rPr>
      </w:pPr>
      <w:r>
        <w:rPr>
          <w:b/>
          <w:sz w:val="20"/>
          <w:lang w:val="en-US" w:eastAsia="en-US"/>
        </w:rPr>
        <w:t>К17</w:t>
      </w:r>
    </w:p>
    <w:p>
      <w:pPr>
        <w:pStyle w:val="Normal"/>
        <w:ind w:firstLine="397"/>
        <w:jc w:val="both"/>
        <w:rPr>
          <w:sz w:val="20"/>
          <w:lang w:val="en-US" w:eastAsia="en-US"/>
        </w:rPr>
      </w:pPr>
      <w:r>
        <w:rPr>
          <w:sz w:val="20"/>
          <w:lang w:val="en-US" w:eastAsia="en-US"/>
        </w:rPr>
        <w:tab/>
      </w:r>
    </w:p>
    <w:p>
      <w:pPr>
        <w:pStyle w:val="Normal"/>
        <w:ind w:firstLine="397"/>
        <w:jc w:val="both"/>
        <w:rPr>
          <w:sz w:val="20"/>
          <w:lang w:val="en-US" w:eastAsia="en-US"/>
        </w:rPr>
      </w:pPr>
      <w:r>
        <w:rPr>
          <w:sz w:val="20"/>
          <w:lang w:val="en-US" w:eastAsia="en-US"/>
        </w:rPr>
      </w:r>
    </w:p>
    <w:p>
      <w:pPr>
        <w:pStyle w:val="Normal"/>
        <w:ind w:firstLine="397"/>
        <w:jc w:val="both"/>
        <w:rPr>
          <w:sz w:val="20"/>
          <w:lang w:val="en-US" w:eastAsia="en-US"/>
        </w:rPr>
      </w:pPr>
      <w:r>
        <w:rPr>
          <w:sz w:val="20"/>
          <w:lang w:val="en-US" w:eastAsia="en-US"/>
        </w:rPr>
      </w:r>
    </w:p>
    <w:p>
      <w:pPr>
        <w:pStyle w:val="Normal"/>
        <w:ind w:firstLine="397"/>
        <w:jc w:val="both"/>
        <w:rPr>
          <w:sz w:val="20"/>
          <w:lang w:val="en-US" w:eastAsia="en-US"/>
        </w:rPr>
      </w:pPr>
      <w:r>
        <w:rPr>
          <w:sz w:val="20"/>
          <w:lang w:val="en-US" w:eastAsia="en-US"/>
        </w:rPr>
      </w:r>
    </w:p>
    <w:p>
      <w:pPr>
        <w:pStyle w:val="Normal"/>
        <w:ind w:firstLine="397"/>
        <w:jc w:val="both"/>
        <w:rPr>
          <w:sz w:val="20"/>
          <w:lang w:val="en-US" w:eastAsia="en-US"/>
        </w:rPr>
      </w:pPr>
      <w:r>
        <w:rPr>
          <w:sz w:val="20"/>
          <w:lang w:val="en-US" w:eastAsia="en-US"/>
        </w:rPr>
      </w:r>
    </w:p>
    <w:p>
      <w:pPr>
        <w:pStyle w:val="Normal"/>
        <w:ind w:firstLine="397"/>
        <w:jc w:val="both"/>
        <w:rPr>
          <w:sz w:val="20"/>
          <w:lang w:val="en-US" w:eastAsia="en-US"/>
        </w:rPr>
      </w:pPr>
      <w:r>
        <w:rPr>
          <w:sz w:val="20"/>
          <w:lang w:val="en-US" w:eastAsia="en-US"/>
        </w:rPr>
      </w:r>
    </w:p>
    <w:p>
      <w:pPr>
        <w:pStyle w:val="Normal"/>
        <w:ind w:firstLine="397"/>
        <w:jc w:val="both"/>
        <w:rPr>
          <w:sz w:val="20"/>
          <w:lang w:val="en-US" w:eastAsia="en-US"/>
        </w:rPr>
      </w:pPr>
      <w:r>
        <w:rPr>
          <w:sz w:val="20"/>
          <w:lang w:val="en-US" w:eastAsia="en-US"/>
        </w:rPr>
      </w:r>
    </w:p>
    <w:p>
      <w:pPr>
        <w:pStyle w:val="Normal"/>
        <w:ind w:firstLine="397"/>
        <w:jc w:val="both"/>
        <w:rPr>
          <w:sz w:val="20"/>
          <w:lang w:val="en-US" w:eastAsia="en-US"/>
        </w:rPr>
      </w:pPr>
      <w:r>
        <w:rPr>
          <w:sz w:val="20"/>
          <w:lang w:val="en-US" w:eastAsia="en-US"/>
        </w:rPr>
      </w:r>
    </w:p>
    <w:p>
      <w:pPr>
        <w:pStyle w:val="Normal"/>
        <w:ind w:firstLine="397"/>
        <w:jc w:val="both"/>
        <w:rPr>
          <w:sz w:val="20"/>
          <w:lang w:val="en-US" w:eastAsia="en-US"/>
        </w:rPr>
      </w:pPr>
      <w:r>
        <w:rPr>
          <w:sz w:val="20"/>
          <w:lang w:val="en-US" w:eastAsia="en-US"/>
        </w:rPr>
      </w:r>
    </w:p>
    <w:p>
      <w:pPr>
        <w:pStyle w:val="Normal"/>
        <w:spacing w:before="0" w:after="80"/>
        <w:ind w:firstLine="397"/>
        <w:jc w:val="center"/>
        <w:rPr/>
      </w:pPr>
      <w:r>
        <w:rPr>
          <w:sz w:val="20"/>
          <w:lang w:val="en-US" w:eastAsia="en-US"/>
        </w:rPr>
        <w:t xml:space="preserve">Составитель </w:t>
      </w:r>
      <w:r>
        <w:rPr>
          <w:i/>
          <w:sz w:val="20"/>
          <w:lang w:val="en-US" w:eastAsia="en-US"/>
        </w:rPr>
        <w:t>В.В. Шайтарова</w:t>
      </w:r>
    </w:p>
    <w:p>
      <w:pPr>
        <w:pStyle w:val="Normal"/>
        <w:spacing w:before="0" w:after="80"/>
        <w:ind w:firstLine="397"/>
        <w:jc w:val="center"/>
        <w:rPr>
          <w:sz w:val="20"/>
          <w:lang w:val="en-US" w:eastAsia="en-US"/>
        </w:rPr>
      </w:pPr>
      <w:r>
        <w:rPr>
          <w:sz w:val="20"/>
          <w:lang w:val="en-US" w:eastAsia="en-US"/>
        </w:rPr>
        <w:t>Редактор</w:t>
      </w:r>
      <w:r>
        <w:rPr>
          <w:i/>
          <w:sz w:val="20"/>
          <w:lang w:val="en-US" w:eastAsia="en-US"/>
        </w:rPr>
        <w:t xml:space="preserve"> Н.С. Иванцова</w:t>
      </w:r>
    </w:p>
    <w:p>
      <w:pPr>
        <w:pStyle w:val="Normal"/>
        <w:ind w:firstLine="397"/>
        <w:jc w:val="center"/>
        <w:rPr>
          <w:sz w:val="20"/>
          <w:lang w:val="en-US" w:eastAsia="en-US"/>
        </w:rPr>
      </w:pPr>
      <w:r>
        <w:rPr>
          <w:sz w:val="20"/>
          <w:lang w:val="en-US" w:eastAsia="en-US"/>
        </w:rPr>
        <w:t>Ответственная за выпуск Л.Г. Осадчук</w:t>
      </w:r>
    </w:p>
    <w:p>
      <w:pPr>
        <w:pStyle w:val="Normal"/>
        <w:ind w:firstLine="397"/>
        <w:jc w:val="both"/>
        <w:rPr>
          <w:sz w:val="20"/>
          <w:lang w:val="en-US" w:eastAsia="en-US"/>
        </w:rPr>
      </w:pPr>
      <w:r>
        <w:rPr>
          <w:sz w:val="20"/>
          <w:lang w:val="en-US" w:eastAsia="en-US"/>
        </w:rPr>
      </w:r>
    </w:p>
    <w:p>
      <w:pPr>
        <w:pStyle w:val="Normal"/>
        <w:ind w:firstLine="397"/>
        <w:jc w:val="center"/>
        <w:rPr>
          <w:sz w:val="20"/>
          <w:lang w:val="en-US" w:eastAsia="en-US"/>
        </w:rPr>
      </w:pPr>
      <w:r>
        <w:rPr>
          <w:sz w:val="20"/>
          <w:lang w:val="en-US" w:eastAsia="en-US"/>
        </w:rPr>
      </w:r>
    </w:p>
    <w:p>
      <w:pPr>
        <w:pStyle w:val="Normal"/>
        <w:ind w:firstLine="397"/>
        <w:jc w:val="center"/>
        <w:rPr>
          <w:i/>
          <w:i/>
          <w:sz w:val="20"/>
          <w:lang w:val="en-US" w:eastAsia="en-US"/>
        </w:rPr>
      </w:pPr>
      <w:r>
        <w:rPr>
          <w:sz w:val="20"/>
          <w:lang w:val="en-US" w:eastAsia="en-US"/>
        </w:rPr>
        <w:t>Дизайн обложки С.А. Мироненко</w:t>
      </w:r>
    </w:p>
    <w:p>
      <w:pPr>
        <w:pStyle w:val="Normal"/>
        <w:ind w:firstLine="397"/>
        <w:jc w:val="both"/>
        <w:rPr>
          <w:i/>
          <w:i/>
          <w:sz w:val="20"/>
          <w:lang w:val="en-US" w:eastAsia="en-US"/>
        </w:rPr>
      </w:pPr>
      <w:r>
        <w:rPr>
          <w:i/>
          <w:sz w:val="20"/>
          <w:lang w:val="en-US" w:eastAsia="en-US"/>
        </w:rPr>
      </w:r>
    </w:p>
    <w:p>
      <w:pPr>
        <w:pStyle w:val="Normal"/>
        <w:ind w:firstLine="397"/>
        <w:jc w:val="both"/>
        <w:rPr>
          <w:sz w:val="20"/>
          <w:lang w:val="en-US" w:eastAsia="en-US"/>
        </w:rPr>
      </w:pPr>
      <w:r>
        <w:rPr>
          <w:sz w:val="20"/>
          <w:lang w:val="en-US" w:eastAsia="en-US"/>
        </w:rPr>
      </w:r>
    </w:p>
    <w:p>
      <w:pPr>
        <w:pStyle w:val="Normal"/>
        <w:ind w:firstLine="397"/>
        <w:jc w:val="both"/>
        <w:rPr>
          <w:sz w:val="20"/>
          <w:lang w:val="en-US" w:eastAsia="en-US"/>
        </w:rPr>
      </w:pPr>
      <w:r>
        <w:rPr>
          <w:sz w:val="20"/>
          <w:lang w:val="en-US" w:eastAsia="en-US"/>
        </w:rPr>
      </w:r>
    </w:p>
    <w:p>
      <w:pPr>
        <w:pStyle w:val="Normal"/>
        <w:ind w:firstLine="397"/>
        <w:jc w:val="both"/>
        <w:rPr>
          <w:sz w:val="20"/>
          <w:lang w:val="en-US" w:eastAsia="en-US"/>
        </w:rPr>
      </w:pPr>
      <w:r>
        <w:rPr>
          <w:sz w:val="20"/>
          <w:lang w:val="en-US" w:eastAsia="en-US"/>
        </w:rPr>
      </w:r>
    </w:p>
    <w:p>
      <w:pPr>
        <w:pStyle w:val="Normal"/>
        <w:ind w:firstLine="397"/>
        <w:jc w:val="both"/>
        <w:rPr>
          <w:sz w:val="20"/>
          <w:lang w:val="en-US" w:eastAsia="en-US"/>
        </w:rPr>
      </w:pPr>
      <w:r>
        <w:rPr>
          <w:sz w:val="20"/>
          <w:lang w:val="en-US" w:eastAsia="en-US"/>
        </w:rPr>
      </w:r>
    </w:p>
    <w:p>
      <w:pPr>
        <w:pStyle w:val="Normal"/>
        <w:ind w:firstLine="397"/>
        <w:jc w:val="both"/>
        <w:rPr>
          <w:sz w:val="20"/>
          <w:lang w:val="en-US" w:eastAsia="en-US"/>
        </w:rPr>
      </w:pPr>
      <w:r>
        <w:rPr>
          <w:sz w:val="20"/>
          <w:lang w:val="en-US" w:eastAsia="en-US"/>
        </w:rPr>
      </w:r>
    </w:p>
    <w:p>
      <w:pPr>
        <w:pStyle w:val="Normal"/>
        <w:ind w:firstLine="397"/>
        <w:jc w:val="both"/>
        <w:rPr>
          <w:sz w:val="20"/>
          <w:lang w:val="en-US" w:eastAsia="en-US"/>
        </w:rPr>
      </w:pPr>
      <w:r>
        <w:rPr>
          <w:sz w:val="20"/>
          <w:lang w:val="en-US" w:eastAsia="en-US"/>
        </w:rPr>
      </w:r>
    </w:p>
    <w:tbl>
      <w:tblPr>
        <w:tblW w:w="6300" w:type="dxa"/>
        <w:jc w:val="center"/>
        <w:tblInd w:w="0" w:type="dxa"/>
        <w:tblLayout w:type="fixed"/>
        <w:tblCellMar>
          <w:top w:w="0" w:type="dxa"/>
          <w:left w:w="108" w:type="dxa"/>
          <w:bottom w:w="0" w:type="dxa"/>
          <w:right w:w="108" w:type="dxa"/>
        </w:tblCellMar>
      </w:tblPr>
      <w:tblGrid>
        <w:gridCol w:w="6300"/>
      </w:tblGrid>
      <w:tr>
        <w:trPr/>
        <w:tc>
          <w:tcPr>
            <w:tcW w:w="6300" w:type="dxa"/>
            <w:tcBorders/>
          </w:tcPr>
          <w:p>
            <w:pPr>
              <w:pStyle w:val="Normal"/>
              <w:ind w:firstLine="397"/>
              <w:jc w:val="both"/>
              <w:rPr/>
            </w:pPr>
            <w:r>
              <w:rPr>
                <w:b/>
                <w:sz w:val="20"/>
                <w:lang w:val="en-US" w:eastAsia="en-US"/>
              </w:rPr>
              <w:t>Календарь дат и событий</w:t>
            </w:r>
            <w:r>
              <w:rPr>
                <w:b/>
                <w:i/>
                <w:sz w:val="20"/>
                <w:lang w:val="en-US" w:eastAsia="en-US"/>
              </w:rPr>
              <w:t xml:space="preserve"> </w:t>
            </w:r>
            <w:r>
              <w:rPr>
                <w:b/>
                <w:sz w:val="20"/>
                <w:lang w:val="en-US" w:eastAsia="en-US"/>
              </w:rPr>
              <w:t>Приморского края</w:t>
            </w:r>
            <w:r>
              <w:rPr>
                <w:b/>
                <w:i/>
                <w:sz w:val="20"/>
                <w:lang w:val="en-US" w:eastAsia="en-US"/>
              </w:rPr>
              <w:t xml:space="preserve"> </w:t>
            </w:r>
            <w:r>
              <w:rPr>
                <w:b/>
                <w:sz w:val="20"/>
                <w:lang w:val="en-US" w:eastAsia="en-US"/>
              </w:rPr>
              <w:t>на 2006 год</w:t>
            </w:r>
            <w:r>
              <w:rPr>
                <w:sz w:val="20"/>
                <w:lang w:val="en-US" w:eastAsia="en-US"/>
              </w:rPr>
              <w:t xml:space="preserve"> / Примор. гос. публ. б-ка им. А.М. Горького, отдел краеведч. библиографии; Сост.Шайтарова В.В. – Владивосток, 2005. – с.</w:t>
            </w:r>
          </w:p>
          <w:p>
            <w:pPr>
              <w:pStyle w:val="Normal"/>
              <w:ind w:firstLine="397"/>
              <w:jc w:val="both"/>
              <w:rPr>
                <w:sz w:val="20"/>
                <w:lang w:val="en-US" w:eastAsia="en-US"/>
              </w:rPr>
            </w:pPr>
            <w:r>
              <w:rPr>
                <w:sz w:val="20"/>
                <w:lang w:val="en-US" w:eastAsia="en-US"/>
              </w:rPr>
            </w:r>
          </w:p>
          <w:p>
            <w:pPr>
              <w:pStyle w:val="Normal"/>
              <w:jc w:val="right"/>
              <w:rPr>
                <w:sz w:val="20"/>
                <w:lang w:val="en-US" w:eastAsia="en-US"/>
              </w:rPr>
            </w:pPr>
            <w:r>
              <w:rPr>
                <w:b/>
                <w:sz w:val="20"/>
                <w:lang w:val="en-US" w:eastAsia="en-US"/>
              </w:rPr>
              <w:t>ББК  92.5</w:t>
            </w:r>
          </w:p>
        </w:tc>
      </w:tr>
    </w:tbl>
    <w:p>
      <w:pPr>
        <w:pStyle w:val="Normal"/>
        <w:ind w:firstLine="397"/>
        <w:jc w:val="both"/>
        <w:rPr>
          <w:sz w:val="20"/>
          <w:lang w:val="en-US" w:eastAsia="en-US"/>
        </w:rPr>
      </w:pPr>
      <w:r>
        <w:rPr>
          <w:sz w:val="20"/>
          <w:lang w:val="en-US" w:eastAsia="en-US"/>
        </w:rPr>
      </w:r>
    </w:p>
    <w:p>
      <w:pPr>
        <w:pStyle w:val="Normal"/>
        <w:ind w:firstLine="397"/>
        <w:jc w:val="both"/>
        <w:rPr>
          <w:sz w:val="20"/>
          <w:lang w:val="en-US" w:eastAsia="en-US"/>
        </w:rPr>
      </w:pPr>
      <w:r>
        <w:rPr>
          <w:sz w:val="20"/>
          <w:lang w:val="en-US" w:eastAsia="en-US"/>
        </w:rPr>
      </w:r>
    </w:p>
    <w:p>
      <w:pPr>
        <w:pStyle w:val="Normal"/>
        <w:ind w:firstLine="397"/>
        <w:jc w:val="both"/>
        <w:rPr>
          <w:sz w:val="20"/>
          <w:lang w:val="en-US" w:eastAsia="en-US"/>
        </w:rPr>
      </w:pPr>
      <w:r>
        <w:rPr>
          <w:sz w:val="20"/>
          <w:lang w:val="en-US" w:eastAsia="en-US"/>
        </w:rPr>
      </w:r>
    </w:p>
    <w:p>
      <w:pPr>
        <w:pStyle w:val="Normal"/>
        <w:ind w:firstLine="397"/>
        <w:jc w:val="both"/>
        <w:rPr>
          <w:sz w:val="20"/>
          <w:lang w:val="en-US" w:eastAsia="en-US"/>
        </w:rPr>
      </w:pPr>
      <w:r>
        <w:rPr>
          <w:sz w:val="20"/>
          <w:lang w:val="en-US" w:eastAsia="en-US"/>
        </w:rPr>
      </w:r>
    </w:p>
    <w:p>
      <w:pPr>
        <w:pStyle w:val="Normal"/>
        <w:ind w:firstLine="397"/>
        <w:jc w:val="both"/>
        <w:rPr>
          <w:sz w:val="20"/>
          <w:lang w:val="en-US" w:eastAsia="en-US"/>
        </w:rPr>
      </w:pPr>
      <w:r>
        <w:rPr>
          <w:sz w:val="20"/>
          <w:lang w:val="en-US" w:eastAsia="en-US"/>
        </w:rPr>
      </w:r>
    </w:p>
    <w:p>
      <w:pPr>
        <w:pStyle w:val="Normal"/>
        <w:ind w:firstLine="397"/>
        <w:jc w:val="right"/>
        <w:rPr/>
      </w:pPr>
      <w:r>
        <w:rPr>
          <w:rFonts w:eastAsia="Symbol" w:cs="Symbol" w:ascii="Symbol" w:hAnsi="Symbol"/>
          <w:sz w:val="20"/>
          <w:lang w:val="en-US" w:eastAsia="en-US"/>
        </w:rPr>
        <w:t></w:t>
      </w:r>
      <w:r>
        <w:rPr>
          <w:sz w:val="20"/>
          <w:lang w:val="en-US" w:eastAsia="en-US"/>
        </w:rPr>
        <w:t xml:space="preserve"> </w:t>
      </w:r>
      <w:r>
        <w:rPr>
          <w:sz w:val="20"/>
          <w:lang w:val="en-US" w:eastAsia="en-US"/>
        </w:rPr>
        <w:t>ПГПБ им. А.М. Горького, 2005</w:t>
      </w:r>
    </w:p>
    <w:p>
      <w:pPr>
        <w:pStyle w:val="Normal"/>
        <w:numPr>
          <w:ilvl w:val="0"/>
          <w:numId w:val="0"/>
        </w:numPr>
        <w:ind w:firstLine="397"/>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1927860</wp:posOffset>
                </wp:positionH>
                <wp:positionV relativeFrom="paragraph">
                  <wp:posOffset>960120</wp:posOffset>
                </wp:positionV>
                <wp:extent cx="365760" cy="274320"/>
                <wp:effectExtent l="0" t="0" r="0" b="0"/>
                <wp:wrapNone/>
                <wp:docPr id="1"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8pt;margin-top:75.6pt;width:28.75pt;height:21.55pt;mso-wrap-style:none;v-text-anchor:middle">
                <v:fill o:detectmouseclick="t" type="solid" color2="black"/>
                <v:stroke color="#3465a4" joinstyle="round" endcap="flat"/>
                <w10:wrap type="none"/>
              </v:rect>
            </w:pict>
          </mc:Fallback>
        </mc:AlternateContent>
      </w:r>
      <w:r>
        <w:br w:type="page"/>
      </w:r>
    </w:p>
    <w:p>
      <w:pPr>
        <w:pStyle w:val="Normal"/>
        <w:ind w:firstLine="397"/>
        <w:jc w:val="center"/>
        <w:rPr>
          <w:sz w:val="20"/>
          <w:lang w:val="en-US" w:eastAsia="en-US"/>
        </w:rPr>
      </w:pPr>
      <w:r>
        <w:rPr>
          <w:sz w:val="20"/>
          <w:lang w:val="en-US" w:eastAsia="en-US"/>
        </w:rPr>
      </w:r>
    </w:p>
    <w:p>
      <w:pPr>
        <w:pStyle w:val="Normal"/>
        <w:jc w:val="center"/>
        <w:rPr>
          <w:sz w:val="24"/>
          <w:lang w:val="en-US" w:eastAsia="en-US"/>
        </w:rPr>
      </w:pPr>
      <w:r>
        <w:rPr>
          <w:sz w:val="24"/>
          <w:lang w:val="en-US" w:eastAsia="en-US"/>
        </w:rPr>
      </w:r>
    </w:p>
    <w:p>
      <w:pPr>
        <w:pStyle w:val="Normal"/>
        <w:jc w:val="center"/>
        <w:rPr>
          <w:sz w:val="20"/>
          <w:lang w:val="en-US" w:eastAsia="en-US"/>
        </w:rPr>
      </w:pPr>
      <w:r>
        <w:rPr>
          <w:sz w:val="24"/>
          <w:lang w:val="en-US" w:eastAsia="en-US"/>
        </w:rPr>
        <w:t>От составителей</w:t>
      </w:r>
    </w:p>
    <w:p>
      <w:pPr>
        <w:pStyle w:val="Normal"/>
        <w:ind w:firstLine="397"/>
        <w:jc w:val="both"/>
        <w:rPr>
          <w:sz w:val="20"/>
          <w:lang w:val="en-US" w:eastAsia="en-US"/>
        </w:rPr>
      </w:pPr>
      <w:r>
        <w:rPr>
          <w:sz w:val="20"/>
          <w:lang w:val="en-US" w:eastAsia="en-US"/>
        </w:rPr>
      </w:r>
    </w:p>
    <w:p>
      <w:pPr>
        <w:pStyle w:val="Normal"/>
        <w:ind w:firstLine="397"/>
        <w:jc w:val="both"/>
        <w:rPr/>
      </w:pPr>
      <w:r>
        <w:rPr>
          <w:b/>
          <w:sz w:val="20"/>
          <w:lang w:val="en-US" w:eastAsia="en-US"/>
        </w:rPr>
        <w:t>«</w:t>
      </w:r>
      <w:r>
        <w:rPr>
          <w:b/>
          <w:i/>
          <w:sz w:val="20"/>
          <w:lang w:val="en-US" w:eastAsia="en-US"/>
        </w:rPr>
        <w:t>Календарь дат и событий Приморского края»</w:t>
      </w:r>
      <w:r>
        <w:rPr>
          <w:sz w:val="20"/>
          <w:lang w:val="en-US" w:eastAsia="en-US"/>
        </w:rPr>
        <w:t xml:space="preserve"> включает сведения, отражающие важнейшие даты истории и основные события политической, экономической, научной и культурной жизни края. В календарь включаются даты, кратные 5 годам.</w:t>
      </w:r>
    </w:p>
    <w:p>
      <w:pPr>
        <w:pStyle w:val="WWBodyText32"/>
        <w:ind w:firstLine="397"/>
        <w:rPr>
          <w:sz w:val="20"/>
          <w:lang w:val="en-US" w:eastAsia="en-US"/>
        </w:rPr>
      </w:pPr>
      <w:r>
        <w:rPr>
          <w:sz w:val="20"/>
          <w:lang w:val="en-US" w:eastAsia="en-US"/>
        </w:rPr>
        <w:t>«Календарь» входит в состав обязательных звеньев системы краеведческой рекомендательной библиографии и ставит цель оказать помощь библиотекам края в пропаганде краеведческих знаний и краеведческой литературы. Издание адресовано также преподавателям, сотрудникам музеев, архивов, средств массовой информации, книголюбам, краеведам, а также всем тем, кто интересуется историей и современной жизнью Приморского края.</w:t>
      </w:r>
    </w:p>
    <w:p>
      <w:pPr>
        <w:pStyle w:val="Normal"/>
        <w:ind w:firstLine="397"/>
        <w:jc w:val="both"/>
        <w:rPr>
          <w:sz w:val="20"/>
          <w:lang w:val="en-US" w:eastAsia="en-US"/>
        </w:rPr>
      </w:pPr>
      <w:r>
        <w:rPr>
          <w:sz w:val="20"/>
          <w:lang w:val="en-US" w:eastAsia="en-US"/>
        </w:rPr>
        <w:t>Основным источником выявления дат при составлении «Календаря» служит картотека знаменательных и памятных дат – одна из рабочих картотек отдела краеведческой библиографии ПГПБ им. А.М. Горького, содержащая свод фактографических сведений о важнейших и основных событиях жизни Приморья с ХII века по сегодняшний день, с обязательным указанием источников, из которых взяты даты. Другим источником сведений является краеведческая литература справочного, комплексного и тематического характера.</w:t>
      </w:r>
    </w:p>
    <w:p>
      <w:pPr>
        <w:pStyle w:val="Normal"/>
        <w:ind w:firstLine="397"/>
        <w:jc w:val="both"/>
        <w:rPr>
          <w:sz w:val="20"/>
          <w:lang w:val="en-US" w:eastAsia="en-US"/>
        </w:rPr>
      </w:pPr>
      <w:r>
        <w:rPr>
          <w:sz w:val="20"/>
          <w:lang w:val="en-US" w:eastAsia="en-US"/>
        </w:rPr>
        <w:t>Выявленные даты «Календаря» расположены в прямой хронологии независимо от темы. Ориентироваться в датах помогут вспомогательные указатели: именной, географический, организаций и предприятий и тематический. В работе над календарем принимали участие библиографы ЦНБ, ученые секретари и специалисты институтов ДВО РАН.</w:t>
      </w:r>
    </w:p>
    <w:p>
      <w:pPr>
        <w:pStyle w:val="Normal"/>
        <w:ind w:firstLine="397"/>
        <w:jc w:val="both"/>
        <w:rPr>
          <w:sz w:val="20"/>
          <w:lang w:val="en-US" w:eastAsia="en-US"/>
        </w:rPr>
      </w:pPr>
      <w:r>
        <w:rPr>
          <w:sz w:val="20"/>
          <w:lang w:val="en-US" w:eastAsia="en-US"/>
        </w:rPr>
      </w:r>
    </w:p>
    <w:p>
      <w:pPr>
        <w:pStyle w:val="Normal"/>
        <w:ind w:firstLine="397"/>
        <w:jc w:val="both"/>
        <w:rPr>
          <w:sz w:val="20"/>
          <w:lang w:val="en-US" w:eastAsia="en-US"/>
        </w:rPr>
      </w:pPr>
      <w:r>
        <w:rPr>
          <w:sz w:val="20"/>
          <w:lang w:val="en-US" w:eastAsia="en-US"/>
        </w:rPr>
        <w:t>Замечания и пожелания, а также свои предложения по включению новых знаменательных и памятных дат в последующие выпуски календарей шлите по адресу:</w:t>
      </w:r>
    </w:p>
    <w:p>
      <w:pPr>
        <w:pStyle w:val="Normal"/>
        <w:ind w:firstLine="397"/>
        <w:jc w:val="both"/>
        <w:rPr/>
      </w:pPr>
      <w:r>
        <w:rPr>
          <w:sz w:val="20"/>
          <w:lang w:val="en-US" w:eastAsia="en-US"/>
        </w:rPr>
        <w:t>690002, г. Владивосток, ул. Некрасовская, 59, Приморская государственная публичная библиотека им. А.М. Горького, отдел краеведческой библиографии: тел.: 45-62-84.</w:t>
      </w:r>
    </w:p>
    <w:p>
      <w:pPr>
        <w:pStyle w:val="Normal"/>
        <w:ind w:firstLine="397"/>
        <w:jc w:val="both"/>
        <w:rPr/>
      </w:pPr>
      <w:r>
        <w:rPr>
          <w:sz w:val="20"/>
          <w:lang w:val="en-US" w:eastAsia="en-US"/>
        </w:rPr>
        <w:t xml:space="preserve">E-mail: </w:t>
      </w:r>
      <w:r>
        <w:rPr>
          <w:rStyle w:val="WWHyperlink"/>
          <w:b/>
          <w:sz w:val="20"/>
          <w:lang w:val="en-US" w:eastAsia="en-US"/>
        </w:rPr>
        <w:t>Ygay_irina@yandex.ru</w:t>
      </w:r>
      <w:r>
        <w:rPr>
          <w:b/>
          <w:sz w:val="20"/>
          <w:lang w:val="en-US" w:eastAsia="en-US"/>
        </w:rPr>
        <w:t xml:space="preserve"> </w:t>
      </w:r>
      <w:r>
        <w:rPr>
          <w:sz w:val="20"/>
          <w:lang w:val="en-US" w:eastAsia="en-US"/>
        </w:rPr>
        <w:t>и</w:t>
      </w:r>
      <w:r>
        <w:rPr>
          <w:b/>
          <w:sz w:val="20"/>
          <w:lang w:val="en-US" w:eastAsia="en-US"/>
        </w:rPr>
        <w:t xml:space="preserve"> </w:t>
      </w:r>
      <w:r>
        <w:rPr>
          <w:rStyle w:val="WWHyperlink"/>
          <w:b/>
          <w:sz w:val="20"/>
          <w:lang w:val="en-US" w:eastAsia="en-US"/>
        </w:rPr>
        <w:t>ivancova_nina@mail.ru</w:t>
      </w:r>
      <w:r>
        <w:rPr>
          <w:b/>
          <w:sz w:val="20"/>
          <w:lang w:val="en-US" w:eastAsia="en-US"/>
        </w:rPr>
        <w:t xml:space="preserve"> </w:t>
      </w:r>
      <w:r>
        <w:br w:type="page"/>
      </w:r>
    </w:p>
    <w:p>
      <w:pPr>
        <w:pStyle w:val="WWBodyText2"/>
        <w:ind w:left="708" w:hanging="708"/>
        <w:jc w:val="center"/>
        <w:rPr>
          <w:b w:val="false"/>
          <w:b w:val="false"/>
          <w:sz w:val="20"/>
          <w:lang w:val="en-US" w:eastAsia="en-US"/>
        </w:rPr>
      </w:pPr>
      <w:r>
        <w:rPr>
          <w:b w:val="false"/>
          <w:sz w:val="20"/>
          <w:lang w:val="en-US" w:eastAsia="en-US"/>
        </w:rPr>
      </w:r>
    </w:p>
    <w:p>
      <w:pPr>
        <w:pStyle w:val="WWBodyText2"/>
        <w:ind w:left="708" w:hanging="708"/>
        <w:jc w:val="center"/>
        <w:rPr>
          <w:caps/>
          <w:sz w:val="20"/>
        </w:rPr>
      </w:pPr>
      <w:r>
        <w:rPr>
          <w:caps/>
          <w:sz w:val="20"/>
        </w:rPr>
        <w:t>Знаменательные и памятные даты</w:t>
      </w:r>
    </w:p>
    <w:p>
      <w:pPr>
        <w:pStyle w:val="WWBodyText2"/>
        <w:ind w:left="708" w:hanging="708"/>
        <w:jc w:val="center"/>
        <w:rPr>
          <w:b w:val="false"/>
          <w:b w:val="false"/>
          <w:sz w:val="20"/>
        </w:rPr>
      </w:pPr>
      <w:r>
        <w:rPr>
          <w:caps/>
          <w:sz w:val="20"/>
        </w:rPr>
        <w:t>по Приморскому краю на 2006</w:t>
      </w:r>
      <w:r>
        <w:rPr>
          <w:b w:val="false"/>
          <w:sz w:val="20"/>
        </w:rPr>
        <w:t xml:space="preserve"> </w:t>
      </w:r>
      <w:r>
        <w:rPr>
          <w:sz w:val="20"/>
        </w:rPr>
        <w:t>г.</w:t>
      </w:r>
    </w:p>
    <w:p>
      <w:pPr>
        <w:pStyle w:val="WWBodyText2"/>
        <w:rPr>
          <w:b w:val="false"/>
          <w:b w:val="false"/>
          <w:sz w:val="20"/>
        </w:rPr>
      </w:pPr>
      <w:r>
        <w:rPr>
          <w:b w:val="false"/>
          <w:sz w:val="20"/>
        </w:rPr>
      </w:r>
    </w:p>
    <w:p>
      <w:pPr>
        <w:pStyle w:val="WWBodyText2"/>
        <w:shd w:fill="B2B2B2" w:val="clear"/>
        <w:jc w:val="center"/>
        <w:rPr>
          <w:b w:val="false"/>
          <w:b w:val="false"/>
          <w:sz w:val="18"/>
        </w:rPr>
      </w:pPr>
      <w:r>
        <w:rPr>
          <w:sz w:val="18"/>
        </w:rPr>
        <w:t>ЯНВАРЬ</w:t>
      </w:r>
    </w:p>
    <w:p>
      <w:pPr>
        <w:pStyle w:val="WWBodyText2"/>
        <w:rPr>
          <w:sz w:val="20"/>
        </w:rPr>
      </w:pPr>
      <w:r>
        <w:rPr>
          <w:sz w:val="20"/>
        </w:rPr>
        <w:t>1</w:t>
      </w:r>
    </w:p>
    <w:p>
      <w:pPr>
        <w:pStyle w:val="WWBodyText2"/>
        <w:rPr/>
      </w:pPr>
      <w:r>
        <w:rPr>
          <w:sz w:val="20"/>
        </w:rPr>
        <w:t>85 лет со дня рождения Сергея Петровича Денисенко (1921),</w:t>
      </w:r>
      <w:r>
        <w:rPr>
          <w:b w:val="false"/>
          <w:sz w:val="20"/>
        </w:rPr>
        <w:t xml:space="preserve"> командира стрелкового взвода, Героя Советского Союза. Родился в селе Новоселица Сумской области. В 1938 г. вместе с родителями приехал в Уссурийск, а в 1940 г. был призван в Красную Армию и направлен в артиллерийское училище. С сентября 1941 г. на фронтах Великой Отечественной войны. 23 октября 1943 г. удостоен звания Героя Советского Союза за героизм и мужество, проявленные при форсировании Днепра. После окончания войны жил в Уссурийске, работал в милиции. Трагически погиб 1 декабря 1961 г.</w:t>
      </w:r>
    </w:p>
    <w:p>
      <w:pPr>
        <w:pStyle w:val="WWBodyText2"/>
        <w:rPr>
          <w:b w:val="false"/>
          <w:b w:val="false"/>
          <w:sz w:val="18"/>
        </w:rPr>
      </w:pPr>
      <w:r>
        <w:rPr>
          <w:b w:val="false"/>
          <w:i/>
          <w:sz w:val="18"/>
        </w:rPr>
        <w:t>См.: Золотые звезды Приморья. – Владивосток, 1983. – С. 59-62; Герои Советского Союза: Крат. биогр. словарь. – М., 1987. – Т.1. – С. 418.</w:t>
      </w:r>
    </w:p>
    <w:p>
      <w:pPr>
        <w:pStyle w:val="WWBodyText2"/>
        <w:rPr>
          <w:b w:val="false"/>
          <w:b w:val="false"/>
          <w:sz w:val="20"/>
        </w:rPr>
      </w:pPr>
      <w:r>
        <w:rPr>
          <w:b w:val="false"/>
          <w:sz w:val="20"/>
        </w:rPr>
      </w:r>
    </w:p>
    <w:p>
      <w:pPr>
        <w:pStyle w:val="WWBodyText2"/>
        <w:rPr>
          <w:sz w:val="20"/>
        </w:rPr>
      </w:pPr>
      <w:r>
        <w:rPr>
          <w:sz w:val="20"/>
        </w:rPr>
        <w:t>1</w:t>
      </w:r>
    </w:p>
    <w:p>
      <w:pPr>
        <w:pStyle w:val="WWBodyText2"/>
        <w:rPr/>
      </w:pPr>
      <w:r>
        <w:rPr>
          <w:sz w:val="20"/>
        </w:rPr>
        <w:t>50 лет Владивостокской студии телевидения (1956).</w:t>
      </w:r>
      <w:r>
        <w:rPr>
          <w:b w:val="false"/>
          <w:sz w:val="20"/>
        </w:rPr>
        <w:t xml:space="preserve"> 1 января 1956 г. любительский Владивостокский телецентр приказом Министерства культуры получил статус государственного. Первой передачей стал художественный фильм «Александр Пархоменко». Владивостокский телецентр стал единственным от Урала до Тихого океана, первым на Дальнем Востоке, седьмым в стране. С этого времени начинается развитие телевидения в крае. С 1961 г. начали действовать типовая передающая станция, аппаратная, студия и телебашня высотой 182 м. В этом же году студия получила телекамеры для собственных нужд. Начали выходить в эфир собственные передачи, первыми из которых были: «Молодежь на стройке Владивостока», «Ученые Приморья - народному хозяйству», в июле 1960 г. вышел документальный фильм «Город на Тихом океане» (к столетию Владивостока), показанный по Центральному телевидению. Родилась студия «Дальтелефильм» и в октябре 1962 г. телевизионная программа Владивостокской студии телевидения впервые показана по Центральному телевидению. В апреле 1965 г. начал работу телемост Владивосток - Москва, через спутник связи «Молния – 1». В 1969 г. начался прием цветных телепередач, а с 18 апреля 1976 г. – Владивосток сам начал транслировать их. С конца 80-х годов наступил новый этап в развитии электронных средств информации. Краевой телерадиокомитет преобразован в Тихоокеанскую телерадиокомпанию «Владивосток». В мае 1991 г. в эфир вышла первая в Приморье негосударственная акционерная телевизионная компания «Восток – ТВ». В настоящее время во Владивостоке работают: РВК - Российская вещательная корпорация (Совместное с Гонконгом предприятие), «ПКТВ» - предприятие коммерческого телевидения, «Учебное телевидение», «ТГТРК», «ОТВ – Прим» и др. В большинстве городов и районов края также стали работать студии телевидения</w:t>
      </w:r>
      <w:r>
        <w:rPr>
          <w:sz w:val="20"/>
        </w:rPr>
        <w:t xml:space="preserve">. </w:t>
      </w:r>
    </w:p>
    <w:p>
      <w:pPr>
        <w:pStyle w:val="BodyText2"/>
        <w:rPr/>
      </w:pPr>
      <w:r>
        <w:rPr>
          <w:i/>
          <w:sz w:val="18"/>
        </w:rPr>
        <w:t>См.: Телевидение и радиовещание // Приморский край : Крат. энцикл. справ. - 1997.- С. 468-470; Ткачев, В. А. Синяя птица телевидения : (Страницы истории) /В.  Ткачев. - Владивосток, 1997. – С. 124 ; Бакшин, В. У Приморского телевидения и радио - хорошее настроение / В. Бакшин // Владивосток. - 1999.- 7 мая; Лифшиц, С. Переключая каналы / С. Лифшиц // Новости. – 2002. – 7 дек. – С. 5.</w:t>
      </w:r>
    </w:p>
    <w:p>
      <w:pPr>
        <w:pStyle w:val="Normal"/>
        <w:jc w:val="both"/>
        <w:rPr>
          <w:b/>
          <w:b/>
          <w:sz w:val="20"/>
        </w:rPr>
      </w:pPr>
      <w:r>
        <w:rPr>
          <w:b/>
          <w:sz w:val="20"/>
        </w:rPr>
      </w:r>
    </w:p>
    <w:p>
      <w:pPr>
        <w:pStyle w:val="WWBodyText2"/>
        <w:rPr>
          <w:sz w:val="20"/>
        </w:rPr>
      </w:pPr>
      <w:r>
        <w:rPr>
          <w:sz w:val="20"/>
        </w:rPr>
        <w:t>1</w:t>
      </w:r>
    </w:p>
    <w:p>
      <w:pPr>
        <w:pStyle w:val="Normal"/>
        <w:jc w:val="both"/>
        <w:rPr/>
      </w:pPr>
      <w:r>
        <w:rPr>
          <w:b/>
          <w:sz w:val="20"/>
        </w:rPr>
        <w:t>80 лет назад начала работу Приморская радиостанция (1926)</w:t>
      </w:r>
      <w:r>
        <w:rPr>
          <w:sz w:val="20"/>
        </w:rPr>
        <w:t>. В 1924 г. во Владивостоке создается инициативная группа радиолюбителей, которая объединяется в ячейку добровольного общества «Пролетрадио». Такие группы создаются в Уссурийске, Спасске, Партизанске, Артеме и других городах края. Организуется сбор средств на постройку в крае радиовещательной станции, на которые были приобретены в Англии передатчик и 20 ламповых радиоприемников. Установку радиостанции произвели местные радиолюбители В.Е. Черепнин, Д.Т. Пиляй, А.И. Глебов. 25 декабря 1925 г. монтаж станции был завершен и проведена пробная радиопередача. 1 января 1926 г. первая на Дальнем Востоке широковещательная радиостанция РА - 17, мощностью 1,5 киловатта вступила в строй и три раза в неделю стала вести радиопередачи. Первым руководителем радиовещания стал П.К. Волгин. 28 сентября 1928 г. во Владивостоке был создан радиоцентр. В 1930 г. организуется радиокомитет, состоявший из редакций общественно-политического вещания, литературных и музыкальных передач. При нем начинает работать хор, оркестр и драматический коллектив. В 1939 г. во Владивостоке было построено специальное здание для радиовещания. В 1961 г. вступил в эксплуатацию Дом радио 1-го класса с большой и малой студиями площадью в общей сложности 400 кв. м. для выступления музыкальных коллективов и организации передач массовых форм, речевыми студиями, «комнатой Эхо» и др. спецэффектами радио. В 1962 году была закончена сплошная радиофикация края и к 1980 г. в Приморье насчитывалось 680 тысяч радиоточек, из них 279 тыс. - трехпрограммного вещания. Наиболее популярны были передачи радиостанции «Тихий океан», «Популярное время». В девяностые годы появились частные радиостанции «Лемма», «Ви Би Си», «Нью вейв», «О КЕЙ» и другие.</w:t>
      </w:r>
    </w:p>
    <w:p>
      <w:pPr>
        <w:pStyle w:val="BodyText2"/>
        <w:rPr/>
      </w:pPr>
      <w:r>
        <w:rPr>
          <w:i/>
          <w:sz w:val="18"/>
        </w:rPr>
        <w:t>См.: Телевидение и радиовещание // Приморский край: Крат. энцикл. справ.- Владивосток, 1997.- С. 468-470; Телевидение и радио // Приморский край: Сборник. - Владивосток,1979.- С. 419-423; Ткачев, В. Сначала было радио / В.Ткачев // Утро России. – 2000. – 30 дек.; Немного о радио и о нас с вами: К юбилею Примор. радио. – Владивосток: Изд-во ДВГУ, 2001. - 80 с.</w:t>
      </w:r>
    </w:p>
    <w:p>
      <w:pPr>
        <w:pStyle w:val="Normal"/>
        <w:jc w:val="both"/>
        <w:rPr>
          <w:i/>
          <w:i/>
          <w:sz w:val="20"/>
        </w:rPr>
      </w:pPr>
      <w:r>
        <w:rPr>
          <w:i/>
          <w:sz w:val="20"/>
        </w:rPr>
      </w:r>
    </w:p>
    <w:p>
      <w:pPr>
        <w:pStyle w:val="WWBodyText2"/>
        <w:rPr>
          <w:sz w:val="20"/>
        </w:rPr>
      </w:pPr>
      <w:r>
        <w:rPr>
          <w:sz w:val="20"/>
        </w:rPr>
        <w:t>2</w:t>
      </w:r>
    </w:p>
    <w:p>
      <w:pPr>
        <w:pStyle w:val="WWBodyText2"/>
        <w:rPr/>
      </w:pPr>
      <w:r>
        <w:rPr>
          <w:sz w:val="20"/>
        </w:rPr>
        <w:t xml:space="preserve">110 лет со дня рождения Иеронима Петровича Уборевича (1896- 11 июня 1937). </w:t>
      </w:r>
      <w:r>
        <w:rPr>
          <w:b w:val="false"/>
          <w:sz w:val="20"/>
        </w:rPr>
        <w:t>Родился в г. Атандриюс в Литве. В 1916 г. окончил Константиновское артиллерийское училище, был участником Первой мировой войны, подпоручик. Член ВКП(б) с марта 1917 г. В 1921 г. – командарм 5-й армии и Восточно-Сибирского военного округа. В 1922 г. – военный министр Дальневосточной республики и главнокомандующий Народно-революционной армией. Награжден орденом Красного Знамени (28 окт. 1922). Затем служил на Кавказе и в Белоруссии. Арестован и расстрелян в 1937 г. Именем И.П. Уборевича названы бывшая Суйфунская улица во Владивостоке и плавбаза.</w:t>
      </w:r>
    </w:p>
    <w:p>
      <w:pPr>
        <w:pStyle w:val="WWBodyText2"/>
        <w:rPr/>
      </w:pPr>
      <w:r>
        <w:rPr>
          <w:b w:val="false"/>
          <w:i/>
          <w:sz w:val="18"/>
        </w:rPr>
        <w:t>См.: Хисамутдинов, А. Из владивостокской старины. – Владивосток, 2001. – С. 45; Алдан-Семенов, А. Командарм: Повесть. – М.: Воениздат, 1984. – 350</w:t>
      </w:r>
      <w:r>
        <w:rPr>
          <w:b w:val="false"/>
          <w:i/>
          <w:sz w:val="20"/>
        </w:rPr>
        <w:t xml:space="preserve"> с.</w:t>
      </w:r>
    </w:p>
    <w:p>
      <w:pPr>
        <w:pStyle w:val="WWBodyText2"/>
        <w:rPr>
          <w:b w:val="false"/>
          <w:b w:val="false"/>
          <w:i/>
          <w:i/>
          <w:sz w:val="20"/>
        </w:rPr>
      </w:pPr>
      <w:r>
        <w:rPr>
          <w:b w:val="false"/>
          <w:i/>
          <w:sz w:val="20"/>
        </w:rPr>
      </w:r>
    </w:p>
    <w:p>
      <w:pPr>
        <w:pStyle w:val="WWBodyText2"/>
        <w:rPr>
          <w:sz w:val="20"/>
        </w:rPr>
      </w:pPr>
      <w:r>
        <w:rPr>
          <w:sz w:val="20"/>
        </w:rPr>
        <w:t>2</w:t>
      </w:r>
    </w:p>
    <w:p>
      <w:pPr>
        <w:pStyle w:val="WWBodyText2"/>
        <w:rPr/>
      </w:pPr>
      <w:r>
        <w:rPr>
          <w:sz w:val="20"/>
        </w:rPr>
        <w:t xml:space="preserve">15 лет детской школе искусств </w:t>
      </w:r>
      <w:r>
        <w:rPr>
          <w:sz w:val="20"/>
          <w:lang w:val="en-US"/>
        </w:rPr>
        <w:t>N</w:t>
      </w:r>
      <w:r>
        <w:rPr>
          <w:sz w:val="20"/>
        </w:rPr>
        <w:t xml:space="preserve">5 пос. Береговой г. Находка (1991). </w:t>
      </w:r>
      <w:r>
        <w:rPr>
          <w:b w:val="false"/>
          <w:sz w:val="20"/>
        </w:rPr>
        <w:t>Первые преподаватели – А.А. Добрыднева, Е. С. Семенова, Т. В. Интякова.</w:t>
      </w:r>
    </w:p>
    <w:p>
      <w:pPr>
        <w:pStyle w:val="BodyText2"/>
        <w:rPr/>
      </w:pPr>
      <w:r>
        <w:rPr>
          <w:i/>
          <w:sz w:val="18"/>
        </w:rPr>
        <w:t>См.: Скуратовская, Н.В. Анализ основных тенденций развития музыкального образования и воспитания учащихся детских музыкальных школ и школ искусств / Н.В.Скуратовская // Музыкальная культура Находки: История и современность. – Владивосток, 2000. – С. 59-67.</w:t>
      </w:r>
    </w:p>
    <w:p>
      <w:pPr>
        <w:pStyle w:val="BodyText3"/>
        <w:rPr>
          <w:i/>
          <w:i/>
          <w:sz w:val="20"/>
        </w:rPr>
      </w:pPr>
      <w:r>
        <w:rPr>
          <w:i/>
          <w:sz w:val="20"/>
        </w:rPr>
      </w:r>
    </w:p>
    <w:p>
      <w:pPr>
        <w:pStyle w:val="Normal"/>
        <w:jc w:val="both"/>
        <w:rPr>
          <w:sz w:val="20"/>
        </w:rPr>
      </w:pPr>
      <w:r>
        <w:rPr>
          <w:b/>
          <w:sz w:val="20"/>
        </w:rPr>
        <w:t>3</w:t>
      </w:r>
    </w:p>
    <w:p>
      <w:pPr>
        <w:pStyle w:val="Normal"/>
        <w:jc w:val="both"/>
        <w:rPr/>
      </w:pPr>
      <w:r>
        <w:rPr>
          <w:b/>
          <w:sz w:val="20"/>
        </w:rPr>
        <w:t xml:space="preserve">155 лет со дня рождения Ивана Павловича Надарова (1851- ?), </w:t>
      </w:r>
      <w:r>
        <w:rPr>
          <w:sz w:val="20"/>
        </w:rPr>
        <w:t>этнографа, исследователя народов Уссурийского края. Родился в г. Константиновграде Полтавской губернии. Окончил Петровскую Полтавскую военную гимназию, Константиновское военное училище и Академию генерального штаба. С 19 октября 1880 г. - на различных должностях. В 1882 г. совершил экспедицию по военно-статистическому описанию Южно-Уссурийского края: от устья реки Иман (Большая Уссурка) через Улахе (Уссури) в долину реки Даубихе (Арсеньевка). Почетный член Общества изучения Амурского края с 15 марта 1901 г. В 1901 - 1904 г.г. Надаров был военным губернатором Забайкальской области и наказным атаманом Забайкальского казачьего войска.</w:t>
      </w:r>
    </w:p>
    <w:p>
      <w:pPr>
        <w:pStyle w:val="BodyText2"/>
        <w:rPr/>
      </w:pPr>
      <w:r>
        <w:rPr>
          <w:i/>
          <w:sz w:val="18"/>
        </w:rPr>
        <w:t>См.: Хисамутдинов, А. Из владивостокской старины. – Владивосток, 2001. – С. 184; Шульгина, Т. Русские исследователи культуры, быта малых народов Амура и Сахалина. – Владивосток, 1989. – С. 39-84.</w:t>
      </w:r>
    </w:p>
    <w:p>
      <w:pPr>
        <w:pStyle w:val="BodyText3"/>
        <w:rPr>
          <w:b/>
          <w:b/>
          <w:i/>
          <w:i/>
          <w:sz w:val="20"/>
        </w:rPr>
      </w:pPr>
      <w:r>
        <w:rPr>
          <w:b/>
          <w:i/>
          <w:sz w:val="20"/>
        </w:rPr>
      </w:r>
    </w:p>
    <w:p>
      <w:pPr>
        <w:pStyle w:val="BodyText3"/>
        <w:rPr>
          <w:b/>
          <w:b/>
          <w:sz w:val="20"/>
        </w:rPr>
      </w:pPr>
      <w:r>
        <w:rPr>
          <w:b/>
          <w:sz w:val="20"/>
        </w:rPr>
        <w:t>7</w:t>
      </w:r>
    </w:p>
    <w:p>
      <w:pPr>
        <w:pStyle w:val="BodyText3"/>
        <w:rPr>
          <w:i/>
          <w:i/>
          <w:sz w:val="20"/>
        </w:rPr>
      </w:pPr>
      <w:r>
        <w:rPr>
          <w:b/>
          <w:sz w:val="20"/>
        </w:rPr>
        <w:t>170 лет со дня рождения Евгения Степановича Бурачка (1836-24 марта 1911)</w:t>
      </w:r>
      <w:r>
        <w:rPr>
          <w:sz w:val="20"/>
        </w:rPr>
        <w:t xml:space="preserve"> – одному из основателей и первостроителей Владивостока. Начальник поста команд в порте Владивосток Приморской области (1861-1863). Под его руководством  возводились новые здания, строились первые пристани, была начата добыча каменного угля на побережье Амурского залива. В 1864-1888 г.г. Е.С. Бурачек служил на Балтийском флоте, вышел в отставку в звании контр-адмирала. Умер в Петербурге и был похоронен на Смоленском кладбище. В 1988 г. его прах перенесен во Владивосток и перезахоронен на мемориальном участке Морского кладбища.</w:t>
      </w:r>
    </w:p>
    <w:p>
      <w:pPr>
        <w:pStyle w:val="BodyText2"/>
        <w:rPr/>
      </w:pPr>
      <w:r>
        <w:rPr>
          <w:i/>
          <w:sz w:val="18"/>
        </w:rPr>
        <w:t>См.: Памятники истории и культуры Приморского края. – Владивосток, 1991. – С.58; Бурачек, Е.С. Воспоминания заамурского моряка: Жизнь во Владивостоке. – Владивосток: О-во изучения Амур. края,1999. – 242 с.; Корнилов, С. Ничем из ничего созидавший / С. Корнилов // Новости. – 2004. – 17 марта. - С. 10; Хисамутдинов, А. Из владивостокской старины. – Владивосток, 2001. – С. 192.</w:t>
      </w:r>
    </w:p>
    <w:p>
      <w:pPr>
        <w:pStyle w:val="BodyText3"/>
        <w:rPr>
          <w:b/>
          <w:b/>
          <w:i/>
          <w:i/>
          <w:sz w:val="20"/>
        </w:rPr>
      </w:pPr>
      <w:r>
        <w:rPr>
          <w:b/>
          <w:i/>
          <w:sz w:val="20"/>
        </w:rPr>
      </w:r>
    </w:p>
    <w:p>
      <w:pPr>
        <w:pStyle w:val="BodyText3"/>
        <w:rPr>
          <w:b/>
          <w:b/>
          <w:sz w:val="20"/>
        </w:rPr>
      </w:pPr>
      <w:r>
        <w:rPr>
          <w:b/>
          <w:sz w:val="20"/>
        </w:rPr>
        <w:t>10</w:t>
      </w:r>
    </w:p>
    <w:p>
      <w:pPr>
        <w:pStyle w:val="BodyText3"/>
        <w:rPr/>
      </w:pPr>
      <w:r>
        <w:rPr>
          <w:b/>
          <w:sz w:val="20"/>
        </w:rPr>
        <w:t>100 лет со дня вооруженного восстания в крепости Владивосток (1906).</w:t>
      </w:r>
      <w:r>
        <w:rPr>
          <w:sz w:val="20"/>
        </w:rPr>
        <w:t xml:space="preserve"> Восстание явилось ответом на расстрел мирной демонстрации в годовщину Кровавого воскресения. Солдаты 32-го Восточно – Сибирского полка и артиллеристы Иннокентьевской батареи напали на гауптвахту, освободили заключенных военнослужащих. Комендант гауптвахты и комендант крепости получили тяжелые ранения. Администрация и военные власти оказались парализованными. В городе проходили многочисленные  политические митинги, собрания, заседания, в которых активно участвовали нижние чины и рабочие. Однако восставшим не удалось создать единый вооруженный лагерь. Правительство срочно перебросило из Маньчжурии во Владивосток казачьи войска. Либералы пошли на сделку с военным командованием, и вечером 16 января крепость Владивосток была без сопротивления занята правительственными войсками. Был издан приказ о введении в городе чрезвычайного положения, выведены наиболее революционные части. К судебной ответственности было привлечено более двух тысяч человек.</w:t>
      </w:r>
    </w:p>
    <w:p>
      <w:pPr>
        <w:pStyle w:val="BodyText2"/>
        <w:rPr>
          <w:i/>
          <w:i/>
          <w:sz w:val="18"/>
        </w:rPr>
      </w:pPr>
      <w:r>
        <w:rPr>
          <w:i/>
          <w:sz w:val="18"/>
        </w:rPr>
        <w:t>См.: Приморский край: Крат. энцикл. справ. – Владивосток, 1997. – С. 105 - 106; История советского Приморья. – Владивосток, 1970. – С. 207.</w:t>
      </w:r>
    </w:p>
    <w:p>
      <w:pPr>
        <w:pStyle w:val="Normal"/>
        <w:jc w:val="both"/>
        <w:rPr>
          <w:i/>
          <w:i/>
          <w:sz w:val="20"/>
        </w:rPr>
      </w:pPr>
      <w:r>
        <w:rPr>
          <w:i/>
          <w:sz w:val="20"/>
        </w:rPr>
      </w:r>
    </w:p>
    <w:p>
      <w:pPr>
        <w:pStyle w:val="Normal"/>
        <w:jc w:val="both"/>
        <w:rPr>
          <w:b/>
          <w:b/>
          <w:sz w:val="20"/>
        </w:rPr>
      </w:pPr>
      <w:r>
        <w:rPr>
          <w:b/>
          <w:sz w:val="20"/>
        </w:rPr>
        <w:t xml:space="preserve">10-12 </w:t>
      </w:r>
    </w:p>
    <w:p>
      <w:pPr>
        <w:pStyle w:val="WWBodyText2"/>
        <w:rPr/>
      </w:pPr>
      <w:r>
        <w:rPr>
          <w:sz w:val="20"/>
        </w:rPr>
        <w:t>85 лет назад впервые состоялась выставка советской литературы в городской библиотеке им. Н. Гоголя Владивостока (1921).</w:t>
      </w:r>
    </w:p>
    <w:p>
      <w:pPr>
        <w:pStyle w:val="BodyText2"/>
        <w:rPr>
          <w:i/>
          <w:i/>
          <w:sz w:val="18"/>
        </w:rPr>
      </w:pPr>
      <w:r>
        <w:rPr>
          <w:i/>
          <w:sz w:val="18"/>
        </w:rPr>
        <w:t>См.: Красное знамя. – 1921. – 11 янв.</w:t>
      </w:r>
    </w:p>
    <w:p>
      <w:pPr>
        <w:pStyle w:val="Normal"/>
        <w:jc w:val="both"/>
        <w:rPr>
          <w:i/>
          <w:i/>
          <w:sz w:val="20"/>
        </w:rPr>
      </w:pPr>
      <w:r>
        <w:rPr>
          <w:i/>
          <w:sz w:val="20"/>
        </w:rPr>
      </w:r>
    </w:p>
    <w:p>
      <w:pPr>
        <w:pStyle w:val="Normal"/>
        <w:jc w:val="both"/>
        <w:rPr>
          <w:b/>
          <w:b/>
          <w:sz w:val="20"/>
        </w:rPr>
      </w:pPr>
      <w:r>
        <w:rPr>
          <w:b/>
          <w:sz w:val="20"/>
        </w:rPr>
        <w:t>11</w:t>
      </w:r>
    </w:p>
    <w:p>
      <w:pPr>
        <w:pStyle w:val="Normal"/>
        <w:jc w:val="both"/>
        <w:rPr/>
      </w:pPr>
      <w:r>
        <w:rPr>
          <w:b/>
          <w:sz w:val="20"/>
        </w:rPr>
        <w:t>60 лет Дальневосточному государственному техническому  рыбохозяйственному университету (Дальрыбвтуз) (1946</w:t>
      </w:r>
      <w:r>
        <w:rPr>
          <w:sz w:val="20"/>
        </w:rPr>
        <w:t>). 11 января 1946 г. вышло постановление СНК СССР N51, которым предписывалось создать на базе Дальневосточного морского рыбопромышленного техникума в городе Владивостоке - Технический институт рыбной промышленности и хозяйства. Первоначально были факультеты: технологический, механический, промышленного производства и заочный. В 1950 г. был осуществлен первый набор студентов в количестве 50 человек. В  послевоенные годы в институте работали: 1 доцент, 7 ст. преподавателей, 1 ассистент. В первое десятилетие институт имел 28 лабораторий. Первый ректор - Г.А. Помалейко (1950-1951). В1957 г. в институте работало 43 преподавателя, 1 профессор, 19 доцентов. В эти же годы началась исследовательская работа, направленная на решение важных проблем рыбной промышленности региона. В 1958 г. Дальрыбвтуз был передан министерству высшего образования, а через год министерству рыбного хозяйства. В 1971 г. был создан научно-исследовательский центр, принимающий постоянное участие в разработке новых комплексных проблем. Неоценимый вклад в развитие рыбохозяйственной науки вуза внесли: проф. И.В. Кизеветтер, проф. Т.Н. Сафронова,  проф. Ю.В. Поспелов и др. С 1995 года  вуз работает в статусе технического университета. В 2000 г. Дальрыбвтуз успешно и без замечаний, первым среди вузов Владивостока прошел лицензирование, аттестацию и аккредитацию. Сегодня в университете трудятся более 1300 человек. Из них более 300–профессорско-преподавательский состав. Каждый седьмой преподаватель имеет ученую степень доктора наук. Дальрыбвтуз осуществляет широкие связи с зарубежными учебно-научными центрами по различным направлениям в Америке, Китае, Японии, Корее, Польше. На условиях взаимообмена обучаются китайские студенты из г. Даляня и г. Харбина. Дальрыбвтуз готовит специалистов на основе многоуровневой, многоступенчатой системы образования по 26 специальностям и направлениям. Для обеспечения высокого качества обучения и развития научно-исследовательской работы в университете созданы: Центр довузовской подготовки с лицеем; Российско-Японский учебный центр по рыбопереработке; Международный факультет; факультет ускоренной переподготовки и дополнительного профессионального образования; филиал университета в г.Находке; колледж мореходного и механического факультетов; научно-экспериментальный центр марикультуры. В университете разработана система дистанционного обучения по многим специальностям и направлениям. В настоящее время, в силу объективных причин, Дальрыбвтуз переживает непростые времена, однако по-прежнему готов успешно конкурировать на рынке образовательных услуг в Азиатско-Тихоокеанском регионе. С 2004 г. университет возглавляет ректор Г.Н. Ким.</w:t>
      </w:r>
    </w:p>
    <w:p>
      <w:pPr>
        <w:pStyle w:val="BodyText2"/>
        <w:rPr/>
      </w:pPr>
      <w:r>
        <w:rPr>
          <w:i/>
          <w:sz w:val="18"/>
        </w:rPr>
        <w:t>См.: Дальневосточный технический институт рыбной промышленности и хозяйства // Приморский край: Крат. энцикл. справ.- Владивосток, 1997.- С. 166; Малявин, Е. В. Дальрыбвтузе юбилей/ Е. В. Малявин // Труд-7. – 2001. – 14 дек. – С. 14; С днем рождения, университет! // Рыбак Приморья. – 2003. – 16-23 янв. – С. 7.</w:t>
      </w:r>
    </w:p>
    <w:p>
      <w:pPr>
        <w:pStyle w:val="Normal"/>
        <w:jc w:val="both"/>
        <w:rPr>
          <w:b/>
          <w:b/>
          <w:i/>
          <w:i/>
          <w:sz w:val="20"/>
        </w:rPr>
      </w:pPr>
      <w:r>
        <w:rPr>
          <w:b/>
          <w:i/>
          <w:sz w:val="20"/>
        </w:rPr>
      </w:r>
    </w:p>
    <w:p>
      <w:pPr>
        <w:pStyle w:val="WWBodyText2"/>
        <w:rPr>
          <w:sz w:val="20"/>
        </w:rPr>
      </w:pPr>
      <w:r>
        <w:rPr>
          <w:sz w:val="20"/>
        </w:rPr>
        <w:t>24</w:t>
      </w:r>
    </w:p>
    <w:p>
      <w:pPr>
        <w:pStyle w:val="Normal"/>
        <w:jc w:val="both"/>
        <w:rPr/>
      </w:pPr>
      <w:r>
        <w:rPr>
          <w:b/>
          <w:sz w:val="20"/>
        </w:rPr>
        <w:t>75 лет со дня рождения Раисы Петровны Горшковой (1931)</w:t>
      </w:r>
      <w:r>
        <w:rPr>
          <w:sz w:val="20"/>
        </w:rPr>
        <w:t>, ведущего научного сотрудника ТИБОХ ДВО РАН. Родилась в с. Усть-Кишерть Пермской области. В 1949 г., после окончания Уральского лесотехнического института по специальности инженер-технолог лесохимических производств, по распределению была направлена на работу в отдел химии ДВ филиала СО АН СССР, где последовательно занимала должности от старшего лаборанта до заведующей лабораторией химии углеводов ТИБОХ ДВО РАН. В 1969 г. защитила кандидатскую диссертацию «Строение углеводных цепей панаксазидов D,E,F- тритерпеновых гликозидов из корней женьшеня». Под руководством Р. П. Горшковой были защищены две кандидатские диссертации. В 1959 году во Владивостоке зарегистрировано инфекционное заболевание - дальневосточная скарлатиноподобная лихорадка (ДСЛ), возбудителем которой является псевдотуберкулезный микроб. Р. П. Горшковой вместе с Ю. С. Оводовым,С. В. Томшич, Н. А. Командровой, В. А.Зубковым и др. установлены структуры О-специфических полисахаридов всех сероваров этого микроорганизма и показано, что заболевание ДСЛ вызывают 1В, 1А серовары. Совместно с Научно-исследовательским институтом эпидемиологии и микробиологии Сибирского отделения РАМН (г. Владивосток) разработан на основе активированного липополисахарида - сухой эритроцитарный диагностикум, позволяющий выявлять больных ДСЛ на ранних стадиях заболевания. В 1980 году Р. П. Горшковой присвоено звание «Заслуженный ветеран ДВНЦ АН СССР». В 1993 г. за серию работ «Химическое и иммунохимическое исследование О-соматических антигенов грамотрицательных бактерий», Р. П. Горшковой с соавторами (Ю. С. Оводов, Т. Ф. Соловьева), постановлением Президиума РАН присуждена премия им. И.И. Мечникова. С 1994 года по настоящее время Раиса Петровна работает ведущим научным сотрудником ТИБОХ ДВО РАН, продолжает заниматься структурным исследованием биогликанов морских микроорганизмов. На ее счету более 130 статей в отечественных и зарубежных изданиях.</w:t>
      </w:r>
    </w:p>
    <w:p>
      <w:pPr>
        <w:pStyle w:val="Normal"/>
        <w:jc w:val="both"/>
        <w:rPr>
          <w:sz w:val="20"/>
        </w:rPr>
      </w:pPr>
      <w:r>
        <w:rPr>
          <w:sz w:val="20"/>
        </w:rPr>
      </w:r>
    </w:p>
    <w:p>
      <w:pPr>
        <w:pStyle w:val="Normal"/>
        <w:jc w:val="center"/>
        <w:rPr>
          <w:b/>
          <w:b/>
          <w:sz w:val="20"/>
        </w:rPr>
      </w:pPr>
      <w:r>
        <w:rPr>
          <w:b/>
          <w:sz w:val="20"/>
        </w:rPr>
        <w:t>В январе исполняется:</w:t>
      </w:r>
    </w:p>
    <w:p>
      <w:pPr>
        <w:pStyle w:val="Normal"/>
        <w:jc w:val="center"/>
        <w:rPr>
          <w:b/>
          <w:b/>
          <w:sz w:val="20"/>
        </w:rPr>
      </w:pPr>
      <w:r>
        <w:rPr>
          <w:b/>
          <w:sz w:val="20"/>
        </w:rPr>
      </w:r>
    </w:p>
    <w:p>
      <w:pPr>
        <w:pStyle w:val="Normal"/>
        <w:jc w:val="both"/>
        <w:rPr>
          <w:b/>
          <w:b/>
          <w:sz w:val="20"/>
        </w:rPr>
      </w:pPr>
      <w:r>
        <w:rPr>
          <w:b/>
          <w:sz w:val="20"/>
        </w:rPr>
        <w:t>55 лет</w:t>
      </w:r>
      <w:r>
        <w:rPr>
          <w:sz w:val="20"/>
        </w:rPr>
        <w:t xml:space="preserve"> </w:t>
      </w:r>
      <w:r>
        <w:rPr>
          <w:b/>
          <w:sz w:val="20"/>
        </w:rPr>
        <w:t>со дня рождения Ивана Сергеевича</w:t>
      </w:r>
      <w:r>
        <w:rPr>
          <w:sz w:val="20"/>
        </w:rPr>
        <w:t xml:space="preserve"> </w:t>
      </w:r>
      <w:r>
        <w:rPr>
          <w:b/>
          <w:sz w:val="20"/>
        </w:rPr>
        <w:t>Арзамасцева (1951)</w:t>
      </w:r>
      <w:r>
        <w:rPr>
          <w:sz w:val="20"/>
        </w:rPr>
        <w:t>,</w:t>
      </w:r>
      <w:r>
        <w:rPr>
          <w:b/>
          <w:sz w:val="20"/>
        </w:rPr>
        <w:t xml:space="preserve"> </w:t>
      </w:r>
      <w:r>
        <w:rPr>
          <w:sz w:val="20"/>
        </w:rPr>
        <w:t>ученого, кандидата географических наук, старшего научного сотрудника Центра ландшафтно-экологических исследований ТИГ ДВО РАН. Родился в г. Казани. После окончания в 1973 г. Ленинградского гидрометеорологического института по специальности «океанология» два года отслужил в Советской Армии. С 1975 г. И.С. Арзамасцев работал в Институте биологии моря, а с марта 1983 г. в Тихоокеанском институте географии. По совместительству работал заместителем генерального директора ОАО «Приморрыбпром» по биоресурсам. Тема научной работы И.С. Арзамасцева - разработка принципов рационального природопользования в прибрежной зоне моря. Лично и в соавторстве И.С. Арзамасцев опубликовал 7 монографий, более 40 научных статей и научно-популярных публикаций. Основные монографии: «Атлас подводных ландшафтов Японского моря» (1990, соавтор Б.В. Преображенский), «Атлас промысловых беспозвоночных, водорослей и трав Приморского края». В 1988 г. защитил кандидатскую диссертацию. Принимал участие в подготовке национального доклада РФ «Диагностический анализ состояния окружающей среды бассейна озера Ханка», принял участие в 8 тропических экспедициях. В 2004 г. был награжден Почетной грамотой департамента образования и науки Администрации Приморского края.</w:t>
      </w:r>
    </w:p>
    <w:p>
      <w:pPr>
        <w:pStyle w:val="Normal"/>
        <w:jc w:val="both"/>
        <w:rPr>
          <w:b/>
          <w:b/>
          <w:sz w:val="20"/>
        </w:rPr>
      </w:pPr>
      <w:r>
        <w:rPr>
          <w:b/>
          <w:sz w:val="20"/>
        </w:rPr>
      </w:r>
    </w:p>
    <w:p>
      <w:pPr>
        <w:pStyle w:val="Normal"/>
        <w:jc w:val="both"/>
        <w:rPr>
          <w:b/>
          <w:b/>
          <w:sz w:val="20"/>
        </w:rPr>
      </w:pPr>
      <w:r>
        <w:rPr>
          <w:b/>
          <w:sz w:val="20"/>
        </w:rPr>
        <w:t>январь</w:t>
      </w:r>
    </w:p>
    <w:p>
      <w:pPr>
        <w:pStyle w:val="WWBodyText2"/>
        <w:rPr/>
      </w:pPr>
      <w:r>
        <w:rPr>
          <w:sz w:val="20"/>
        </w:rPr>
        <w:t>5 лет назад открылся Дом кружева во Владивостоке (2001).</w:t>
      </w:r>
      <w:r>
        <w:rPr>
          <w:b w:val="false"/>
          <w:sz w:val="20"/>
        </w:rPr>
        <w:t xml:space="preserve"> Единственное в своем роде к востоку от Урала российское частное предприятие – Дом кружева. Организатор–модельер-дизайнер Н. Тумко. Основное направление – плетение кружевных вещей на коклюшках. Владивостокские мастерицы создают эксклюзивные варианты, всё – от рисунка до подбора нитей и техники плетения подбирается индивидуально.</w:t>
      </w:r>
    </w:p>
    <w:p>
      <w:pPr>
        <w:pStyle w:val="BodyText2"/>
        <w:rPr>
          <w:i/>
          <w:i/>
          <w:sz w:val="18"/>
        </w:rPr>
      </w:pPr>
      <w:r>
        <w:rPr>
          <w:i/>
          <w:sz w:val="18"/>
        </w:rPr>
        <w:t>См.: Голубева, В. Во Владивостоке появился Дом кружева / В. Голубева // Примор. вести. – 2001. – 14 марта. – С. 3.</w:t>
      </w:r>
    </w:p>
    <w:p>
      <w:pPr>
        <w:pStyle w:val="WWBodyText2"/>
        <w:rPr>
          <w:i/>
          <w:i/>
          <w:sz w:val="20"/>
        </w:rPr>
      </w:pPr>
      <w:r>
        <w:rPr>
          <w:i/>
          <w:sz w:val="20"/>
        </w:rPr>
      </w:r>
    </w:p>
    <w:p>
      <w:pPr>
        <w:pStyle w:val="BodyText2"/>
        <w:shd w:fill="B2B2B2" w:val="clear"/>
        <w:jc w:val="center"/>
        <w:rPr>
          <w:b/>
          <w:b/>
        </w:rPr>
      </w:pPr>
      <w:r>
        <w:rPr>
          <w:b/>
          <w:sz w:val="18"/>
        </w:rPr>
        <w:t>ФЕВРАЛЬ</w:t>
      </w:r>
    </w:p>
    <w:p>
      <w:pPr>
        <w:pStyle w:val="WWBodyText3"/>
        <w:jc w:val="both"/>
        <w:rPr>
          <w:b w:val="false"/>
          <w:b w:val="false"/>
          <w:sz w:val="20"/>
        </w:rPr>
      </w:pPr>
      <w:r>
        <w:rPr>
          <w:b w:val="false"/>
          <w:sz w:val="20"/>
        </w:rPr>
      </w:r>
    </w:p>
    <w:p>
      <w:pPr>
        <w:pStyle w:val="Normal"/>
        <w:jc w:val="both"/>
        <w:rPr>
          <w:b/>
          <w:b/>
          <w:sz w:val="20"/>
        </w:rPr>
      </w:pPr>
      <w:r>
        <w:rPr>
          <w:b/>
          <w:sz w:val="20"/>
        </w:rPr>
        <w:t>3</w:t>
      </w:r>
    </w:p>
    <w:p>
      <w:pPr>
        <w:pStyle w:val="Normal"/>
        <w:jc w:val="both"/>
        <w:rPr/>
      </w:pPr>
      <w:r>
        <w:rPr>
          <w:b/>
          <w:sz w:val="20"/>
        </w:rPr>
        <w:t xml:space="preserve">65 лет со дня рождения Николая Николаевича Морозова (1941), </w:t>
      </w:r>
      <w:r>
        <w:rPr>
          <w:sz w:val="20"/>
        </w:rPr>
        <w:t>поэта, члена Союза российских писателей с 1996 г. Основатель и главный редактор провинциального литературно-музыкального ежемесячника «Лукоморье», редактор и составитель литературно-музыкального альманаха «Живое облако». Автор трех поэтических книг.</w:t>
      </w:r>
    </w:p>
    <w:p>
      <w:pPr>
        <w:pStyle w:val="BodyText2"/>
        <w:rPr>
          <w:i/>
          <w:i/>
          <w:sz w:val="18"/>
        </w:rPr>
      </w:pPr>
      <w:r>
        <w:rPr>
          <w:i/>
          <w:sz w:val="18"/>
        </w:rPr>
        <w:t>См.: Дебелов, В. Его стихи хочется петь / В. Дебелов // Владивосток. – 1999. – 25 февр. – С. 2; Катеринич, В. «Упрямый кораблик упрямо плывет…»: [О творчестве поэта]/В.Катеринич // Дал. Восток. – 2003. – N 4. – С. 220-221.</w:t>
      </w:r>
    </w:p>
    <w:p>
      <w:pPr>
        <w:pStyle w:val="Normal"/>
        <w:shd w:fill="FFFFFF" w:val="clear"/>
        <w:jc w:val="both"/>
        <w:rPr>
          <w:b/>
          <w:b/>
          <w:i/>
          <w:i/>
          <w:color w:val="000000"/>
          <w:sz w:val="20"/>
        </w:rPr>
      </w:pPr>
      <w:r>
        <w:rPr>
          <w:b/>
          <w:i/>
          <w:color w:val="000000"/>
          <w:sz w:val="20"/>
        </w:rPr>
      </w:r>
    </w:p>
    <w:p>
      <w:pPr>
        <w:pStyle w:val="Normal"/>
        <w:shd w:fill="FFFFFF" w:val="clear"/>
        <w:jc w:val="both"/>
        <w:rPr>
          <w:b/>
          <w:b/>
          <w:color w:val="000000"/>
          <w:sz w:val="20"/>
        </w:rPr>
      </w:pPr>
      <w:r>
        <w:rPr>
          <w:b/>
          <w:color w:val="000000"/>
          <w:sz w:val="20"/>
        </w:rPr>
        <w:t>5</w:t>
      </w:r>
    </w:p>
    <w:p>
      <w:pPr>
        <w:pStyle w:val="Normal"/>
        <w:shd w:fill="FFFFFF" w:val="clear"/>
        <w:jc w:val="both"/>
        <w:rPr>
          <w:sz w:val="20"/>
        </w:rPr>
      </w:pPr>
      <w:r>
        <w:rPr>
          <w:b/>
          <w:sz w:val="20"/>
        </w:rPr>
        <w:t>75 лет со дня рождения</w:t>
      </w:r>
      <w:r>
        <w:rPr>
          <w:sz w:val="20"/>
        </w:rPr>
        <w:t xml:space="preserve"> </w:t>
      </w:r>
      <w:r>
        <w:rPr>
          <w:b/>
          <w:color w:val="000000"/>
          <w:sz w:val="20"/>
        </w:rPr>
        <w:t xml:space="preserve">Марка Степановича Карасёва (1931 – 2001 гг.), </w:t>
      </w:r>
      <w:r>
        <w:rPr>
          <w:sz w:val="20"/>
        </w:rPr>
        <w:t xml:space="preserve">ученого, доктора </w:t>
      </w:r>
      <w:r>
        <w:rPr>
          <w:color w:val="000000"/>
          <w:sz w:val="20"/>
        </w:rPr>
        <w:t>географических наук, ведущего научного сотрудника Тихоокеанского института географии ДВО РАН. Родился в Ленинграде, в семье служащих. В 1949 г. поступил на горный факультет Дальневосточного политехнического института, который закончил в 1954 г. по специальности «геология и разведка месторождений полезных ископаемых». После этого он четыре года работал в геолого-поисковых партиях на территории Приморья, а в 1958 г. начал свою научную деятельность в качестве научного сотрудника ДВФ СО АН СССР и Дальневосточного геологического института. В 1963 г. успешно защитил кандидатскую диссертацию «Геологическое развитие и палеогеография Суйфунской кайнозойской впадины в палеогене и неогене». В 1964-1970 гг. Марк Степанович занялся преподавательской деятельностью в ДВПИ, а в 1970-1999 гг. работал в Дальневосточном институте гидротехники и мелиорации и в Дальневосточном гидрометеорологическом институте. В 1989 г. защитил в Новосибирске докторскую диссертацию «Строение и функционирование речных систем (теоретические и практические аспекты проблемы, на примере юга Дальнего Востока СССР)». В Тихоокеанский институт географии М.С. Карасёв пришел в 1999 г. уже известным крупным исследователем и возглавил работы по актуальной теме – «Риск затопления и развития водно-эрозионных про</w:t>
        <w:softHyphen/>
        <w:t>цессов при наводнениях в долинах рек». В результате исследований была составлена соответствующая карта для Приморского края масштаба 1:500 000, которая используется различными организациями для решения ряда важных прикладных задач. Кроме того, он принимал активное участие в экологической экспертизе проектов строительства в долинах дальневосточных рек, в разработке ландшафтно-гидрологического районирования и составлении электронной «карты риска» долин рек Приморья. Исследования в области геологии, палеогеографии, геоморфологии, гидрологии суши, мелиорации способствовали формированию его как специалиста широкого профиля, компетентного во многих отраслях наук о Земле. Определенным признанием научных заслуг М.С. Карасёва явилось избрание его действительным членом Академии проблем водохозяйственных наук. Список научных трудов М.С. Карасёва насчитывает более 100 публикаций, среди которых несколько монографий, а также статьи в зарубежных изданиях. Основные работы: «Речные системы на примере Дальнего Востока» (1984, соавт. Г.И. Худяков), «Прогноз антропогенной динамики русловых процессов малых и средних рек в ус</w:t>
        <w:softHyphen/>
        <w:t>ловиях хозяйственного освоения их долин» (2002, соавт. Б.И. Гарцман).</w:t>
      </w:r>
    </w:p>
    <w:p>
      <w:pPr>
        <w:pStyle w:val="BodyText2"/>
        <w:rPr>
          <w:i/>
          <w:i/>
          <w:sz w:val="18"/>
        </w:rPr>
      </w:pPr>
      <w:r>
        <w:rPr>
          <w:i/>
          <w:sz w:val="18"/>
        </w:rPr>
        <w:t>См.: Марк Степанович Карасев // Геоморфология. – 2003. - № 1. – С. 110-111.</w:t>
      </w:r>
    </w:p>
    <w:p>
      <w:pPr>
        <w:pStyle w:val="WWBodyText2"/>
        <w:rPr>
          <w:i/>
          <w:i/>
          <w:sz w:val="20"/>
        </w:rPr>
      </w:pPr>
      <w:r>
        <w:rPr>
          <w:i/>
          <w:sz w:val="20"/>
        </w:rPr>
      </w:r>
    </w:p>
    <w:p>
      <w:pPr>
        <w:pStyle w:val="Normal"/>
        <w:jc w:val="both"/>
        <w:rPr>
          <w:b/>
          <w:b/>
          <w:sz w:val="20"/>
        </w:rPr>
      </w:pPr>
      <w:r>
        <w:rPr>
          <w:b/>
          <w:sz w:val="20"/>
        </w:rPr>
        <w:t>12 (30 янв.)</w:t>
      </w:r>
    </w:p>
    <w:p>
      <w:pPr>
        <w:pStyle w:val="Normal"/>
        <w:jc w:val="both"/>
        <w:rPr/>
      </w:pPr>
      <w:r>
        <w:rPr>
          <w:b/>
          <w:sz w:val="20"/>
        </w:rPr>
        <w:t xml:space="preserve">145 лет со дня рождения Петра Воиновича Римского-Корсакова (1861-14 июня 1927), </w:t>
      </w:r>
      <w:r>
        <w:rPr>
          <w:sz w:val="20"/>
        </w:rPr>
        <w:t xml:space="preserve">контр-адмирала. Родился в Кронштадте. В 1877 г. поступил в Мореходное училище, за успехи в учебе награжден премией адмирала Краббе. В 1891 г. окончил Артиллерийские офицерские классы. Командовал крейсером «Дон», учебными судами «Воин», «Стрелок», «Рында», линейным кораблем «Император Павел </w:t>
      </w:r>
      <w:r>
        <w:rPr>
          <w:sz w:val="20"/>
          <w:lang w:val="en-US"/>
        </w:rPr>
        <w:t>I</w:t>
      </w:r>
      <w:r>
        <w:rPr>
          <w:sz w:val="20"/>
        </w:rPr>
        <w:t>». С марта 1913 по март 1917 г.г. – командир Владивостокского порта, директор маяков и лоции Восточного океана. Много сделал для реконструкции и развития портового хозяйства, строительства военной радиостанции, модернизации маяков, исследования побережья залива Петра Великого. Добровольный член Общества изучения Амурского края. После Февральской революции – в отставке. В 1918 г. – сотрудник Рабоче-крестьянской контрольной инспекции, с 1920 г. – старший военно-морской инспектор Высшей военно-морской инспекции при Реввоенсовете республики. В 1923-26 г.г. – преподаватель Военно-морского гидрографического училища в г. Ленинграде.</w:t>
      </w:r>
    </w:p>
    <w:p>
      <w:pPr>
        <w:pStyle w:val="BodyText2"/>
        <w:rPr/>
      </w:pPr>
      <w:r>
        <w:rPr>
          <w:i/>
          <w:sz w:val="18"/>
        </w:rPr>
        <w:t>См.: Морской биографический справочник Дальнего Востока России и Русской Америки .ХVII-начало ХХ в.в. – Владивосток, 1998. – С. 162.</w:t>
      </w:r>
    </w:p>
    <w:p>
      <w:pPr>
        <w:pStyle w:val="Normal"/>
        <w:jc w:val="both"/>
        <w:rPr>
          <w:b/>
          <w:b/>
          <w:i/>
          <w:i/>
          <w:sz w:val="20"/>
        </w:rPr>
      </w:pPr>
      <w:r>
        <w:rPr>
          <w:b/>
          <w:i/>
          <w:sz w:val="20"/>
        </w:rPr>
      </w:r>
    </w:p>
    <w:p>
      <w:pPr>
        <w:pStyle w:val="Normal"/>
        <w:jc w:val="both"/>
        <w:rPr>
          <w:b/>
          <w:b/>
          <w:sz w:val="20"/>
        </w:rPr>
      </w:pPr>
      <w:r>
        <w:rPr>
          <w:b/>
          <w:sz w:val="20"/>
        </w:rPr>
        <w:t>15</w:t>
      </w:r>
    </w:p>
    <w:p>
      <w:pPr>
        <w:pStyle w:val="Normal"/>
        <w:jc w:val="both"/>
        <w:rPr>
          <w:b/>
          <w:b/>
          <w:sz w:val="20"/>
        </w:rPr>
      </w:pPr>
      <w:r>
        <w:rPr>
          <w:b/>
          <w:sz w:val="20"/>
        </w:rPr>
        <w:t>55 лет</w:t>
      </w:r>
      <w:r>
        <w:rPr>
          <w:sz w:val="20"/>
        </w:rPr>
        <w:t xml:space="preserve"> </w:t>
      </w:r>
      <w:r>
        <w:rPr>
          <w:b/>
          <w:sz w:val="20"/>
        </w:rPr>
        <w:t>со дня рождения</w:t>
      </w:r>
      <w:r>
        <w:rPr>
          <w:sz w:val="20"/>
        </w:rPr>
        <w:t xml:space="preserve"> </w:t>
      </w:r>
      <w:r>
        <w:rPr>
          <w:b/>
          <w:sz w:val="20"/>
        </w:rPr>
        <w:t>Александра Михайловича Паничева (1951),</w:t>
      </w:r>
      <w:r>
        <w:rPr>
          <w:sz w:val="20"/>
        </w:rPr>
        <w:t xml:space="preserve"> ученого, доктора биологических наук, ведущего научного сотрудника лаборатории экологии и охраны животных ТИГ ДВО РАН.</w:t>
      </w:r>
      <w:r>
        <w:rPr>
          <w:b/>
          <w:sz w:val="20"/>
        </w:rPr>
        <w:t xml:space="preserve"> </w:t>
      </w:r>
      <w:r>
        <w:rPr>
          <w:sz w:val="20"/>
        </w:rPr>
        <w:t>Родился в г. Владивостоке. В 1974 г. окончил Дальневосточный политехнический институт по специальности «геофизические методы поисков и разведки МПИ». После окончания института работал в Южно- Приморской геологической экспедиции. С 1975 по 1980 гг. работал охотником-промысловиком в госпромхозе «Пожарский». С 1980 г. начал работать в Тихоокеанском институте географии ДВО РАН, где в 1995 г. защитил кандидатскую диссертацию по специальности «литология», а в 2000 г. диссертацию доктора биологических наук по теме «Литофагия у животных и человека (Литофагиальная авторегуляция организмов в природных экосистемах)». За время работы Паничев А. М. получил авторские свидетельства: «Способ поисков месторождений минералов цеолитовой, монтомориллонитовой и опаловой групп» (1985 г.), г. «Способ получения иммуносорбента для выявления бактериальных антител в биологических жидкостях» (1990) и в 2003 г. патент на изобретение «Сорбционный контейнер для хирургии». Является автором и соавтором более 10 монографий и 70 научных публикаций. Основные монографии: «Зверовые солонцы Сихотэ-Алиня» (1987), «Литофагия в мире животных и человека» (1990), «Природные минералы и причинная медицина будущего» (2001, соавтор А. Н. Гульков), «Подходы к новой биологии, экологии и медицине» (2004, соавтор А. Н. Гульков), «Цеолиты в хирургии» (2004, соавторы). Под руководством А М. Паничева защищена 1 кандидатская диссертация.</w:t>
      </w:r>
    </w:p>
    <w:p>
      <w:pPr>
        <w:pStyle w:val="Normal"/>
        <w:jc w:val="both"/>
        <w:rPr>
          <w:b/>
          <w:b/>
          <w:sz w:val="20"/>
        </w:rPr>
      </w:pPr>
      <w:r>
        <w:rPr>
          <w:b/>
          <w:sz w:val="20"/>
        </w:rPr>
      </w:r>
    </w:p>
    <w:p>
      <w:pPr>
        <w:pStyle w:val="Normal"/>
        <w:jc w:val="both"/>
        <w:rPr>
          <w:b/>
          <w:b/>
          <w:sz w:val="20"/>
        </w:rPr>
      </w:pPr>
      <w:r>
        <w:rPr>
          <w:b/>
          <w:sz w:val="20"/>
        </w:rPr>
        <w:t>17</w:t>
      </w:r>
    </w:p>
    <w:p>
      <w:pPr>
        <w:pStyle w:val="Normal"/>
        <w:jc w:val="both"/>
        <w:rPr>
          <w:b/>
          <w:b/>
          <w:sz w:val="20"/>
        </w:rPr>
      </w:pPr>
      <w:r>
        <w:rPr>
          <w:b/>
          <w:sz w:val="20"/>
        </w:rPr>
        <w:t>60 лет со дня рождения Леонида Тимофеевича Ащепкова (1946),</w:t>
      </w:r>
      <w:r>
        <w:rPr>
          <w:sz w:val="20"/>
        </w:rPr>
        <w:t xml:space="preserve"> действительного члена Петровской академии наук и искусств (1996), члена-корреспондента Российской академии естественных наук (1994), доктора физико-математических наук, профессора. В 1969 г. окончил с отличием Иркутский государственный университет по специальности «Математика». С 1969 г. работал в том же университете ассистентом, старшим преподавателем, доцентом. В 1972 г. защитил диссертацию «К необходимым условиям оптимальности дискретных систем» и получил степень кандидата физико-математических наук. В 1981-1987 гг. работал старшим, ведущим научным сотрудником Сибирского энергетического института СО АН СССР (г. Иркутск). В 1986 г. защитил диссертацию «Оптимальное управление разрывными системами», получив степень доктора физико-математических наук по специальности «Системный анализ и автоматическое управление». С 1987 г. работает Институте прикладной математики ДВО РАН сначала заместителем директора по научной работе, затем заведующим лабораторией проблем оптимального управления. По совместительству заведует кафедрой прикладной математики и информационных технологий Дальневосточного государственного университета. Область научных интересов - оптимальное управление, исследование операций, математическое программирование. Опубликовал свыше 110 научных работ, 6 монографий и 4 учебных пособия, подготовил 7 кандидатов наук. Среди публикаций монографии «Оптимальное управление разрывными системами» (1987), «Методы оптимизации и их приложения. 1. Математическое программирование» (1990, соавторы Анциферов Е.Г., Булатов В.П.), «Методы решения задач математического программирования и оптимального управления» (1984, соавторы Белов Б.И., Булатов В.П., Васильев О.В., Срочко В.А., Тарасенко Н.В.). Член редколлегии журнала «Вестник ДВО РАН».</w:t>
      </w:r>
    </w:p>
    <w:p>
      <w:pPr>
        <w:pStyle w:val="WWBodyText2"/>
        <w:rPr>
          <w:b w:val="false"/>
          <w:b w:val="false"/>
          <w:sz w:val="20"/>
        </w:rPr>
      </w:pPr>
      <w:r>
        <w:rPr>
          <w:b w:val="false"/>
          <w:sz w:val="20"/>
        </w:rPr>
      </w:r>
    </w:p>
    <w:p>
      <w:pPr>
        <w:pStyle w:val="Normal"/>
        <w:jc w:val="both"/>
        <w:rPr>
          <w:sz w:val="20"/>
        </w:rPr>
      </w:pPr>
      <w:r>
        <w:rPr>
          <w:b/>
          <w:sz w:val="20"/>
        </w:rPr>
        <w:t>19</w:t>
      </w:r>
    </w:p>
    <w:p>
      <w:pPr>
        <w:pStyle w:val="Normal"/>
        <w:jc w:val="both"/>
        <w:rPr/>
      </w:pPr>
      <w:r>
        <w:rPr>
          <w:b/>
          <w:sz w:val="20"/>
        </w:rPr>
        <w:t>105 лет со дня рождения Любови Николаевны Васильевой (1901</w:t>
      </w:r>
      <w:r>
        <w:rPr>
          <w:sz w:val="20"/>
        </w:rPr>
        <w:t xml:space="preserve">), выдающегося российского миколога, доктора биологических наук, профессора. Родилась в г. Саратове в семье служащих. Закончив Казанский государственный университет, аспирантуру при нем, она до 1940 года работала в университете доцентом. В годы войны Любовь Николаевна работала в Ботаническом институте им. В.Л. Комарова. На Дальний Восток приехала в 1944 г. где плодотворно трудилась до конца своей жизни в Дальневосточном Отделении РАН. Стала основателем лаборатории низших растений, воспитав специалистов по микологии, альгологии, лихенологии и бриологии, среди которых 4 доктора наук и 10 кандидатов наук. Прекрасно зная флору споровых растений, посвятила свою жизнь изучению шляпочных грибов. Автор 70 научных публикаций, в том числе известных монографий «Агариковые шляпочные грибы Приморского края»; «Съедобные грибы Дальнего Востока»; «Дереворазрушающие грибы Дальнего Востока» (в соавторстве с лесопатологом Л.В. Любарским). Ее книги до сих пор имеют огромную научную ценность. За плодотворный труд Л.Н. Васильева была награждена медалями «За трудовую доблесть» и «Ветеран труда», многократно награждалась почетными грамотами и благодарностями. Долгие годы Л.Н. Васильева возглавляла Приморское отделение Русского ботанического общества. </w:t>
      </w:r>
    </w:p>
    <w:p>
      <w:pPr>
        <w:pStyle w:val="BodyText2"/>
        <w:rPr/>
      </w:pPr>
      <w:r>
        <w:rPr>
          <w:i/>
          <w:sz w:val="18"/>
        </w:rPr>
        <w:t>См.: Азбукина, З. Наш учитель: К 80-летию со дня рождения Л.Н. Васильевой / З. Азбукина // Дальневост. ученый. – 1981. - 11 февр. - С. 3; Калинин, А. Жизни похвальной примеры: К 100-летию со дня рождения Л.Н. Васильевой / А. Калинин // Дальневост. ученый. - 2001. - 14 марта. – С .9.</w:t>
      </w:r>
    </w:p>
    <w:p>
      <w:pPr>
        <w:pStyle w:val="Normal"/>
        <w:jc w:val="both"/>
        <w:rPr>
          <w:b/>
          <w:b/>
          <w:i/>
          <w:i/>
          <w:sz w:val="20"/>
        </w:rPr>
      </w:pPr>
      <w:r>
        <w:rPr>
          <w:b/>
          <w:i/>
          <w:sz w:val="20"/>
        </w:rPr>
      </w:r>
    </w:p>
    <w:p>
      <w:pPr>
        <w:pStyle w:val="Normal"/>
        <w:jc w:val="both"/>
        <w:rPr>
          <w:b/>
          <w:b/>
          <w:sz w:val="20"/>
        </w:rPr>
      </w:pPr>
      <w:r>
        <w:rPr>
          <w:b/>
          <w:sz w:val="20"/>
        </w:rPr>
      </w:r>
    </w:p>
    <w:p>
      <w:pPr>
        <w:pStyle w:val="Normal"/>
        <w:jc w:val="both"/>
        <w:rPr>
          <w:b/>
          <w:b/>
          <w:sz w:val="20"/>
        </w:rPr>
      </w:pPr>
      <w:r>
        <w:rPr>
          <w:b/>
          <w:sz w:val="20"/>
        </w:rPr>
        <w:t>23(10)</w:t>
      </w:r>
    </w:p>
    <w:p>
      <w:pPr>
        <w:pStyle w:val="Normal"/>
        <w:jc w:val="both"/>
        <w:rPr/>
      </w:pPr>
      <w:r>
        <w:rPr>
          <w:b/>
          <w:sz w:val="20"/>
        </w:rPr>
        <w:t xml:space="preserve">120 лет со дня рождения Александра Зиновьевича Федорова (1886-6 нояб. 1945), </w:t>
      </w:r>
      <w:r>
        <w:rPr>
          <w:sz w:val="20"/>
        </w:rPr>
        <w:t>краеведа-исследователя, этнографа и археолога. Родился на полустанке Шестихино Рыбинско-Бологовской железной дороги. Окончил реальное училище в Петербурге. Работал учителем начальной школы в Новгородской губернии. В 1907 г. окончил Петербургский учительский институт. Назначение получил в шестиклассное Высшее начальное училище г. Никольск-Уссурийского и работал там до 1911 г., перейдя потом в учительскую семинарию. Занимался этнографическими и археологическими исследованиями. Результатом стало описание памятников старины в Никольск-Уссурийском и его окрестностях. Впервые обратил внимание на следы шелководства на древних памятниках, которые он обследовал. С той поры проблема шелководства занимает Федорова вплоть до 1933 г. Выступил инициатором и создателем Южно-Уссурийского отделения Приамурского отдела Русского географического общества в Никольск-Уссурийском. В 1932 г. назначен первым директором Горнотаежной станции. В 1934 г. Федоров был арестован и содержался под стражей. В дальнейшем выехал с Дальнего Востока, стал студентом-заочником Лесотехнической Академии им. Кирова, работал инженером-конструктором на мебельной фабрике.</w:t>
      </w:r>
    </w:p>
    <w:p>
      <w:pPr>
        <w:pStyle w:val="BodyText2"/>
        <w:rPr/>
      </w:pPr>
      <w:r>
        <w:rPr>
          <w:i/>
          <w:sz w:val="18"/>
        </w:rPr>
        <w:t>См.: Федоров, А. З. Памятники старины в городе Никольск-Уссурийском и его окрестностях. – Никольск-Уссурийский, 1916; Приморский край: Крат. энцикл. справ. – Владивосток, 1997. – С. 516.</w:t>
      </w:r>
    </w:p>
    <w:p>
      <w:pPr>
        <w:pStyle w:val="Normal"/>
        <w:jc w:val="both"/>
        <w:rPr>
          <w:b/>
          <w:b/>
          <w:i/>
          <w:i/>
          <w:sz w:val="20"/>
        </w:rPr>
      </w:pPr>
      <w:r>
        <w:rPr>
          <w:b/>
          <w:i/>
          <w:sz w:val="20"/>
        </w:rPr>
      </w:r>
    </w:p>
    <w:p>
      <w:pPr>
        <w:pStyle w:val="WWBodyText2"/>
        <w:rPr>
          <w:i/>
          <w:i/>
          <w:sz w:val="20"/>
        </w:rPr>
      </w:pPr>
      <w:r>
        <w:rPr>
          <w:sz w:val="20"/>
        </w:rPr>
        <w:t>25</w:t>
      </w:r>
    </w:p>
    <w:p>
      <w:pPr>
        <w:pStyle w:val="Normal"/>
        <w:jc w:val="both"/>
        <w:rPr/>
      </w:pPr>
      <w:r>
        <w:rPr>
          <w:b/>
          <w:sz w:val="20"/>
        </w:rPr>
        <w:t xml:space="preserve">65 лет со дня рождения Вячеслава Тимофеевича Семененко (1941), </w:t>
      </w:r>
      <w:r>
        <w:rPr>
          <w:sz w:val="20"/>
        </w:rPr>
        <w:t>профессора (1997), заслуженного артиста РФ (1986), заведующего кафедрой народных инструментов ДВГАИ.</w:t>
      </w:r>
    </w:p>
    <w:p>
      <w:pPr>
        <w:pStyle w:val="BodyText2"/>
        <w:rPr>
          <w:i/>
          <w:i/>
          <w:sz w:val="18"/>
        </w:rPr>
      </w:pPr>
      <w:r>
        <w:rPr>
          <w:i/>
          <w:sz w:val="18"/>
        </w:rPr>
        <w:t>См.: Семененко Вячеслав Тимофеевич // Низовский, Г. Баянисты и аккордеонисты Приморья: Справ. – Владивосток, 1999. – С. 32-33; Семененко В. Т. // Профессорский клуб города Владивостока: Летопись (1994-2003). – М., 2003. – Т. 1. – С. 229.</w:t>
      </w:r>
    </w:p>
    <w:p>
      <w:pPr>
        <w:pStyle w:val="Normal"/>
        <w:jc w:val="both"/>
        <w:rPr>
          <w:b/>
          <w:b/>
          <w:i/>
          <w:i/>
          <w:sz w:val="20"/>
        </w:rPr>
      </w:pPr>
      <w:r>
        <w:rPr>
          <w:b/>
          <w:i/>
          <w:sz w:val="20"/>
        </w:rPr>
      </w:r>
    </w:p>
    <w:p>
      <w:pPr>
        <w:pStyle w:val="Normal"/>
        <w:jc w:val="both"/>
        <w:rPr>
          <w:b/>
          <w:b/>
          <w:sz w:val="20"/>
        </w:rPr>
      </w:pPr>
      <w:r>
        <w:rPr>
          <w:b/>
          <w:sz w:val="20"/>
        </w:rPr>
        <w:t>29</w:t>
      </w:r>
    </w:p>
    <w:p>
      <w:pPr>
        <w:pStyle w:val="Normal"/>
        <w:jc w:val="both"/>
        <w:rPr/>
      </w:pPr>
      <w:r>
        <w:rPr>
          <w:b/>
          <w:sz w:val="20"/>
        </w:rPr>
        <w:t xml:space="preserve">70 лет со дня рождения Льва Александровича Ткачева (1936-21 янв. 2003), </w:t>
      </w:r>
      <w:r>
        <w:rPr>
          <w:sz w:val="20"/>
        </w:rPr>
        <w:t xml:space="preserve">народного артиста РСФСР, профессора. </w:t>
      </w:r>
    </w:p>
    <w:p>
      <w:pPr>
        <w:pStyle w:val="Normal"/>
        <w:jc w:val="both"/>
        <w:rPr/>
      </w:pPr>
      <w:r>
        <w:rPr>
          <w:sz w:val="20"/>
        </w:rPr>
        <w:t xml:space="preserve">Л.А.Ткачев – исконный владивостокчанин. В 1957-1959 г.г. – артист-чтец Ансамбля песни и пляски Краснознаменного Тихоокеанского пограничного округа. С 1959 по 1965 г.г. являлся старшим редактором телерадиопередачи при Политуправлении КТОФа, корреспондентом Примтелерадиокомитета ДВ по военному округу. В 1965 г. окончил театральный факультет ДВПИИ (ныне ДВГАИ), ассистентуру-стажировку при ГИТИСе им. А.В. Луначарского. С 1967 г. преподавал в ДВПИИ. В 1968 г. стал дипломантом Всероссийского конкурса артистов-чтецов, с помощью режиссера М.И. Каширина оригинально трактовав поэму М. Горького «Девушка и смерть». В 1974 г. возглавлял кафедру сценической речи ДВПИИ. В1981 г. Л.А.Ткачеву было присвоено звание заслуженного артиста РСФСР, в 1986 –народного артиста РСФСР, в 1991 – звание профессора. С 1999 г. преподавал и в ДВГУ, успешно совмещая педагогическую и театрально-артистическую деятельность. Благодаря Л.А.Ткачеву уровень культуры профессиональной разговорной речи молодых журналистов заметно повысился. Он был первым на Дальнем Востоке и в Сибири филармоническим исполнителем, удостоенным права на сольный концерт в двух отделениях. Является лауреатом </w:t>
      </w:r>
      <w:r>
        <w:rPr>
          <w:sz w:val="20"/>
          <w:lang w:val="en-US"/>
        </w:rPr>
        <w:t>I</w:t>
      </w:r>
      <w:r>
        <w:rPr>
          <w:sz w:val="20"/>
        </w:rPr>
        <w:t>-й премии Приморского фестиваля. Общее количество фондовых записей в государственной телерадиокомпании «Владивосток» составляет около 40 часов, в творческом наследии артиста – 12 концертных программ (проза и поэзия).</w:t>
      </w:r>
    </w:p>
    <w:p>
      <w:pPr>
        <w:pStyle w:val="BodyText2"/>
        <w:rPr/>
      </w:pPr>
      <w:r>
        <w:rPr>
          <w:i/>
          <w:sz w:val="18"/>
        </w:rPr>
        <w:t>См.: Ткачев Лев Александрович // Профессорский клуб города Владивостока: Летопись. Т. 1. (1994-2003). – М.,2003. – С. 244: фот.; Мамонтов, А. Я. Институт на берегу Японского моря. Аборигены и варяги / А. Я. Мамонтов // Дальневосточная государственная академия искусств: воспоминания и материалы. – Владивосток,2002. – Вып. 1. – С. 52-75; Ангарская, И. Шуберт и Пушкин… в магазине / И.Ангарская // Утро России. – 1998. – 21 февр.</w:t>
      </w:r>
    </w:p>
    <w:p>
      <w:pPr>
        <w:pStyle w:val="Normal"/>
        <w:jc w:val="both"/>
        <w:rPr>
          <w:b/>
          <w:b/>
          <w:i/>
          <w:i/>
          <w:sz w:val="20"/>
        </w:rPr>
      </w:pPr>
      <w:r>
        <w:rPr>
          <w:b/>
          <w:i/>
          <w:sz w:val="20"/>
        </w:rPr>
      </w:r>
    </w:p>
    <w:p>
      <w:pPr>
        <w:pStyle w:val="WWBodyText2"/>
        <w:jc w:val="center"/>
        <w:rPr>
          <w:b w:val="false"/>
          <w:b w:val="false"/>
          <w:sz w:val="20"/>
        </w:rPr>
      </w:pPr>
      <w:r>
        <w:rPr>
          <w:b w:val="false"/>
          <w:sz w:val="20"/>
        </w:rPr>
      </w:r>
    </w:p>
    <w:p>
      <w:pPr>
        <w:pStyle w:val="BodyText2"/>
        <w:shd w:fill="B2B2B2" w:val="clear"/>
        <w:jc w:val="center"/>
        <w:rPr>
          <w:b/>
          <w:b/>
          <w:sz w:val="18"/>
        </w:rPr>
      </w:pPr>
      <w:r>
        <w:rPr>
          <w:b/>
          <w:sz w:val="18"/>
        </w:rPr>
        <w:t>МАРТ</w:t>
      </w:r>
    </w:p>
    <w:p>
      <w:pPr>
        <w:pStyle w:val="Normal"/>
        <w:jc w:val="both"/>
        <w:rPr>
          <w:b/>
          <w:b/>
          <w:sz w:val="20"/>
        </w:rPr>
      </w:pPr>
      <w:r>
        <w:rPr>
          <w:b/>
          <w:sz w:val="20"/>
        </w:rPr>
      </w:r>
    </w:p>
    <w:p>
      <w:pPr>
        <w:pStyle w:val="Normal"/>
        <w:jc w:val="both"/>
        <w:rPr>
          <w:b/>
          <w:b/>
          <w:sz w:val="20"/>
        </w:rPr>
      </w:pPr>
      <w:r>
        <w:rPr>
          <w:b/>
          <w:sz w:val="20"/>
        </w:rPr>
        <w:t>3</w:t>
      </w:r>
    </w:p>
    <w:p>
      <w:pPr>
        <w:pStyle w:val="Normal"/>
        <w:jc w:val="both"/>
        <w:rPr/>
      </w:pPr>
      <w:r>
        <w:rPr>
          <w:b/>
          <w:sz w:val="20"/>
        </w:rPr>
        <w:t xml:space="preserve">110 лет со дня рождения Алексея Ивановича Куренцова (1896-1975), </w:t>
      </w:r>
      <w:r>
        <w:rPr>
          <w:sz w:val="20"/>
        </w:rPr>
        <w:t>известного ученого, лауреата Государственной премии СССР, заслуженного деятеля науки РСФСР, почетного члена Всесоюзного энтомологического общества, Всесоюзного географического общества, Всероссийского общества по охране природы и Французского биогеографического общества, доктора биологических наук, профессора. С его именем тесно связана история энтомологических и биогеографических исследований на Дальнем Востоке России. Начав изучение энтомофауны Уссурийского края в 20-е годы прошлого столетия в экспедициях, А.И. Куренцов с 1932 г. навсегда связал свою жизнь с Дальним Востоком и в общей сложности более 50 лет отдал изучению природы региона. За этот период им совершено более 30 экспедиций и охвачена маршрутами огромная территория: Приморье, Приамурье, Сахалин, Курильские острова, Камчатка, Магаданская область, Чукотский край, Восточное Забайкалье, Якутия. Научное наследие А.И. Куренцова составляет 230 работ, в том числе 10 монографий, принесших ему мировую известность: «Бабочки - Macrolepidoptera - вредители деревьев и кустарников Уссурийского края», «Проблема освоения горных лесных районов Приморья и вредная энтомофауна», «Короеды Дальнего Востока СССР», «Дневные бабочки Приморского края: Определитель», «Вредные насекомые хвойных пород Приморского края» и многие другие. Будучи прекрасным популяризатором научных знаний, он написал несколько увлекательнейших книг о своих путешествиях: «В горах Тачин-Гуана. Из записной книжки Уссурийского натуралиста», «Животный мир Приамурья и Приморья», «В убежищах уссурийских реликтов», «Мои путешествия». Под его руководством защищены 16 кандидатских и 1 докторская диссертации. За высокие достижения в научной и общественной деятельности А.И. Куренцов  был награжден орденами Октябрьской революции, Трудового Красного Знамени, орденом "Знак почета", а в 1960 г. ему было присвоено звание Заслуженного деятеля науки РСФСР. В знак признания выдающихся заслуг замечательного ученого-энтомолога и биогеографа и утверждения преемственности в развитии различных направлений региональной энтомологии и биогеографии Президиум Дальневосточного отделения АН СССР распоряжением   128 от 25 октября 1989 г. учредил ежегодные чтения памяти А.И. Куренцова, которые проводятся в начале марта. За  прошедшие 15 лет вышло из печати 15 сборников серии "Чтения памяти Алексея Ивановича Куренцова", в которых опубликовано 113 докладов. В чтениях с докладами приняли участие 59 специалистов из большинства регионов Дальнего Востока России. В 2006 г. состоятся очередные чтения,  посвященные 110-летию со дня рождения А.И. Куренцова.</w:t>
      </w:r>
    </w:p>
    <w:p>
      <w:pPr>
        <w:pStyle w:val="BodyText2"/>
        <w:rPr/>
      </w:pPr>
      <w:r>
        <w:rPr>
          <w:i/>
          <w:sz w:val="18"/>
        </w:rPr>
        <w:t>См.: Ученый А. И. Куренцов. - Тула: Приокское кн. изд-во, 1978. - 128 с. - (Наши славные земляки); Криволуцкая, Г. О. Памяти Алексея Ивановича Куренцова (1896-1975) / Г.О. Криволуцкая // Энтомол. обозрение. – 1975. - Т. 54, вып. 4. - С. 926-935; Засельский В. И. Вклад А.И. Куренцова в биологические исследования на Дальнем Востоке / В. И. Засельский // Биологические исследования на Дальнем Востоке. - Владивосток, 1979. - С. 5-24.; Могучев, А. П. А.И. Куренцов - ученый и исследователь Дальнего Востока России: К 100-летию со дня рождения А. И. Куренцова / А П. Могучев. - М., 2000. - 28 с;. Куренцов Алексей Иванович// Приморский край: Крат. энцикл. справ. - Владивосток, 1997. - С. 266-267.</w:t>
      </w:r>
    </w:p>
    <w:p>
      <w:pPr>
        <w:pStyle w:val="Normal"/>
        <w:jc w:val="both"/>
        <w:rPr>
          <w:b/>
          <w:b/>
          <w:i/>
          <w:i/>
          <w:sz w:val="20"/>
        </w:rPr>
      </w:pPr>
      <w:r>
        <w:rPr>
          <w:b/>
          <w:i/>
          <w:sz w:val="20"/>
        </w:rPr>
      </w:r>
    </w:p>
    <w:p>
      <w:pPr>
        <w:pStyle w:val="Normal"/>
        <w:jc w:val="both"/>
        <w:rPr>
          <w:b/>
          <w:b/>
          <w:sz w:val="20"/>
        </w:rPr>
      </w:pPr>
      <w:r>
        <w:rPr>
          <w:b/>
          <w:sz w:val="20"/>
        </w:rPr>
        <w:t>4</w:t>
      </w:r>
    </w:p>
    <w:p>
      <w:pPr>
        <w:pStyle w:val="Normal"/>
        <w:jc w:val="both"/>
        <w:rPr/>
      </w:pPr>
      <w:r>
        <w:rPr>
          <w:b/>
          <w:sz w:val="20"/>
        </w:rPr>
        <w:t>65 лет Лазовскому (Соколовскому) и Дальнегорскому (Тетюхинскому) районам (1941).</w:t>
      </w:r>
      <w:r>
        <w:rPr>
          <w:sz w:val="20"/>
        </w:rPr>
        <w:t xml:space="preserve"> Районы образованы на основании Указа Президиума Верховного Совета СССР от 4 марта 1941 г., за счет разукрупнения Ольгинского и Тернейского районов. Соколовский район был образован с центром в с. Соколовка, а Тетюхинский – с центром в рабочем поселке Тетюхе Указом Президиума Верховного Совета РСФСР от 8 мая 1943 г. Центр Соколовского района перенесен затем в поселок Судзухе, а 26 августа 1949 г.- в с. Вангоу, переименованном в село Лазо. Соколовский район был переименован в Лазовский. 1 февраля 1963 г. Лазовский район был упразднен,его территория передана в Находкинский сельский район. 12 января 1965 г. Лазовский район образован вновь. 26 декабря 1972 г. Тетюхинский район переименован в Дальнегорский, а его центр в рабочий поселок Дальнегорск. Площадь Лазовского района составляет 4691,5 кв. км. В состав района входят 1 поселок городского типа и 17 сел. Центром Лазовского района является поселок Лазо. На территории района расположен Лазовский государственный природный заповедник им. Л.Г. Капланова, что делает район уникальным. Основным направлением экономического развития является рыбодобывающая и рыбоперерабатывающая промышленность. Ведущими предприятиями района являются: ГДРСП «Лазовский», ПБТРФ, ТОО «Профит», рыбозавод «Валентин», СПКХ «Киевский» и др. На территории района выходит газета «Синегорье». Дальнегорский район имеет площадь 5342,3 кв. км. В составе района 3 поселка городского типа и 3 села. Сихотэ-Алиньский заповедник занимает небольшую часть на северо-востоке района. Район богат полезными ископаемыми, такими как олово, цинк, свинец, цветными металлами. Основными направлениями экономического развития района являются цветная металлургия, химическая, лесная промышленность. В сельском хозяйстве - животноводство. Основными предприятиями района являются : АО «Дальполиметалл», АОА «Энергомаш-Бор» и др. На территории района выходят газеты «Трудовое слово» и «Вечерний Дальнегорск». Оба района входят в состав Приморского края со дня основания.</w:t>
      </w:r>
    </w:p>
    <w:p>
      <w:pPr>
        <w:pStyle w:val="BodyText2"/>
        <w:rPr/>
      </w:pPr>
      <w:r>
        <w:rPr>
          <w:i/>
          <w:sz w:val="18"/>
        </w:rPr>
        <w:t>См.: Дальнегорский район // Приморский край: Крат энцикл. справ.- Владивосток,1997.- С. 69-70; Лазовский район // Приморский край: Крат. энцикл. справ.- Владивосток, 1997.- С. 269 ; Дальнегорский район// Администр.-территор. деление Примор. края : 1856-1980 – Владивосток,1984.- С. 27-29; Лазовский район // Административно-территориальное деление Приморского края: 1856-1980. - Владивосток, 1984.- С. 38-39.</w:t>
      </w:r>
    </w:p>
    <w:p>
      <w:pPr>
        <w:pStyle w:val="WWBodyText2"/>
        <w:rPr>
          <w:i/>
          <w:i/>
          <w:sz w:val="20"/>
        </w:rPr>
      </w:pPr>
      <w:r>
        <w:rPr>
          <w:i/>
          <w:sz w:val="20"/>
        </w:rPr>
      </w:r>
    </w:p>
    <w:p>
      <w:pPr>
        <w:pStyle w:val="WWBodyText2"/>
        <w:rPr>
          <w:sz w:val="20"/>
        </w:rPr>
      </w:pPr>
      <w:r>
        <w:rPr>
          <w:sz w:val="20"/>
        </w:rPr>
        <w:t>11</w:t>
      </w:r>
    </w:p>
    <w:p>
      <w:pPr>
        <w:pStyle w:val="WWBodyText2"/>
        <w:rPr/>
      </w:pPr>
      <w:r>
        <w:rPr>
          <w:sz w:val="20"/>
        </w:rPr>
        <w:t>185 лет со дня рождения Ивана Васильевича (Югана Халтусовича) Фуругельма (1821-21 сент. 1909)</w:t>
      </w:r>
      <w:r>
        <w:rPr>
          <w:b w:val="false"/>
          <w:sz w:val="20"/>
        </w:rPr>
        <w:t>, адмирала, исследователя Дальневосточных морей. Родился в имении Хонгола под Гельсингфорсом в дворянской семье. Окончил мореходное училище в Турку. В 1838-46 г.г. плавал на Балтийском море, в 1846-47 г.г. – на Черном. В 1850-54 г.г. служил на судах Российско-Американской компании. В 1865 г. произведен в контр-адмиралы. В 1865-70 г.г. – военный губернатор Приморской области, командующий Сибирской флотилией и портов Восточного океана. За этот период во Владивостоке введены в эксплуатацию Механическое заведение и литейная мастерская для мелкого ремонта судов, выстроен эллинг, проведены землеустроительные работы. С 1865 г. осуществлялось переселение крестьян с Нижнего Амура в Южно-Уссурийский край, а в 1867-70 г.г. – финских колонистов в бухту Находка и залив Стрелок. В 1869 г. Фуругельм занимается расселением в районе залива Посьета 6 тысяч корейцев с семьями, явочным порядком перешедших границу. В 1870 г. переведен на Балтийский флот старшим флагманом. В 1908 г. произведен в адмиралы с увольнением от службы. Умер в 1909 г. в имении Хонгола. Именем Фуругельма названы остров в заливе Петра Великого, мыс на Сахалине, гора на острове Баранова у берегов Северной Америки.</w:t>
      </w:r>
    </w:p>
    <w:p>
      <w:pPr>
        <w:pStyle w:val="BodyText2"/>
        <w:rPr>
          <w:i/>
          <w:i/>
          <w:sz w:val="18"/>
        </w:rPr>
      </w:pPr>
      <w:r>
        <w:rPr>
          <w:i/>
          <w:sz w:val="18"/>
        </w:rPr>
        <w:t>См.: Береговая черта: имя на карте. – Владивосток, 1996. – С. 169-170; Морской биографический справочник Дальнего Востока России и Русской Америки. ХVII – начало ХХ в.в. – Владивосток,1998. – С. 194.</w:t>
      </w:r>
    </w:p>
    <w:p>
      <w:pPr>
        <w:pStyle w:val="WWBodyText2"/>
        <w:rPr>
          <w:i/>
          <w:i/>
          <w:sz w:val="20"/>
        </w:rPr>
      </w:pPr>
      <w:r>
        <w:rPr>
          <w:i/>
          <w:sz w:val="20"/>
        </w:rPr>
      </w:r>
    </w:p>
    <w:p>
      <w:pPr>
        <w:pStyle w:val="WWBodyText2"/>
        <w:rPr>
          <w:sz w:val="20"/>
        </w:rPr>
      </w:pPr>
      <w:r>
        <w:rPr>
          <w:sz w:val="20"/>
        </w:rPr>
        <w:t>16(4)</w:t>
      </w:r>
    </w:p>
    <w:p>
      <w:pPr>
        <w:pStyle w:val="WWBodyText2"/>
        <w:rPr/>
      </w:pPr>
      <w:r>
        <w:rPr>
          <w:sz w:val="20"/>
        </w:rPr>
        <w:t>100 лет со дня рождения Виталия Алексеевича Фокина (1906-1964)</w:t>
      </w:r>
      <w:r>
        <w:rPr>
          <w:b w:val="false"/>
          <w:sz w:val="20"/>
        </w:rPr>
        <w:t>, командующего Тихоокеанским флотом (1958-1962), адмирала. В военно-морском флоте с 1922 г. Окончил военно-морское училище им. Фрунзе, спецкурсы комсостава флота. В 1927-1937 г.г. – штурман, помощник командира корабля, командир сторожевого корабля, эсминца на Балтийском флоте. В 1937-1938 г.г. – начальник штаба, командир отдела дивизиона миноносцев и сторожевых кораблей Северного флота. В 1942-1944 г.г. – начальник штаба Каспийской флотилии, с 1944 – командующий эскадрой Северного флота, с 1947 – начальник штаба 4-го Военно-морского флота. В 1948-1958 г.г. – заместитель начальника, начальник Главного штаба ВМФ. В 1958-1962 г.г. – командующий Тихоокеанским флотом. проводил работу по значительному сокращению личного состава, численности кораблей, авиации и береговой артиллерии флота и одновременно по внедрению и освоению ракетно-ядерного оружия, атомных подводных лодок. С 1962 г. – 1-й заместитель Главкома ВМФ. Именем В.А. Фокина были названы ракетный крейсер (исключен из списков флота в 1991 г.), улица в г. Владивостоке, город Приморского края.</w:t>
      </w:r>
    </w:p>
    <w:p>
      <w:pPr>
        <w:pStyle w:val="BodyText2"/>
        <w:rPr>
          <w:i/>
          <w:i/>
          <w:sz w:val="18"/>
        </w:rPr>
      </w:pPr>
      <w:r>
        <w:rPr>
          <w:i/>
          <w:sz w:val="18"/>
        </w:rPr>
        <w:t>См.: Сушков, Б. Улица адмирала Фокина / Б .Сушков // Красное знамя. – 1978. – 22 дек.; Приморский край: Крат. энцикл. справ. – Владивосток, 1997. – С. 519.</w:t>
      </w:r>
    </w:p>
    <w:p>
      <w:pPr>
        <w:pStyle w:val="WWBodyText2"/>
        <w:rPr>
          <w:i/>
          <w:i/>
          <w:sz w:val="20"/>
        </w:rPr>
      </w:pPr>
      <w:r>
        <w:rPr>
          <w:i/>
          <w:sz w:val="20"/>
        </w:rPr>
      </w:r>
    </w:p>
    <w:p>
      <w:pPr>
        <w:pStyle w:val="WWBodyText2"/>
        <w:rPr>
          <w:sz w:val="20"/>
        </w:rPr>
      </w:pPr>
      <w:r>
        <w:rPr>
          <w:sz w:val="20"/>
        </w:rPr>
        <w:t>19</w:t>
      </w:r>
    </w:p>
    <w:p>
      <w:pPr>
        <w:pStyle w:val="WWBodyText2"/>
        <w:rPr/>
      </w:pPr>
      <w:r>
        <w:rPr>
          <w:sz w:val="20"/>
        </w:rPr>
        <w:t>95 лет со дня рождения Ахмета Закировича Закирова (1911),</w:t>
      </w:r>
      <w:r>
        <w:rPr>
          <w:b w:val="false"/>
          <w:sz w:val="20"/>
        </w:rPr>
        <w:t xml:space="preserve"> младшего лейтенанта, командира взвода, Героя Советского Союза. Родился в деревне Кашкалево Башкирской АССР в семье крестьянина. Окончил неполную среднюю школу, работал на шахте. В 1933 г. призван в ряды Красной Армии, служил в кавалерийском полку на Дальнем Востоке. После окончания службы остался жить и работать во Владивостоке. В 1941 г., закончив Владивостокское военное пехотное училище, уехал на фронт. В ночь с 27 на 28 сентября 1943 г. рота бойцов под командованием Закирова переправилась на правый берег Днепра и подавила огонь пулеметной точки противника. Закрепившись на плацдарме, содействовал переправе других подразделений полка, что дало возможность закрепиться на правом берегу. Звание Героя Советского Союза было присвоено 15 января 1944 г.</w:t>
      </w:r>
    </w:p>
    <w:p>
      <w:pPr>
        <w:pStyle w:val="BodyText2"/>
        <w:rPr>
          <w:i/>
          <w:i/>
          <w:sz w:val="18"/>
        </w:rPr>
      </w:pPr>
      <w:r>
        <w:rPr>
          <w:i/>
          <w:sz w:val="18"/>
        </w:rPr>
        <w:t>См.: Золотые звезды Приморья. – Владивосток, 1983. – С. 86-89; Герои Советского Союза: Крат. биогр. словарь. – М., 1987. – Т. 1. – С. 527.</w:t>
      </w:r>
    </w:p>
    <w:p>
      <w:pPr>
        <w:pStyle w:val="WWBodyText2"/>
        <w:rPr>
          <w:i/>
          <w:i/>
          <w:sz w:val="20"/>
        </w:rPr>
      </w:pPr>
      <w:r>
        <w:rPr>
          <w:i/>
          <w:sz w:val="20"/>
        </w:rPr>
      </w:r>
    </w:p>
    <w:p>
      <w:pPr>
        <w:pStyle w:val="WWBodyText2"/>
        <w:rPr>
          <w:sz w:val="20"/>
        </w:rPr>
      </w:pPr>
      <w:r>
        <w:rPr>
          <w:sz w:val="20"/>
        </w:rPr>
        <w:t>20</w:t>
      </w:r>
    </w:p>
    <w:p>
      <w:pPr>
        <w:pStyle w:val="WWBodyText2"/>
        <w:rPr>
          <w:sz w:val="20"/>
        </w:rPr>
      </w:pPr>
      <w:r>
        <w:rPr>
          <w:sz w:val="20"/>
        </w:rPr>
        <w:t xml:space="preserve">145 лет назад в бухту Золотой Рог пришло первое иностранное судно (1861) </w:t>
      </w:r>
      <w:r>
        <w:rPr>
          <w:b w:val="false"/>
          <w:sz w:val="20"/>
        </w:rPr>
        <w:t>– английский транспорт «Эмма и Матильда», доставивший 70 орудий, которые положили начало строительству Владивостокской крепости.</w:t>
      </w:r>
    </w:p>
    <w:p>
      <w:pPr>
        <w:pStyle w:val="BodyText2"/>
        <w:rPr>
          <w:i/>
          <w:i/>
          <w:sz w:val="18"/>
        </w:rPr>
      </w:pPr>
      <w:r>
        <w:rPr>
          <w:i/>
          <w:sz w:val="18"/>
        </w:rPr>
        <w:t>См.: Красное знамя. – 1988. – 20 марта; Боевая вахта. – 1972. – 2 июля.</w:t>
      </w:r>
    </w:p>
    <w:p>
      <w:pPr>
        <w:pStyle w:val="WWBodyText2"/>
        <w:rPr>
          <w:i/>
          <w:i/>
          <w:sz w:val="20"/>
        </w:rPr>
      </w:pPr>
      <w:r>
        <w:rPr>
          <w:i/>
          <w:sz w:val="20"/>
        </w:rPr>
      </w:r>
    </w:p>
    <w:p>
      <w:pPr>
        <w:pStyle w:val="WWBodyText2"/>
        <w:rPr>
          <w:b w:val="false"/>
          <w:b w:val="false"/>
          <w:i/>
          <w:i/>
          <w:sz w:val="20"/>
        </w:rPr>
      </w:pPr>
      <w:r>
        <w:rPr>
          <w:sz w:val="20"/>
        </w:rPr>
        <w:t>24</w:t>
      </w:r>
    </w:p>
    <w:p>
      <w:pPr>
        <w:pStyle w:val="WWBodyText2"/>
        <w:rPr/>
      </w:pPr>
      <w:r>
        <w:rPr>
          <w:sz w:val="20"/>
        </w:rPr>
        <w:t xml:space="preserve">100 лет со дня рождения Алексея Васильевича Лапика, автоматчика, Героя Советского Союза (1906). </w:t>
      </w:r>
      <w:r>
        <w:rPr>
          <w:b w:val="false"/>
          <w:sz w:val="20"/>
        </w:rPr>
        <w:t>Родился в с. Антоновка, Суражского района Брянской области. С 1916 г. вместе с родителями жил в с. Чугуевка Приморского края. Проходил действительную воинскую службу в частях Дальневосточного военного округа. Перед Великой Отечественной войной работал в леспромхозе Чугуевского района. В феврале был призван в ряды Красной Армии, а с 16 сентября 1942 г. – на фронте Великой Отечественной войны. В ночь на 29 сентября 1943 г. первым в полку у деревни Глушец Гомельской области на подручных средствах преодолел Днепр, ворвался в траншею противника, гранатами уничтожил несколько гитлеровцев и два пулемета, мешавших переправе роты. Звание Героя Советского Союза присвоено 15 января 1944 г. Пропал без вести в ноябре 1943 г. Его именем названа улица в с. Чугуевка.</w:t>
      </w:r>
    </w:p>
    <w:p>
      <w:pPr>
        <w:pStyle w:val="BodyText2"/>
        <w:rPr/>
      </w:pPr>
      <w:r>
        <w:rPr>
          <w:i/>
          <w:sz w:val="18"/>
        </w:rPr>
        <w:t>См.: Золотые звезды Приморья. – Владивосток, 1983. – С. 131-134; Герои Советского Союза: Крат. биогр. словарь. – М., 1987. – Т. 1. – С. 843.</w:t>
      </w:r>
    </w:p>
    <w:p>
      <w:pPr>
        <w:pStyle w:val="WWBodyText2"/>
        <w:rPr>
          <w:i/>
          <w:i/>
          <w:sz w:val="20"/>
        </w:rPr>
      </w:pPr>
      <w:r>
        <w:rPr>
          <w:i/>
          <w:sz w:val="20"/>
        </w:rPr>
      </w:r>
    </w:p>
    <w:p>
      <w:pPr>
        <w:pStyle w:val="WWBodyText2"/>
        <w:rPr>
          <w:sz w:val="20"/>
        </w:rPr>
      </w:pPr>
      <w:r>
        <w:rPr>
          <w:sz w:val="20"/>
        </w:rPr>
        <w:t>25</w:t>
      </w:r>
    </w:p>
    <w:p>
      <w:pPr>
        <w:pStyle w:val="WWBodyText2"/>
        <w:rPr/>
      </w:pPr>
      <w:r>
        <w:rPr>
          <w:sz w:val="20"/>
        </w:rPr>
        <w:t xml:space="preserve">35 лет со дня ввода в строй Владивостокского фарфорового завода (1971). </w:t>
      </w:r>
      <w:r>
        <w:rPr>
          <w:b w:val="false"/>
          <w:sz w:val="20"/>
        </w:rPr>
        <w:t>Владивостокский фарфоровый завод был введен в строй действующих 25 марта 1971 г. Проектная мощность завода – 24 миллиона хозяйственно-бытовых изделий в год. Основное сырье для производства фарфора – порфировый дацит Гусевского месторождения в Хасанском районе. На сегодняшний день Владивостокский фарфоровый завод выпускает более 70 наименований фарфоровых изделий. Этот фарфор пользуется большим спросом. Наиболее популярны у покупателей чайный сервиз «Росинка», винный набор «Альфа», водочный набор и др. У завода налажены прочные связи с ОАО «Уссурийский бальзам»: с конца 80-х г.г. он является постоянным заказчиком его продукции. Более 10 наименований сувениров – штофов и сосудов для напитков – выпущено по заказу этого предприятия. Сувениры из фарфора – своего рода визитная карточка Владивостокского фарфорового завода. К каждому новому году здесь рождается новый сувенир. В 80-е г.г. продукцию завода можно было встретить на многих торговых ярмарках, в т.ч. заграничных. И сегодня, несмотря на сложности экономического характера, участие на ежегодных ярмарках и выставках декоративно-прикладного искусства, проходящих в Благовещенске, Томске, Красноярске, Москве, стали традиционными. Как и любой фарфоровый завод ВФЗ имеет свой фирменный товарный знак: лепестки лотоса нежно переплетаются в букву «Ф».</w:t>
      </w:r>
    </w:p>
    <w:p>
      <w:pPr>
        <w:pStyle w:val="BodyText2"/>
        <w:rPr>
          <w:i/>
          <w:i/>
          <w:sz w:val="18"/>
        </w:rPr>
      </w:pPr>
      <w:r>
        <w:rPr>
          <w:i/>
          <w:sz w:val="18"/>
        </w:rPr>
        <w:t>См.: Григорьева, В. Владивостокский фарфоровый завод / В.Григорьева // Вестник. – 2001. – 21-27 марта; Владивостокский фарфор: Альбом. – М.: Союзторгреклама, 1981. – 16 с.; Владивостокский фарфоровый завод. – Владивосток: Уссури, 1993. – 44 с.: ил.</w:t>
      </w:r>
    </w:p>
    <w:p>
      <w:pPr>
        <w:pStyle w:val="WWBodyText2"/>
        <w:rPr>
          <w:i/>
          <w:i/>
          <w:sz w:val="20"/>
        </w:rPr>
      </w:pPr>
      <w:r>
        <w:rPr>
          <w:i/>
          <w:sz w:val="20"/>
        </w:rPr>
      </w:r>
    </w:p>
    <w:p>
      <w:pPr>
        <w:pStyle w:val="Normal"/>
        <w:jc w:val="both"/>
        <w:rPr>
          <w:b/>
          <w:b/>
          <w:sz w:val="20"/>
        </w:rPr>
      </w:pPr>
      <w:r>
        <w:rPr>
          <w:b/>
          <w:sz w:val="20"/>
        </w:rPr>
        <w:t>26</w:t>
      </w:r>
    </w:p>
    <w:p>
      <w:pPr>
        <w:pStyle w:val="WWBodyText3"/>
        <w:jc w:val="both"/>
        <w:rPr/>
      </w:pPr>
      <w:r>
        <w:rPr>
          <w:sz w:val="20"/>
        </w:rPr>
        <w:t xml:space="preserve">145 лет назад утверждены «Правила для поселения русских и иностранцев в Амурской и Приморской областях Восточной Сибири» (1861). </w:t>
      </w:r>
      <w:r>
        <w:rPr>
          <w:b w:val="false"/>
          <w:sz w:val="20"/>
        </w:rPr>
        <w:t>В основу этих правил положены начала добровольного льготного переселения с правом приобретения земли в собственность. Все желающие могли получить свободные участки казенной земли во временное пользование или выкупить их в полную собственность. Желающим поселиться целым обществом, которое должно состоять не менее чем из 15 семейств, земля отводилась в одном месте, но не более 100 десятин на каждое семейство. На пространстве от верховьев реки Уссури до ее устья такие участки предоставлялись в вечное и постоянное пользование всего общества. Во всех других местностях крестьянским обществам отводились участки в пользование на 20 лет бесплатно, без права продавать землю.</w:t>
      </w:r>
    </w:p>
    <w:p>
      <w:pPr>
        <w:pStyle w:val="BodyText2"/>
        <w:rPr/>
      </w:pPr>
      <w:r>
        <w:rPr>
          <w:i/>
          <w:sz w:val="18"/>
        </w:rPr>
        <w:t>См.: Кабузан, В.М. Как заселялся Дальний Восток. – Хабаровск, 1973. – С. 52-54; Приморский край: Крат. энцикл. справ. – Владивосток, 1997. – С. 370 – 371; Настольный календарь – справочник по Дальнему Востоку на 1919 г. – Владивосток, 1919. – С. 46.</w:t>
      </w:r>
    </w:p>
    <w:p>
      <w:pPr>
        <w:pStyle w:val="Normal"/>
        <w:jc w:val="both"/>
        <w:rPr>
          <w:b/>
          <w:b/>
          <w:i/>
          <w:i/>
          <w:sz w:val="20"/>
        </w:rPr>
      </w:pPr>
      <w:r>
        <w:rPr>
          <w:b/>
          <w:i/>
          <w:sz w:val="20"/>
        </w:rPr>
      </w:r>
    </w:p>
    <w:p>
      <w:pPr>
        <w:pStyle w:val="WWBodyText2"/>
        <w:rPr>
          <w:sz w:val="20"/>
        </w:rPr>
      </w:pPr>
      <w:r>
        <w:rPr>
          <w:sz w:val="20"/>
        </w:rPr>
        <w:t>26</w:t>
      </w:r>
    </w:p>
    <w:p>
      <w:pPr>
        <w:pStyle w:val="Normal"/>
        <w:jc w:val="both"/>
        <w:rPr/>
      </w:pPr>
      <w:r>
        <w:rPr>
          <w:b/>
          <w:sz w:val="20"/>
        </w:rPr>
        <w:t>90 лет назад создано Южно-Уссурийское отделение Приамурского отделения РГО</w:t>
      </w:r>
      <w:r>
        <w:rPr>
          <w:sz w:val="20"/>
        </w:rPr>
        <w:t xml:space="preserve"> </w:t>
      </w:r>
      <w:r>
        <w:rPr>
          <w:b/>
          <w:sz w:val="20"/>
        </w:rPr>
        <w:t>(1916).</w:t>
      </w:r>
      <w:r>
        <w:rPr>
          <w:sz w:val="20"/>
        </w:rPr>
        <w:t xml:space="preserve"> В 1914 г. среди педагогов Никольск-Уссурийской женской учительской семинарии, по инициативе А.З. Федорова, местного учителя и друга В.К. Арсеньева, возникла мысль об организации в Никольске отделения Географического общества, но только в 1916 г. оно было открыто. 26 марта состоялось первое общее собрание. Председателем был избран А.М. Бодиско, ученым секретарем - А.З. Федоров - как наиболее опытный и инициативный исследователь, c первого дня основания отделения взявший на себя всю организационную и руководящую работу. Факт открытия Южно-Уссурийского отделения РГО одобрил академик В.Л. Комаров. Научная деятельность отделения началась с археологических исследований памятников в черте города. Значительным событием в археологии Приамурского края явился выход работы А. З. Федорова «О памятниках старины в Никольске - Уссурийском и его окрестностях». Она является единственным и полным источником по археологии этого важнейшего в древности культурного центра Приморского края. В октябре-ноябре 1916 г. отделением были предприняты экспедиции по поиску упавшего на территории края метеорита. В результате было найдено два осколка в долине реки Бейчихе в пяти верстах от поселка Богуславского. Дальнейшие экспедиции отделения были посвящены зоологическому сбору в южной части Сихотэ-Алиня, гербарию лесной флоры. Изучалось и развивалось шелководное дело в крае. Революционные события  1917 г. замедлили работу отделения. Остро стояла проблема постоянного источника средств, приобретение своего здания и участка земли. Председатель Военного Комиссариата Совета рабочих и солдатских депутатов Никольск-Уссурийского В.Ф. Богатырев содействовал приобретению необходимого земельного участка, строительству здания для отделения и оранжереи. В знак глубокой благодарности Совет отделения избрал В.Ф. Богатырева своим почетным членом. Общество стало получать доход, что позволило продолжать и углубить работу по другим направлениям. Возникает садоводчество, огородничество и семенное хозяйство, сельскохозяйственная ферма с площадью посевов свыше 100 га, мастерская учебных пособий, питомники свиней белой английской породы, небольшая молочная ферма. 5 сентября 1918 г. был создан Научный ботанический кабинет, действующий круглый год. На его базе были созданы секции: энтомологии и зоологии. В годы гражданской войны и интервенции отделению удалось выстоять, но практические работы проводились в незначительном объеме. После освобождения Приморья начали выходить «Известия» отделения, широко развернулась научная работа. В 1929 г. отделение было реорганизовано в Дальневосточный краевой научно-исследовательский институт. Ныне в городе Уссурийске работает Уссурийское отделение РГО, считающее себя продолжателем дела В.К. Арсеньева, А.З. Федорова и других исследователей.</w:t>
      </w:r>
    </w:p>
    <w:p>
      <w:pPr>
        <w:pStyle w:val="BodyText2"/>
        <w:rPr>
          <w:i/>
          <w:i/>
          <w:sz w:val="18"/>
        </w:rPr>
      </w:pPr>
      <w:r>
        <w:rPr>
          <w:i/>
          <w:sz w:val="18"/>
        </w:rPr>
        <w:t>См.: Уссурийску - 125 лет: Очерки истории. - Владивосток: Изд-во ДВГУ, 1991.- С. 101 - 112.; Паничкин, Н. Русское географическое общество в Уссурийске / Н.Паничкин // Коммунар (Уссурийск). – 2002. – 12 сент.</w:t>
      </w:r>
    </w:p>
    <w:p>
      <w:pPr>
        <w:pStyle w:val="Normal"/>
        <w:jc w:val="both"/>
        <w:rPr>
          <w:i/>
          <w:i/>
          <w:sz w:val="20"/>
        </w:rPr>
      </w:pPr>
      <w:r>
        <w:rPr>
          <w:i/>
          <w:sz w:val="20"/>
        </w:rPr>
      </w:r>
    </w:p>
    <w:p>
      <w:pPr>
        <w:pStyle w:val="Normal"/>
        <w:jc w:val="both"/>
        <w:rPr>
          <w:b/>
          <w:b/>
          <w:sz w:val="20"/>
        </w:rPr>
      </w:pPr>
      <w:r>
        <w:rPr>
          <w:b/>
          <w:sz w:val="20"/>
        </w:rPr>
        <w:t>29</w:t>
      </w:r>
    </w:p>
    <w:p>
      <w:pPr>
        <w:pStyle w:val="Normal"/>
        <w:jc w:val="both"/>
        <w:rPr/>
      </w:pPr>
      <w:r>
        <w:rPr>
          <w:b/>
          <w:sz w:val="20"/>
        </w:rPr>
        <w:t>75 лет со дня рождения Бориса Ивановича Мухачева (1931)</w:t>
      </w:r>
      <w:r>
        <w:rPr>
          <w:sz w:val="20"/>
        </w:rPr>
        <w:t>,</w:t>
      </w:r>
      <w:r>
        <w:rPr>
          <w:b/>
          <w:sz w:val="20"/>
        </w:rPr>
        <w:t xml:space="preserve"> </w:t>
      </w:r>
      <w:r>
        <w:rPr>
          <w:sz w:val="20"/>
        </w:rPr>
        <w:t>доктора исторических наук, профессора Института истории, археологии и этнографии народов Дальнего Востока ДВО РАН. Родился в городе Черепаново Новосибирской области. После Великой Отечественной войны семья переехала в Ставропольский край, г. Ессентуки, где окончил среднюю школу и поступил на литературный факультет Пятигорского пединститута, но, не завершив обучения, в 1950 г. уехал в Москву, стал студентом Московского историко-архивного института. В 1956 г., после окончания обучения, направлен в г. Томск, в Центральный государственный архив РСФСР Дальнего Востока, где работал в отделе использования документальных материалов старшим научным сотрудником до 1960 г. Занимался подготовкой сборников, документов о восстановлении промышленности на Дальнем Востоке после гражданской войны, об установлении советской власти на Северном Сахалине, на Камчатке, Чукотке, Колыме, Охотском побережье. В 1960-1964 гг. - ассистент кафедры истории КПСС Томского политехнического института. В это же время учился в аспирантуре Томского государственного университета. В 1963 г. под руководством профессора, доктора исторических наук И.М. Разгона защитил кандидатскую диссертацию о становлении Советской власти на Севере Дальнего Востока (1918 - 1922 гг.). В 1964 г. по приглашению директора СВКНИИ (г. Магадан) ДВНЦ АН СССР, члена-корреспондента АН СССР Н. А. Шило, поступил на работу в лабораторию истории, археологии и этнографии народов Северо - Востока СССР, которой руководил доктор исторических наук Н. Н. Диков. Продолжил исследование истории гражданской войны на Северо-Востоке СССР, начал изучение истории Дальстроя, опубликовал монографию, несколько сборников документов и ряд статей. Его публикации использовались для реабилитации необоснованно репрессированных людей. По инициативе Б. И. Мухачева были изданы 5 сборников исторических очерков «Время. События. Люди», в которых освещалась история Колымы и Чукотки через судьбы людей. Проводил полевые исследования в регионе, участвовал в подготовке монографии «История Чукотки с древнейших времен до наших дней» (выдержала 2 издания), изучал историю горнодобывающей промышленности Колымы, побывал на многих рудниках, приисках, на золотоизвлекательной фабрике. С 1971 г. по настоящее время работает во Владивостоке, в Институте истории, археологии и этнографии народов Дальнего Востока. Опубликовано более 200 научных работ, в том числе 7 монографий, 16 сборников документов, около 30 сборников статей и воспоминаний. В 1987 г. защищена докторская диссертация по истории советского строительства на Северо - Востоке СССР (1917 - 1936 гг.), с 1993 г. - профессор. Очередная монография Б.И. Мухачева посвящена выдающемуся политическому и государственному деятелю Дальнего Востока, председателю Дальсовнаркома и правительства Дальневосточной республики А.М. Краснощекову, материалы о котором автор собирал более 30 лет. В 2003 г. опубликован фундаментальный научный труд - 1-я книга 3 тома «Истории Дальнего Востока России» (1917 - 1922 гг.), в котором Б.И. Мухачев - ответственный редактор и один из авторов-составителей. В книге дана новая концепция истории революций и гражданской войны, интервенции и белого движения на Дальнем Востоке. Б.И. Мухачев - член диссертационного совета института. Им подготовлено 6 кандидатов и один доктор наук.</w:t>
      </w:r>
    </w:p>
    <w:p>
      <w:pPr>
        <w:pStyle w:val="BodyText2"/>
        <w:rPr>
          <w:i/>
          <w:i/>
          <w:sz w:val="18"/>
        </w:rPr>
      </w:pPr>
      <w:r>
        <w:rPr>
          <w:i/>
          <w:sz w:val="18"/>
        </w:rPr>
        <w:t>См.: Борис Иванович Мухачев: Библиография научных трудов. К 70-летию ученого /Ин-т истории, археологии и этнографии народов Дал. Востока. - Владивосток, 2001. - 40 с.</w:t>
      </w:r>
    </w:p>
    <w:p>
      <w:pPr>
        <w:pStyle w:val="Normal"/>
        <w:jc w:val="both"/>
        <w:rPr>
          <w:b/>
          <w:b/>
          <w:i/>
          <w:i/>
          <w:sz w:val="20"/>
        </w:rPr>
      </w:pPr>
      <w:r>
        <w:rPr>
          <w:b/>
          <w:i/>
          <w:sz w:val="20"/>
        </w:rPr>
      </w:r>
    </w:p>
    <w:p>
      <w:pPr>
        <w:pStyle w:val="BodyText2"/>
        <w:shd w:fill="B2B2B2" w:val="clear"/>
        <w:jc w:val="center"/>
        <w:rPr>
          <w:b/>
          <w:b/>
          <w:sz w:val="18"/>
        </w:rPr>
      </w:pPr>
      <w:r>
        <w:rPr>
          <w:b/>
          <w:sz w:val="18"/>
        </w:rPr>
        <w:t>АПРЕЛЬ</w:t>
      </w:r>
    </w:p>
    <w:p>
      <w:pPr>
        <w:pStyle w:val="Normal"/>
        <w:jc w:val="both"/>
        <w:rPr>
          <w:b/>
          <w:b/>
          <w:sz w:val="20"/>
        </w:rPr>
      </w:pPr>
      <w:r>
        <w:rPr>
          <w:b/>
          <w:sz w:val="20"/>
        </w:rPr>
      </w:r>
    </w:p>
    <w:p>
      <w:pPr>
        <w:pStyle w:val="Normal"/>
        <w:jc w:val="both"/>
        <w:rPr>
          <w:b/>
          <w:b/>
          <w:sz w:val="20"/>
        </w:rPr>
      </w:pPr>
      <w:r>
        <w:rPr>
          <w:b/>
          <w:sz w:val="20"/>
        </w:rPr>
        <w:t>12</w:t>
      </w:r>
    </w:p>
    <w:p>
      <w:pPr>
        <w:pStyle w:val="Normal"/>
        <w:jc w:val="both"/>
        <w:rPr/>
      </w:pPr>
      <w:r>
        <w:rPr>
          <w:b/>
          <w:sz w:val="20"/>
        </w:rPr>
        <w:t xml:space="preserve">80 лет со дня рождения Льва Николаевича Князева (1926), </w:t>
      </w:r>
      <w:r>
        <w:rPr>
          <w:sz w:val="20"/>
        </w:rPr>
        <w:t>приморского писателя. Родился в г. Вятка в семье учителей. В 1941 г. окончил среднюю школу. Плавал на судах ДВМП (1943-1946 г.г.), участвовал в перевозке грузов по ленд-лизу, высадке десанта на Курилы. В 1953 г. окончил Владивостокское высшее мореходное училище, получив диплом инженера-механика. С 1956 г. - в журналистике. Был редактором газеты «Тихоокеанский комсомолец», главным редактором краевого комитета радиотелевидения, собкором газеты «Водный транспорт». С 1973 г. он член Союза писателей РФ. Дважды избирался ответственным секретарем Приморской писательской организации. Морские романы Л. Н. Князева стали заметным явлением  отечественной маринистики. Среди них повесть «Зачем ты здесь», «Поворот на 16 румбов», «Последняя капля», романы «Время любить»(1977), «Морской протест»(1982), «Капитанский час»(1986), а также автобиографические повести «Начальное образование», «Шеренга» и др. Теме гражданской войны посвящены произведения «Волчий перевал»(1969), «Крайняя мера»(1972), «Рейд обреченных»(1976), «Даль не чужая»(1982). В 80-90 г. Л. Н. Князев создает ряд остросюжетных повестей, раскрывающих жестокость революции, гражданской войны. Это повести: «Лицо бездны», «Век свободы не видать», «Сатанинский рейс», «Рубеж невозвращения». Л.Н. Князев известен также как автор ряда путевых очерков, переводчик. Он заслуженный работник культуры РСФСР (1985), награжден орденами «Отечественной войны» второй степени, «Знак почета», медалями «За победу над Японией», «За доблестный труд в Великой Отечественной войне», «За участие в конвойных рейсах». В 1990 г. он стал лауреатом премии писателей России. В 1996 г. был удостоен звания «Почетный житель города Владивостока».</w:t>
      </w:r>
    </w:p>
    <w:p>
      <w:pPr>
        <w:pStyle w:val="BodyText2"/>
        <w:rPr/>
      </w:pPr>
      <w:r>
        <w:rPr>
          <w:i/>
          <w:sz w:val="18"/>
        </w:rPr>
        <w:t xml:space="preserve">См.: Л .Н. Князев: К 75-летию со дня рождения: Биобиблиогр. указ. / Сост. А.И. Войтюк, Н.С. Иванцова, В.В. Шайтарова. - Владивосток, 2001.- 21 с.; Чередникова, И. О судьбах человеческих // Утро России. - 1995. - 7 июня; Л. Князев. Герои, проблемы, конфликты, жанры. Проблематика изучения творчества писателя // Крившенко С.Ф. История русской литературы Дальнего Востока России: Прогр. для студентов и учителей рус. словесности. - Владивосток, 1994. - С. 46; Князев Л.Н.// Писатели Дальнего Востока: Биобиблиогр. справ. - Хабаровск, 1989. - Вып. 2.- С. 121-124. </w:t>
      </w:r>
    </w:p>
    <w:p>
      <w:pPr>
        <w:pStyle w:val="WWBodyText2"/>
        <w:rPr>
          <w:i/>
          <w:i/>
          <w:sz w:val="20"/>
        </w:rPr>
      </w:pPr>
      <w:r>
        <w:rPr>
          <w:i/>
          <w:sz w:val="20"/>
        </w:rPr>
      </w:r>
    </w:p>
    <w:p>
      <w:pPr>
        <w:pStyle w:val="WWBodyText2"/>
        <w:rPr>
          <w:sz w:val="20"/>
        </w:rPr>
      </w:pPr>
      <w:r>
        <w:rPr>
          <w:sz w:val="20"/>
        </w:rPr>
        <w:t>21</w:t>
      </w:r>
    </w:p>
    <w:p>
      <w:pPr>
        <w:pStyle w:val="WWBodyText2"/>
        <w:rPr/>
      </w:pPr>
      <w:r>
        <w:rPr>
          <w:sz w:val="20"/>
        </w:rPr>
        <w:t>30 лет назад состоялась первая цветная телевизионная передача в Приморье (1976).</w:t>
      </w:r>
    </w:p>
    <w:p>
      <w:pPr>
        <w:pStyle w:val="BodyText2"/>
        <w:rPr/>
      </w:pPr>
      <w:r>
        <w:rPr>
          <w:i/>
          <w:sz w:val="18"/>
        </w:rPr>
        <w:t>См.: Ткачев, В. Синяя птица телевидения: Страницы истории. – Владивосток: Изд-во ДВГУ, 1997. – 122 с.</w:t>
      </w:r>
    </w:p>
    <w:p>
      <w:pPr>
        <w:pStyle w:val="WWBodyText2"/>
        <w:rPr>
          <w:i/>
          <w:i/>
          <w:sz w:val="20"/>
        </w:rPr>
      </w:pPr>
      <w:r>
        <w:rPr>
          <w:i/>
          <w:sz w:val="20"/>
        </w:rPr>
      </w:r>
    </w:p>
    <w:p>
      <w:pPr>
        <w:pStyle w:val="WWBodyText2"/>
        <w:rPr>
          <w:sz w:val="20"/>
        </w:rPr>
      </w:pPr>
      <w:r>
        <w:rPr>
          <w:sz w:val="20"/>
        </w:rPr>
        <w:t>22</w:t>
      </w:r>
    </w:p>
    <w:p>
      <w:pPr>
        <w:pStyle w:val="WWBodyText2"/>
        <w:rPr/>
      </w:pPr>
      <w:r>
        <w:rPr>
          <w:sz w:val="20"/>
        </w:rPr>
        <w:t>80 лет со дня рождения ВиктораПавловича Ломакина (1926)</w:t>
      </w:r>
      <w:r>
        <w:rPr>
          <w:b w:val="false"/>
          <w:sz w:val="20"/>
        </w:rPr>
        <w:t>, партийного и государственного деятеля, Героя Социалистического Труда (1981). Окончил Куйбышевский авиационный институт, Академию авиационной промышленности. Работал в Комсомольске-на-Амуре, Хабаровске. С 1969 по 1984 г.г. – первый секретарь Приморского крайкома КПСС. С 1984 г. – посол Советского Союза в Чехословакии. Награжден двумя орденами Ленина, орденом Трудового Красного Знамени, орденом «Знак Почета».</w:t>
      </w:r>
    </w:p>
    <w:p>
      <w:pPr>
        <w:pStyle w:val="BodyText2"/>
        <w:rPr>
          <w:i/>
          <w:i/>
          <w:sz w:val="18"/>
        </w:rPr>
      </w:pPr>
      <w:r>
        <w:rPr>
          <w:i/>
          <w:sz w:val="18"/>
        </w:rPr>
        <w:t xml:space="preserve">См.: Ломакин, В. Шесть соток после власти: [Беседу с бывш. первым секретарем крайкома КПСС вел А. Брюханов]/ В. Ломакин, А. Брюханов // Красное знамя. – 1995. – 28 янв. – С. 6; Приморский край: Крат. энцикл. справ. – Владивосток, 1997. – С. 279. </w:t>
      </w:r>
    </w:p>
    <w:p>
      <w:pPr>
        <w:pStyle w:val="WWBodyText2"/>
        <w:rPr>
          <w:b w:val="false"/>
          <w:b w:val="false"/>
          <w:i/>
          <w:i/>
          <w:sz w:val="20"/>
        </w:rPr>
      </w:pPr>
      <w:r>
        <w:rPr>
          <w:b w:val="false"/>
          <w:i/>
          <w:sz w:val="20"/>
        </w:rPr>
      </w:r>
    </w:p>
    <w:p>
      <w:pPr>
        <w:pStyle w:val="WWBodyText2"/>
        <w:rPr>
          <w:sz w:val="20"/>
        </w:rPr>
      </w:pPr>
      <w:r>
        <w:rPr>
          <w:sz w:val="20"/>
        </w:rPr>
        <w:t>28</w:t>
      </w:r>
    </w:p>
    <w:p>
      <w:pPr>
        <w:pStyle w:val="Normal"/>
        <w:jc w:val="both"/>
        <w:rPr/>
      </w:pPr>
      <w:r>
        <w:rPr>
          <w:b/>
          <w:sz w:val="20"/>
        </w:rPr>
        <w:t xml:space="preserve">70 лет со дня рождения Александра Афанасьевича Егорова (1936), </w:t>
      </w:r>
      <w:r>
        <w:rPr>
          <w:sz w:val="20"/>
        </w:rPr>
        <w:t>поэта, члена Союза российских писателей (1996). Родился в с. Тимофеевка Венгеровского района Новосибирской области в семье крестьян. В 13 лет поступил в ремесленное училище. В 1951 г. принимал участие в электрификации Северного Сахалина. Работал на лесозаготовках, электриком, кочегаром на теплоходе, плотником, бетонщиком, каменщиком и др. Автор поэтических книг «Волчьи гоны» (1992), «Мы» (1995), «Числа» (1997), «Мосты» (1998), «Треугольник» (2001). В 1995 г. стал лауреатом конкурса «Восток-Запад». Широко публикуется в местной печати, поэтических сборниках и журналах.</w:t>
      </w:r>
    </w:p>
    <w:p>
      <w:pPr>
        <w:pStyle w:val="BodyText2"/>
        <w:rPr>
          <w:i/>
          <w:i/>
          <w:sz w:val="18"/>
        </w:rPr>
      </w:pPr>
      <w:r>
        <w:rPr>
          <w:i/>
          <w:sz w:val="18"/>
        </w:rPr>
        <w:t>См.: Мокеева, М. Дом свободного поэта / М. Мокеева // Арсеньев. вести. – 1998. – 23-29 окт. – С.12; Куликов, А. У поэта должна быть судьба / А. Куликов // Утро России. – 2001. – 28 апр.; А..А. Егоров: [К 65-летию со дня рождения]: Биобиблиогр. указ. лит. / ПГПБ им. Горького; Сост.: Н.С. Иванцова. – Владивосток, 2001. – 12 с.: фот.- («Лит. юбилеи»).</w:t>
      </w:r>
    </w:p>
    <w:p>
      <w:pPr>
        <w:pStyle w:val="WWBodyText2"/>
        <w:rPr>
          <w:i/>
          <w:i/>
          <w:sz w:val="20"/>
        </w:rPr>
      </w:pPr>
      <w:r>
        <w:rPr>
          <w:i/>
          <w:sz w:val="20"/>
        </w:rPr>
      </w:r>
    </w:p>
    <w:p>
      <w:pPr>
        <w:pStyle w:val="WWBodyText2"/>
        <w:rPr>
          <w:sz w:val="20"/>
        </w:rPr>
      </w:pPr>
      <w:r>
        <w:rPr>
          <w:sz w:val="20"/>
        </w:rPr>
        <w:t>29</w:t>
      </w:r>
    </w:p>
    <w:p>
      <w:pPr>
        <w:pStyle w:val="WWBodyText2"/>
        <w:rPr/>
      </w:pPr>
      <w:r>
        <w:rPr>
          <w:sz w:val="20"/>
        </w:rPr>
        <w:t>45 лет со дня открытия памятника «Борцам за власть Советов на Дальнем Востоке» во Владивостоке 1917-1922 г.г. (1961).</w:t>
      </w:r>
      <w:r>
        <w:rPr>
          <w:b w:val="false"/>
          <w:sz w:val="20"/>
        </w:rPr>
        <w:t xml:space="preserve"> Один из самых крупных на востоке страны. Представляет собой многофигурную композицию. Скульптурные группы выполнены из бронзы, подиумы – из блоков красного гранита. Отливались на Мытищенском заводе художественного литья. Авторы – скульптор А.И. Тенета, архитекторы – А. А. Усачев и Т. Л. Шульгина.</w:t>
      </w:r>
    </w:p>
    <w:p>
      <w:pPr>
        <w:pStyle w:val="BodyText2"/>
        <w:rPr/>
      </w:pPr>
      <w:r>
        <w:rPr>
          <w:i/>
          <w:sz w:val="18"/>
        </w:rPr>
        <w:t>См.: Памятники истории и культуры Приморского края. – Владивосток, 1991. – С. 62-63; Лыков, К. И останутся как в сказке…: [Об ансамбле «Борцам за власть Советов»] / К. Лыков // Утро России. – 2002. – 24 окт. – С. 1,4.</w:t>
      </w:r>
    </w:p>
    <w:p>
      <w:pPr>
        <w:pStyle w:val="WWBodyText2"/>
        <w:rPr>
          <w:i/>
          <w:i/>
          <w:sz w:val="20"/>
        </w:rPr>
      </w:pPr>
      <w:r>
        <w:rPr>
          <w:i/>
          <w:sz w:val="20"/>
        </w:rPr>
      </w:r>
    </w:p>
    <w:p>
      <w:pPr>
        <w:pStyle w:val="WWBodyText2"/>
        <w:rPr>
          <w:sz w:val="20"/>
        </w:rPr>
      </w:pPr>
      <w:r>
        <w:rPr>
          <w:sz w:val="20"/>
        </w:rPr>
        <w:t>30</w:t>
      </w:r>
    </w:p>
    <w:p>
      <w:pPr>
        <w:pStyle w:val="WWBodyText2"/>
        <w:rPr>
          <w:sz w:val="20"/>
        </w:rPr>
      </w:pPr>
      <w:r>
        <w:rPr>
          <w:sz w:val="20"/>
        </w:rPr>
        <w:t>50 лет назад родилась «живая» телевизионная передача: диктор Галина Торчинская вышла в прямой эфир (1956).</w:t>
      </w:r>
    </w:p>
    <w:p>
      <w:pPr>
        <w:pStyle w:val="BodyText2"/>
        <w:rPr/>
      </w:pPr>
      <w:r>
        <w:rPr>
          <w:i/>
          <w:sz w:val="18"/>
        </w:rPr>
        <w:t>См.: В. Ткачев. Синяя птица телевидения: Страницы истории. – Владивосток: Изд-во ДВГУ, 1997. – 122 с.</w:t>
      </w:r>
    </w:p>
    <w:p>
      <w:pPr>
        <w:pStyle w:val="WWBodyText2"/>
        <w:rPr>
          <w:i/>
          <w:i/>
          <w:sz w:val="20"/>
        </w:rPr>
      </w:pPr>
      <w:r>
        <w:rPr>
          <w:i/>
          <w:sz w:val="20"/>
        </w:rPr>
      </w:r>
    </w:p>
    <w:p>
      <w:pPr>
        <w:pStyle w:val="BodyText2"/>
        <w:shd w:fill="B2B2B2" w:val="clear"/>
        <w:jc w:val="center"/>
        <w:rPr>
          <w:b/>
          <w:b/>
          <w:sz w:val="18"/>
        </w:rPr>
      </w:pPr>
      <w:r>
        <w:rPr>
          <w:b/>
          <w:sz w:val="18"/>
        </w:rPr>
        <w:t>МАЙ</w:t>
      </w:r>
    </w:p>
    <w:p>
      <w:pPr>
        <w:pStyle w:val="WWBodyText2"/>
        <w:rPr>
          <w:sz w:val="20"/>
        </w:rPr>
      </w:pPr>
      <w:r>
        <w:rPr>
          <w:sz w:val="20"/>
        </w:rPr>
      </w:r>
    </w:p>
    <w:p>
      <w:pPr>
        <w:pStyle w:val="WWBodyText2"/>
        <w:rPr>
          <w:sz w:val="20"/>
        </w:rPr>
      </w:pPr>
      <w:r>
        <w:rPr>
          <w:sz w:val="20"/>
        </w:rPr>
        <w:t>2</w:t>
      </w:r>
    </w:p>
    <w:p>
      <w:pPr>
        <w:pStyle w:val="WWBodyText2"/>
        <w:rPr/>
      </w:pPr>
      <w:r>
        <w:rPr>
          <w:sz w:val="20"/>
        </w:rPr>
        <w:t>80 лет со дня рождения Сигизмунда Семеновича Харкевича (1921-1998),</w:t>
      </w:r>
      <w:r>
        <w:rPr>
          <w:b w:val="false"/>
          <w:sz w:val="20"/>
        </w:rPr>
        <w:t xml:space="preserve"> доктора биологических наук, профессора,</w:t>
      </w:r>
      <w:r>
        <w:rPr>
          <w:sz w:val="20"/>
        </w:rPr>
        <w:t xml:space="preserve"> </w:t>
      </w:r>
      <w:r>
        <w:rPr>
          <w:b w:val="false"/>
          <w:sz w:val="20"/>
        </w:rPr>
        <w:t>создателя дальневосточной школы ботаников флористико-систематического профиля, заслуженного деятеля науки. Выдающийся исследователь флоры Карпат, Кавказа и российского Дальнего Востока. Основные направления научных исследований - флористика, систематика, география растений, интродукция, охрана генофонда сосудистых растений. До приезда на Дальний Восток работал в Центральном республиканском ботаническом саду Украины (в г. Киеве), где разрабатывал вопросы сохранения редких и нуждающихся в охране растений путем введения в культуру, создатель экспозиционных участков «Карпаты» и «Кавказ». С 1973 г. работает на Дальнем Востоке в БПИ ДВО РАН. Организовал экспедиционные работы и провел обширные полевые исследования преимущественно в слабо изученных труднодоступных районах севера Дальнего Востока России - на хребте Джугджур (Аяно-Майский р-н Хабаровского края), в Северной Корякии и на Камчатке (Камчатская область), а также на хребте Сихоте-Алинь (в Приморском и Хабаровском краях). Создатель крупнейшего на Дальнем Востоке России гербария и одного из крупнейших гербариев в РФ - Дальневосточного регионального гербария, ныне - Гербария БПИ ДВО РАН (VLA). Под руководством С.С. Харкевича и его непосредственном участии научные фонды Гербария выросли с 53 до 280 тыс. листов, что позволило осуществить на высоком научном уровне подготовку и издание восьмитомной коллективной монографии «Сосудистые растения советского Дальнего Востока» (1985 - 1996). Подготовка Дальневосточной энциклопедии растений стала основным делом и венцом всей его научной деятельности. С. С. Харкевич самостоятельно и с соавторами описал 1 род и более 20 видов сосудистых растений. Хорошо известна и активнейшая научно-общественная деятельность С.С. Харкевича. Важную роль в организации и координации ботанических исследований в регионе сыграло созданное им и регулярно проводившее до конца 80-х годов свои сессии Дальневосточное отделение научного совета по проблеме «Биологические основы рационального использования, преобразования и охраны растительного мира». Эти сессии прошли во всех крупных городах региона, способствуя развитию ботаники и популяризации ботанических знаний. С.С. Харкевич принимал активное участие в работе Украинского ботанического общества и Украинского общества охраны природы, а на Дальнем Востоке руководил Приморским отделением Всероссийского ботанического общества (ВБО). На съезде ВБО (Санкт-Петербург, 1998) Приморское отделение по результатам работы было признано лучшим в Российской Федерации. При содействии С.С. Харкевича были организованы Сахалинское и Камчатское отделения ВБО. Он был членом оргкомитетов ряда съездов Общества, а также председателем оргкомитетов многих ботанических форумов. В течение многих лет возглавлял единственный в регионе Специализированный ученый совет по присуждению степени доктора биологических наук по ботанике и комиссию по Комаровским чтениям, ежегодно проводимым во Владивостоке. Принимал активное участие в работе редколлегий ряда журналов, в частности «Вестника ДВО РАН». Он получил признание международного сообщества, выразившееся в избрании его Соросовским профессором. Память ученого увековечена в названиях ряда видов растений - колокольчики Харкевича и Сигизмунда, борец Харкевича, остролодочник Харкевича, пырейник Харкевича, осока Харкевича, змееголовник Харкевича, зюзник Харкевича, бодяк Харкевича и эдельвейс Харкевича. В последние годы С.С. Харкевич занимался подготовкой коллекций, собранных им на российском Дальнем Востоке за четверть века, для серии эксикат. Эксикаты представляют особую форму обмена научной информацией в сообществе ботаников. Это специально оформленные комплекты гербарных образцов по 50 гербарных листов для каждого вида. Каждый эксикатный образец попадает в дальнейшем в один из 50 ведущих ботанических центров мира. Серии эксикатных образцов сопровождаются публикацией брошюр и являются важным элементом систематических и флористических исследований. Этот эксикатный проект был задуман С. С. Харкевичем с первых лет работы во Владивостоке. Общий объем собранного и оформленного материала составляет</w:t>
      </w:r>
      <w:r>
        <w:rPr>
          <w:sz w:val="20"/>
        </w:rPr>
        <w:t xml:space="preserve"> </w:t>
      </w:r>
      <w:r>
        <w:rPr>
          <w:b w:val="false"/>
          <w:sz w:val="20"/>
        </w:rPr>
        <w:t>около 1800 образцов, или около 90 тыс. листов гербария. Автор более 350 научных публикаций. Под его руководством защищено около 25 кандидатских и докторских диссертаций, в том числе 4-5 докторов наук из числа его учеников.</w:t>
      </w:r>
    </w:p>
    <w:p>
      <w:pPr>
        <w:pStyle w:val="WWBodyText2"/>
        <w:rPr/>
      </w:pPr>
      <w:r>
        <w:rPr>
          <w:b w:val="false"/>
          <w:sz w:val="20"/>
        </w:rPr>
        <w:t>За участие в боевых действиях 1-го и 4-го Украинских фронтов награжден орденом Отечественной войны I степени, медалью «За отвагу» и другими медалями, за достигнутые успехи в научно-исследовательской и научно-организационной работе, внедрение результатов научных разработок в народное хозяйство С. С. Харкевич был награжден медалью «За трудовую доблесть.»</w:t>
      </w:r>
    </w:p>
    <w:p>
      <w:pPr>
        <w:pStyle w:val="BodyText2"/>
        <w:rPr/>
      </w:pPr>
      <w:r>
        <w:rPr>
          <w:i/>
          <w:sz w:val="18"/>
        </w:rPr>
        <w:t>См.: Сигизмунд Семенович Харкевич (к 70-летию со дня рождения) / В. Ю. Баркалов и др. // Ботан. журн. - 1991. - Т. 76, -№ 4. - С. 626-645; Сигизмунд Семенович Харкевич: беседа с С.С. Харкевич и его женой Т.Г. Буч / записала Г. Арбатская // Вестн. ДВО РАН - 1997. -№ 2. - С. 105-109; Памяти Сигизмунда Семеновича Харкевича / Ю. Н. Журавлев [и др.] // Вестн. ДВО РАН - 1998. -№ 4.- С. 85-93. Наиболее важные из работ С.С. Харкевича.- С.90-93; Сигизмунд Семенович Харкевич: Воспоминания современников.- Владивосток: Дальнаука, 2000. - 178 с. - Библиогр.: с. 147- 173.</w:t>
      </w:r>
    </w:p>
    <w:p>
      <w:pPr>
        <w:pStyle w:val="WWBodyText2"/>
        <w:rPr>
          <w:i/>
          <w:i/>
          <w:sz w:val="20"/>
        </w:rPr>
      </w:pPr>
      <w:r>
        <w:rPr>
          <w:i/>
          <w:sz w:val="20"/>
        </w:rPr>
      </w:r>
    </w:p>
    <w:p>
      <w:pPr>
        <w:pStyle w:val="WWBodyText2"/>
        <w:rPr>
          <w:sz w:val="20"/>
        </w:rPr>
      </w:pPr>
      <w:r>
        <w:rPr>
          <w:sz w:val="20"/>
        </w:rPr>
        <w:t>8</w:t>
      </w:r>
    </w:p>
    <w:p>
      <w:pPr>
        <w:pStyle w:val="WWBodyText2"/>
        <w:rPr>
          <w:sz w:val="20"/>
        </w:rPr>
      </w:pPr>
      <w:r>
        <w:rPr>
          <w:sz w:val="20"/>
        </w:rPr>
        <w:t>95 лет назад впервые на Дальнем Востоке состоялись показательные полеты летчика Я. И. Седова на Владивостокском ипподроме (1911).</w:t>
      </w:r>
    </w:p>
    <w:p>
      <w:pPr>
        <w:pStyle w:val="WWBodyText27"/>
        <w:jc w:val="both"/>
        <w:rPr/>
      </w:pPr>
      <w:r>
        <w:rPr>
          <w:sz w:val="20"/>
        </w:rPr>
        <w:t>Я.И. Седов не был дипломированным летчиком. Летное дело изучал во Франции, работая механиком в ангаре у своего друга и учителя, первого русского авиатора  М.Н. Ефимова. Вместе с ним Я. И.Седов вернулся в Россию, получил от него рекомендации для демонстрации полетов сначала в Харбине, а затем на Дальнем Востоке и в Сибири. Владивосток с восторгом приветствовал авиатора. Ипподром, крыши соседних домов, заборы, деревья - все было заполнено людьми. Всего было произведено четыре полета над городом: короткий, состоявший из взлета, разворота и посадки, длинный - над Амурским заливом, и дважды - вместе с пассажирами. Успех окрылил Я.И. Седова, было составлено расписание полетов в различных городах Сибири до самых морозов. В Иркутске, в филиале столичного клуба (ИФАК) Я.И. Седову был вручен диплом пилота-авиатора. Я.И. Седов прожил интересную жизнь, работал летчиком-испытателем на авиазаводе им. Щетинина в Петербурге. Участвовал в гражданской войне. В 1923г., частично потеряв зрение после аварии, продолжал работать на авиационном заводе им. Чкалова. Умер в Ленинграде в 1964 г.</w:t>
      </w:r>
    </w:p>
    <w:p>
      <w:pPr>
        <w:pStyle w:val="BodyText2"/>
        <w:rPr>
          <w:i/>
          <w:i/>
          <w:sz w:val="18"/>
        </w:rPr>
      </w:pPr>
      <w:r>
        <w:rPr>
          <w:i/>
          <w:sz w:val="18"/>
        </w:rPr>
        <w:t>См.: Смеян, В. На заре авиации: (О первом летчике Владивостока Я. И. Седове) / В. Смеян // Владивосток. – 1991. - 17 авг. - С.4-5; Печорин В. Пионеры русской авиации / В. Печорин // Красное знамя. – 1982. - 23 сент.</w:t>
      </w:r>
    </w:p>
    <w:p>
      <w:pPr>
        <w:pStyle w:val="WWBodyText2"/>
        <w:rPr>
          <w:i/>
          <w:i/>
          <w:sz w:val="20"/>
        </w:rPr>
      </w:pPr>
      <w:r>
        <w:rPr>
          <w:i/>
          <w:sz w:val="20"/>
        </w:rPr>
      </w:r>
    </w:p>
    <w:p>
      <w:pPr>
        <w:pStyle w:val="WWBodyText2"/>
        <w:rPr>
          <w:sz w:val="20"/>
        </w:rPr>
      </w:pPr>
      <w:r>
        <w:rPr>
          <w:sz w:val="20"/>
        </w:rPr>
        <w:t>9</w:t>
      </w:r>
    </w:p>
    <w:p>
      <w:pPr>
        <w:pStyle w:val="WWBodyText2"/>
        <w:rPr>
          <w:sz w:val="20"/>
        </w:rPr>
      </w:pPr>
      <w:r>
        <w:rPr>
          <w:sz w:val="20"/>
        </w:rPr>
        <w:t>День Победы</w:t>
      </w:r>
    </w:p>
    <w:p>
      <w:pPr>
        <w:pStyle w:val="Normal"/>
        <w:jc w:val="both"/>
        <w:rPr>
          <w:b/>
          <w:b/>
          <w:sz w:val="20"/>
        </w:rPr>
      </w:pPr>
      <w:r>
        <w:rPr>
          <w:b/>
          <w:sz w:val="20"/>
        </w:rPr>
      </w:r>
    </w:p>
    <w:p>
      <w:pPr>
        <w:pStyle w:val="Normal"/>
        <w:jc w:val="both"/>
        <w:rPr>
          <w:b/>
          <w:b/>
          <w:sz w:val="20"/>
        </w:rPr>
      </w:pPr>
      <w:r>
        <w:rPr>
          <w:b/>
          <w:sz w:val="20"/>
        </w:rPr>
        <w:t>11</w:t>
      </w:r>
    </w:p>
    <w:p>
      <w:pPr>
        <w:pStyle w:val="WWBodyText2"/>
        <w:rPr>
          <w:sz w:val="20"/>
        </w:rPr>
      </w:pPr>
      <w:r>
        <w:rPr>
          <w:sz w:val="20"/>
        </w:rPr>
        <w:t xml:space="preserve">115 лет со дня пребывания цесаревича Николая во Владивостоке (1891). </w:t>
      </w:r>
    </w:p>
    <w:p>
      <w:pPr>
        <w:pStyle w:val="BodyText3"/>
        <w:rPr/>
      </w:pPr>
      <w:r>
        <w:rPr>
          <w:sz w:val="20"/>
        </w:rPr>
        <w:t xml:space="preserve">11 мая 1891 г. на рейд бухты Золотой Рог пришел из Японии фрегат «Память Азова». На его борту находился цесаревич Николай Александрович Романов со своими спутниками по дальнему путешествию, начавшемуся 26 октября 1890 г. в г. Триесте (Австро-Венгрия). В этот же день во все концы Приамурского генерал-губернаторства полетела телеграмма военного губернатора Приморской области П. Ф. Унтербергера о благополучном прибытии цесаревича во Владивосток. Владивосток, Посьет, Раздольное, Уссурийск, Осиновка, Ляличи, Спасское и др. – вот те поселки и станицы Уссурийского казачьего войска, в которых за 20 дней мая 1891 г. побывал цесаревич. За это время он успел, действуя в интересах страны и по воле отца – императора Александра </w:t>
      </w:r>
      <w:r>
        <w:rPr>
          <w:sz w:val="20"/>
          <w:lang w:val="en-US"/>
        </w:rPr>
        <w:t>III</w:t>
      </w:r>
      <w:r>
        <w:rPr>
          <w:sz w:val="20"/>
        </w:rPr>
        <w:t>: - начать строительство Транссибирской железной дороги, одного из лучших в будущем зданий Владивостока – железнодорожного вокзала и большого морского дока, заложить памятник одному из первооткрывателей Дальнего Востока Г.И. Невельскому. В честь пребывания цесаревича Николая в г. Владивостоке была сооружена Триумфальная арка, которая впоследствии получила название Николаевская.</w:t>
      </w:r>
    </w:p>
    <w:p>
      <w:pPr>
        <w:pStyle w:val="BodyText2"/>
        <w:rPr>
          <w:i/>
          <w:i/>
          <w:sz w:val="18"/>
        </w:rPr>
      </w:pPr>
      <w:r>
        <w:rPr>
          <w:i/>
          <w:sz w:val="18"/>
        </w:rPr>
        <w:t>См.: Маршрут для цесаревича: Документы и материалы / РГИА ДВ; Сост. Н.А. Троицкая. – Владивосток: Примор. краев. орг. Добровол. о-ва любителей книги, 2001. – 52 с.; Луганский, Ю. Цесаревич Николай: возвращение из забвения / Ю. Луганский // Дальневост. Собр. – 2001. – авг.(N25). – С.9; Мизь, Н. Путь на Восток / Н. Мизь, Ю. Луганский. – Владивосток, 1998. – С. 3-4.</w:t>
      </w:r>
    </w:p>
    <w:p>
      <w:pPr>
        <w:pStyle w:val="Normal"/>
        <w:jc w:val="both"/>
        <w:rPr>
          <w:b/>
          <w:b/>
          <w:i/>
          <w:i/>
          <w:sz w:val="20"/>
        </w:rPr>
      </w:pPr>
      <w:r>
        <w:rPr>
          <w:b/>
          <w:i/>
          <w:sz w:val="20"/>
        </w:rPr>
      </w:r>
    </w:p>
    <w:p>
      <w:pPr>
        <w:pStyle w:val="Normal"/>
        <w:jc w:val="both"/>
        <w:rPr>
          <w:b/>
          <w:b/>
          <w:sz w:val="20"/>
        </w:rPr>
      </w:pPr>
      <w:r>
        <w:rPr>
          <w:b/>
          <w:sz w:val="20"/>
        </w:rPr>
        <w:t>12</w:t>
      </w:r>
    </w:p>
    <w:p>
      <w:pPr>
        <w:pStyle w:val="Normal"/>
        <w:jc w:val="both"/>
        <w:rPr/>
      </w:pPr>
      <w:r>
        <w:rPr>
          <w:b/>
          <w:sz w:val="20"/>
        </w:rPr>
        <w:t>80 лет Дальневосточному научно-исследовательскому институту морского флота (ДНИИМФ) (1926).</w:t>
      </w:r>
      <w:r>
        <w:rPr>
          <w:sz w:val="20"/>
        </w:rPr>
        <w:t xml:space="preserve"> Создан во Владивостоке как Управление портовых изысканий на дальневосточном побережье Тихого океана. Обеспечивал проектными разработками гидротехническое строительство на Тихоокеанском побережье России. В 1960 г. получил статус филиала государственного проектно-конструкторского и научно-исследовательского института морского транспорта – Союзморниипроект и назывался Дальморниипроект. С этого времени деятельность института качественно изменилась. Основная задача института – проектирование портов и судоремонтных заводов. По его проектам реконструированы и построены порты и судоремонтные заводы в комплексе с объектами жилищного и культурно-бытового назначения во Владивостоке, Находке, Славянке, Посьете, Советской Гавани, Ванино, на Сахалине, Камчатке и Чукотке. В институте разрабатывались проекты сложных инженерных сооружений, таких, как база морского бурения на Сахалине, выполнены проектно-изыскательские работы для паромной переправы Ванино – Холмск, строительства 2-й очереди Владивостокского торгового порта и многие другие сложные работы. ДВНИИМФ провел инженерные изыскания более чем в 100 географических пунктах Дальневосточного побережья. Институт ведет исследования по сейсмостойкости гидротехнических сооружений, экономике и эксплуатации морского транспорта и организации судоремонта. Отмечен Дипломом Госстроя проект морского вокзала в порту Владивосток, награждены медалями ВДНХ авторы проекта судоремонтного пирса в Находке, удостоен премии Совмина СССР построенный по проекту института район экспортных грузов на мысе Астафьева в порту Находка. По проектам ДВНИИМФ застроены Морской городок во Владивостоке и районы в Находке, сооружены комплексы учебных зданий Морского государственного университета и морского колледжа во Владивостоке, Сахалинского мореходного училища и другое.</w:t>
      </w:r>
    </w:p>
    <w:p>
      <w:pPr>
        <w:pStyle w:val="BodyText2"/>
        <w:rPr>
          <w:i/>
          <w:i/>
          <w:sz w:val="18"/>
        </w:rPr>
      </w:pPr>
      <w:r>
        <w:rPr>
          <w:i/>
          <w:sz w:val="18"/>
        </w:rPr>
        <w:t xml:space="preserve">См.: Лыков, К. Порт на Луне: ДНИИМФ готовит проект любого объекта: от пирса до храма / К.Лыков // Рос. газ. – 2005. – 6 апр. – С.26; [ДНИИМФ]// Приморский край: Крат. энцикл. справ. – Владивосток, 1997. – С. 164-165. </w:t>
      </w:r>
    </w:p>
    <w:p>
      <w:pPr>
        <w:pStyle w:val="Normal"/>
        <w:jc w:val="both"/>
        <w:rPr>
          <w:i/>
          <w:i/>
          <w:sz w:val="20"/>
        </w:rPr>
      </w:pPr>
      <w:r>
        <w:rPr>
          <w:i/>
          <w:sz w:val="20"/>
        </w:rPr>
      </w:r>
    </w:p>
    <w:p>
      <w:pPr>
        <w:pStyle w:val="WWBodyText2"/>
        <w:rPr>
          <w:sz w:val="20"/>
        </w:rPr>
      </w:pPr>
      <w:r>
        <w:rPr>
          <w:sz w:val="20"/>
        </w:rPr>
        <w:t>14</w:t>
      </w:r>
    </w:p>
    <w:p>
      <w:pPr>
        <w:pStyle w:val="Normal"/>
        <w:jc w:val="both"/>
        <w:rPr/>
      </w:pPr>
      <w:r>
        <w:rPr>
          <w:b/>
          <w:sz w:val="20"/>
        </w:rPr>
        <w:t>75 лет со дня рождения Михаила Дмитриевича Агеева (1931),</w:t>
      </w:r>
      <w:r>
        <w:rPr>
          <w:sz w:val="20"/>
        </w:rPr>
        <w:t xml:space="preserve"> академика РАН, директора Института проблем морских технологий. Родился в г. Черемхово Иркутской области в семье архитектора. В 1950 г. поступил в Ленинградский институт точной механики и оптики (ЛИТМО). После окончания с отличием ЛИТМО по специальности «Гироскопические приборы и устройства» в 1954 году работал в Ленинграде в Центральном научно-исследовательском институте (ЦНИИ) имени академика А.Н. Крылова. Ещё в студенческие годы опубликовал статью в академическом журнале «Автоматика и телемеханика». В 1960 году защитил кандидатскую диссертацию на тему об управлении успокоителями качки судов. В дальнейшем результаты этой работы легли в основу ряда изобретений приборов для измерения остойчивости судов в море. Толчком к развитию этих работ послужил ряд чрезвычайных событий с рыболовными сейнерами, которые теряли остойчивость из-за обледенения. В период работы М. Д. Агеева начальником лаборатории в ЦНИИ имени академика А.Н. Крылова под его руководством были созданы самоходные модели для исследования гидродинамических характеристик подводных лодок, которые можно считать предшественниками современных отечественных автономных необитаемых подводных аппаратов (АНПА) С 1961 г. работает доцентом в Дальневосточном политехническом институте имени В.В. Куйбышева на кафедрах «Электропривод и автоматизация промышленных предприятий», «Гироскопические приборы и устройства». Он организовал подготовку первых на Дальнем Востоке инженеров электромехаников в области приборостроения, ставших впоследствии крупными руководителями приборостроительных производств, директорами заводов, начальниками цехов, кандидатами и докторами наук. С 1969 г. работая по совместительству в Отделе технической кибернетики ДВ филиала СО АН СССР, начал организацию лаборатории систем навигации и управления. В 1970 г. им была защищена докторская диссертация на тему, связанную с синтезом инерциальных систем околоземной навигации. В 1972 г. перешел на постоянную работу в Институт автоматики и процессов управления (ИАПУ) ДВНЦ АН СССР, будучи избранным, по конкурсу сначала на должность заведующего лабораторией систем навигации и управления, а затем заведующего отделом подводных технических средств и опытно-конструкторских и экспериментальных работ. В этот период им сформирован научный коллектив, главным направлением работ которого стала подводная робототехника. Под руководством М.Д. Агеева были созданы первые в стране АНПА, получившие широкую известность благодаря практическим применениям в ряде глубоководных поисковых операций в районах аварий атомных субмарин. Данные работы проводились по заданиям Правительства и позволили коллективу, возглавляемому М.Д. Агеевым, выйти на мировой уровень в области подводной робототехники. В 1988 г. член-корреспондент АН СССР М.Д. Агеев возглавил организованный по его инициативе Институт проблем морских технологий. Под его руководством был разработан и воплощен в действие ряд уникальных проектов АНПА, в том числе при сотрудничестве с зарубежными организациями США, КНР, Кореи. В 1992 г. М.Д. Агеев избирается действительным членом АН СССР. М.Д. Агеев является членом международных научных и инженерно-технических сообществ: американского научного общества морских технологий (MTS), Oceanic Engineering Society, IEEE, SNAME, Institute of Navigation и др. Он входит в состав оргкомитетов ряда ведущих международных конференций по подводной робототехнике и морским технологиям. За глубокие исследования в области морских технологий, создание и применение глубоководных АНПА при решении ряда уникальных и важных, государственных задач в океане М.Д. Агеев награждён Орденом Трудового Красного Знамени. В 1990 г. ему присужден международный диплом «INTERVETION / ROV'90» первой степени за лучшую работу года и вклад в прогресс мировой подводной робототехники. Он автор более ста научных публикаций и патентов на изобретения. В настоящее время академик РАН Михаил Дмитриевич Агеев, являясь научным руководителем ИПМТ ДВО РАН и главным конструктором ряда научных и технических проектов, продолжает развивать начатое им дело в духе новых идей и технологий. </w:t>
      </w:r>
    </w:p>
    <w:p>
      <w:pPr>
        <w:pStyle w:val="BodyText2"/>
        <w:rPr/>
      </w:pPr>
      <w:r>
        <w:rPr>
          <w:i/>
          <w:sz w:val="18"/>
        </w:rPr>
        <w:t>См.: Хомич, Д. Морские глубины досягаемы / Д.Хомич // Владивосток. -1993.- 26 янв. - С. 3; Кишинский, В. Почерк генерального конструктора / В.Кишинский // Дальневост. ученый. -1996. - 21 мая. - С. 1,3: портр.; Агеев Михаил Дмитриевич // Приморский край: Крат. энцикл. справ. - Владивосток, 1997. - С. 9; Агеев, М. Д. ИПМТ и его «ихтиандры»: Беседа с дир. Ин-та проблем мор. технологий М.Д. Агеевым / Записал С. Семенов // Дальневост. ученый. - 2002. - 10 апр. - С. 3.</w:t>
      </w:r>
    </w:p>
    <w:p>
      <w:pPr>
        <w:pStyle w:val="Normal"/>
        <w:jc w:val="both"/>
        <w:rPr>
          <w:b/>
          <w:b/>
          <w:i/>
          <w:i/>
          <w:sz w:val="20"/>
        </w:rPr>
      </w:pPr>
      <w:r>
        <w:rPr>
          <w:b/>
          <w:i/>
          <w:sz w:val="20"/>
        </w:rPr>
      </w:r>
    </w:p>
    <w:p>
      <w:pPr>
        <w:pStyle w:val="Normal"/>
        <w:jc w:val="both"/>
        <w:rPr>
          <w:b/>
          <w:b/>
          <w:sz w:val="20"/>
        </w:rPr>
      </w:pPr>
      <w:r>
        <w:rPr>
          <w:b/>
          <w:sz w:val="20"/>
        </w:rPr>
        <w:t>14</w:t>
      </w:r>
    </w:p>
    <w:p>
      <w:pPr>
        <w:pStyle w:val="Normal"/>
        <w:jc w:val="both"/>
        <w:rPr/>
      </w:pPr>
      <w:r>
        <w:rPr>
          <w:b/>
          <w:sz w:val="20"/>
        </w:rPr>
        <w:t>70 лет со дня рождения Виктора Юрьевича Глущенко (1936),</w:t>
      </w:r>
      <w:r>
        <w:rPr>
          <w:sz w:val="20"/>
        </w:rPr>
        <w:t xml:space="preserve"> советника Российской академии наук, члена-корреспондента РАН, доктора химических наук, профессора, лауреата Премии Правительства РФ в области науки и техники. Родился в г. Чапаевске Куйбышевской области. В 1945 г. его семья переехала в Донбасс. Здесь в 1951 г. он поступил в химико-механический техникум, который окончил в 1955 г. и по направлению уехал работать в г. Стерлитамак (БАССР) на содовый завод, где работал мастером цеха. В 1956 г. В.Ю. Глущенко призывают в армию. Службу он проходил на Тихоокеанском флоте, после чего решил навсегда связать свою судьбу с Дальним Востоком. С 1958 г. он обучался на химическом факультете Дальневосточного государственного университета, одновременно работая лаборантом, старшим лаборантом, инженером на кафедре неорганической химии. В 1963 г. с отличием окончил университет. Последующие годы работал в ДВГУ старшим преподавателем, доцентом, деканом химического факультета, заведующим кафедрой. В 1968 г. защитил диссертацию на соискание ученой степени кандидата, а в 1979 г.- доктора химических наук. В 1981 г. ему присвоено ученое звание профессора по кафедре неорганической химии. С 1980 по 1984 г.г. В.Ю. Глущенко работает в Дальневосточном отделении РАН, вначале главным ученым секретарем, а с 1984 по 1987 г.г. и с 2000 по 2002 г.г. - директором Института химии ДВО РАН, одновременно (с 1990 по 1995 г.г.) выполняя обязанности заместителя председателя ДВО РАН. С мая 2002 г.- советник Российской академии наук. В.Ю. Глущенко является крупным специалистом в области физической и неорганической химии и, прежде всего, в области химии (адсорбции) поверхности твердого тела и химии комплексной переработки, минерализованных технологических растворов, в том числе морской воды. Им создано и успешно разрабатывается научное направление, связанное с полярографическим исследованием природы активных центров поверхности различных углеграфитовых материалов, поиском путей интенсификации процессов извлечения, разделения и концентрирования компонентов минерализованных растворов методами управляемой электросорбции. Под его руководством и непосредственном участии развиваются фундаментальные исследования термодинамики и ионообменной сорбции при высоких давлениях, что имеет принципиальное значение для создания современных технологических процессов переработки минеральных ресурсов Мирового океана, теории образования многометальных конкреций. В качестве научного консультанта курирует работу в области теоретических и научно-прикладных исследований проблем создания высокоселективных сорбентов для глубокой одностадийной очистки жидких радиоактивных отходов (ЖРО). Автор около 200 научных публикаций, под его научным руководством защищены 12 кандидатских и 1 докторская диссертаций. Возглавляя в течение 10 лет кафедру неорганической химии и являясь деканом химического факультета в ДВГУ, многое сделал для подготовки специалистов для народного хозяйства региона. За большой вклад в развитие науки награжден Орденом Трудового Красного Знамени, Орденом Знак Почета и медалью «За доблестный труд». Избирался депутатом городского Совета народных депутатов, членом районного и городского комитета КПСС и членом Приморского Крайсовпрофа. </w:t>
      </w:r>
    </w:p>
    <w:p>
      <w:pPr>
        <w:pStyle w:val="BodyText2"/>
        <w:rPr/>
      </w:pPr>
      <w:r>
        <w:rPr>
          <w:i/>
          <w:sz w:val="18"/>
        </w:rPr>
        <w:t>См.: В.Ю. Глущенко // Институту химии 30 лет. - Владивосток, 2001. - С. 4, 9-10; Глущенко, В. Не бойтесь покорять вершины: Беседа с дир. Ин-та химии ДВО РАН / Записал С.Успешный // Путь к успеху. - 2002. – N 4. - С. 3; В.Ю. Глущенко // Проблемы экологии. - М., 2003. - С. 146.</w:t>
      </w:r>
    </w:p>
    <w:p>
      <w:pPr>
        <w:pStyle w:val="Normal"/>
        <w:jc w:val="both"/>
        <w:rPr>
          <w:b/>
          <w:b/>
          <w:i/>
          <w:i/>
          <w:sz w:val="20"/>
        </w:rPr>
      </w:pPr>
      <w:r>
        <w:rPr>
          <w:b/>
          <w:i/>
          <w:sz w:val="20"/>
        </w:rPr>
      </w:r>
    </w:p>
    <w:p>
      <w:pPr>
        <w:pStyle w:val="Normal"/>
        <w:jc w:val="both"/>
        <w:rPr>
          <w:b/>
          <w:b/>
          <w:sz w:val="20"/>
        </w:rPr>
      </w:pPr>
      <w:r>
        <w:rPr>
          <w:b/>
          <w:sz w:val="20"/>
        </w:rPr>
        <w:t>16</w:t>
      </w:r>
    </w:p>
    <w:p>
      <w:pPr>
        <w:pStyle w:val="Normal"/>
        <w:jc w:val="both"/>
        <w:rPr/>
      </w:pPr>
      <w:r>
        <w:rPr>
          <w:b/>
          <w:sz w:val="20"/>
        </w:rPr>
        <w:t>95 лет со дня рождения Михаила Григорьевича Малика (1911)</w:t>
      </w:r>
      <w:r>
        <w:rPr>
          <w:sz w:val="20"/>
        </w:rPr>
        <w:t>, командира дивизиона торпедных катеров, Героя Советского Союза. Родился в Николаевске-на-Амуре. С 1926 г. жил в г. Владивостоке. В 1933 г. по специальному набору был направлен в Кронштадт на курсы командного состава флота. В 1935 г. окончил курсы по специальности минера и в звании лейтенанта прибыл на Тихоокеанский флот. Во время войны с японскими милитаристами под руководством капитан-лейтенанта Малика впервые на Тихоокеанском флоте была проведена расчистка фарватера порта Расин от неконтактных мин и ряд других смелых и дерзких операций. Звание Героя Советского Союза было присвоено 14 сентября 1945 г.</w:t>
      </w:r>
    </w:p>
    <w:p>
      <w:pPr>
        <w:pStyle w:val="BodyText2"/>
        <w:rPr/>
      </w:pPr>
      <w:r>
        <w:rPr>
          <w:i/>
          <w:sz w:val="18"/>
        </w:rPr>
        <w:t>См.: Герои Советского Союза: Крат. биогр. словарь. – М.,1983. – Т.2. – С. 23; Партийная организация Приморья в период Великой Отечественной войны 1941-1945 г.г. – Владивосток, 1966. – Т. 2. – С. 287-288.</w:t>
      </w:r>
    </w:p>
    <w:p>
      <w:pPr>
        <w:pStyle w:val="Normal"/>
        <w:jc w:val="both"/>
        <w:rPr>
          <w:b/>
          <w:b/>
          <w:i/>
          <w:i/>
          <w:sz w:val="20"/>
        </w:rPr>
      </w:pPr>
      <w:r>
        <w:rPr>
          <w:b/>
          <w:i/>
          <w:sz w:val="20"/>
        </w:rPr>
      </w:r>
    </w:p>
    <w:p>
      <w:pPr>
        <w:pStyle w:val="Normal"/>
        <w:jc w:val="both"/>
        <w:rPr>
          <w:b/>
          <w:b/>
          <w:sz w:val="20"/>
        </w:rPr>
      </w:pPr>
      <w:r>
        <w:rPr>
          <w:b/>
          <w:sz w:val="20"/>
        </w:rPr>
        <w:t>19(31)</w:t>
      </w:r>
    </w:p>
    <w:p>
      <w:pPr>
        <w:pStyle w:val="Normal"/>
        <w:jc w:val="both"/>
        <w:rPr/>
      </w:pPr>
      <w:r>
        <w:rPr>
          <w:b/>
          <w:sz w:val="20"/>
        </w:rPr>
        <w:t>115 лет с начала строительства Уссурийского участка Сибирской железной дороги (1891</w:t>
      </w:r>
      <w:r>
        <w:rPr>
          <w:sz w:val="20"/>
        </w:rPr>
        <w:t xml:space="preserve">). Уссурийская железная дорога - часть Транссибирской железнодорожной магистрали от Владивостока до Хабаровска, протяженностью 764 км. 19 мая 1891 г. во Владивостоке состоялась торжественная церемония закладки Уссурийской железной дороги - первого восточного звена Транссибирской магистрали, на которой присутствовал наследник престола, будущий император России Николай  II. Руководителем строительных работ был назначен инженер Урсати. В начале 1893 г. его сменил инженер О.П. Вяземский. Большую часть металлоконструкций для железной дороги перевозили морем из Одессы во Владивосток, а сами конструкции изготавливались в Варшаве. 6 сентября 1894 г. открыто временное движение от станции Владивосток до станции Графская. Накануне первой мировой войны началось строительство тоннеля на перевале Кипарисово. В 1914 г. от станции Кетрицево (ныне Уссурийск) проложена ветка на Гродеково и дальше - до соединения с КВЖД. В послеоктябрьский период построено более 10 линий, что способствовало освоению лесных богатств, месторождений металлических и полиметаллических руд. После гражданской войны Уссурийская железная дорога подчинялась Управлению Дальневосточного округа путей сообщения. В 1925 г. она выделилась из управления и стала подчиняться Наркомату путей сообщения. В 1936 г. Уссурийскую железную дорогу разделили на две: Амурскую и Дальневосточную. В 1939 г. из состава Дальневосточной выделилась Приморская железная дорога с управлением в г. Уссурийске. В 1953 г. Приморская железная дорога объединилась в Дальневосточную, с управлением в Хабаровске. В 1959 г. после упразднения Управления Амурской железной дороги вся восточная часть Архары вошла в состав Дальневосточной железной дороги. Грузооборот ДВЖД составляет более 2%, пассажирооборот - около 2% от всей железнодорожной сети страны. </w:t>
      </w:r>
    </w:p>
    <w:p>
      <w:pPr>
        <w:pStyle w:val="BodyText2"/>
        <w:rPr/>
      </w:pPr>
      <w:r>
        <w:rPr>
          <w:i/>
          <w:sz w:val="18"/>
        </w:rPr>
        <w:t>См.: Алексеев, А.И. Освоение русского Дальнего Востока (Конец ХIХ в. – 1917 г. / А. И. Алексеев, Б. Н. Морозов. - М.:Наука,1989. - С. 62-69; Уссурийску - 125 лет: Очерки истории. - Владивосток: Изд-во ДВГУ, 1991.- С. 10 - 11; Уссурийская железная дорога // Приморский край: Крат. энцикл. справ. - Владивосток,1997. - С. 500 - 501.</w:t>
      </w:r>
    </w:p>
    <w:p>
      <w:pPr>
        <w:pStyle w:val="Normal"/>
        <w:jc w:val="both"/>
        <w:rPr>
          <w:b/>
          <w:b/>
          <w:i/>
          <w:i/>
          <w:sz w:val="20"/>
        </w:rPr>
      </w:pPr>
      <w:r>
        <w:rPr>
          <w:b/>
          <w:i/>
          <w:sz w:val="20"/>
        </w:rPr>
      </w:r>
    </w:p>
    <w:p>
      <w:pPr>
        <w:pStyle w:val="Normal"/>
        <w:jc w:val="both"/>
        <w:rPr>
          <w:b/>
          <w:b/>
          <w:sz w:val="20"/>
        </w:rPr>
      </w:pPr>
      <w:r>
        <w:rPr>
          <w:b/>
          <w:sz w:val="20"/>
        </w:rPr>
        <w:t>19</w:t>
      </w:r>
    </w:p>
    <w:p>
      <w:pPr>
        <w:pStyle w:val="Normal"/>
        <w:jc w:val="both"/>
        <w:rPr/>
      </w:pPr>
      <w:r>
        <w:rPr>
          <w:b/>
          <w:sz w:val="20"/>
        </w:rPr>
        <w:t>40 лет назад Приморскому краю был вручен орден Ленина (1966).</w:t>
      </w:r>
      <w:r>
        <w:rPr>
          <w:sz w:val="20"/>
        </w:rPr>
        <w:t xml:space="preserve"> Для вручения ордена во Владивосток прибыл генеральный секретарь ЦК КПСС Л.И. Брежнев. В краевом комитете партии по этому поводу прошло торжественное заседание, а на стадионе «Динамо» состоялся большой праздник.</w:t>
      </w:r>
    </w:p>
    <w:p>
      <w:pPr>
        <w:pStyle w:val="BodyText2"/>
        <w:rPr/>
      </w:pPr>
      <w:r>
        <w:rPr>
          <w:i/>
          <w:sz w:val="18"/>
        </w:rPr>
        <w:t>См.: Награда за вдохновенный труд // Красное знамя. – 1966. – 20 мая; 50 лет Советскому Приморью: Хроника событий 1917 – 1967. – Владивосток, 1968. – С. 327.</w:t>
      </w:r>
    </w:p>
    <w:p>
      <w:pPr>
        <w:pStyle w:val="WWBodyText26"/>
        <w:jc w:val="both"/>
        <w:rPr>
          <w:i w:val="false"/>
          <w:i w:val="false"/>
          <w:sz w:val="20"/>
        </w:rPr>
      </w:pPr>
      <w:r>
        <w:rPr>
          <w:i w:val="false"/>
          <w:sz w:val="20"/>
        </w:rPr>
      </w:r>
    </w:p>
    <w:p>
      <w:pPr>
        <w:pStyle w:val="WWBodyText26"/>
        <w:jc w:val="both"/>
        <w:rPr>
          <w:b/>
          <w:b/>
          <w:i w:val="false"/>
          <w:i w:val="false"/>
          <w:sz w:val="20"/>
        </w:rPr>
      </w:pPr>
      <w:r>
        <w:rPr>
          <w:b/>
          <w:i w:val="false"/>
          <w:sz w:val="20"/>
        </w:rPr>
        <w:t>20</w:t>
      </w:r>
    </w:p>
    <w:p>
      <w:pPr>
        <w:pStyle w:val="Normal"/>
        <w:jc w:val="both"/>
        <w:rPr/>
      </w:pPr>
      <w:r>
        <w:rPr>
          <w:b/>
          <w:sz w:val="20"/>
        </w:rPr>
        <w:t xml:space="preserve">65 лет со дня рождения Риммы Васильевны Вахненко (1941), </w:t>
      </w:r>
      <w:r>
        <w:rPr>
          <w:sz w:val="20"/>
        </w:rPr>
        <w:t>ученого, кандидата географических наук, старшего научного сотрудника лаборатории региональных проблем населения ТИГ ДВО РАН. Родилась на ст. Зилово Читинской области. В 1966 г. окончила геофизический факультет Дальневосточного государственного университета по специальности «физическая география». С 1965 по 1972 гг. работала техником, инженером, ст. инженером Картоиздательского производства КТОФ. С апреля 1972 г. работает в ТИГ ДВО РАН. В 1986 г. успешно защитила кандидатскую диссертацию по теме «Пассажирские связи и их роль в формировании систем расселения юга Дальнего Востока». Одним из важнейших аспектов исследований является изучение транспортной подвижности населения региона и оценка транспортной доступности территории Дальнего Востока. Автор и соавтор 9 монографий и более 100 статей. Основные монографии: «Транспорт и подвижность населения юга Дальнего Востока» (1990), «Морские порты Япономорского региона (экономико-географическая характеристика» (1998), «Морские порты и портовые пункты Хабаровского края» (1999), «Сахалин и Курильские острова (Тихоокеанское побережье)» (1999), «География морских портов Дальнего Востока России» (2002). Монографии Вахненко Р.В. используются в качестве учебных пособий на мореходном факультете Дальрыбвтуза, кафедре тактики ВМФ ТОВВМИ им. С.О. Макарова и судоводительском факультете морского колледжа рыбаков. Неоднократно участвовала в региональных и международных конференциях. В 1988 г. Р. В. Вахненко присвоено звание «Заслуженный ветеран ДВО РАН»</w:t>
      </w:r>
    </w:p>
    <w:p>
      <w:pPr>
        <w:pStyle w:val="WWBodyText3"/>
        <w:jc w:val="both"/>
        <w:rPr>
          <w:sz w:val="20"/>
        </w:rPr>
      </w:pPr>
      <w:r>
        <w:rPr>
          <w:sz w:val="20"/>
        </w:rPr>
      </w:r>
    </w:p>
    <w:p>
      <w:pPr>
        <w:pStyle w:val="Normal"/>
        <w:jc w:val="both"/>
        <w:rPr>
          <w:b/>
          <w:b/>
          <w:sz w:val="20"/>
        </w:rPr>
      </w:pPr>
      <w:r>
        <w:rPr>
          <w:b/>
          <w:sz w:val="20"/>
        </w:rPr>
        <w:t>21</w:t>
      </w:r>
    </w:p>
    <w:p>
      <w:pPr>
        <w:pStyle w:val="Normal"/>
        <w:jc w:val="both"/>
        <w:rPr/>
      </w:pPr>
      <w:r>
        <w:rPr>
          <w:b/>
          <w:sz w:val="20"/>
        </w:rPr>
        <w:t>275 лет со времени основания Тихоокеанского флота (1731).</w:t>
      </w:r>
      <w:r>
        <w:rPr>
          <w:sz w:val="20"/>
        </w:rPr>
        <w:t xml:space="preserve"> 21 мая указом Сената государства Российского был образован Охотский порт. Он стал первой постоянно действующей военной структурой России на Тихом океане – от него ведет свою историю современный Тихоокеанский флот. С первых дней своего существования ТОФ является форпостом нашей Родины на Дальнем Востоке. В летопись славы ВМФ России навечно вписаны имена тысяч тихоокеанцев: первооткрывателей, исследователей, гидрографов, военных моряков, летчиков, морских пехотинцев, военных медиков, проявивших в разные годы истории флота преданность Отчизне. Среди них Г.И. Невельской, Н.К. Бошняк, А.К. Шефнер, Н.В. Комаров, Г.Х. Эгершельд, С.О. Макаров, Н.Г. Кузнецов, И.С. Юмашев, В.А. Фокин и многие другие. Символом стойкости и мужества навсегда останутся боевые подвиги защитников Петропавловска-Камчатского, моряков крейсера «Варяг», миноносца «Стерегущий», подводной лодки С-56, других кораблей флота. В годы Великой Отечественной войны более 120 тысяч тихоокеанцев самоотверженно сражались с фашистскими захватчиками на всех фронтах и действующих флотах. На ТОФе был осуществлен первый пуск баллистической ракеты с подводной лодки, осваивались авианосные корабли, атомные крейсера, атомные подводные лодки стратегического назначения, ракетные комплексы берегового базирования. На боевом счету ТОФа сотни дальних походов, очистка портов Читтагонг и Суэцкого залива от мин, охрана судоходства в Персидском заливе, уникальные гидрографические исследования, спасательные операции, дружеские и официальные визиты во многие страны мира. Сегодня ТОФ успешно решает задачи стратегического сдерживания, достойно представляет интересы России в АТР, активно влияет на поддержание международной стабильности.</w:t>
      </w:r>
    </w:p>
    <w:p>
      <w:pPr>
        <w:pStyle w:val="BodyText2"/>
        <w:rPr>
          <w:i/>
          <w:i/>
          <w:sz w:val="18"/>
        </w:rPr>
      </w:pPr>
      <w:r>
        <w:rPr>
          <w:i/>
          <w:sz w:val="18"/>
        </w:rPr>
        <w:t>См.: Королев, В. Герои Великого океана / В. Королев – Владивосток: Дальневост. кн. изд-во, 1972. – 334 с.; Эндаков, Д. Российский флот на Тихом океане (ХVII-ХХ в.в.) / Д.Эндаков. – Владивосток: ТОВМИ им. С.О. Макарова, 1998. – 167 с.; Гераськин, Ю. Корабли и годы / Ю.Гераськин. – Владивосток: Русский остров, 2004. – 288 с.</w:t>
      </w:r>
    </w:p>
    <w:p>
      <w:pPr>
        <w:pStyle w:val="Normal"/>
        <w:jc w:val="both"/>
        <w:rPr>
          <w:b/>
          <w:b/>
          <w:i/>
          <w:i/>
          <w:sz w:val="20"/>
        </w:rPr>
      </w:pPr>
      <w:r>
        <w:rPr>
          <w:b/>
          <w:i/>
          <w:sz w:val="20"/>
        </w:rPr>
      </w:r>
    </w:p>
    <w:p>
      <w:pPr>
        <w:pStyle w:val="Normal"/>
        <w:jc w:val="both"/>
        <w:rPr>
          <w:b/>
          <w:b/>
          <w:sz w:val="20"/>
        </w:rPr>
      </w:pPr>
      <w:r>
        <w:rPr>
          <w:b/>
          <w:sz w:val="20"/>
        </w:rPr>
        <w:t>21</w:t>
      </w:r>
    </w:p>
    <w:p>
      <w:pPr>
        <w:pStyle w:val="Normal"/>
        <w:jc w:val="both"/>
        <w:rPr/>
      </w:pPr>
      <w:r>
        <w:rPr>
          <w:b/>
          <w:sz w:val="20"/>
        </w:rPr>
        <w:t xml:space="preserve">90 лет назад состоялась закладка Садгорода (1916). </w:t>
      </w:r>
      <w:r>
        <w:rPr>
          <w:sz w:val="20"/>
        </w:rPr>
        <w:t>1 декабря 1915 г. комитет благоустройства Анютинского дачного района обратился ко всем жителям Владивостока с предложением подавать заявления на лес для постройки дач в районе современного Садгорода. Его закладка произошла в очень торжественной обстановке. На месте будущего дачного поселка, в самом его центре заложили часовню, получившую название Николаевской. Анютинский дачный район был разделен на 839 участков, постепенно там образовывались улицы и даже два проспекта. Ныне Садгород входит в курортную зону г. Владивостока.</w:t>
      </w:r>
    </w:p>
    <w:p>
      <w:pPr>
        <w:pStyle w:val="BodyText2"/>
        <w:rPr>
          <w:i/>
          <w:i/>
          <w:sz w:val="18"/>
        </w:rPr>
      </w:pPr>
      <w:r>
        <w:rPr>
          <w:i/>
          <w:sz w:val="18"/>
        </w:rPr>
        <w:t>См.: Мизь, Н. Страницы забытой истории / Н.Мизь, Г.Турмов. – Владивосток, 2000. – С. 61-67; Корнилов, С. Дачный роман / С Корнилов // Новости. – 2003. – 27 авг. – С. 10; Анютинский дачный район // Владивосток: Штрихи к портрету. - Владивосток, 1985.- С.69-70.</w:t>
      </w:r>
    </w:p>
    <w:p>
      <w:pPr>
        <w:pStyle w:val="Normal"/>
        <w:spacing w:lineRule="auto" w:line="360"/>
        <w:jc w:val="both"/>
        <w:rPr>
          <w:b/>
          <w:b/>
          <w:sz w:val="20"/>
        </w:rPr>
      </w:pPr>
      <w:r>
        <w:rPr>
          <w:b/>
          <w:sz w:val="20"/>
        </w:rPr>
        <w:t xml:space="preserve">23 </w:t>
      </w:r>
    </w:p>
    <w:p>
      <w:pPr>
        <w:pStyle w:val="Normal"/>
        <w:jc w:val="both"/>
        <w:rPr/>
      </w:pPr>
      <w:r>
        <w:rPr>
          <w:b/>
          <w:sz w:val="20"/>
        </w:rPr>
        <w:t xml:space="preserve">70 лет со дня рождения Галины Александровны Валуй (1936), </w:t>
      </w:r>
      <w:r>
        <w:rPr>
          <w:sz w:val="20"/>
        </w:rPr>
        <w:t>главного научного сотрудника Дальневосточного геологического института ДВО РАН, доктора геолого-минералогических наук.</w:t>
      </w:r>
      <w:r>
        <w:rPr>
          <w:b/>
          <w:sz w:val="20"/>
        </w:rPr>
        <w:t xml:space="preserve"> </w:t>
      </w:r>
      <w:r>
        <w:rPr>
          <w:sz w:val="20"/>
        </w:rPr>
        <w:t>Родилась в г. Дмитрове Московской области. После окончания школы в 1954 г. поступила на геологический факультет Ленинградского госуниверситета. На работу была направлена в Приморское геологическое управление, где работала до 1964 г., занимаясь петрографией и поисками ртути. С 1964 г. работает в Дальневосточном геологическом институте ДВО РАН - сначала младшим научным сотрудником, а затем старшим научным сотрудником, главным научным сотрудником лаборатории метаморфических и метасоматических формаций, защитила кандидатскую и докторскую диссертации. Специалист в области петрологии гранитоидов и минералогии полевых шпатов. Галина Александровна предложила новую модель образования округлых включений мелкозернистых пород (автолитов), широко развитых в гранитоидах вулканических поясов. Автолиты являются результатом флюидно-магматического расслоения «маловодных» магм, вызванного процессом, сходным с динамической кавитацией, при заполнении магматической камеры. Ранее в геологической науке процессы кавитации не рассматривались для гранитных расплавов. Результаты исследования изложены в трех монографиях, вышедших из печати в издательствах «Наука» и «Дальнаука», и более 60 статьях, опубликованных в «Записках ВМО», «Известиях АН СССР», «Докладах РАН», трудах международных симпозиумов. Свои полевые маршруты по приморскому побережью от Пластуна до Посьета Г.А. Валуй запечатлела не только в полевых дневниках, но и в акварелях. Она участвовала в своей первой выставке художников-любителей  в 1962 г. Была дипломантом всесоюзных выставок в Москве в 1967 и 1970 г.г. Выставлялась в Хабаровске в 1968 г. на зональной Дальневосточной. И много раз – в разных залах Владивостока: в Краевом музее им. В. К. Арсеньева, Приморском филиале Географического общества, а чаще в - родных стенах – конференц-зале Дальневосточного геологического института. Работы Галины Александровны увозят в разные города России, Германию, Францию, Японию, Америку. Издан календарь «Экспедиционные сезоны в акварелях Галины Валуй» (2005).</w:t>
      </w:r>
    </w:p>
    <w:p>
      <w:pPr>
        <w:pStyle w:val="BodyText2"/>
        <w:rPr>
          <w:i/>
          <w:i/>
          <w:sz w:val="18"/>
        </w:rPr>
      </w:pPr>
      <w:r>
        <w:rPr>
          <w:i/>
          <w:sz w:val="18"/>
        </w:rPr>
        <w:t>См.: Калинин, А. Умеющая нарисовать ветер / А.Калинин. // Дальневост. ученый – 1993. – № 22. – С. 7: портр., ил.;Афанасьева, Н. Этюд в сиреневых тонах / Н.Афанасьева // Дальневост. ученый – 1996. – № 18. – С. 8; Бондарева, Э. Уж как пал туман … / Э.Бондарева // Рыбак Приморья. – 2002. – № 10. – С. 20: ил., портр.</w:t>
      </w:r>
    </w:p>
    <w:p>
      <w:pPr>
        <w:pStyle w:val="Normal"/>
        <w:jc w:val="both"/>
        <w:rPr>
          <w:b/>
          <w:b/>
          <w:i/>
          <w:i/>
          <w:sz w:val="20"/>
        </w:rPr>
      </w:pPr>
      <w:r>
        <w:rPr>
          <w:b/>
          <w:i/>
          <w:sz w:val="20"/>
        </w:rPr>
      </w:r>
    </w:p>
    <w:p>
      <w:pPr>
        <w:pStyle w:val="Normal"/>
        <w:jc w:val="both"/>
        <w:rPr>
          <w:b/>
          <w:b/>
          <w:sz w:val="20"/>
        </w:rPr>
      </w:pPr>
      <w:r>
        <w:rPr>
          <w:b/>
          <w:sz w:val="20"/>
        </w:rPr>
        <w:t>26</w:t>
      </w:r>
    </w:p>
    <w:p>
      <w:pPr>
        <w:pStyle w:val="WWBodyText29"/>
        <w:rPr/>
      </w:pPr>
      <w:r>
        <w:rPr>
          <w:sz w:val="20"/>
        </w:rPr>
        <w:t xml:space="preserve">70 лет со дня основания завода «Прогресс» им. Н.И. Сазыкина (1936), (ОАО «Арсеньевская авиационная компания «Прогресс»). </w:t>
      </w:r>
      <w:r>
        <w:rPr>
          <w:b w:val="false"/>
          <w:sz w:val="20"/>
        </w:rPr>
        <w:t>Первым его директором был известный комбриг В.Г. Ирьянов. Под его руководством в кратчайшие сроки в селе Семеновка (1936 г.) развернулась огромная стройка. В 1938 г. начальником строительства становится волевой и энергичный человек Н.С. Новиков, на долю которого выпало и строить завод, и налаживать производство самолетов. В 1943 г. на заводе был внедрен поточный метод производства. К концу войны с заводского аэродрома поднималось в воздух до четырех самолетов в сутки. Всего же за годы войны здесь было выпущено около трех тысяч Ут–2, около тысячи из них использовалось для боевых вылетов. В 1944 г. на базе завода «Прогресс» был открыт Приморский авиационный техникум. Первый ЯК–18 был выпущен в 1948 г. как учебно-тренировочный самолет. Он постоянно совершенствовался в различных модификациях (ЯК-50, ЯК-55, ЯК-55М), выпускался до 1995 г. На этих «Яках» российские летчики неоднократно становились чемпионами мира по высшему пилотажу. Потребность в легком и маневренном самолете Ан–14 сохраняется в нашей стране до сих пор. Выпускался он на заводе с 1965 по 1970 г.г. С освоением этого самолета связано имя Н.И. Сазыкина, который стал директором завода в 1959 г. Первый в нашей стране боевой вертолет Ми–2 был выпущен заводом в 1970 г. За освоение серийного производства этой боевой машины большая группа работников завода была удостоена правительственных наград, а знамя завода украсил орден Трудового Красного Знамени. Создателям вертолета Ми-2 была присуждена Ленинская премия. Ее лауреатом стал и Н.И. Сазыкин.В 1993 г. компания освоила производство гражданского вертолета Ми–34С. До последнего времени вертолеты такого класса в России не производились. Первый в мире одноместный боевой вертолет Ка–50 начал серийно производиться на заводе «Прогресс» в 1991 г. «Черная акула» считается лучшим вертолетом в мире по использованию мощности силовой установки. Ка-50 – единственный боевой вертолет, на котором действует система катапультирования</w:t>
      </w:r>
      <w:r>
        <w:rPr>
          <w:sz w:val="20"/>
        </w:rPr>
        <w:t xml:space="preserve"> </w:t>
      </w:r>
      <w:r>
        <w:rPr>
          <w:b w:val="false"/>
          <w:sz w:val="20"/>
        </w:rPr>
        <w:t>летчика. Вертолет также может перемещаться боком и назад. Арсеньевские авиастроители работают в тесном контакте с двумя ведущими конструкторскими бюро России М.А. Миля и Н.И. Камова, воплощая в жизнь самые современные разработки талантливых конструкторов. Одна из них стала пилотажной изюминкой «Черной акулы». Высоким качеством отличается и продукция гражданского назначения, выпускаемая на предприятии: мебель, бытовые приборы, стиральные машины, фильтры для воды и другие товары народного потребления.</w:t>
      </w:r>
    </w:p>
    <w:p>
      <w:pPr>
        <w:pStyle w:val="BodyText2"/>
        <w:rPr>
          <w:i/>
          <w:i/>
          <w:sz w:val="18"/>
        </w:rPr>
      </w:pPr>
      <w:r>
        <w:rPr>
          <w:i/>
          <w:sz w:val="18"/>
        </w:rPr>
        <w:t>См.: Арсеньевское авиационное производственное объединение им. Н.И. Сазыкина: Проспект / Сост. В.С. Жердев. – Владивосток, 1990.- 24 с.: ил.; Герасименко, А.И. Путь к высокому небу: История объединения 1936-1986 / А.И. Герасименко, Е.А. Тихонова. - Владивосток: Дальневост. кн. изд-во, 1986.- 238 с.: ил.; Печенкин, В. Арсеньевский «Прогресс» полет продолжается: [Интервью с ген. дир. Арсеньев. авиакомпании В. Печенкиным] / Вел А. Бортник // Север. Приморье. - 2003.- 9 янв.(№2).- С.4.</w:t>
      </w:r>
    </w:p>
    <w:p>
      <w:pPr>
        <w:pStyle w:val="Normal"/>
        <w:jc w:val="both"/>
        <w:rPr>
          <w:i/>
          <w:i/>
          <w:sz w:val="20"/>
        </w:rPr>
      </w:pPr>
      <w:r>
        <w:rPr>
          <w:i/>
          <w:sz w:val="20"/>
        </w:rPr>
      </w:r>
    </w:p>
    <w:p>
      <w:pPr>
        <w:pStyle w:val="Normal"/>
        <w:jc w:val="center"/>
        <w:rPr>
          <w:b/>
          <w:b/>
          <w:sz w:val="20"/>
        </w:rPr>
      </w:pPr>
      <w:r>
        <w:rPr>
          <w:b/>
          <w:sz w:val="20"/>
        </w:rPr>
        <w:t>В мае исполняется:</w:t>
      </w:r>
    </w:p>
    <w:p>
      <w:pPr>
        <w:pStyle w:val="Normal"/>
        <w:jc w:val="center"/>
        <w:rPr>
          <w:b/>
          <w:b/>
          <w:sz w:val="20"/>
        </w:rPr>
      </w:pPr>
      <w:r>
        <w:rPr>
          <w:b/>
          <w:sz w:val="20"/>
        </w:rPr>
      </w:r>
    </w:p>
    <w:p>
      <w:pPr>
        <w:pStyle w:val="Normal"/>
        <w:jc w:val="both"/>
        <w:rPr>
          <w:b/>
          <w:b/>
          <w:sz w:val="20"/>
        </w:rPr>
      </w:pPr>
      <w:r>
        <w:rPr>
          <w:b/>
          <w:sz w:val="20"/>
        </w:rPr>
      </w:r>
    </w:p>
    <w:p>
      <w:pPr>
        <w:pStyle w:val="Normal"/>
        <w:jc w:val="both"/>
        <w:rPr/>
      </w:pPr>
      <w:r>
        <w:rPr>
          <w:b/>
          <w:sz w:val="20"/>
        </w:rPr>
        <w:t xml:space="preserve">10 лет назад вышел первый номер провинциального литературно-музыкального ежемесячника «Лукоморье» (1996). </w:t>
      </w:r>
      <w:r>
        <w:rPr>
          <w:sz w:val="20"/>
        </w:rPr>
        <w:t>Организован поэтом, членом Союза Российских писателей Н. Морозовым при поддержке Приморского краевого Центра народной культуры. Цель, поставленная Н. Морозовым при создании такой необычной газеты – выявить в крае людей, пишущих стихи, рассказы, песни, помочь их самовыражению, творческому росту. За эти годы «Лукоморье» стало частью жизни многих приморцев. У газеты много авторов и читателей, а ее география вышла далеко за пределы края. На страницах издания можно встретить имена мэтров приморской литературы и тех, кто впервые пробует перо.</w:t>
      </w:r>
    </w:p>
    <w:p>
      <w:pPr>
        <w:pStyle w:val="BodyText2"/>
        <w:rPr>
          <w:i/>
          <w:i/>
          <w:sz w:val="18"/>
        </w:rPr>
      </w:pPr>
      <w:r>
        <w:rPr>
          <w:i/>
          <w:sz w:val="18"/>
        </w:rPr>
        <w:t>См.: Бакулева, Л. «Лукоморье» - под крылом друзей / Л. Бакулева // Утро России. – 2001. – 2 февр. – С. 12; Шабанская, В.»Лукоморье», где путь начинают поэты / В. Шабанская // Тихоокеан. газ. – 2001. – 16 февр. – С. 7.</w:t>
      </w:r>
    </w:p>
    <w:p>
      <w:pPr>
        <w:pStyle w:val="WWBodyText2"/>
        <w:rPr>
          <w:i/>
          <w:i/>
          <w:sz w:val="20"/>
        </w:rPr>
      </w:pPr>
      <w:r>
        <w:rPr>
          <w:i/>
          <w:sz w:val="20"/>
        </w:rPr>
      </w:r>
    </w:p>
    <w:p>
      <w:pPr>
        <w:pStyle w:val="BodyText2"/>
        <w:shd w:fill="B2B2B2" w:val="clear"/>
        <w:jc w:val="center"/>
        <w:rPr>
          <w:b/>
          <w:b/>
          <w:sz w:val="18"/>
        </w:rPr>
      </w:pPr>
      <w:r>
        <w:rPr>
          <w:b/>
          <w:sz w:val="18"/>
        </w:rPr>
        <w:t>ИЮНЬ</w:t>
      </w:r>
    </w:p>
    <w:p>
      <w:pPr>
        <w:pStyle w:val="Normal"/>
        <w:jc w:val="both"/>
        <w:rPr>
          <w:b/>
          <w:b/>
          <w:sz w:val="20"/>
        </w:rPr>
      </w:pPr>
      <w:r>
        <w:rPr>
          <w:b/>
          <w:sz w:val="20"/>
        </w:rPr>
        <w:t>1</w:t>
      </w:r>
    </w:p>
    <w:p>
      <w:pPr>
        <w:pStyle w:val="Normal"/>
        <w:jc w:val="both"/>
        <w:rPr/>
      </w:pPr>
      <w:r>
        <w:rPr>
          <w:b/>
          <w:sz w:val="20"/>
        </w:rPr>
        <w:t>35 лет Институту автоматики и процессов управления (ИАПУ) ДВО РАН во Владивостоке (1971).</w:t>
      </w:r>
      <w:r>
        <w:rPr>
          <w:sz w:val="20"/>
        </w:rPr>
        <w:t xml:space="preserve"> В задачи института входит автоматизация процессов хозяйственного освоения минеральных и биологических ресурсов Дальнего Востока и разработка различных технических средств для изучения океана, внедрения вычислительной техники в исследования во всех отраслях дальневосточной науки от океанологии до археологии. Применяются уникальные технологии для создания экспертных систем в области медицины, автоматизации, металлообработки, военной области. В институте производятся работы, связанные с созданием новых микроэлектронных структур со встроенными поверхностными фазами в кремниевой матрице. Создан и работает многокомпьютерный спутниковый комплекс регионального геофизического мониторинга природной среды, одной из задач которого является получение оперативной информации о состоянии водной среды северо-западной части Японского моря с помощью американских спутников NOAA. Разработан способ электроиндукционного нагрева, реализованный в виде опытно-промышленного устройства обогрева цистерн, которое показало при испытаниях на головном предприятии «Приморнефтепродукт» (г. Владивосток) высокие энергетические показатели и перспективные потребительские свойства. Для проведения экспериментальных и практических работ по биологии, ветеринарии и медицине разработан и апробирован в научных и лечебных учреждениях физиотерапевтический аппарат на базе суперлюминесцентных светоидов, что приводит к коррекции иммунного статуса. Это особенно важно в условиях Дальнего Востока.</w:t>
      </w:r>
    </w:p>
    <w:p>
      <w:pPr>
        <w:pStyle w:val="BodyText2"/>
        <w:rPr/>
      </w:pPr>
      <w:r>
        <w:rPr>
          <w:i/>
          <w:sz w:val="18"/>
        </w:rPr>
        <w:t>См.: Еляков, Г.Б. В институте автоматики и процессов управления / Г. Б. Еляков // О деятельности Дальневост. отд-ния. Рос. Акад. наук: Докл. на заседании президиума РАН. - Владивосток: Дальнаука, 1994.- С.15.-17; Институту автоматики и процессов управления – 30 лет // Дальневост. ученый. – 2001. – 27 июня. – С.1.</w:t>
      </w:r>
    </w:p>
    <w:p>
      <w:pPr>
        <w:pStyle w:val="WWBodyText2"/>
        <w:rPr>
          <w:i/>
          <w:i/>
          <w:sz w:val="20"/>
        </w:rPr>
      </w:pPr>
      <w:r>
        <w:rPr>
          <w:i/>
          <w:sz w:val="20"/>
        </w:rPr>
      </w:r>
    </w:p>
    <w:p>
      <w:pPr>
        <w:pStyle w:val="Normal"/>
        <w:jc w:val="both"/>
        <w:rPr>
          <w:b/>
          <w:b/>
          <w:sz w:val="20"/>
        </w:rPr>
      </w:pPr>
      <w:r>
        <w:rPr>
          <w:b/>
          <w:sz w:val="20"/>
        </w:rPr>
        <w:t>4</w:t>
      </w:r>
    </w:p>
    <w:p>
      <w:pPr>
        <w:pStyle w:val="Normal"/>
        <w:jc w:val="both"/>
        <w:rPr/>
      </w:pPr>
      <w:r>
        <w:rPr>
          <w:b/>
          <w:sz w:val="20"/>
        </w:rPr>
        <w:t>175 лет со времени рождения Густава Христофоровича Эгершельда (1831- 1 февр. 1871),</w:t>
      </w:r>
      <w:r>
        <w:rPr>
          <w:sz w:val="20"/>
        </w:rPr>
        <w:t xml:space="preserve"> исследователя залива Петра Великого, капитана II-го ранга. Окончил морской кадетский корпус. В 1846 г. произведен в гардемарины, в 1848 г. - в мичманы. Свою флотскую биографию Г.Х. Эгершельд начал со службы на различных судах Балтийского флота, где выполнял гидрографические работы. В 1854-55 г.г. участвовал в обороне крепости Свеаборг от англо-французской эскадры. В 1954 г. произведен в лейтенанты, после чего был назначен старшим офицером на корвет «Гридень», отправляющийся на Дальний Восток. 3 сентября 1859 г. в связи с переводом капитана корвета к новому месту службы был назначен на должность ИО командира. 5 августа 1860 г. корвет прибыл во Владивосток и провел в бухте Золотой Рог почти год, став своего рода родоначальником флота Владивостока. 1860-61 г.г. корвет «Гридень» под командованием Г.Х. Эгершельда зимовал в бухте Золотой Рог, занимаясь охотой и снабжением постов на побережье Южно-Уссурийскго края. Экипаж корабля построил на северном берегу бухты казарму, офицерский флигель, вывел стены мастерской и кузницы, оборудовал шлюпочную пристань с краном. С наступлением зимы Г.Х. Эгершельд принимает решение приступить к проведению первой в истории описи бухты Золотой Рог. Он распределил участки между своими помощниками. Работы в Золотом Роге он поручил своему старшему офицеру Ф.К. Де Ливрону, а в проливе Босфор Восточный - старшему штурману П.Р. Чуркину. В результате этих исследований, в том числе и промера со льда, удалось получить первую рукописную карту пролива Босфор Восточный и бухты Золотой Рог. В феврале 1861 г. вступил в командование клипером «Стрелок», на котором возвратился в Кронштадт. В 1862 г. за отличие по службе Эгершельд произведен в капитан-лейтенанты. В 1863-70 г.г. состоял офицером для особых поручений по морской части при командовании войсками Финляндского ВО. В 1871 г. после тяжелой болезни он скончался. В честь Г.Х. Эгершельда назван мыс в бухте Золотой Рог, а также мель у мыса Клерка в заливе Петра Великого, которая была открыта в 1860 г.</w:t>
      </w:r>
    </w:p>
    <w:p>
      <w:pPr>
        <w:pStyle w:val="BodyText2"/>
        <w:rPr/>
      </w:pPr>
      <w:r>
        <w:rPr>
          <w:i/>
          <w:sz w:val="18"/>
        </w:rPr>
        <w:t>См.: Эгершельд Г.Х. // Груздев А.И. Береговая черта: Имя на карте : Мор. топоним. словарь / А И. Груздев. – Владивосток, 1996. - С. 184; Эгершельд Г.Х. //Приморский край: Крат. энцикл. справ. - Владивосток, 1997. - С. 561;Розенфельд, С. Г.Х. Эгершельд и корвет «Гридень» / С. Розенфельд // Вечер. Владивосток. – 1989.- 24 окт. - С. 9; Гардемарины, на Восток!: [Биогр. справка] // Новости. – 2004. – 11 февр. – С. 10.</w:t>
      </w:r>
    </w:p>
    <w:p>
      <w:pPr>
        <w:pStyle w:val="Normal"/>
        <w:jc w:val="both"/>
        <w:rPr>
          <w:b/>
          <w:b/>
          <w:i/>
          <w:i/>
          <w:sz w:val="20"/>
        </w:rPr>
      </w:pPr>
      <w:r>
        <w:rPr>
          <w:b/>
          <w:i/>
          <w:sz w:val="20"/>
        </w:rPr>
      </w:r>
    </w:p>
    <w:p>
      <w:pPr>
        <w:pStyle w:val="Normal"/>
        <w:jc w:val="both"/>
        <w:rPr>
          <w:b/>
          <w:b/>
          <w:sz w:val="20"/>
        </w:rPr>
      </w:pPr>
      <w:r>
        <w:rPr>
          <w:b/>
          <w:sz w:val="20"/>
        </w:rPr>
        <w:t>5</w:t>
      </w:r>
    </w:p>
    <w:p>
      <w:pPr>
        <w:pStyle w:val="Normal"/>
        <w:jc w:val="both"/>
        <w:rPr/>
      </w:pPr>
      <w:r>
        <w:rPr>
          <w:b/>
          <w:sz w:val="20"/>
        </w:rPr>
        <w:t>90 лет со дня рождения Максима Кирилловича Пугача (1916)</w:t>
      </w:r>
      <w:r>
        <w:rPr>
          <w:sz w:val="20"/>
        </w:rPr>
        <w:t>, командира стрелковой роты, Героя Советского Союза. Родился в с. Лучки Хорольского района Приморского края. Учился и жил в с. Петровичи, работал на артемовских угольных шахтах. В 1939 г. призван в ряды Красной Армии и направлен в пограничные части. В конце 1942 г. выехал на фронт. 17 октября 1943 г. удостоен звания Героя Советского Союза за мужество и храбрость, проявленные в боях при форсировании реки Днепр и удержании захваченного плацдарма.</w:t>
      </w:r>
    </w:p>
    <w:p>
      <w:pPr>
        <w:pStyle w:val="BodyText2"/>
        <w:rPr/>
      </w:pPr>
      <w:r>
        <w:rPr>
          <w:i/>
          <w:sz w:val="18"/>
        </w:rPr>
        <w:t>См.: Золотые звезды Приморья. – Владивосток, 1983. – С. 174-176; Герои Советского Союза: Крат. биогр. словарь. – М., 1988. – Т. 2. – С. 174-175.</w:t>
      </w:r>
    </w:p>
    <w:p>
      <w:pPr>
        <w:pStyle w:val="WWBodyText2"/>
        <w:rPr>
          <w:i/>
          <w:i/>
          <w:sz w:val="20"/>
        </w:rPr>
      </w:pPr>
      <w:r>
        <w:rPr>
          <w:i/>
          <w:sz w:val="20"/>
        </w:rPr>
      </w:r>
    </w:p>
    <w:p>
      <w:pPr>
        <w:pStyle w:val="Normal"/>
        <w:jc w:val="both"/>
        <w:rPr>
          <w:b/>
          <w:b/>
          <w:sz w:val="20"/>
        </w:rPr>
      </w:pPr>
      <w:r>
        <w:rPr>
          <w:b/>
          <w:sz w:val="20"/>
        </w:rPr>
        <w:t>11</w:t>
      </w:r>
    </w:p>
    <w:p>
      <w:pPr>
        <w:pStyle w:val="Normal"/>
        <w:jc w:val="both"/>
        <w:rPr/>
      </w:pPr>
      <w:r>
        <w:rPr>
          <w:b/>
          <w:sz w:val="20"/>
        </w:rPr>
        <w:t xml:space="preserve">10 лет со дня официального открытия краевой больницы восстановительного лечения «Евгеньевская» (1996) </w:t>
      </w:r>
      <w:r>
        <w:rPr>
          <w:sz w:val="20"/>
        </w:rPr>
        <w:t>в с. Щербаковка Ольгинского района</w:t>
      </w:r>
      <w:r>
        <w:rPr>
          <w:b/>
          <w:sz w:val="20"/>
        </w:rPr>
        <w:t>.</w:t>
      </w:r>
      <w:r>
        <w:rPr>
          <w:sz w:val="20"/>
        </w:rPr>
        <w:t xml:space="preserve"> Больница построена в короткие сроки на деньги краевого бюджета и является уникальной в своем роде на всей территории России. Размещена она в бывшем поселке одного из участков горнорудной компании «Восток». Минеральные источники Ольгинского района позволяют врачам создать целый комплекс для того, чтобы эффективно лечить болезни желудка, кишечника, почек. Специалисты считают, что по своему лечебному эффекту минеральные воды Горнорудного близки к Трускавецким.</w:t>
      </w:r>
    </w:p>
    <w:p>
      <w:pPr>
        <w:pStyle w:val="BodyText2"/>
        <w:rPr>
          <w:i/>
          <w:i/>
          <w:sz w:val="18"/>
        </w:rPr>
      </w:pPr>
      <w:r>
        <w:rPr>
          <w:i/>
          <w:sz w:val="18"/>
        </w:rPr>
        <w:t>См.: Ощенко, В. На месте горного участка открылась уникальная больница / В. Ощенко // Владивосток. – 1996. – 14 июня. – С. 1, 3.</w:t>
      </w:r>
    </w:p>
    <w:p>
      <w:pPr>
        <w:pStyle w:val="Normal"/>
        <w:jc w:val="both"/>
        <w:rPr>
          <w:b/>
          <w:b/>
          <w:i/>
          <w:i/>
          <w:sz w:val="20"/>
        </w:rPr>
      </w:pPr>
      <w:r>
        <w:rPr>
          <w:b/>
          <w:i/>
          <w:sz w:val="20"/>
        </w:rPr>
      </w:r>
    </w:p>
    <w:p>
      <w:pPr>
        <w:pStyle w:val="Normal"/>
        <w:jc w:val="both"/>
        <w:rPr>
          <w:b/>
          <w:b/>
          <w:sz w:val="20"/>
        </w:rPr>
      </w:pPr>
      <w:r>
        <w:rPr>
          <w:b/>
          <w:sz w:val="20"/>
        </w:rPr>
        <w:t>15</w:t>
      </w:r>
    </w:p>
    <w:p>
      <w:pPr>
        <w:pStyle w:val="Normal"/>
        <w:jc w:val="both"/>
        <w:rPr/>
      </w:pPr>
      <w:r>
        <w:rPr>
          <w:b/>
          <w:sz w:val="20"/>
        </w:rPr>
        <w:t xml:space="preserve">145 лет Главному военно-морскому госпиталю ТОФ (1861). </w:t>
      </w:r>
      <w:r>
        <w:rPr>
          <w:sz w:val="20"/>
        </w:rPr>
        <w:t>Главный ВМГ ТОФ - первое медицинское учреждение Приморья. 15 июня 1861 г. в г. Владивостоке в помещении матросской казармы корвета «Гридень» был открыт временный лазарет Сибирской военной флотилии. Его организатором стал флагманский врач Тихоокеанской эскадры Д.В. Мерцалов. Обслуживали лазарет судовые врачи и фельдшеры зимовавших во Владивостоке кораблей. Первыми врачами были Гольбек, Смирнов и Трамбецкий. Десять лет (1861-1871) лазарет оставался единственным медицинским учреждением Приморья. При лазарете имелась аптека. В 1871 г. был открыт Военно-морской госпиталь. Основной и главный доктор (1872-1881) - Б.Б. Пфейер. В ноябре 1872 г. госпиталь начал функционировать, располагая  120 койками. Уже через год в нем лечилось более 600 больных. К началу века госпиталь располагал 250 местами и мог принять по необходимости до 400 раненых и больных. Под руководством военного инженера В.И. Иванова было возведено большинство каменных зданий госпиталя. В 1873 г. при госпитале создается «Общество морских врачей» (Первый председатель Б.Б. Пфейер ). В 1875 г. при госпитале основана Фельдшерская школа и открылись курсы сестер милосердия. С 1884 г. врачи активно включаются в работу вновь созданного Общества изучения Амурского края. В 1904 г. сооружен первый в России подземный госпиталь на 200 коек. В 1934 г. организован первый в Красной Армии пункт переливания крови (впоследствии станция переливания крови). В 1945 г. получил наименование Главного Военно-морского госпиталя ТОФ. В госпитале работали крупные отечественные ученые М.Н. Ахутин, В.И. Исаев, Н.В. Кирилов и др. В настоящее время Главный ВМГ является ведущим учреждением на ТОФ. В нем функционирует 26 специализированных лечебных отделений и 19 кабинетов. Применяются современные методы диагностики и лечения. Главный ВМГ ТОФ является крупным центром научных исследований на Дальнем Востоке и ТОФ. Более 50 сотрудников защитили докторские и кандидатские диссертации.</w:t>
      </w:r>
    </w:p>
    <w:p>
      <w:pPr>
        <w:pStyle w:val="BodyText2"/>
        <w:rPr/>
      </w:pPr>
      <w:r>
        <w:rPr>
          <w:i/>
          <w:sz w:val="18"/>
        </w:rPr>
        <w:t>См.: Главный ВМГ ТОФ //Приморский край: Крат. энцикл. справ. - Владивосток, 1997.- С.125-126;[История госпиталя] //От шаманского бубна до луча лазера: Очерки по истории медицины Приморья. – Владивосток, 1997.- С.105-116; Вершинин, А. Центр военной медицины / А. Вершинин // Россия и АТР. – 2003. – N 3. – С.161-166.</w:t>
      </w:r>
    </w:p>
    <w:p>
      <w:pPr>
        <w:pStyle w:val="WWBodyText2"/>
        <w:rPr>
          <w:i/>
          <w:i/>
          <w:sz w:val="20"/>
        </w:rPr>
      </w:pPr>
      <w:r>
        <w:rPr>
          <w:i/>
          <w:sz w:val="20"/>
        </w:rPr>
      </w:r>
    </w:p>
    <w:p>
      <w:pPr>
        <w:pStyle w:val="Normal"/>
        <w:jc w:val="both"/>
        <w:rPr>
          <w:b/>
          <w:b/>
          <w:sz w:val="20"/>
        </w:rPr>
      </w:pPr>
      <w:r>
        <w:rPr>
          <w:b/>
          <w:sz w:val="20"/>
        </w:rPr>
        <w:t>20</w:t>
      </w:r>
    </w:p>
    <w:p>
      <w:pPr>
        <w:pStyle w:val="Normal"/>
        <w:jc w:val="both"/>
        <w:rPr>
          <w:b/>
          <w:b/>
          <w:sz w:val="20"/>
        </w:rPr>
      </w:pPr>
      <w:r>
        <w:rPr>
          <w:b/>
          <w:sz w:val="20"/>
        </w:rPr>
        <w:t>(2 июля)</w:t>
      </w:r>
    </w:p>
    <w:p>
      <w:pPr>
        <w:pStyle w:val="Normal"/>
        <w:jc w:val="both"/>
        <w:rPr/>
      </w:pPr>
      <w:r>
        <w:rPr>
          <w:b/>
          <w:sz w:val="20"/>
        </w:rPr>
        <w:t>190 лет со дня рождения Петра Васильевича Казакевича (1816- 11 дек. 1887), адмирала, военного губернатора Приморской области.</w:t>
      </w:r>
      <w:r>
        <w:rPr>
          <w:sz w:val="20"/>
        </w:rPr>
        <w:t xml:space="preserve"> Родился в Киеве. В декабре 1835 г. окончил Морской кадетский корпус и в чине мичмана начал службу на фрегате «Беллона». Через два года он перешел на фрегат «Аврора», где держал флаг известный моряк-гидрограф контр-адмирал Ф.П. Литке. В 1844 г. на корабле «Ингерманланд» лейтенант Казакевич совершает сложный переход из Кронштадта в Архангельск и обратно, а в следующем году участвует в десятимесячном плавании по Средиземному морю. В феврале 1848 г. Казакевича, ставшего уже опытным моряком, назначают старшим офицером на строящийся в Свеаборге транспорт «Байкал», готовящийся под командованием Г.И. Невельского к походу на Дальний Восток с различными грузами для Петропавловска и Охотска. Это был небольшой корабль водоизмещением всего 250 тонн, но обладавший хорошими мореходными качествами. Благодаря энергичной деятельности П.В. Казакевича транспорт был досрочно спущен на воду и 21 августа 1848 г. вышел из Кронштадта в кругосветное плавание. Этому судну выпала счастливая доля провести, по сути дела, первое обследование Татарского пролива и открыть устье Амура. Путь от Кронштадта до Петропавловска-Камчатского «Байкал» проделал за рекордно короткий срок – 8 месяцев и 23 дня, сделав остановки на рейдах Копенгагена, Портсмута, Рио-де-Жанейро, Вальпараисо и Гонолулу.1 июня «Байкал» вышел из Авачинской губы к берегам Сахалина, и через 26 суток судно стало на якорь в северной части Амурского лимана, приступив к исследовательским и промерным работам. Следуя на одной из шлюпок вдоль берега, П.В.. Казакевич первым из русских моряков вошел в устье Амура. Он определил координаты северного входного мыса реки и поднялся на гору Табах. Отсюда он увидел величественную картину Амурского лимана. Ширина устья, по определению Казакевича, достигала около 8 миль. Открытый им фарватер для входа в Амур вдоль материковой части лимана получил впоследствии название фарватера Невельского или Северного. П.В. Казакевич также произвел подробные зарисовки побережья о. Сахалина, хранящиеся сегодня в Центральном военно-морском архиве. 15 июля Г.И. Невельской, сдав команду транспорта лейтенанту Казакевичу, отправился обследовать устье Амура и далее на юг. 22 июля 1849 г. им было совершено выдающееся открытие – обнаружен пролив между материком и Сахалином. Таким образом было доказано, что Сахалин – остров, а Амур не теряется в песках, как это тогда считалось. Честь этого открытия по праву принадлежит также и П.В. Казакевичу. 6 декабря 1849 г. Казакевич был произведен в капитан-лейтенанты и назначен командиром брига «Полинур», а позднее, в марте 1851 г. он принял предложение генерал-губернатора Восточной Сибири Н.Н. Муравьева перейти к нему офицером для особых поручений. С этого момента Казакевич все свое время отдает исследованию Забайкалья и Дальнего Востока, что способствовало подготовке открытия судоходства на Амуре. В 1853 г. был утвержден проект об учреждении Амурского пароходства, а 14 мая 1854 г. начался первый сплав войск, снаряжения, боеприпасов и продовольствия для Камчатской флотилии на крупнейшей дальневосточной реке. Командующим отрядом являлся Н.Н. Муравьев, а командующим флотилией – П.В. Казакевич. Так было доказано, что Амур судоходен на всем своем протяжении. 25 августа 1854 г. за отличие по службе П.В. Казакевич был произведен в капитаны </w:t>
      </w:r>
      <w:r>
        <w:rPr>
          <w:sz w:val="20"/>
          <w:lang w:val="en-US"/>
        </w:rPr>
        <w:t>I</w:t>
      </w:r>
      <w:r>
        <w:rPr>
          <w:sz w:val="20"/>
        </w:rPr>
        <w:t xml:space="preserve"> ранга. Между тем обстановка на Дальнем Востоке обострялась. Еще в марте 1854 г. Англия и Франция объявили войну России, и англо-французская эскадра шла в тихоокеанские воды. После героической обороны Петропавловска все русские войска и флот сосредоточились в устье Амура. Офицеры и матросы Амурской экспедиции Невельского активно готовились к обороне от врага. Для усиления русских сил на Дальний Восток прибыла эскадра вице-адмирала Е.В. Путятина. 4 декабря 1854 г. Казакевич командируется в Америку с целью заготовления вещей и припасов – заказа для Сибирской флотилии трех пароходов. Успешно выполнив это задание, 18 марта 1856 г. он возвращается на родину и вскоре производится в контр-адмиралы с утверждением в должностях военного губернатора вновь организованной Приморской области Восточной Сибири и командира портов Восточного (Тихого) океана с главной базой в Николаевске-на-Амуре. После окончания Крымской войны Амурская экспедиция была расформирована. Часть кораблей вместе с ветеранами экспедиции возвращались в родные края на Балтику. Уезжал и бывший начальник экспедиции – контр-адмирал Г.И. Невельской. Проводить его и других участников этой героической эпопеи прибыл к мысу Лазарева на пароходе-корвете «Америка» П.В. Казакевич. Шло время. Ширился и рос новый порт Николаевск-на-Амуре, основывались и строились по левому берегу Амура казачьи станицы. Новый губернатор успевает всюду. Он укрепляет Сибирскую флотилию, организует школу юнг и Николаевское мореходное училище, которое впоследствии окончил будущий адмирал С.О. Макаров, ведет разведку полезных ископаемых на Сахалине и в Приморье, создает библиотеку, создает школу грамотности для матросов Амурского экипажа, строит первые маяки в Японском море. 18 июня 1860 г. на пароходо-корвете «Америка» Казакевич отправляется в поход по южным гаваням. 1 июля, при содействии команд транспорта «Манжур» и корвета «Гридень» в гавани Новгородской (залив Посьета), он выставил военный пост, а 13 июля прибыл в только что основанный Владивосток, где осмотрел и одобрил план его застройки. А в 1861 г. П.В. Казакевич возглавил русскую часть комиссии по определению границ между российскими владениями и Китаем по Пекинскому трактату. Жители Приморья и Приамурья ценили Петра Васильевича не только как прекрасного моряка и отличного администратора, но и за его высокие душевные качества: справедливость и твердость характера, искреннюю любовь к Дальнему Востоку. До апреля 1865 г. продолжалась плодотворная и полезная деятельность Петра Васильевича на Дальнем Востоке, когда по состоянию здоровья его перевели на Балтийский флот. Скончался Казакевич 11(23) декабря 1887 г. и похоронен в Петербурге, на кладбище Воскресенского (Новодевичьего) монастыря. Здесь же покоится прах его командира по транспорту «Байкал» - Г.И. Невельского. Более 50 лет полной трудов и богатой событиями жизни отдал Петр Васильевич Казакевич русскому флоту. Его имя носят многие географические объекты Дальнего Востока, во Владивостоке - занесено на бронзовую доску памятника Г.И. Невельскому. Остров Русский ранее носил имя Казакевича.</w:t>
      </w:r>
    </w:p>
    <w:p>
      <w:pPr>
        <w:pStyle w:val="BodyText2"/>
        <w:rPr/>
      </w:pPr>
      <w:r>
        <w:rPr>
          <w:i/>
          <w:sz w:val="18"/>
        </w:rPr>
        <w:t>См.: Болгурцев, Б. Н. От «Байкала» до «Америки» / Б. Н. Болгурцев // Красное знамя. – 1984. – 29 июня; Казакевич Петр Васильевич // Морской биографический справочник Дальнего Востока России и Русской Америки. ХVII - начало ХХ в.в. – Владивосток, 1998. – С. 87-88; Розенфельд, С. Военный губернатор / С. Розенфельд // Утро России. – 1994. – 27 сент.; Казакевич Петр Васильевич // Приморский край: Крат. энцикл. справ. – Владивосток, 1997. – С. 218-219.</w:t>
      </w:r>
    </w:p>
    <w:p>
      <w:pPr>
        <w:pStyle w:val="Normal"/>
        <w:jc w:val="both"/>
        <w:rPr>
          <w:i/>
          <w:i/>
          <w:sz w:val="20"/>
        </w:rPr>
      </w:pPr>
      <w:r>
        <w:rPr>
          <w:i/>
          <w:sz w:val="20"/>
        </w:rPr>
      </w:r>
    </w:p>
    <w:p>
      <w:pPr>
        <w:pStyle w:val="WWBodyText2"/>
        <w:rPr>
          <w:sz w:val="20"/>
        </w:rPr>
      </w:pPr>
      <w:r>
        <w:rPr>
          <w:sz w:val="20"/>
        </w:rPr>
        <w:t>23</w:t>
      </w:r>
    </w:p>
    <w:p>
      <w:pPr>
        <w:pStyle w:val="Normal"/>
        <w:jc w:val="both"/>
        <w:rPr/>
      </w:pPr>
      <w:r>
        <w:rPr>
          <w:b/>
          <w:sz w:val="20"/>
        </w:rPr>
        <w:t>90 лет со дня рождения Петра Калиниковича Лобаса (1916)</w:t>
      </w:r>
      <w:r>
        <w:rPr>
          <w:sz w:val="20"/>
        </w:rPr>
        <w:t>, командира авиаэскадрильи, Героя Советского Союза. Родился в с. Ляличи Михайловского района Приморского края. В 1930 г. приехал вместе с родителями во Владивосток, где окончил ФЗУ на Дальзаводе. В 1936 г. после окончания планерной школы поступил в Московский авиационный техникум. В 1940 г. добровольно вступил в воздушно-десантные части ВВС. С сентября 1942 г. участвовал в Великой Отечественной войне, несколько раз был ранен. Совершил 106 боевых вылетов, сбил 15 самолетов врага. 19 апреля 1945 г. удостоен звания Героя Советского Союза.</w:t>
      </w:r>
    </w:p>
    <w:p>
      <w:pPr>
        <w:pStyle w:val="BodyText2"/>
        <w:rPr/>
      </w:pPr>
      <w:r>
        <w:rPr>
          <w:i/>
          <w:sz w:val="18"/>
        </w:rPr>
        <w:t>См.: Золотые звезды Приморья. – Владивосток, 1983. – С. 137-139; Герои Советского Союза: Крат. биогр. словарь. – М., 1987. – Т. 1. – С. 880.</w:t>
      </w:r>
    </w:p>
    <w:p>
      <w:pPr>
        <w:pStyle w:val="Normal"/>
        <w:jc w:val="both"/>
        <w:rPr>
          <w:b/>
          <w:b/>
          <w:i/>
          <w:i/>
          <w:sz w:val="20"/>
        </w:rPr>
      </w:pPr>
      <w:r>
        <w:rPr>
          <w:b/>
          <w:i/>
          <w:sz w:val="20"/>
        </w:rPr>
      </w:r>
    </w:p>
    <w:p>
      <w:pPr>
        <w:pStyle w:val="Normal"/>
        <w:jc w:val="both"/>
        <w:rPr>
          <w:b/>
          <w:b/>
          <w:sz w:val="20"/>
        </w:rPr>
      </w:pPr>
      <w:r>
        <w:rPr>
          <w:b/>
          <w:sz w:val="20"/>
        </w:rPr>
        <w:t>25</w:t>
      </w:r>
    </w:p>
    <w:p>
      <w:pPr>
        <w:pStyle w:val="Normal"/>
        <w:jc w:val="both"/>
        <w:rPr/>
      </w:pPr>
      <w:r>
        <w:rPr>
          <w:b/>
          <w:sz w:val="20"/>
        </w:rPr>
        <w:t>85 лет со дня рождения Ивана Васильевича Рыбачука (1921),</w:t>
      </w:r>
      <w:r>
        <w:rPr>
          <w:sz w:val="20"/>
        </w:rPr>
        <w:t xml:space="preserve"> приморского живописца, члена Союза художников РФ, Народного художника России. Родился в с. Сбараж Казятинского р-на Киевской области. Окончил Благовещенское художественное училище в 1940 г. Учился у П.С. Евстафьева. Первым из приморских живописцев обратился к изображению природы в жизни людей полярной Чукотки. Созданные им портреты чукчей, эскимосов – примеры первых психологических воплощений аборигенов Чукотки в приморском искусстве. Участник зональных, республиканских, всесоюзных выставок. Его работы хранятся в Приморской картинной галерее, Приморском краеведческом музее им. В.К. Арсеньева и других музеях России.</w:t>
      </w:r>
    </w:p>
    <w:p>
      <w:pPr>
        <w:pStyle w:val="BodyText2"/>
        <w:rPr/>
      </w:pPr>
      <w:r>
        <w:rPr>
          <w:i/>
          <w:sz w:val="18"/>
        </w:rPr>
        <w:t>См.: Хромова, Л. Приморский патриарх живописи / Л. Хромова // Золотой Рог. – 2001. – 22 нояб. – С. 17; Зотова, О. Иван Васильевич не меняет профессию / О. Зотова // Владивосток. – 2003. – 13 июня. – С. 20.</w:t>
      </w:r>
    </w:p>
    <w:p>
      <w:pPr>
        <w:pStyle w:val="WWBodyText29"/>
        <w:rPr>
          <w:i/>
          <w:i/>
          <w:sz w:val="20"/>
        </w:rPr>
      </w:pPr>
      <w:r>
        <w:rPr>
          <w:i/>
          <w:sz w:val="20"/>
        </w:rPr>
      </w:r>
    </w:p>
    <w:p>
      <w:pPr>
        <w:pStyle w:val="Normal"/>
        <w:jc w:val="both"/>
        <w:rPr>
          <w:b/>
          <w:b/>
          <w:sz w:val="20"/>
        </w:rPr>
      </w:pPr>
      <w:r>
        <w:rPr>
          <w:b/>
          <w:sz w:val="20"/>
        </w:rPr>
        <w:t>29</w:t>
      </w:r>
    </w:p>
    <w:p>
      <w:pPr>
        <w:pStyle w:val="BodyText3"/>
        <w:rPr/>
      </w:pPr>
      <w:r>
        <w:rPr>
          <w:b/>
          <w:sz w:val="20"/>
        </w:rPr>
        <w:t xml:space="preserve">40 лет Приморской государственной краевой картинной галерее (1966). </w:t>
      </w:r>
      <w:r>
        <w:rPr>
          <w:sz w:val="20"/>
        </w:rPr>
        <w:t>Основу ее коллекции составили картины, еще в 1930-е годы переданные из музеев Москвы и Ленинграда. В то время Наркомпросс постановил поделиться с Владивостоком, как самым отдаленным от центра городом, шедеврами из Эрмитажа, Третьяковской галереи, Государственного Русского музея. Картины поступили в 1931 г. в музей им. Арсеньева, где открылся художественный отдел. В нем было выставлено около 200 работ – подлинники древнерусской живописи, западноевропейского и русского искусства. Экспозиционных площадей не хватало, особенно если учесть размеры полотен таких мастеров, как, например, Крюков и Айвазовский. Потому и возникла необходимость преобразовать отдел в настоящую картинную галерею. Открылась она только спустя три десятка лет – 29 июня 1966 г. Коллекцию картинной галереи составляют: русское искусство 18-нач. 20 в.в., которое представлено произведениями Рокотова, Боровиковского, Тропинина, Брюллова, Серова, Репина; европейское искусство представлено голландскими, французскими, итальянскими, немецкими художниками. Интересна коллекция произведений русских художников-авангардистов, творивших в 1910-1930-е г.г.: Фалька, Кандинского, Пальнова, Шагала. И, наконец, большую часть коллекции составляют работы приморских художников и скульпторов: Рыбачука, Шебеко, Пыркова, Камалова, и др. Знают о Приморской картинной галерее и за рубежом. Картины из приморской коллекции экспонировались на многих крупнейших выставках в Японии, Америке, Австрии, Финляндии, Италии. Фонды картинной галереи постоянно пополняются. Регулярно проводятся выставки молодых мастеров живописи, графики, декоративно-прикладного искусства, а также зарубежных художников из стран АТР.</w:t>
      </w:r>
    </w:p>
    <w:p>
      <w:pPr>
        <w:pStyle w:val="BodyText2"/>
        <w:rPr>
          <w:i/>
          <w:i/>
          <w:sz w:val="18"/>
        </w:rPr>
      </w:pPr>
      <w:r>
        <w:rPr>
          <w:i/>
          <w:sz w:val="18"/>
        </w:rPr>
        <w:t>См.: Суняшева, Н. От Репина до Шебеко / Н. Суняшева // Новости. – 2002. – 21 дек. – С. 5; Багиевская, О. Штрихи к портрету галереи… / О. Багиевская // Владивосток. – 2001. – 22 июня. – С. 20; Ориентиры культурной политики Приморского края в канун третьего тысячелетия. – Владивосток, 1999. – С. 43.</w:t>
      </w:r>
    </w:p>
    <w:p>
      <w:pPr>
        <w:pStyle w:val="Normal"/>
        <w:jc w:val="both"/>
        <w:rPr>
          <w:b/>
          <w:b/>
          <w:i/>
          <w:i/>
          <w:sz w:val="20"/>
        </w:rPr>
      </w:pPr>
      <w:r>
        <w:rPr>
          <w:b/>
          <w:i/>
          <w:sz w:val="20"/>
        </w:rPr>
      </w:r>
    </w:p>
    <w:p>
      <w:pPr>
        <w:pStyle w:val="Normal"/>
        <w:jc w:val="both"/>
        <w:rPr>
          <w:b/>
          <w:b/>
          <w:sz w:val="20"/>
        </w:rPr>
      </w:pPr>
      <w:r>
        <w:rPr>
          <w:b/>
          <w:sz w:val="20"/>
        </w:rPr>
        <w:t>30</w:t>
      </w:r>
    </w:p>
    <w:p>
      <w:pPr>
        <w:pStyle w:val="Normal"/>
        <w:jc w:val="both"/>
        <w:rPr/>
      </w:pPr>
      <w:r>
        <w:rPr>
          <w:b/>
          <w:sz w:val="20"/>
        </w:rPr>
        <w:t xml:space="preserve">70 лет назад был пущен в эксплуатацию Седанкинский гидроузел Владивостокского водопровода (1936). </w:t>
      </w:r>
      <w:r>
        <w:rPr>
          <w:sz w:val="20"/>
        </w:rPr>
        <w:t>Около двух лет строилось гигантское водохранилище в долинах рек Малая и Большая Седанка. На сооружении Седанстроя впервые было применено ручное бурение, использованы бетон и железная арматура.</w:t>
      </w:r>
    </w:p>
    <w:p>
      <w:pPr>
        <w:pStyle w:val="BodyText2"/>
        <w:rPr/>
      </w:pPr>
      <w:r>
        <w:rPr>
          <w:i/>
          <w:sz w:val="18"/>
        </w:rPr>
        <w:t>См.: Приморский край. - Владивосток, 1988. – С. 470; Время. События. Люди. - Владивосток, 1982. – С. 144; Красное знамя. – 1936. – 21 окт.</w:t>
      </w:r>
    </w:p>
    <w:p>
      <w:pPr>
        <w:pStyle w:val="WWBodyText29"/>
        <w:rPr>
          <w:i/>
          <w:i/>
          <w:sz w:val="20"/>
        </w:rPr>
      </w:pPr>
      <w:r>
        <w:rPr>
          <w:i/>
          <w:sz w:val="20"/>
        </w:rPr>
      </w:r>
    </w:p>
    <w:p>
      <w:pPr>
        <w:pStyle w:val="Normal"/>
        <w:jc w:val="both"/>
        <w:rPr>
          <w:b/>
          <w:b/>
          <w:sz w:val="20"/>
        </w:rPr>
      </w:pPr>
      <w:r>
        <w:rPr>
          <w:b/>
          <w:sz w:val="20"/>
        </w:rPr>
        <w:t>30</w:t>
      </w:r>
    </w:p>
    <w:p>
      <w:pPr>
        <w:pStyle w:val="Normal"/>
        <w:jc w:val="both"/>
        <w:rPr/>
      </w:pPr>
      <w:r>
        <w:rPr>
          <w:b/>
          <w:sz w:val="20"/>
        </w:rPr>
        <w:t>90 лет со дня рождения Трофима Ильича Соловьева (1916)</w:t>
      </w:r>
      <w:r>
        <w:rPr>
          <w:sz w:val="20"/>
        </w:rPr>
        <w:t>, командира батареи, Героя Советского Союза. Родился на хуторе Верхне-Кумском Волгоградской области. Учился и работал в родном селе. В 1937 г. призван в ряды Красной Армии и служил на Дальнем Востоке в Приморье. Участник боев у озера Хасан. Накануне Великой Отечественной войны уволился в запас, остался жить и работать в Уссурийске. В сентябре 1941 г. вновь призван в армию и направлен на фронт. Для овладения плацдармом Т.И. Соловьев с батареей на плотах под сильным артиллерийским огнем противника форсировал Днепр. С 54 бойцами отбили 12 контратак противника и две атаки танков. 25 октября 1943 г. был удостоен звания Героя Советского Союза.</w:t>
      </w:r>
    </w:p>
    <w:p>
      <w:pPr>
        <w:pStyle w:val="BodyText2"/>
        <w:rPr/>
      </w:pPr>
      <w:r>
        <w:rPr>
          <w:i/>
          <w:sz w:val="18"/>
        </w:rPr>
        <w:t>См.: Золотые звезды Приморья. – Владивосток, 1983. – С. 198-201; Герои Советского Союза: Крат. биогр. словарь. – М., 1988. – Т. 2. – С. 501-502.</w:t>
      </w:r>
    </w:p>
    <w:p>
      <w:pPr>
        <w:pStyle w:val="Normal"/>
        <w:jc w:val="both"/>
        <w:rPr>
          <w:b/>
          <w:b/>
          <w:i/>
          <w:i/>
          <w:sz w:val="20"/>
        </w:rPr>
      </w:pPr>
      <w:r>
        <w:rPr>
          <w:b/>
          <w:i/>
          <w:sz w:val="20"/>
        </w:rPr>
      </w:r>
    </w:p>
    <w:p>
      <w:pPr>
        <w:pStyle w:val="BodyText2"/>
        <w:shd w:fill="B2B2B2" w:val="clear"/>
        <w:jc w:val="center"/>
        <w:rPr>
          <w:b/>
          <w:b/>
          <w:sz w:val="18"/>
        </w:rPr>
      </w:pPr>
      <w:r>
        <w:rPr>
          <w:b/>
          <w:sz w:val="18"/>
        </w:rPr>
        <w:t>ИЮЛЬ</w:t>
      </w:r>
    </w:p>
    <w:p>
      <w:pPr>
        <w:pStyle w:val="Normal"/>
        <w:jc w:val="both"/>
        <w:rPr>
          <w:b/>
          <w:b/>
          <w:sz w:val="20"/>
        </w:rPr>
      </w:pPr>
      <w:r>
        <w:rPr>
          <w:b/>
          <w:sz w:val="20"/>
        </w:rPr>
        <w:t>1</w:t>
      </w:r>
    </w:p>
    <w:p>
      <w:pPr>
        <w:pStyle w:val="Normal"/>
        <w:jc w:val="both"/>
        <w:rPr/>
      </w:pPr>
      <w:r>
        <w:rPr>
          <w:b/>
          <w:sz w:val="20"/>
        </w:rPr>
        <w:t>З5 лет ГУ Институту химии Дальневосточного отделения Российской академии наук (ГУ ИХ ДВО РАН) (1971)</w:t>
      </w:r>
      <w:r>
        <w:rPr>
          <w:sz w:val="20"/>
        </w:rPr>
        <w:t>. Организованный в 1971 г. членом-корреспондентом АН СССР К.В. Гагаринским, крупным советским ученым в области физико-химии фтора и его соединений, Институт химии ДВО РАН формировался под влиянием его научных идей. С 1995 г. научный коллектив возглавляет член-корреспондент РАН В.Ю. Глущенко. Основное научное направление Института - исследование физико-химических основ комплексной переработки природных ( в первую очередь минеральных) ресурсов Дальнего Востока, включая ресурсы моря, и на этой основе синтез, изучение строения и свойств материалов с заданными функциональными свойствами, в том числе перспективными для морской технологии и техники. Институт активно сотрудничает с предприятиями оборонной, судостроительной, горно-добывающей, химической и металлургической промышленности. В его активе ряд важнейших для народного хозяйства научных разработок, в числе которых - высокоэффективная технология одностадийной очистки радиоактивных растворов от радионуклидов цезия и стронция, обеспечивающая многократное повышение эффективности очистки по сравнению с другими технологическими схемами; технология микродугового оксидирования деталей сложной конфигурации из разнородных сплавов, аналитический комплекс нейтронно-активационного экспресс-контроля технологического процесса обогащения флюоритовых руд; ряд разработок связана с комплексной переработкой минерального сырья. Институт химии поддерживает творческие связи с Дальневосточным государственным университетом, Дальневосточным государственным техническим университетом и другими высшими учебными заведениями города. Материальная база института используется студентами при работе над курсовыми и дипломными проектами. Во время летней производственной практики студенческая молодежь знакомится с современными методами исследований и научными приборами. Для обеспечения совместной научно-исследовательской и научно-педагогической работы созданы и успешно работают три совместные лаборатории (ДВГУ, ДВТЦ, ВГУЭиС) и три базовых кафедры (ДВГТУ, Дальрыбвтуз). Ежегодно Институт посещает от 30 до 50 ученых и специалистов из KHP, CША, Кореи, Японии и других стран Азиатско-Тихоокеанского региона с целью ознакомления с институтом и обсуждения перспектив возможностей научного и научно-технического сотрудничества.</w:t>
      </w:r>
    </w:p>
    <w:p>
      <w:pPr>
        <w:pStyle w:val="BodyText2"/>
        <w:rPr>
          <w:i/>
          <w:i/>
          <w:sz w:val="18"/>
        </w:rPr>
      </w:pPr>
      <w:r>
        <w:rPr>
          <w:i/>
          <w:sz w:val="18"/>
        </w:rPr>
        <w:t>См: Бузник, В.М. Спасет ли малый бизнес «академическую» химию? / В.М. Бузник, А.К.. Цветников // Химия и жизнь. - 1997.- N1.- С. 6-9; Глущенко, Ю. Институту химии ДВО РАН – 30 лет / Ю. Глущенко // Вестн. ДВО РАН. – 2002. – N 3. – С. 3-5.</w:t>
      </w:r>
    </w:p>
    <w:p>
      <w:pPr>
        <w:pStyle w:val="WWBodyText29"/>
        <w:rPr>
          <w:i/>
          <w:i/>
          <w:sz w:val="20"/>
        </w:rPr>
      </w:pPr>
      <w:r>
        <w:rPr>
          <w:i/>
          <w:sz w:val="20"/>
        </w:rPr>
      </w:r>
    </w:p>
    <w:p>
      <w:pPr>
        <w:pStyle w:val="Normal"/>
        <w:jc w:val="both"/>
        <w:rPr>
          <w:b/>
          <w:b/>
          <w:sz w:val="20"/>
        </w:rPr>
      </w:pPr>
      <w:r>
        <w:rPr>
          <w:b/>
          <w:sz w:val="20"/>
        </w:rPr>
        <w:t>1</w:t>
      </w:r>
    </w:p>
    <w:p>
      <w:pPr>
        <w:pStyle w:val="Normal"/>
        <w:jc w:val="both"/>
        <w:rPr/>
      </w:pPr>
      <w:r>
        <w:rPr>
          <w:b/>
          <w:sz w:val="20"/>
        </w:rPr>
        <w:t xml:space="preserve">35 лет Институту истории, археологии и этнографии народов Дальнего Востока (ИИАЭ) (1971). </w:t>
      </w:r>
      <w:r>
        <w:rPr>
          <w:sz w:val="20"/>
        </w:rPr>
        <w:t xml:space="preserve">Решение об организации во Владивостоке комплексного научно-исследовательского института гуманитарного профиля было принято 26 ноября 1970 г. Президиумом АН СССР по инициативе академика А.П. Окладникова. Во исполнение данного решения 1 июля 1971 г. на базе существовавшего с 1954 г. в ДВ филиале СО АН СССР отдела истории и археологии был создан Институт истории, археологии и этнографии народов Дальнего Востока как институт первой категории. Проведенная в сентябре 1971 г. во Владивостоке выездная сессия Отделения истории АН СССР была специально посвящена открытию ИИАЭ. Руководством отделения были сформулированы основные направления научной деятельности института, нацеленные на комплексное изучение истории Восточной Азии и дальневосточных территорий России как части этого региона. Эти направления остаются почти неизменными до сегодняшнего дня: «Дальний Восток России и смежные зоны Азии в древности и средневековье», «История Дальнего Востока России в XYII-XX вв.», «Этническая история Северо-восточной Азии и современные этно-социальные процессы (XYII-XX вв.)», «Страны Восточной Азии в новое и новейшее время: история, культура, политика, международные отношения», «Российский Дальний Восток в системе международных отношений в Азиатско-тихоокеанском регионе». С 1971 по 1991 г.г. институтом руководил доктор исторических наук (1964), член-корреспондент АН СССР (1970), академик (1987) А.И. Крушанов. С 1991 г. директором института является доктор исторических наук, профессор В.Л. Ларин. Основные результаты деятельности института за 33 года его существования отражены в его научных публикациях, собранных в ходе экспедиций археологических и этнографических коллекциях, проведенных научных конференциях, подготовке специалистов высшей квалификации (докторов и кандидатов исторических наук). За годы существования института опубликовано около 500 монографий и 5 тыс. научных статей, в том числе за 1996-2004 гг. - 193 книги и более 2300 статей. В последние 5 лет институтом, в среднем, издается 15-20 книг и 400-500 листов печатной продукции. Полные сведения о публикациях за 1971-2001 гг. содержатся в библиографических указателях трудов сотрудников. За 45 полевых сезонов (с 1959 по 2004 гг.) собраны богатейшие археологические и этнографические коллекции (более 100 тыс. единиц хранения), которые хранятся в Лаборатории памятников материальной культуры (музее). Ежегодно институт проводит 3-5 научных конференций, среди которых традиционные конференции археологов Дальнего Востока (проведено 11), молодых историков Дальнего Востока (проведено 8), международные симпозиумы историков и экономистов Дальнего Востока России и района Кансай (Япония) (проведено 20), дальневосточные исторические (с 1999 г. -Крушановские) чтения (проведено 11). За 1998-2004 гг. институтом организовано 57 научных конференций, в том числе 27 международных. За годы существования ИИАЭ, в действующих в нем специализированных советах, защищено 27 докторских и 220 кандидатских диссертаций, как сотрудниками института, так и преподавателями вузов Дальнего Востока, в том числе в последние 10 лет - 17 докторских и более 60 кандидатских диссертаций. В этом отношении институт занимает лидирующие позиции в исторической науке на Дальнем Востоке России. Институт поддерживает тесные связи со многими научными учреждениями и высшими учебными заведениями России и зарубежья. В 2004 г. среди зарубежных партнеров института числились 17 организаций из США, Японии, КНР, Республики Корея, Австралии, Франции. Базовые кафедры института организованы в ведущих вузах Дальнего Востока (ДВГУ, ДВГТУ, АмГУ и др.) За последние годы институтом получено более 170 грантов РФФИ, РГНФ, МОНФ, Президиума РАН и др. </w:t>
      </w:r>
    </w:p>
    <w:p>
      <w:pPr>
        <w:pStyle w:val="BodyText2"/>
        <w:rPr/>
      </w:pPr>
      <w:r>
        <w:rPr>
          <w:i/>
          <w:sz w:val="18"/>
        </w:rPr>
        <w:t xml:space="preserve">См. : Институт истории, археологии и этнографии народов Дальнего Востока Дальневосточного отделения Российской академии наук / Ред. Г.А. Сухачева. - Владивосток, 2001. - 16 с.; Обзор о работе Института истории, археологии и этнографии народов Дальнего Востока. Вып. 9 - 19 / Ред. А. И. Крушанов. - Владивосток, 1981-1991. </w:t>
      </w:r>
    </w:p>
    <w:p>
      <w:pPr>
        <w:pStyle w:val="Normal"/>
        <w:jc w:val="both"/>
        <w:rPr>
          <w:b/>
          <w:b/>
          <w:i/>
          <w:i/>
          <w:sz w:val="20"/>
        </w:rPr>
      </w:pPr>
      <w:r>
        <w:rPr>
          <w:b/>
          <w:i/>
          <w:sz w:val="20"/>
        </w:rPr>
      </w:r>
    </w:p>
    <w:p>
      <w:pPr>
        <w:pStyle w:val="WWBodyText29"/>
        <w:rPr>
          <w:sz w:val="20"/>
        </w:rPr>
      </w:pPr>
      <w:r>
        <w:rPr>
          <w:sz w:val="20"/>
        </w:rPr>
        <w:t>5</w:t>
      </w:r>
    </w:p>
    <w:p>
      <w:pPr>
        <w:pStyle w:val="Normal"/>
        <w:jc w:val="both"/>
        <w:rPr/>
      </w:pPr>
      <w:r>
        <w:rPr>
          <w:b/>
          <w:sz w:val="20"/>
        </w:rPr>
        <w:t>60 лет со дня рождения Петра Яковлевича</w:t>
      </w:r>
      <w:r>
        <w:rPr>
          <w:sz w:val="20"/>
        </w:rPr>
        <w:t xml:space="preserve"> </w:t>
      </w:r>
      <w:r>
        <w:rPr>
          <w:b/>
          <w:sz w:val="20"/>
        </w:rPr>
        <w:t>Бакланова (1946),</w:t>
      </w:r>
      <w:r>
        <w:rPr>
          <w:sz w:val="20"/>
        </w:rPr>
        <w:t xml:space="preserve"> ученого, академика, доктора географических наук, профессора, директора Тихоокеанского института географии ДВО РАН. Родился в с. Георгиевка Федоровского района Башкирской АССР. Член-корреспондент РАН по Отделению океанологии, физики атмосферы и географии, специализация «география» с 1997 г., академик РАН по Отделению наук о Земле, специализация «география» с 2003 г. В 1965 г. окончил с отличием Салаватский индустриальный техникум. В 1971 г. окончил с отличием географический, а в 1972 г. с отличием - экономический факультеты Московского государственного университета им. М.В. Ломоносова. В 1971-1973 г.г. – аспирант МГУ, в 1973-1979 г.г. – младший научный сотрудник, заведующий сектором, лабораторией, с 1979 по 1987 гг. – заместитель директора по науке Тихоокеанского института географии ДВНЦ АН СССР, в 1987-1991 г.г. – директор Института экономических исследований ДВНЦ АН СССР, с 1991 г. – директор Тихоокеанского института географии ДВО РАН. В 1974 г. в МГУ успешно защитил кандидатскую, а в 1978 . – докторскую диссертации. В 1991 г. было присвоено звание профессора по кафедре «территориальной организации и размещения производства». П.Я. Бакланов - крупный специалист в области территориальной организации хозяйства, комплексной оценки природно-ресурсного потенциала территории, регионального развития. Основные научные исследования посвящены проблемам размещения хозяйства, регионального природопользования и развития дальневосточных регионов России. В этой области им разработана оригинальная теория пространственных систем производства, в которой определены их строгие иерархические структуры, механизмы развития, выделены различные свойства таких систем. Впервые выделены особые ресурсно-экологические структуры в системах производства. Предложены количественные методы их оценки в виде прямого и обратного ресурсопотребления. На этой основе разработаны и опробованы балансовые эколого-экономические модели промышленных узлов, отражающие связи отдельных предприятий с природно-ресурсной средой. Предложен новый подход к оценке природно-ресурсного потенциала территории и его динамики. П.Я. Бакланов ввел понятие акватерриториальных производственных комплексов и акватерриториальных экономических районов контактных структур и функций, в т.ч. выделил их на Дальнем Востоке. Создал научную школу по экономической географии на Дальнем Востоке. В течение многих лет он читает курсы лекций в Дальневосточном государственном университете, руководит аспирантами. П.Я. Бакланов организовал и является заведующим кафедрой регионального анализа и устойчивого развития географического факультета Института окружающей среды ДВГУ. Автор и соавтор более 15 монографий и 300 научных публикаций, ряд из которых опубликован за рубежом. Основные монографии: «Динамические пространственные системы промышленности: теоретический анализ» (1978), «Пространственные системы производства: микроструктурный уровень анализа и управления» (1986), «Географические основы рационального природопользования» (1987, кол. авт.), «Приморский край: основные положения концепции и стратегии развития» (2000, кол. авт.), «Дальневосточный регион России: Проблемы и предпосылки устойчивого развития» (2001). П.Я. Бакланов научную работу сочетает с подготовкой кадров высокой квалификации. Под его руководством подготовлены 3 докторских и 10 кандидатских диссертаций. П.Я. Бакланов является  членом ряда научных советов РАН, членом Ученого Совета Русского географического общества. Член редколлегии журналов: «Известия РАН. Серия географическая», «География и природные ресурсы» СО РАН, «Таможенная политика России на Дальнем Востоке» и др. Награжден медалями «За трудовое отличие» (1981), «За строительство Байкало-Амурской магистрали» (1984), «300 лет Российскому флоту» (1996), медалью ордена «За заслуги перед Отечеством» 2-й степени (1997). Лауреат премии Правительства РФ (2000). Почетный профессор Северо-Восточного института географии АН КНР.</w:t>
      </w:r>
    </w:p>
    <w:p>
      <w:pPr>
        <w:pStyle w:val="BodyText2"/>
        <w:rPr/>
      </w:pPr>
      <w:r>
        <w:rPr>
          <w:i/>
          <w:sz w:val="18"/>
        </w:rPr>
        <w:t>См.: Краснопольский, А. В. Отечественные географы (1917-1992):. Библиогр. справ.: В 3 т. – СПб., 1993. - Т. 1.- С. 63 - 64; Бакланов П. Я. // Российская академия наук. Персональный состав. В 3-х кн./ Б.В. Левшин, В.И. Васильев и др. - М.: Наука, 1999. - Кн. 3.- С. 316; Академик Бакланов знает, как развиваться нашему региону // Все Приморье: Кто есть кто в крае. 100 выдающихся сограждан. Коллективные портреты. Альманах / Сост.: В. Печорин, М. Савченко. - Владивосток, 2003. - С. 33, портр.</w:t>
      </w:r>
    </w:p>
    <w:p>
      <w:pPr>
        <w:pStyle w:val="Normal"/>
        <w:jc w:val="both"/>
        <w:rPr>
          <w:b/>
          <w:b/>
          <w:i/>
          <w:i/>
          <w:sz w:val="20"/>
        </w:rPr>
      </w:pPr>
      <w:r>
        <w:rPr>
          <w:b/>
          <w:i/>
          <w:sz w:val="20"/>
        </w:rPr>
      </w:r>
    </w:p>
    <w:p>
      <w:pPr>
        <w:pStyle w:val="Normal"/>
        <w:jc w:val="both"/>
        <w:rPr/>
      </w:pPr>
      <w:r>
        <w:rPr>
          <w:b/>
          <w:sz w:val="20"/>
        </w:rPr>
        <w:t>15 лет назад во Владивостоке организована Детская картинная галерея (1991).</w:t>
      </w:r>
      <w:r>
        <w:rPr>
          <w:sz w:val="20"/>
        </w:rPr>
        <w:t xml:space="preserve"> Ее учредителями стали Приморская картинная галерея и Приморское отделение Российского фонда культуры. КДКГ получила известность и признание не только в крае и Дальневосточном регионе, но и за рубежом. Силами галереи проводились международный фестиваль детского творчества «Юный художник», выставки и конкурсы детских рисунков, семинары и конкурсы для педагогов. В коллекции КДКГ хранится несколько тысяч работ юных художников не только нашей страны, но и из Японии, Канады, Индии, Китая, Германии, Италии, Австралии, Румынии.</w:t>
      </w:r>
    </w:p>
    <w:p>
      <w:pPr>
        <w:pStyle w:val="BodyText2"/>
        <w:rPr/>
      </w:pPr>
      <w:r>
        <w:rPr>
          <w:i/>
          <w:sz w:val="18"/>
        </w:rPr>
        <w:t>См.: Труханенко, В. Краевая детская картинная галерея / В. Труханенко // Владивосток. – 1996. – 5 июля. – С. 6; Ориентиры культурной политики Приморского края в канун третьего тысячелетия. – Владивосток, 1999. – С. 44.</w:t>
      </w:r>
    </w:p>
    <w:p>
      <w:pPr>
        <w:pStyle w:val="Normal"/>
        <w:jc w:val="both"/>
        <w:rPr>
          <w:b/>
          <w:b/>
          <w:i/>
          <w:i/>
          <w:sz w:val="20"/>
        </w:rPr>
      </w:pPr>
      <w:r>
        <w:rPr>
          <w:b/>
          <w:i/>
          <w:sz w:val="20"/>
        </w:rPr>
      </w:r>
    </w:p>
    <w:p>
      <w:pPr>
        <w:pStyle w:val="Normal"/>
        <w:jc w:val="both"/>
        <w:rPr>
          <w:b/>
          <w:b/>
          <w:sz w:val="20"/>
        </w:rPr>
      </w:pPr>
      <w:r>
        <w:rPr>
          <w:b/>
          <w:sz w:val="20"/>
        </w:rPr>
        <w:t>12</w:t>
      </w:r>
    </w:p>
    <w:p>
      <w:pPr>
        <w:pStyle w:val="Normal"/>
        <w:jc w:val="both"/>
        <w:rPr/>
      </w:pPr>
      <w:r>
        <w:rPr>
          <w:b/>
          <w:sz w:val="20"/>
        </w:rPr>
        <w:t>15 лет назад состоялось открытие океанариума в г. Владивостоке (1991)</w:t>
      </w:r>
      <w:r>
        <w:rPr>
          <w:sz w:val="20"/>
        </w:rPr>
        <w:t xml:space="preserve">. Океанариум – одна из самых колоритных достопримечательностей Владивостока. Входит в состав ТИНРО – центра. Был построен в 1990 г. по проекту института «Приморгражданпроект», а техническое оборудование поставлено и смонтировано японской фирмой </w:t>
      </w:r>
      <w:r>
        <w:rPr>
          <w:sz w:val="20"/>
          <w:lang w:val="en-US"/>
        </w:rPr>
        <w:t>Nichiro</w:t>
      </w:r>
      <w:r>
        <w:rPr>
          <w:sz w:val="20"/>
        </w:rPr>
        <w:t xml:space="preserve"> </w:t>
      </w:r>
      <w:r>
        <w:rPr>
          <w:sz w:val="20"/>
          <w:lang w:val="en-US"/>
        </w:rPr>
        <w:t>Corporation</w:t>
      </w:r>
      <w:r>
        <w:rPr>
          <w:sz w:val="20"/>
        </w:rPr>
        <w:t>. Своих первых посетителей океанариум принял в День рыбака 12 июля 1991 г. Этот морской музей, размещенный на двух этажах здания, включает сухую и живую экспозиции, посвященные природе Тихого океана. Их общая площадь – более 1500 кв. м. Вся экспозиция имеет статус государственной и зарегистрирована в Министерстве культуры РФ. Владивостокский океанариум принят в действительные члены Евро–Азиатской региональной ассоциации зоопарков и аквариумов. Ежегодно его посещают 160–180 тысяч жителей и гостей города. Океанариум является современной лабораторией для проведения научных исследований, в нем устраиваются тематические выставки и занятия со школьниками и студентами. Работники океанариума успешно сотрудничают со многими океанографическими центрами зарубежных стран.</w:t>
      </w:r>
    </w:p>
    <w:p>
      <w:pPr>
        <w:pStyle w:val="BodyText2"/>
        <w:rPr/>
      </w:pPr>
      <w:r>
        <w:rPr>
          <w:i/>
          <w:sz w:val="18"/>
        </w:rPr>
        <w:t>См.: Чернова, Е. Экскурсия в подводное царство / Е. Чернова // Новости. – 2002. – 19 окт. – С. 5; Поленок, Е. Спешите насладиться срочно красотой морей Дальневосточных / Е. Поленок // Рыбак Приморья. – 2001. – 13 июля. – С. 14.</w:t>
      </w:r>
    </w:p>
    <w:p>
      <w:pPr>
        <w:pStyle w:val="BodyText3"/>
        <w:rPr>
          <w:i/>
          <w:i/>
          <w:sz w:val="20"/>
        </w:rPr>
      </w:pPr>
      <w:r>
        <w:rPr>
          <w:i/>
          <w:sz w:val="20"/>
        </w:rPr>
      </w:r>
    </w:p>
    <w:p>
      <w:pPr>
        <w:pStyle w:val="Normal"/>
        <w:jc w:val="both"/>
        <w:rPr>
          <w:b/>
          <w:b/>
          <w:sz w:val="20"/>
        </w:rPr>
      </w:pPr>
      <w:r>
        <w:rPr>
          <w:b/>
          <w:sz w:val="20"/>
        </w:rPr>
        <w:t xml:space="preserve">25 </w:t>
      </w:r>
    </w:p>
    <w:p>
      <w:pPr>
        <w:pStyle w:val="Normal"/>
        <w:jc w:val="both"/>
        <w:rPr/>
      </w:pPr>
      <w:r>
        <w:rPr>
          <w:b/>
          <w:sz w:val="20"/>
        </w:rPr>
        <w:t>90 лет со дня рождения Михаила Ивановича Харланова (1916),</w:t>
      </w:r>
      <w:r>
        <w:rPr>
          <w:sz w:val="20"/>
        </w:rPr>
        <w:t xml:space="preserve"> командира стрелкового отделения, Героя Советского Союза. Родился в деревне Костюково Дальнереченского района Приморского края. Работал трактористом в родном селе. 13 июня 1941 г. призван в ряды Красной Армии. Попал на пограничную заставу, на которой прослужил 8 месяцев, а с марта 1942 г. уже находился на Центральном фронте. В ночь на 15 октября 1943 г. под сильным огнем противника форсировал реку Днепр. В боях по расширению плацдарма лично уничтожил десятки солдат противника. Звание Героя Советского Союза присвоено 30 октября 1943 г.</w:t>
      </w:r>
    </w:p>
    <w:p>
      <w:pPr>
        <w:pStyle w:val="BodyText2"/>
        <w:rPr>
          <w:i/>
          <w:i/>
          <w:sz w:val="18"/>
        </w:rPr>
      </w:pPr>
      <w:r>
        <w:rPr>
          <w:i/>
          <w:sz w:val="18"/>
        </w:rPr>
        <w:t>См.: Золотые звезды Приморья. – С. 229-231; Герои Советского Союза: Крат. биогр. словарь. – М., 1988. – Т. 2. – С. 677.</w:t>
      </w:r>
    </w:p>
    <w:p>
      <w:pPr>
        <w:pStyle w:val="Normal"/>
        <w:jc w:val="both"/>
        <w:rPr>
          <w:b/>
          <w:b/>
          <w:i/>
          <w:i/>
          <w:sz w:val="20"/>
        </w:rPr>
      </w:pPr>
      <w:r>
        <w:rPr>
          <w:b/>
          <w:i/>
          <w:sz w:val="20"/>
        </w:rPr>
      </w:r>
    </w:p>
    <w:p>
      <w:pPr>
        <w:pStyle w:val="Normal"/>
        <w:jc w:val="both"/>
        <w:rPr>
          <w:b/>
          <w:b/>
          <w:sz w:val="20"/>
        </w:rPr>
      </w:pPr>
      <w:r>
        <w:rPr>
          <w:b/>
          <w:sz w:val="20"/>
        </w:rPr>
        <w:t>28</w:t>
      </w:r>
    </w:p>
    <w:p>
      <w:pPr>
        <w:pStyle w:val="Normal"/>
        <w:jc w:val="both"/>
        <w:rPr>
          <w:b/>
          <w:b/>
          <w:sz w:val="20"/>
        </w:rPr>
      </w:pPr>
      <w:r>
        <w:rPr>
          <w:b/>
          <w:sz w:val="20"/>
        </w:rPr>
        <w:t xml:space="preserve">70 лет назад (1936) </w:t>
      </w:r>
      <w:r>
        <w:rPr>
          <w:sz w:val="20"/>
        </w:rPr>
        <w:t>Владивосток торжественно встречал велосипедистов–динамовцев Украины – Людмирского, Шубина, Радкевича, Тимофеева, Морева. Свой пробег они посвятили 15-летию пограничной охраны НКВД. За 5,5 месяцев было пройдено свыше 15 тысяч километров.</w:t>
      </w:r>
    </w:p>
    <w:p>
      <w:pPr>
        <w:pStyle w:val="BodyText2"/>
        <w:rPr>
          <w:i/>
          <w:i/>
          <w:sz w:val="18"/>
        </w:rPr>
      </w:pPr>
      <w:r>
        <w:rPr>
          <w:i/>
          <w:sz w:val="18"/>
        </w:rPr>
        <w:t>См.: Красное знамя. – 1936. – 29 июля.</w:t>
      </w:r>
    </w:p>
    <w:p>
      <w:pPr>
        <w:pStyle w:val="Normal"/>
        <w:jc w:val="both"/>
        <w:rPr>
          <w:b/>
          <w:b/>
          <w:i/>
          <w:i/>
          <w:sz w:val="20"/>
        </w:rPr>
      </w:pPr>
      <w:r>
        <w:rPr>
          <w:b/>
          <w:i/>
          <w:sz w:val="20"/>
        </w:rPr>
      </w:r>
    </w:p>
    <w:p>
      <w:pPr>
        <w:pStyle w:val="Normal"/>
        <w:jc w:val="center"/>
        <w:rPr>
          <w:b/>
          <w:b/>
          <w:sz w:val="20"/>
        </w:rPr>
      </w:pPr>
      <w:r>
        <w:rPr>
          <w:b/>
          <w:sz w:val="20"/>
        </w:rPr>
        <w:t>В июле исполняется:</w:t>
      </w:r>
    </w:p>
    <w:p>
      <w:pPr>
        <w:pStyle w:val="Normal"/>
        <w:jc w:val="center"/>
        <w:rPr>
          <w:b/>
          <w:b/>
          <w:sz w:val="20"/>
        </w:rPr>
      </w:pPr>
      <w:r>
        <w:rPr>
          <w:b/>
          <w:sz w:val="20"/>
        </w:rPr>
      </w:r>
    </w:p>
    <w:p>
      <w:pPr>
        <w:pStyle w:val="Normal"/>
        <w:jc w:val="both"/>
        <w:rPr/>
      </w:pPr>
      <w:r>
        <w:rPr>
          <w:b/>
          <w:sz w:val="20"/>
        </w:rPr>
        <w:t>20 лет назад открылся Дворец культуры моряков (ДКМ)</w:t>
      </w:r>
      <w:r>
        <w:rPr>
          <w:sz w:val="20"/>
        </w:rPr>
        <w:t xml:space="preserve"> </w:t>
      </w:r>
      <w:r>
        <w:rPr>
          <w:b/>
          <w:sz w:val="20"/>
        </w:rPr>
        <w:t>в г. Владивостоке (1986).</w:t>
      </w:r>
      <w:r>
        <w:rPr>
          <w:sz w:val="20"/>
        </w:rPr>
        <w:t xml:space="preserve"> Сегодня ДКМ – это стабильное учреждение культуры Владивостока. Прекрасный зал на 1200 посадочных мест, паркетный зал на 300 мест для проведения вечеров, банкетов, балов, презентаций, банкетный зал «Эллада». Сегодня по возможностям и оснащению сцены он не имеет себе равных во всем Дальневосточном регионе. Здесь побывали с гастролями практически все звезды российской эстрады от А. Пугачевой до «Мумий Тролля». На сцене дворца блистали крупнейшие артисты оперы и балета, всемирно известные исполнители – «Скорпионз», «Назарет», «Бони М» и многие другие. ДКМ предлагает широкий спектр современных услуг: от проведения заказных концертов, программ для школьников, студентов, учреждений и организаций до свадеб и дней рождений. Во дворце постоянно занимаются 500-600 человек – дети, молодежь и пенсионеры. Здесь работают десятки кружков, студий, коллективов, многие из которых имеют почетные звания и титулы. Старейший в городе танцевальный коллектив «Ритмы века», ансамбль народной музыки «Оригинал», шоу-театр эстрадной песни и танца «Фантазия», студия эстетического воспитания и физического развития для детей от четырех лет «Чебурашка», студия танца «Кураж» и многое другое. ДКМ – это центр культурной и общественной жизни города.</w:t>
      </w:r>
    </w:p>
    <w:p>
      <w:pPr>
        <w:pStyle w:val="BodyText2"/>
        <w:rPr>
          <w:i/>
          <w:i/>
          <w:sz w:val="18"/>
        </w:rPr>
      </w:pPr>
      <w:r>
        <w:rPr>
          <w:i/>
          <w:sz w:val="18"/>
        </w:rPr>
        <w:t>См.: Все Приморье: Кто есть кто в Приморском крае: 100 выдающихся сограждан: Коллективные портреты. – Владивосток, 2003. – С. 155.</w:t>
      </w:r>
    </w:p>
    <w:p>
      <w:pPr>
        <w:pStyle w:val="Normal"/>
        <w:jc w:val="both"/>
        <w:rPr>
          <w:b/>
          <w:b/>
          <w:i/>
          <w:i/>
          <w:sz w:val="20"/>
        </w:rPr>
      </w:pPr>
      <w:r>
        <w:rPr>
          <w:b/>
          <w:i/>
          <w:sz w:val="20"/>
        </w:rPr>
      </w:r>
    </w:p>
    <w:p>
      <w:pPr>
        <w:pStyle w:val="BodyText2"/>
        <w:shd w:fill="B2B2B2" w:val="clear"/>
        <w:jc w:val="center"/>
        <w:rPr>
          <w:b/>
          <w:b/>
          <w:sz w:val="18"/>
        </w:rPr>
      </w:pPr>
      <w:r>
        <w:rPr>
          <w:b/>
          <w:sz w:val="18"/>
        </w:rPr>
        <w:t>АВГУСТ</w:t>
      </w:r>
    </w:p>
    <w:p>
      <w:pPr>
        <w:pStyle w:val="Normal"/>
        <w:jc w:val="both"/>
        <w:rPr>
          <w:b/>
          <w:b/>
          <w:sz w:val="20"/>
        </w:rPr>
      </w:pPr>
      <w:r>
        <w:rPr>
          <w:b/>
          <w:sz w:val="20"/>
        </w:rPr>
        <w:t>17</w:t>
      </w:r>
    </w:p>
    <w:p>
      <w:pPr>
        <w:pStyle w:val="Normal"/>
        <w:jc w:val="both"/>
        <w:rPr/>
      </w:pPr>
      <w:r>
        <w:rPr>
          <w:b/>
          <w:sz w:val="20"/>
        </w:rPr>
        <w:t xml:space="preserve">60 лет со дня рождения Виктора Михайловича Пожидаева (1946), </w:t>
      </w:r>
      <w:r>
        <w:rPr>
          <w:sz w:val="20"/>
        </w:rPr>
        <w:t>приморского писателя. Член Союза писателей России с 1991 г. Автор трех книг прозы: «Чистые струи» (1983), «Костры печальные» (1984), «Поплачем-поплачем, да засмеемся» (1989). Рассказы В.М. Пожидаева публикуются в местных газетах, региональном журнале «Дальний Восток», литературных сборниках «Литературный Владивосток», альманахе «Рубеж». Живет в Чугуевском районе Приморского края.</w:t>
      </w:r>
    </w:p>
    <w:p>
      <w:pPr>
        <w:pStyle w:val="BodyText2"/>
        <w:rPr/>
      </w:pPr>
      <w:r>
        <w:rPr>
          <w:i/>
          <w:sz w:val="18"/>
        </w:rPr>
        <w:t>См.: Лобычев, А. Звено любви // Дальний Восток. –1985.- № 9.- С. 149-151; Литвиненко, И. Ответственность первого шага: Заметки о дебютах и дебютантах: [Среди других – о творчестве В. Пожидаева] // Дальний Восток. - 1986.- № 8.- С.144-155.</w:t>
      </w:r>
    </w:p>
    <w:p>
      <w:pPr>
        <w:pStyle w:val="Normal"/>
        <w:jc w:val="both"/>
        <w:rPr>
          <w:b/>
          <w:b/>
          <w:i/>
          <w:i/>
          <w:sz w:val="20"/>
        </w:rPr>
      </w:pPr>
      <w:r>
        <w:rPr>
          <w:b/>
          <w:i/>
          <w:sz w:val="20"/>
        </w:rPr>
      </w:r>
    </w:p>
    <w:p>
      <w:pPr>
        <w:pStyle w:val="Normal"/>
        <w:jc w:val="both"/>
        <w:rPr>
          <w:b/>
          <w:b/>
          <w:sz w:val="20"/>
        </w:rPr>
      </w:pPr>
      <w:r>
        <w:rPr>
          <w:b/>
          <w:sz w:val="20"/>
        </w:rPr>
        <w:t>20</w:t>
      </w:r>
    </w:p>
    <w:p>
      <w:pPr>
        <w:pStyle w:val="Normal"/>
        <w:jc w:val="both"/>
        <w:rPr/>
      </w:pPr>
      <w:r>
        <w:rPr>
          <w:b/>
          <w:sz w:val="20"/>
        </w:rPr>
        <w:t>65 лет со дня рождения Владимира Александровича Щербака (1941),</w:t>
      </w:r>
      <w:r>
        <w:rPr>
          <w:sz w:val="20"/>
        </w:rPr>
        <w:t xml:space="preserve"> приморского писателя. Родился в г. Хабаровске, но с детских лет живет во Владивостоке. Начал работать с 16 лет. Был слесарем на Дальзаводе, печатником, служил на флоте. После окончания ДВГУ работал учителем, журналистом газеты «Красное знамя». Первый рассказ был опубликован в 1962 г. в газете «Тихоокеанский комсомолец». В 1969 г. в сборнике «Далеко у Тихого» были напечатаны рассказы «Сережа + Саша», «Волшебная ручка». В. А. Щербак один из немногих писателей, пишущих для детей. Его книги «Андрейкин цирк» и «Димка – островитянин» вышли в Дальневосточном книжном издательстве. В 1980 г. в серии «Молодая проза Дальнего Востока» выходит роман «Буревестники», посвященный восстанию матросов и солдат во Владивостоке в 1907 г. Повесть «Улыбка – флаг корабля» (1985) о нелегком труде моряков. Основой повести «Легенда о рыцаре тайги» (1989) послужили факты биографий М. И. Янковского и Ф. К. Гека. В повести «Юнгу звали «Спартак» (1989), действие которой происходит в годы войны, в образе главного героя писатель увековечил юнг Дальневосточного пароходства. В 1998-1999 г.г. вышли в свет две историко-приключенческие повести – «Вор и сыщик», посвященная событиям, имевшим место на Руси в середине Х</w:t>
      </w:r>
      <w:r>
        <w:rPr>
          <w:sz w:val="20"/>
          <w:lang w:val="en-US"/>
        </w:rPr>
        <w:t>VIII</w:t>
      </w:r>
      <w:r>
        <w:rPr>
          <w:sz w:val="20"/>
        </w:rPr>
        <w:t xml:space="preserve"> в. и «Диссидент Котошихин» - о русском дипломате и его необычайной судьбе. В серии популярных очерков «50 знаменитых гостей Владивостока» писатель рассказал о посещении города различными известными людьми. Далее вышли в свет сборник повестей, рассказов, юморесок «Сентиментальный китобой» (2000), роман-коллаж «Малая война» (2003), посвященный событиям 1938 г. на Хасане, историко-приключенческая повесть «Убийцы» (2004). В.А. Щербак – член Союза Российских писателей с 1990 г.</w:t>
      </w:r>
    </w:p>
    <w:p>
      <w:pPr>
        <w:pStyle w:val="BodyText2"/>
        <w:rPr/>
      </w:pPr>
      <w:r>
        <w:rPr>
          <w:i/>
          <w:sz w:val="18"/>
        </w:rPr>
        <w:t>См.: Щербак В.А.: К 60-летию со дня рождения: Биобиблиогр. указ. лит. / Сост. И.В. Романова. - Владивосток, 2001. – 8 с.:фот. – (Лит. юбилеи); Куликов, А. Между прошлым и будущим: [Рец. на повести «Диссидент Котошихин» и «Вор и сыщик»]// Утро России. –2000.- 2 февр.; Калачинский, А. На Хасане все было не так / А. Калачинский // Владивосток. – 2003. – 29 авг. – С. 4.</w:t>
      </w:r>
    </w:p>
    <w:p>
      <w:pPr>
        <w:pStyle w:val="Normal"/>
        <w:jc w:val="both"/>
        <w:rPr>
          <w:b/>
          <w:b/>
          <w:i/>
          <w:i/>
          <w:sz w:val="20"/>
        </w:rPr>
      </w:pPr>
      <w:r>
        <w:rPr>
          <w:b/>
          <w:i/>
          <w:sz w:val="20"/>
        </w:rPr>
      </w:r>
    </w:p>
    <w:p>
      <w:pPr>
        <w:pStyle w:val="Normal"/>
        <w:jc w:val="both"/>
        <w:rPr>
          <w:b/>
          <w:b/>
          <w:sz w:val="20"/>
        </w:rPr>
      </w:pPr>
      <w:r>
        <w:rPr>
          <w:b/>
          <w:sz w:val="20"/>
        </w:rPr>
        <w:t>24</w:t>
      </w:r>
    </w:p>
    <w:p>
      <w:pPr>
        <w:pStyle w:val="Normal"/>
        <w:jc w:val="both"/>
        <w:rPr/>
      </w:pPr>
      <w:r>
        <w:rPr>
          <w:b/>
          <w:sz w:val="20"/>
        </w:rPr>
        <w:t>65 лет со дня рождения Бориса Викторовича Ежова (1941),</w:t>
      </w:r>
      <w:r>
        <w:rPr>
          <w:sz w:val="20"/>
        </w:rPr>
        <w:t xml:space="preserve"> ученого, доктора технических наук, ведущего научного сотрудника ТИГ ДВО РАН. Родился в г. Устюжна Вологодской области. В 1961 г. окончил Новочеркасский геологоразведочный техникум. В 1974 г. заочно окончил Ленинградский</w:t>
      </w:r>
      <w:r>
        <w:rPr>
          <w:b/>
          <w:sz w:val="20"/>
        </w:rPr>
        <w:t xml:space="preserve"> </w:t>
      </w:r>
      <w:r>
        <w:rPr>
          <w:sz w:val="20"/>
        </w:rPr>
        <w:t>горный институт им. Г.В. Плеханова по специальности «геология и разведка месторождений полезных ископаемых». С 1965 по 1979 г.г. работал в системе Камчатского ТГУ, пройдя путь от техника-геолога до старшего специалиста геологоуправления. В 1978 г. защитил кандидатскую диссертацию по вулканотектонике Камчатки. С 1980 г. работает в Тихоокеанском институте географии в лаборатории геоморфологии. В 1998 г. защитил докторскую диссертацию по теме «Очаговые структуры подкоркового заложения в рудоразмещении, экологии и безопасности жизнедеятельности». На основании научных разработок Б. В. Ежова получены критерии оценки перспектив Дальнего Востока на нефть, газ, конденсат, алмазы. Им дан прогноз нефтегазоносности территории Дальнего Востока и части Якутии. В соавторстве и самостоятельно опубликовано 12 монографий и более 130 научных работ. Основные монографии: «Геоморфоструктурное развитие Курило-Камчатской секции Тихоокеанского подвижного пояса» (1983), «Морфоструктуры центрального типа Азии» (1986), «Проблемы очагового геотектогенеза» (1993, кол. авт.), «Очаговые структуры стабильных и подвижных областей (Камчатка, Кавказ, Алдано-Становой геоблок)» (1995,</w:t>
      </w:r>
      <w:r>
        <w:rPr>
          <w:b/>
          <w:sz w:val="20"/>
        </w:rPr>
        <w:t xml:space="preserve"> </w:t>
      </w:r>
      <w:r>
        <w:rPr>
          <w:sz w:val="20"/>
        </w:rPr>
        <w:t>соавторы В.А. Абрамов, Ш.А. Адамия). В 1981 г. «Карта вулканно-тектонических структур Центральной и Южной Камчатки» (совместно с С.Е. Апрелковым) отмечена серебряной медалью ВДНХ, а в 1984 г. демонстрация закономерностей связей морфоструктур центрального типа с геофизическими разделами Земли - бронзовой медалью ВДНХ СССР. В 1989 г. награжден медалью «Ветеран труда».</w:t>
      </w:r>
    </w:p>
    <w:p>
      <w:pPr>
        <w:pStyle w:val="Normal"/>
        <w:jc w:val="both"/>
        <w:rPr>
          <w:sz w:val="20"/>
        </w:rPr>
      </w:pPr>
      <w:r>
        <w:rPr>
          <w:sz w:val="20"/>
        </w:rPr>
      </w:r>
    </w:p>
    <w:p>
      <w:pPr>
        <w:pStyle w:val="Normal"/>
        <w:jc w:val="both"/>
        <w:rPr/>
      </w:pPr>
      <w:r>
        <w:rPr>
          <w:b/>
          <w:sz w:val="20"/>
        </w:rPr>
        <w:t>25</w:t>
      </w:r>
      <w:r>
        <w:rPr>
          <w:sz w:val="20"/>
        </w:rPr>
        <w:t xml:space="preserve"> </w:t>
      </w:r>
    </w:p>
    <w:p>
      <w:pPr>
        <w:pStyle w:val="Normal"/>
        <w:jc w:val="both"/>
        <w:rPr/>
      </w:pPr>
      <w:r>
        <w:rPr>
          <w:b/>
          <w:sz w:val="20"/>
        </w:rPr>
        <w:t>60 лет со дня рождения Михаила Даниловича Герасименко (1946)</w:t>
      </w:r>
      <w:r>
        <w:rPr>
          <w:sz w:val="20"/>
        </w:rPr>
        <w:t>, профессора, доктора технических наук, почетного геодезиста Российской Федерации. В 1969 г. окончил Дальневосточный государственный университет (ДВГУ) по специальности астрономо-геодезия. С этого же года начал преподавательскую работу в ДВГУ, которую продолжает по настоящее время, пройдя путь от ассистента кафедры астрономо-геодезии до профессора кафедры прикладной геодезии, созданной в ДВГУ при  его непосредственном участии. С 1988 г. по настоящее время работает заведующим сектором геодезии и геодинамики института прикладной математики ДВО РАН. Кандидатскую диссертацию защитил в 1975 г., докторскую - в 1986 г. Исследовательские интересы с самого начала научной работы были обращены на разработку алгоритмов математической обработки и оптимального проектирования геодезических измерений. Им опубликовано 3 монографии, более 110 научных работ, в том числе на английском, японском и китайском языках в ведущих международных изданиях. Работая в ДВГУ, подготовил и опубликовал 6 учебных пособий для студентов геодезической и математической специальностей. В начале 70-х годов им разработан алгоритм составления условных уравнений в геодезических сетях, который оказался единственным до настоящего времени, пригодным для реализации на ЭВМ. Со второй половины 70-х годов М.Д. Герасименко занялся изучением проблемы собственных значений матриц и обусловленности нормальных уравнений, возникающих при уравнивании геодезических сетей. Результат этой работы - разработка устойчивых к ошибкам округлений алгоритмов математической обработки геодезических сетей, теоретическое обоснование ряда результатов уравнивания астрономо-геодезической сети СССР и др. Практической разработкой явилось создание комплекса программ GEODELTA математической обработки повторных измерений и определения движений и деформаций земной коры на геодинамических полигонах, который внедрен в производство в десятках производственных и научных организаций, как в СССР, так и за рубежом. Разработанные в эти же годы и реализованные им на ЭВМ алгоритмы оптимального проектирования геодезических сетей, в том числе впервые реализующие задачи многокритериальной оптимизации, также внедрены в производство. С начала 90-х годов основное внимание М.Д. Герасименко обращено на математическую обработку глобальных космических геодезических сетей (VLBI, SLR, DORIS, GPS) с целью определения движений и деформаций литосферных плит. В результате впервые разработан уникальный алгоритм фиксации кинематической системы координат, не требующий привлечения дополнительной геолого-геофизической информации. По результатам обработки реальных измерений доказано также, что возможное современное изменение радиуса Земли не превосходит 0,5 мм/год. Это положило конец всяким измышлениям о его возможных гипотетических изменениях до двух и более сантиметров. Одним из важнейших результатов научных исследований явилось доказательство того, что введение в математическую обработку возможной физической корреляции измерений, якобы приводящей к повышению точности конечных результатов, на самом деле является в большинстве случаев абсурдным и недопустимым на практике. В настоящее время ведется  большая научная работа в рамках международного сотрудничества по изучению движений и деформаций земной коры по данным космической геодезии в глобальном и региональном масштабах, включая Дальний Восток, с целью возможного прогноза землетрясений и извержений вулканов.</w:t>
      </w:r>
    </w:p>
    <w:p>
      <w:pPr>
        <w:pStyle w:val="WWBodyText2"/>
        <w:rPr>
          <w:sz w:val="20"/>
        </w:rPr>
      </w:pPr>
      <w:r>
        <w:rPr>
          <w:sz w:val="20"/>
        </w:rPr>
      </w:r>
    </w:p>
    <w:p>
      <w:pPr>
        <w:pStyle w:val="BodyText2"/>
        <w:shd w:fill="B2B2B2" w:val="clear"/>
        <w:jc w:val="center"/>
        <w:rPr>
          <w:b/>
          <w:b/>
        </w:rPr>
      </w:pPr>
      <w:r>
        <w:rPr>
          <w:b/>
          <w:sz w:val="18"/>
        </w:rPr>
        <w:t>СЕНТЯБРЬ</w:t>
      </w:r>
    </w:p>
    <w:p>
      <w:pPr>
        <w:pStyle w:val="Normal"/>
        <w:jc w:val="both"/>
        <w:rPr>
          <w:b/>
          <w:b/>
          <w:sz w:val="20"/>
        </w:rPr>
      </w:pPr>
      <w:r>
        <w:rPr>
          <w:b/>
          <w:sz w:val="20"/>
        </w:rPr>
        <w:t>2</w:t>
      </w:r>
    </w:p>
    <w:p>
      <w:pPr>
        <w:pStyle w:val="Normal"/>
        <w:jc w:val="both"/>
        <w:rPr/>
      </w:pPr>
      <w:r>
        <w:rPr>
          <w:b/>
          <w:sz w:val="20"/>
        </w:rPr>
        <w:t>25 лет со дня выхода в свет первого номера газеты «Рыбак Приморья» (1981),</w:t>
      </w:r>
      <w:r>
        <w:rPr>
          <w:sz w:val="20"/>
        </w:rPr>
        <w:t xml:space="preserve"> бассейнового органа рыбаков Приморья. На ее страницах поднимаются проблемы развития ведущей отрасли в экономике региона. Газета успешно реализует свои новые и важные в новых условиях международные экономические проекты, рассказывающие не только о жизни Дальнего Востока, но и об отношениях России со странами АТР, внося свой вклад в их активное развитие. В настоящее время редакцию газеты возглавляет В. И. Кучеренко.</w:t>
      </w:r>
    </w:p>
    <w:p>
      <w:pPr>
        <w:pStyle w:val="BodyText2"/>
        <w:rPr>
          <w:i/>
          <w:i/>
          <w:sz w:val="18"/>
        </w:rPr>
      </w:pPr>
      <w:r>
        <w:rPr>
          <w:i/>
          <w:sz w:val="18"/>
        </w:rPr>
        <w:t>См.: «Рыбак Приморья» на Тихом океане // Владивосток. – 1998. – 29 апр. – С. 4; С днем рождения, «Рыбак Приморья»! // Рыбак Приморья. – 1999. – 3 сент. – С. 1 – 8.</w:t>
      </w:r>
    </w:p>
    <w:p>
      <w:pPr>
        <w:pStyle w:val="BodyText3"/>
        <w:rPr>
          <w:i/>
          <w:i/>
          <w:sz w:val="20"/>
        </w:rPr>
      </w:pPr>
      <w:r>
        <w:rPr>
          <w:i/>
          <w:sz w:val="20"/>
        </w:rPr>
      </w:r>
    </w:p>
    <w:p>
      <w:pPr>
        <w:pStyle w:val="WWBodyText2"/>
        <w:rPr>
          <w:sz w:val="20"/>
        </w:rPr>
      </w:pPr>
      <w:r>
        <w:rPr>
          <w:sz w:val="20"/>
        </w:rPr>
        <w:t xml:space="preserve">3 </w:t>
      </w:r>
    </w:p>
    <w:p>
      <w:pPr>
        <w:pStyle w:val="Normal"/>
        <w:jc w:val="both"/>
        <w:rPr/>
      </w:pPr>
      <w:r>
        <w:rPr>
          <w:b/>
          <w:sz w:val="20"/>
        </w:rPr>
        <w:t>95 лет со дня рождения Олега Борисовича Максимова (1911),</w:t>
      </w:r>
      <w:r>
        <w:rPr>
          <w:sz w:val="20"/>
        </w:rPr>
        <w:t xml:space="preserve"> известного ученого – химика. Родился в Москве. В 1925 г. поступил на химическое отделение Владивостокского индустриального техникума, а после его окончания недолгое время работал в Москве в лаборатории диэлектриков. После возвращения во Владивосток в 1930 г. проработал 6 лет в должности научного сотрудника Тихоокеанского научного института рыбного хозяйства и океанографии. По приглашению академика В.Л. Комарова с 1932 г. Олег Борисович работает также в Дальневосточном филиале Академии Наук. С ноября 1934 г. по июнь 1935 г. он выполнял диссертационную работу в Москве в лаборатории, руководил которой академик А.Е. Чичибабин. В этот первый период работы во Владивостоке О.Б. Максимов изучал химический состав жиров водных животных и разработал простой и надежный метод определения в их составе специфических полиненасыщенных жирных кислот. Именно с этих работ О.Б. Максимова начинается широкое изучение липидов морских организмов - научное направление, которое и сейчас интенсивно развивается дальневосточными учеными в стенах Института биологии моря ДВО РАН, ТИНРО-Центра и других научных учреждений. Однако дальнейшая судьба самого Олега Борисовича сложилась так, что после 1937 г. он уже не возвратился к этой тематике. Находясь в заключении на севере, Олег Борисович показал столь выдающиеся знания и способности, что ему удалось возобновить даже там научно-исследовательскую деятельность, результаты его исследований были использованы при строительстве завода огнеупоров, который много лет снабжал продукцией весь Дальстрой. С 1940 по 1960 г. Максимов работал в системе Дальстроя сначала в Центральной углехимической лаборатории, а затем в созданной им Центральной химической лаборатории Северо-Восточного геологического управления, возглавлял все химические исследования углей Колымского региона. За 20 лет он охарактеризовал состав углей всех основных разведанных месторождений северо-востока России, и эти данные вошли в фундаментальное издание «Геология месторождений угля и горючих сланцев СССР». В 1960 г. О.Б. Максимов возвратился во Владивосток и возобновил работу в Дальневосточном филиале АН СССР. Здесь он продолжил начатые на Колыме исследования в области химии гуминовых кислот - основных компонентов органического вещества Земли (почвы, торфы, бурые угли, донные осадки океана). Эти работы привели к открытию нового природного явления: накопления продуктов окислительной деструкции углей - органических поликарбоновых кислот - в условиях вечной мерзлоты в зонах выветривания. С момента организации в 1964 г. Института биологически активных веществ ДВФ СО АН СССР (с 1972 г. Тихоокеанский институт биоорганической химии) О.Б. Максимов стал одним из его ведущих научных сотрудников. Он сыграл важную роль в становлении Института, формировании его тематики, подготовке научных кадров. С этим Институтом и со вторым периодом работы во Владивостоке связаны главные научные и практические достижения О.Б. Максимова. В 1966 г. он успешно защитил диссертацию на соискание ученой степени кандидата химических наук. Под руководством О.Б. Максимова были выделены и детально изучены разнообразные хиноидные пигменты морских ежей Тихого океана. Эта своеобразная группа природных соединений может рассматриваться как новый класс биоантиоксидантов. Один из этих пигментов - эхинохром, показал высокие кардиотропные свойства, что послужило основой для создания нового противоишемического и противоинфарктного препарата. По его инициативе были начаты и успешно осуществлены работы по препаративному синтезу эхинохрома. Совместно с Кардиологическим научным центром РАМН была разработана лекарственная форма эхинохрома - Гистохром для кардиологии. В настоящее время Гистохром разрешен Фармакологическим комитетом России для практического применения в кардиологии. О.Б. Максимов является не только соавтором этих патентов и многих, связанных с гистохромом научных работ, но и научным руководителем всей сложной, долговременной и блестяще реализованной научной программы по созданию не имеющего аналогов медицинского препарата. Высокие антиоксидантные характеристики эхинохрома позволили также использовать препараты на его основе для лечения ожогов глаз и последствий других глазных травм. В настоящее время препарат - Гистохром для офтальмологии - широко используется для лечения глазных болезней. О.Б. Максимовым и его сотрудниками был проведен также широкий поиск биологически активных веществ в уникальных растениях российского Дальнего Востока. Разработанный им экспресс-метод обнаружения антиоксидантов позволил за относительно короткое время изучить свыше 800 видов флоры Дальнего Востока, выявить среди них перспективные объекты - продуценты антиоксидантов для использования их в медицине и пищевой промышленности. Глубокое химическое изучение дальневосточных растений, выполненное О.Б. Максимовым и его учениками, легло в основу еще нескольких созданных медицинских препаратов. Первым из них следует назвать гепатозащитное средство Максар для лечения различных токсических поражений печени, например цирроза и гепатита, и превосходящее по гепатозащитной активности ранее известные средства. Еще одна огромная, многолетняя и важная работа и еще один блестящий результат - получено разрешение Фармакологического комитета МЗ РФ на производство и применение препарата Максар. В 2002 году в издательстве Дальнаука вышла книга О. Б. Максимов, Н. И. Кулеш, П. Г. – «Полифенолы дальневосточных растений». Своими результатами в области фундаментальных исследований, крупными прикладными разработками, подготовкой научных кадров О.Б. Максимов внес существенный вклад в становление и развитие науки на Дальнем Востоке. Он, без всяких преувеличений, является корифеем науки.</w:t>
      </w:r>
    </w:p>
    <w:p>
      <w:pPr>
        <w:pStyle w:val="BodyText2"/>
        <w:rPr/>
      </w:pPr>
      <w:r>
        <w:rPr>
          <w:i/>
          <w:sz w:val="18"/>
        </w:rPr>
        <w:t>См.: Максимов О.Б. Воспоминания / О.Б. Максимов; сост. А.О. Максимов, Г.Б. Арбатская; отв. ред. В.А. Стоник. - Владивосток, 2002. - 207 с. - (Наука в лицах / гл. ред. П.Г. Горовой); Олег Борисович Максимов:[Беседа с гл. науч. сотрудником Тихоокеан. ин-та биоорган. химии ДВО РАН] / Записала Г. Арбатская // ТИНРО - 75 лет (от ТОНС до ТИНРО-Центра). - Владивосток, 2000. - С. 304-317.</w:t>
      </w:r>
    </w:p>
    <w:p>
      <w:pPr>
        <w:pStyle w:val="Normal"/>
        <w:jc w:val="both"/>
        <w:rPr>
          <w:b/>
          <w:b/>
          <w:i/>
          <w:i/>
          <w:sz w:val="20"/>
        </w:rPr>
      </w:pPr>
      <w:r>
        <w:rPr>
          <w:b/>
          <w:i/>
          <w:sz w:val="20"/>
        </w:rPr>
      </w:r>
    </w:p>
    <w:p>
      <w:pPr>
        <w:pStyle w:val="Normal"/>
        <w:jc w:val="both"/>
        <w:rPr>
          <w:b/>
          <w:b/>
          <w:sz w:val="20"/>
        </w:rPr>
      </w:pPr>
      <w:r>
        <w:rPr>
          <w:b/>
          <w:sz w:val="20"/>
        </w:rPr>
        <w:t>6</w:t>
      </w:r>
    </w:p>
    <w:p>
      <w:pPr>
        <w:pStyle w:val="Normal"/>
        <w:jc w:val="both"/>
        <w:rPr/>
      </w:pPr>
      <w:r>
        <w:rPr>
          <w:b/>
          <w:sz w:val="20"/>
        </w:rPr>
        <w:t>5 лет назад открыто почетное консульство Новой Зеландии во Владивостоке (2001).</w:t>
      </w:r>
    </w:p>
    <w:p>
      <w:pPr>
        <w:pStyle w:val="BodyText2"/>
        <w:rPr>
          <w:i/>
          <w:i/>
          <w:sz w:val="18"/>
        </w:rPr>
      </w:pPr>
      <w:r>
        <w:rPr>
          <w:i/>
          <w:sz w:val="18"/>
        </w:rPr>
        <w:t>См.: Кутенких, Н. Прибавление в консульском корпусе / Н. Кутенких // Владивосток. – 2001. – 6 сент. – С. 2.</w:t>
      </w:r>
    </w:p>
    <w:p>
      <w:pPr>
        <w:pStyle w:val="Normal"/>
        <w:jc w:val="both"/>
        <w:rPr>
          <w:b/>
          <w:b/>
          <w:i/>
          <w:i/>
          <w:sz w:val="20"/>
        </w:rPr>
      </w:pPr>
      <w:r>
        <w:rPr>
          <w:b/>
          <w:i/>
          <w:sz w:val="20"/>
        </w:rPr>
      </w:r>
    </w:p>
    <w:p>
      <w:pPr>
        <w:pStyle w:val="Normal"/>
        <w:jc w:val="both"/>
        <w:rPr>
          <w:b/>
          <w:b/>
          <w:sz w:val="20"/>
        </w:rPr>
      </w:pPr>
      <w:r>
        <w:rPr>
          <w:b/>
          <w:sz w:val="20"/>
        </w:rPr>
        <w:t>11</w:t>
      </w:r>
    </w:p>
    <w:p>
      <w:pPr>
        <w:pStyle w:val="Normal"/>
        <w:jc w:val="both"/>
        <w:rPr/>
      </w:pPr>
      <w:r>
        <w:rPr>
          <w:b/>
          <w:sz w:val="20"/>
        </w:rPr>
        <w:t>60 лет со дня рождения Юрия Кирилловича Луганского (1946),</w:t>
      </w:r>
      <w:r>
        <w:rPr>
          <w:sz w:val="20"/>
        </w:rPr>
        <w:t xml:space="preserve"> приморского журналиста, фотохудожника. Родился в с. Лазо Иманского района. В 1962 г. состоялась первая публикация в газете «Советская звезда» (Советская Гавань). С 1967 г. фотографии Ю. Луганского появляются на страницах газет «Красное знамя», «Комсомольская правда», «Труд», «Советская Россия», «Утро России», «Звезда рыбака», «Литературная Россия», журналов «Морской флот» и «Советское фото». В 1970 г. закончил отделение журналистики филфака ДВГУ. Тема дипломной работы – «Первые публицисты об освоении Дальнего Востока» - на долгие годы определила внимание журналиста к истории Приморья. Активно занимается художественной фотографией и достиг на этом поприще весомых результатов: стал лауреатом конкурсов в Италии и Германии, в 1983 г. получил Гран-при на Московском международном конкурсе фотохудожников. Автор многочисленных персональных выставок, проходивших в России, США, Франции, Японии, Китае, КНДР, он в тоже время организовал свыше 200 выставок других фотохудожников, включая иностранных, и во Владивостоке, и в других городах. Автор многих фотоальбомов, организатор музейных экспозиций. Награжден серебряной медалью ВДНХ, золотыми медалями, Гран-при и специальными призами фотоконкурсов. Подготовил и опубликовал ряд статей об истории фотографии в регионе, составил картотеку первых на берегах Тихого океана пятидесяти фотографов. Автор цикла очерков «С богом в сердце», исследований о семье царя-мученика Николая </w:t>
      </w:r>
      <w:r>
        <w:rPr>
          <w:sz w:val="20"/>
          <w:lang w:val="en-US"/>
        </w:rPr>
        <w:t>II</w:t>
      </w:r>
      <w:r>
        <w:rPr>
          <w:sz w:val="20"/>
        </w:rPr>
        <w:t xml:space="preserve"> «Путь на Восток». Заслуженный работник культуры России, возглавляет Приморскую организацию Союза фотохудожников России. В 2000 г. удостоен премии В.К. Арсеньева за создание фотоальбома «Владимир Арсеньев»</w:t>
      </w:r>
    </w:p>
    <w:p>
      <w:pPr>
        <w:pStyle w:val="BodyText2"/>
        <w:rPr>
          <w:i/>
          <w:i/>
          <w:sz w:val="18"/>
        </w:rPr>
      </w:pPr>
      <w:r>
        <w:rPr>
          <w:i/>
          <w:sz w:val="18"/>
        </w:rPr>
        <w:t>См.: Батова, Т. Там витает дух Дерсу… / Т. Батова // Владивосток. – 2003. – 9 июля. – С. 7; Красько, Д. Человек, увековечивающий мгновения / Д. Красько // Утро России. – 2001. – 11 сент.</w:t>
      </w:r>
    </w:p>
    <w:p>
      <w:pPr>
        <w:pStyle w:val="Normal"/>
        <w:jc w:val="both"/>
        <w:rPr>
          <w:b/>
          <w:b/>
          <w:i/>
          <w:i/>
          <w:sz w:val="20"/>
        </w:rPr>
      </w:pPr>
      <w:r>
        <w:rPr>
          <w:b/>
          <w:i/>
          <w:sz w:val="20"/>
        </w:rPr>
      </w:r>
    </w:p>
    <w:p>
      <w:pPr>
        <w:pStyle w:val="Normal"/>
        <w:jc w:val="both"/>
        <w:rPr>
          <w:b/>
          <w:b/>
          <w:sz w:val="20"/>
        </w:rPr>
      </w:pPr>
      <w:r>
        <w:rPr>
          <w:b/>
          <w:sz w:val="20"/>
        </w:rPr>
        <w:t>15</w:t>
      </w:r>
    </w:p>
    <w:p>
      <w:pPr>
        <w:pStyle w:val="Normal"/>
        <w:jc w:val="both"/>
        <w:rPr/>
      </w:pPr>
      <w:r>
        <w:rPr>
          <w:b/>
          <w:sz w:val="20"/>
        </w:rPr>
        <w:t xml:space="preserve">90 лет со дня рождения Игоря Ипполитовича Берсенева (1916-30 дек. 1993), </w:t>
      </w:r>
      <w:r>
        <w:rPr>
          <w:sz w:val="20"/>
        </w:rPr>
        <w:t>крупнейшего знатока геологии Приморья, создателя первой геологической карты дня Японского моря.</w:t>
      </w:r>
      <w:r>
        <w:rPr>
          <w:b/>
          <w:sz w:val="20"/>
        </w:rPr>
        <w:t xml:space="preserve"> </w:t>
      </w:r>
      <w:r>
        <w:rPr>
          <w:sz w:val="20"/>
        </w:rPr>
        <w:t>Родился в семье офицера, прошедшего русско-японскую и первую мировую войны и окончившего их полным георгиевским кавалером. В Гражданскую войну его отец служил заместителем начальника артиллерии фронта, которым командовал М.И. Фрунзе. В 1937 г. был репрессирован и умер в лагерях. От своих родителей Игорь Ипполитович унаследовал высокое чувство ответственности, преданность делу, бесстрашие. Эти черты были присущи ему всю жизнь. Научно-производственная деятельность И.И. Берсенева началась еще в студенческие годы в 1935 г. и продолжалась до последних дней жизни с единственным перерывом в 1941-1945 г.г., когда он защищал Родину в период Великой Отечественной войны. На фронт он попал добровольцем в 1941г. сразу после окончания Московского геологоразведочного института. В 1942 г. – уже командир отдельного противотанкового батальона, сражался на Курской дуге, в Прибалтике. Завершил свой боевой путь в 1945 г. в Маньчжурии в звании майора с четырнадцатью боевыми наградами. С 1947 г. И.И. Берсенев жил и работал на Дальнем Востоке сначала главным геологом 4-го Геологического управления в Уссурийске, где руководил геологическими, гидрогеологическими и инженерно-геологическими работами на территории Приморья. А в 1959 г., как крупнейший знаток геологии Приморья, он был назначен главным геологом Приморского геологического управления. При его участии и под его руководством были открыты и разведаны крупные месторождения полезных ископаемых: Дальнегорское – бора, Вознесенское – флюорита, Восток-2 – вольфрама, Арсеньевское – олова, Николаевское – полиметаллов, а также ряд месторождений угля, строительных материалов и других полезных ископаемых. На этот период приходится начало и расцвет активного геологического изучения Приморского края путем планомерного проведения средне- и крупномасштабных геологосъемочных работ, которые завершились составлением геологической карты Приморского края масштабом 1:1000000 и публикацией 32 томов «Геологии СССР». Эти крупные  основополагающие работы, изданные в 1968 г. под редакцией И.И. Берсенева, не утратили своего значения и по настоящее время. Характер первооткрывателя, жажда новых знаний привела Игоря Ипполитовича в 1968 г. в Тихоокеанский океанологический институт, где он с присущей ему энергией и энтузиазмом занялся изучением геологического строения окраинных морей Тихого океана, дно которых в геологическом отношении в то время было белым пятном. Он разработал методику морских геологических исследований, организовал и возглавил 11 рейсов на научно- исследовательских судах в различные моря, что привело к созданию первой Геологической карты дна Японского моря, целого комплекса палеогеографических и палеотектонических карт Япономорского района и открытию многочисленных проявлений высококачественных фосфоритов на дне Японского моря. И.И. Берсенев щедро делился своими знаниями и богатым опытом с молодыми геологами, читал лекции на геологическом факультете ДВПИ и в ДВГУ, руководил аспирантами, был членом специализированных советов по защите докторских и кандидатских диссертаций, активная работа в которых способствовала росту высококвалифицированных научных кадров Дальнего Востока.</w:t>
      </w:r>
    </w:p>
    <w:p>
      <w:pPr>
        <w:pStyle w:val="BodyText2"/>
        <w:rPr>
          <w:i/>
          <w:i/>
          <w:sz w:val="18"/>
        </w:rPr>
      </w:pPr>
      <w:r>
        <w:rPr>
          <w:i/>
          <w:sz w:val="18"/>
        </w:rPr>
        <w:t>См.: Игорь Ипполитович Берсенев // Дальневост. ученый. – 1994. – N 1. – С. 8.</w:t>
      </w:r>
    </w:p>
    <w:p>
      <w:pPr>
        <w:pStyle w:val="Normal"/>
        <w:jc w:val="both"/>
        <w:rPr>
          <w:b/>
          <w:b/>
          <w:i/>
          <w:i/>
          <w:sz w:val="20"/>
        </w:rPr>
      </w:pPr>
      <w:r>
        <w:rPr>
          <w:b/>
          <w:i/>
          <w:sz w:val="20"/>
        </w:rPr>
      </w:r>
    </w:p>
    <w:p>
      <w:pPr>
        <w:pStyle w:val="Normal"/>
        <w:jc w:val="both"/>
        <w:rPr>
          <w:b/>
          <w:b/>
          <w:sz w:val="20"/>
        </w:rPr>
      </w:pPr>
      <w:r>
        <w:rPr>
          <w:b/>
          <w:sz w:val="20"/>
        </w:rPr>
        <w:t>16</w:t>
      </w:r>
    </w:p>
    <w:p>
      <w:pPr>
        <w:pStyle w:val="Normal"/>
        <w:jc w:val="both"/>
        <w:rPr>
          <w:b/>
          <w:b/>
          <w:sz w:val="20"/>
        </w:rPr>
      </w:pPr>
      <w:r>
        <w:rPr>
          <w:b/>
          <w:sz w:val="20"/>
        </w:rPr>
        <w:t>День работника культуры Приморского края</w:t>
      </w:r>
    </w:p>
    <w:p>
      <w:pPr>
        <w:pStyle w:val="Normal"/>
        <w:jc w:val="both"/>
        <w:rPr>
          <w:b/>
          <w:b/>
          <w:sz w:val="20"/>
        </w:rPr>
      </w:pPr>
      <w:r>
        <w:rPr>
          <w:b/>
          <w:sz w:val="20"/>
        </w:rPr>
      </w:r>
    </w:p>
    <w:p>
      <w:pPr>
        <w:pStyle w:val="Normal"/>
        <w:jc w:val="both"/>
        <w:rPr>
          <w:b/>
          <w:b/>
          <w:sz w:val="20"/>
        </w:rPr>
      </w:pPr>
      <w:r>
        <w:rPr>
          <w:b/>
          <w:sz w:val="20"/>
        </w:rPr>
        <w:t>17</w:t>
      </w:r>
    </w:p>
    <w:p>
      <w:pPr>
        <w:pStyle w:val="Normal"/>
        <w:jc w:val="both"/>
        <w:rPr/>
      </w:pPr>
      <w:r>
        <w:rPr>
          <w:b/>
          <w:sz w:val="20"/>
        </w:rPr>
        <w:t>70 лет назад (1936) состоялся трехдневный «звездный» переход</w:t>
      </w:r>
      <w:r>
        <w:rPr>
          <w:sz w:val="20"/>
        </w:rPr>
        <w:t xml:space="preserve"> жен командного и рядового составов ТОФа из пяти населенных пунктов области во Владивосток на шлюпках, конях, велосипедах, вельботах и пешком. Цель перехода – поднять культурно-политический уровень обучения военному делу.</w:t>
      </w:r>
    </w:p>
    <w:p>
      <w:pPr>
        <w:pStyle w:val="Normal"/>
        <w:jc w:val="both"/>
        <w:rPr>
          <w:b/>
          <w:b/>
          <w:sz w:val="20"/>
        </w:rPr>
      </w:pPr>
      <w:r>
        <w:rPr>
          <w:b/>
          <w:sz w:val="20"/>
        </w:rPr>
      </w:r>
    </w:p>
    <w:p>
      <w:pPr>
        <w:pStyle w:val="Normal"/>
        <w:jc w:val="both"/>
        <w:rPr>
          <w:b/>
          <w:b/>
          <w:sz w:val="20"/>
        </w:rPr>
      </w:pPr>
      <w:r>
        <w:rPr>
          <w:b/>
          <w:sz w:val="20"/>
        </w:rPr>
        <w:t>20</w:t>
      </w:r>
    </w:p>
    <w:p>
      <w:pPr>
        <w:pStyle w:val="Normal"/>
        <w:jc w:val="both"/>
        <w:rPr/>
      </w:pPr>
      <w:r>
        <w:rPr>
          <w:b/>
          <w:sz w:val="20"/>
        </w:rPr>
        <w:t xml:space="preserve">15 лет назад (1991) президентом РФ Б. Ельциным был подписан указ «Об открытии г. Владивостока для посещения иностранными гражданами», </w:t>
      </w:r>
      <w:r>
        <w:rPr>
          <w:sz w:val="20"/>
        </w:rPr>
        <w:t>в котором говорилось: «… В интересах дальнейшего развития г. Владивостока как крупного административного центра экономической, общественно-политической, научной и культурной жизни РСФСР постановляю: 1. Приостановить действие пункта 4 Перечня городов и районов СССР, закрытых для посещения иностранными гражданами, утвержденного постановлением Совета Министров СССР от 8 декабря 1990 г…. в отношении г. Владивостока…».</w:t>
      </w:r>
    </w:p>
    <w:p>
      <w:pPr>
        <w:pStyle w:val="BodyText2"/>
        <w:rPr>
          <w:i/>
          <w:i/>
          <w:sz w:val="18"/>
        </w:rPr>
      </w:pPr>
      <w:r>
        <w:rPr>
          <w:i/>
          <w:sz w:val="18"/>
        </w:rPr>
        <w:t>См.: Ощенко, В. Десятилетие OPEN / В. Ощенко // Владивосток. – 2002. – 4 янв. – С. 4.</w:t>
      </w:r>
    </w:p>
    <w:p>
      <w:pPr>
        <w:pStyle w:val="Normal"/>
        <w:jc w:val="both"/>
        <w:rPr>
          <w:b/>
          <w:b/>
          <w:i/>
          <w:i/>
          <w:sz w:val="20"/>
        </w:rPr>
      </w:pPr>
      <w:r>
        <w:rPr>
          <w:b/>
          <w:i/>
          <w:sz w:val="20"/>
        </w:rPr>
      </w:r>
    </w:p>
    <w:p>
      <w:pPr>
        <w:pStyle w:val="WWBodyText2"/>
        <w:rPr>
          <w:sz w:val="20"/>
        </w:rPr>
      </w:pPr>
      <w:r>
        <w:rPr>
          <w:sz w:val="20"/>
        </w:rPr>
        <w:t>28</w:t>
      </w:r>
    </w:p>
    <w:p>
      <w:pPr>
        <w:pStyle w:val="Normal"/>
        <w:jc w:val="both"/>
        <w:rPr/>
      </w:pPr>
      <w:r>
        <w:rPr>
          <w:b/>
          <w:sz w:val="20"/>
        </w:rPr>
        <w:t>110 лет назад начато строительство Владивостокского коммерческого порта (1896).</w:t>
      </w:r>
      <w:r>
        <w:rPr>
          <w:sz w:val="20"/>
        </w:rPr>
        <w:t xml:space="preserve"> 10 мая 1896 г. Николай II утверждает «Положение» о строительстве коммерческого порта во Владивостоке. На исследовательские работы и устройство причального фронта в бухте Золотой Рог Министерству путей сообщения было ассигновано 600.000 рублей. Руководителем строительства назначается инженер путей сообщения В.В. Сахаров, специалистов и рабочих выписали из центральных областей России, Одессы, Николаевска и Петербурга. 28 сентября 1896 г. состоялась торжественная закладка бетонных массивов для устройства набережной коммерческого порта. 10 октября 1897 г. были заложены первые причалы - этот день считается днем рождения порта. В 1898-1899 г.г. было завершено строительство складов, железнодорожной ветки и др. объектов. 13 мая 1898 г. царем было утверждено «Положение об управлении коммерческим портом» и его первое штатное расписание. Руководителем порта был назначен полковник Э.Г. Егерман. В 1908 г. порт передан в ведение Министерства торговли и промышленности, в феврале 1909 г. утверждаются новые «Правила о порядке заведывания владивостокским торговым портом». Впервые в официальном документе порт назван торговым. С первых дней существования порт стал важным транспортным средством в переработке грузов, направляющихся на Камчатку, Сахалин, Охотское побережье и Крайний Север. В нем насчитывается 17 глубоководных причалов, имеется порядком 140 единиц различных плавсредств, 300 единиц перегрузочной техники, портальные краны и др. Среди грузов наибольший удельный вес занимают металлы, контейнеры, лес, а также генеральные и навалочные грузы. Торговыми партнерами порта являются около двух десятков стран. Наибольшее количество грузов направляется в Китай, Южную Корею и Японию. Порт перерабатывает и каботажные грузы, обеспечивая грузопоток на Чукотку, в Арктику, на Сахалин и Камчатку. С 1992 г. ООО «ВТМП», работает около 5 тыс. чел. Разработан и реализуется широкий комплекс мероприятий производственного, технического и социального характера. </w:t>
      </w:r>
    </w:p>
    <w:p>
      <w:pPr>
        <w:pStyle w:val="BodyText2"/>
        <w:rPr/>
      </w:pPr>
      <w:r>
        <w:rPr>
          <w:i/>
          <w:sz w:val="18"/>
        </w:rPr>
        <w:t xml:space="preserve">См.: Владивостокский морской торговый порт: 100 лет. - Владивосток: Изд-во «Уссури», 1997. - 83с.: ил; [Порт Владивосток] // Вахненко, Р.В. География морских портов Дальнего Востока России / Р.В. Вахненко. – Владивосток, 2002. – С. 17-22. </w:t>
      </w:r>
    </w:p>
    <w:p>
      <w:pPr>
        <w:pStyle w:val="Normal"/>
        <w:jc w:val="both"/>
        <w:rPr>
          <w:b/>
          <w:b/>
          <w:i/>
          <w:i/>
          <w:sz w:val="20"/>
        </w:rPr>
      </w:pPr>
      <w:r>
        <w:rPr>
          <w:b/>
          <w:i/>
          <w:sz w:val="20"/>
        </w:rPr>
      </w:r>
    </w:p>
    <w:p>
      <w:pPr>
        <w:pStyle w:val="WWBodyText2"/>
        <w:jc w:val="center"/>
        <w:rPr>
          <w:sz w:val="20"/>
        </w:rPr>
      </w:pPr>
      <w:r>
        <w:rPr>
          <w:sz w:val="20"/>
        </w:rPr>
        <w:t>В сентябре исполняется:</w:t>
      </w:r>
    </w:p>
    <w:p>
      <w:pPr>
        <w:pStyle w:val="Normal"/>
        <w:jc w:val="center"/>
        <w:rPr>
          <w:b/>
          <w:b/>
          <w:sz w:val="20"/>
        </w:rPr>
      </w:pPr>
      <w:r>
        <w:rPr>
          <w:b/>
          <w:sz w:val="20"/>
        </w:rPr>
      </w:r>
    </w:p>
    <w:p>
      <w:pPr>
        <w:pStyle w:val="Normal"/>
        <w:jc w:val="both"/>
        <w:rPr/>
      </w:pPr>
      <w:r>
        <w:rPr>
          <w:b/>
          <w:sz w:val="20"/>
        </w:rPr>
        <w:t>60 лет Приморскому ТЮЗу</w:t>
      </w:r>
      <w:r>
        <w:rPr>
          <w:sz w:val="20"/>
        </w:rPr>
        <w:t xml:space="preserve"> </w:t>
      </w:r>
      <w:r>
        <w:rPr>
          <w:b/>
          <w:sz w:val="20"/>
        </w:rPr>
        <w:t>(1946</w:t>
      </w:r>
      <w:r>
        <w:rPr>
          <w:sz w:val="20"/>
        </w:rPr>
        <w:t>), ныне - Приморский краевой драматический театр молодежи. Первый художественный руководитель ТЮЗа - Ю.Л. Котляревский, директор - С.М. Махарадзе. Дебютом театра была инсценировка по пьесе Н. Островского «Как закалялась сталь». Первоначально театр не имел своего помещения, которое получил в марте 1954 г. В 1959-75 г.г. театр возглавлял заслуженный деятель искусств РСФСР И.М. Лиозин, он пригласил в театр одаренных артистов из числа выпускников ДВГИИ. В ТЮЗ пришли режиссеры Г.К. Рогов, Т.Б. Бялодворец, гл. художник Е.Д. Пыжов, которого в 1971 г. сменил С.Ф. Арефин. В театре длительное время работали народная артистка Н.А. Айзенберг, заслуженные артисты РСФСР Н.Н. Петропавловская, К.М. Зильберг, Л.Ф. Загвоздин, М.Г. Рябов, Н.Т. Щербатюк, Н.Н. Шмидт, А.Г. Януш, Л. Чернышева. Заместителем директора долгое время работал Е.И. Риф. В 1977 г. ТЮЗ награжден почетной грамотой Президиума Верховного Совета РСФСР. В конце 80-х годов театр возглавлял Л. Анисимов, много работавший над поиском репертуара. Театр гастролировал в Москве, Ташкенте, по городам Казахстана, Сахалина, Сибири и Хабаровского края. Были поставлены спектакли по произведениям Н.В. Гоголя «Ревизор», П.П. Бажова «Каменный цветок», А. Платонова «Ювенильное море» и др. В 1992 г. на базе ТЮЗа был создан Владивостокский Камерный театр драмы. Первый спектакль нового театра «Чайка» Чехова стал лауреатом трех фестивалей, один из которых, Международный театральный фестиваль стран АТР, проходил на сцене театра. Тогда же был представлен спектакль «Сон в летнюю ночь» В. Шекспира, поставленный американским режиссером Д. Эджкомом. Театр имеет творческие контакты с зарубежными режиссерами и актерами. В 1987 г. Р Кручковский, режиссер из Польши, поставил спектакль «Прощай , Иуда» ; режиссер из Японии Симдзу поставил спектакль по своей пьесе «Путешествие в мечту». Театр был на гастролях в Японии, Франции (осень 1997), Америке (1998-1999). Артисты театра постоянно принимают участие в общегородских праздниках. Не забыты и юные зрители Владивостока. Для них в репертуаре театра много постановок, среди них «Му-Му», «Вождь краснокожих», «Маленький принц», «Добрым молодцам урок» и др. В 2000 г. театр переименован в Приморский краевой драматический театр молодежи, располагает зрительным залом на 400 мест, малой сценой на 40 мест Художественный руководитель театра В.Д. Галкин.</w:t>
      </w:r>
    </w:p>
    <w:p>
      <w:pPr>
        <w:pStyle w:val="BodyText2"/>
        <w:rPr/>
      </w:pPr>
      <w:r>
        <w:rPr>
          <w:i/>
          <w:sz w:val="18"/>
        </w:rPr>
        <w:t>См.: Владивостокский камерный театр драмы // Приморский край: Крат. энцикл. справ. - Владивосток, 1997.- С. 84-85; Галкин, В. «Хочу вернуть зрителя...» / В. Галкин // Новости. – 1999. - 20 окт. - С. 4; Зотова, О. Благодарим в День благодарения: [Труппа Театра молодежи вернулась из гастрол. поездки по США]/ О. Зотова // Владивосток. – 2004. – 10 дек. – С. 19.</w:t>
      </w:r>
    </w:p>
    <w:p>
      <w:pPr>
        <w:pStyle w:val="Normal"/>
        <w:tabs>
          <w:tab w:val="clear" w:pos="708"/>
          <w:tab w:val="decimal" w:pos="2835" w:leader="none"/>
        </w:tabs>
        <w:jc w:val="both"/>
        <w:rPr>
          <w:i/>
          <w:i/>
          <w:sz w:val="20"/>
        </w:rPr>
      </w:pPr>
      <w:r>
        <w:rPr>
          <w:i/>
          <w:sz w:val="20"/>
        </w:rPr>
      </w:r>
    </w:p>
    <w:p>
      <w:pPr>
        <w:pStyle w:val="Normal"/>
        <w:jc w:val="both"/>
        <w:rPr/>
      </w:pPr>
      <w:r>
        <w:rPr>
          <w:b/>
          <w:sz w:val="20"/>
        </w:rPr>
        <w:t>15 лет назад зарегистрирована Приморская епархия (1991).</w:t>
      </w:r>
      <w:r>
        <w:rPr>
          <w:sz w:val="20"/>
        </w:rPr>
        <w:t xml:space="preserve"> Приморская епархия русской православной церкви получила свое второе рождение в сентябре 1991 г., получив статус юридического лица. Регистрационное свидетельство и удостоверение на законные права и полномочия вручены епископу Владивостокскому и Приморскому Николаю.  В этом же году возвращено здание консистории - епархиального управления. Во главе епархии епископ Владивостокский. Ему подчинены священники и другие служители Русской Православной церкви. В составе епархии свыше 30 религиозных объединений. Крупнейшие православные храмы края - Свято-Никольский собор Владивостока, Святопокровская церковь Уссурийска, Храм Нерукотворного образа Христа Спасителя Дальнереченска и др. Восстанавливая историческую справедливость в 1989-92 г.г. епархии возвращены ряд закрытых в 20-30 г.г. церквей, возникли новые. В 1993 г. возродился ликвидированный в 30-е годы Уссурийский Рождества Богородицы женский монастырь. При епархии существует ряд воскресных школ. С 1993 г. выходит газета Владивостокской Епархии Русской Православной Церкви и Московского Патриархата «Приморский благовест», которая рассказывает о жизни Приморской епархии.</w:t>
      </w:r>
    </w:p>
    <w:p>
      <w:pPr>
        <w:pStyle w:val="BodyText2"/>
        <w:rPr>
          <w:i/>
          <w:i/>
          <w:sz w:val="18"/>
        </w:rPr>
      </w:pPr>
      <w:r>
        <w:rPr>
          <w:i/>
          <w:sz w:val="18"/>
        </w:rPr>
        <w:t>См.: Мизь, Н. Строил дело божие: образование Владивост. епархии и ее первый пастырь // Боевая вахта. - 1997. - 31 мая. - С. 6-7; Зарегистрирована Приморская епархия // Утро России. - 1991. - 14 сент.; Религиозные объединения // Приморский край: Крат. энцикл. справ. - Владивосток, 1997. - С. 413.</w:t>
      </w:r>
    </w:p>
    <w:p>
      <w:pPr>
        <w:pStyle w:val="Normal"/>
        <w:jc w:val="both"/>
        <w:rPr>
          <w:b/>
          <w:b/>
          <w:i/>
          <w:i/>
          <w:sz w:val="20"/>
        </w:rPr>
      </w:pPr>
      <w:r>
        <w:rPr>
          <w:b/>
          <w:i/>
          <w:sz w:val="20"/>
        </w:rPr>
      </w:r>
    </w:p>
    <w:p>
      <w:pPr>
        <w:pStyle w:val="Normal"/>
        <w:jc w:val="both"/>
        <w:rPr/>
      </w:pPr>
      <w:r>
        <w:rPr>
          <w:b/>
          <w:sz w:val="20"/>
        </w:rPr>
        <w:t>10 лет назад создан государственный зоологический (охотничий) заказник «Борисовское плато» (1996).</w:t>
      </w:r>
      <w:r>
        <w:rPr>
          <w:sz w:val="20"/>
        </w:rPr>
        <w:t xml:space="preserve"> Располагается в юго-западной части Приморского края вдоль границы с КНР (на стыке Надеждинского, Уссурийского и Хасанского районов). Значительная часть территории представляет собой базальтовое плато, расчлененное глубоко врезанными долинами небольших рек. Создан для охраны популяций охотничьих животных, а также редких и исчезающих видов растений и животных и среды их обитания. Территория представлена чернопихтовошироколиственными лесами. Основные редкие и исчезающие виды, обитающие на данной территории: млекопитающие – леопард дальневосточный; птицы – малая пестрогрудка, косматый поползень и др.; насекомые – китайская медоносная пчела, группа китайских и корейских жужелиц, многочисленные эндемичные жуки. На территории заказника запрещены все виды охоты, стоянка автотранспорта, применение ядохимикатов, устройство туристических стоянок и лагерей. Регламентированы разработка месторождений полезных ископаемых, проведение научно-исследовательских работ и туризм, изъятие земель, не отвечающих целям заказника.</w:t>
      </w:r>
    </w:p>
    <w:p>
      <w:pPr>
        <w:pStyle w:val="BodyText2"/>
        <w:rPr>
          <w:i/>
          <w:i/>
          <w:sz w:val="18"/>
        </w:rPr>
      </w:pPr>
      <w:r>
        <w:rPr>
          <w:i/>
          <w:sz w:val="18"/>
        </w:rPr>
        <w:t>См.: Борисовское плато: эколого-экономическое обоснование создания охраняемой природной территории. – Владивосток: Дальнаука, 1999. – 112 с.; Девятинина, О. Создан новый заказник «Борисовское плато» / О. Девятинина // Завтра России. – 1996. – N 38. – С. 13.</w:t>
      </w:r>
    </w:p>
    <w:p>
      <w:pPr>
        <w:pStyle w:val="Normal"/>
        <w:jc w:val="both"/>
        <w:rPr>
          <w:b/>
          <w:b/>
          <w:i/>
          <w:i/>
          <w:sz w:val="20"/>
        </w:rPr>
      </w:pPr>
      <w:r>
        <w:rPr>
          <w:b/>
          <w:i/>
          <w:sz w:val="20"/>
        </w:rPr>
      </w:r>
    </w:p>
    <w:p>
      <w:pPr>
        <w:pStyle w:val="BodyText2"/>
        <w:shd w:fill="B2B2B2" w:val="clear"/>
        <w:jc w:val="center"/>
        <w:rPr>
          <w:b/>
          <w:b/>
          <w:sz w:val="18"/>
        </w:rPr>
      </w:pPr>
      <w:r>
        <w:rPr>
          <w:b/>
          <w:sz w:val="18"/>
        </w:rPr>
        <w:t>ОКТЯБРЬ</w:t>
      </w:r>
    </w:p>
    <w:p>
      <w:pPr>
        <w:pStyle w:val="Normal"/>
        <w:jc w:val="both"/>
        <w:rPr>
          <w:b/>
          <w:b/>
          <w:sz w:val="20"/>
        </w:rPr>
      </w:pPr>
      <w:r>
        <w:rPr>
          <w:b/>
          <w:sz w:val="20"/>
        </w:rPr>
        <w:t>1</w:t>
      </w:r>
    </w:p>
    <w:p>
      <w:pPr>
        <w:pStyle w:val="Normal"/>
        <w:jc w:val="both"/>
        <w:rPr/>
      </w:pPr>
      <w:r>
        <w:rPr>
          <w:b/>
          <w:sz w:val="20"/>
        </w:rPr>
        <w:t>35 лет</w:t>
      </w:r>
      <w:r>
        <w:rPr>
          <w:sz w:val="20"/>
        </w:rPr>
        <w:t xml:space="preserve"> </w:t>
      </w:r>
      <w:r>
        <w:rPr>
          <w:b/>
          <w:sz w:val="20"/>
        </w:rPr>
        <w:t>со дня образования Тихоокеанского института географии ДВО РАН</w:t>
      </w:r>
      <w:r>
        <w:rPr>
          <w:sz w:val="20"/>
        </w:rPr>
        <w:t xml:space="preserve"> (</w:t>
      </w:r>
      <w:r>
        <w:rPr>
          <w:b/>
          <w:sz w:val="20"/>
        </w:rPr>
        <w:t>1971</w:t>
      </w:r>
      <w:r>
        <w:rPr>
          <w:sz w:val="20"/>
        </w:rPr>
        <w:t>). (ТИГ ДВО РАН) с Отделом гидрологии и гидрогеологии в г. Хабаровске основан в г. Владивостоке на базе группы лабораторий Дальневосточного геологического института. Впоследствии Отдел института в г. Хабаровске был передан в Хабаровский комплексный научно-исследовательский институт, преобразованный позднее в Институт Водных и экологических проблем (ИВЭП ТИГДВО РАН). Первым директором-организатором института стал крупный ученый-географ, член-корреспондент АН СССР А.П. Капица. В разные годы в институте работали известные ученые-географы: академик К. К. Марков, член-корреспондент Г.И. Худяков, доктора наук В.Я. Сергин, Б.И. Втюрин, В.В. Никольская, Ю.Г. Пузаченко и др. С 1991 г. по настоящее время директором института является Петр Яковлевич Бакланов, избранный в 2003 г. академиком РАН. Основные направления научных исследований ТИГ: изучение структуры и динамики географических систем в переходной зоне (суша-океан) и их моделирование; исследование путей развития и оптимизации региональных типов природопользования, в т.ч. прибрежно-морского на основе геоинформационных технологий, разработка региональных программ устойчивого природопользования; изучение динамики и взаимосвязей, территориальных природно-ресурсных систем и территориальных структур хозяйства и расселения, разработка программ устойчивого развития дальневосточных районов России с учетом интеграционных процессов в Азиатско-Тихоокеанском регионе. Кроме 12 лабораторий в состав ТИГ ДВО РАН входят информационно-картографический центр «ТИГИС», Чукотский отдел природопользования в г. Анадырь (Чукотский АО), Камчатский филиал в г. Петропавловск-Камчатский, Северо-Восточная  научно-полевая база (пос. Черский, Республика Саха Якутия), полевая экспериментальная база (пос. Хрустальный, Кавалеровского района) и научно-экспериментальная станция «Смычка» (пос. Смычка, Дальнегорского района). Сотрудниками института ежегодно проводятся экспедиционные работы в различных районах Дальнего Востока. В разные годы институтом организовывались и проводились научные морские экспедиции по изучению островных экосистем Тихого и Индийского океанов. При содействии ТИГ ДВО РАН четырнадцатый год выходит научно-популярный  журнал «Зов тайги». ТИГ занимает одно из главных мест в ДВО РАН по количеству международных экологических проектов. Ведущие ученые ТИГа читают лекции, ведут занятия в ДВГУ, других вузах Владивостока. Тесное сотрудничество ТИГа и ДВГУ привело к созданию в 1999 г. Института окружающей среды с геофизическим и географическим факультетами. Сотрудниками института опубликовано свыше 3 тысяч работ, в т.ч. в зарубежных изданиях.</w:t>
      </w:r>
    </w:p>
    <w:p>
      <w:pPr>
        <w:pStyle w:val="BodyText2"/>
        <w:rPr/>
      </w:pPr>
      <w:r>
        <w:rPr>
          <w:i/>
          <w:sz w:val="18"/>
        </w:rPr>
        <w:t>См.: Географические исследования на Дальнем Востоке. Итоги и перспективы: К 30-летию Тихоокеан. ин-та географии ДВО РАН. - Владивосток, 2001. – 181 с.; Тихоокеанский институт географии: К 30-летию ин-та. – Владивосток, 2001. – 35 с.</w:t>
      </w:r>
    </w:p>
    <w:p>
      <w:pPr>
        <w:pStyle w:val="WWBodyText22"/>
        <w:rPr>
          <w:i w:val="false"/>
          <w:i w:val="false"/>
          <w:sz w:val="20"/>
        </w:rPr>
      </w:pPr>
      <w:r>
        <w:rPr>
          <w:i w:val="false"/>
          <w:sz w:val="20"/>
        </w:rPr>
      </w:r>
    </w:p>
    <w:p>
      <w:pPr>
        <w:pStyle w:val="WWBodyText22"/>
        <w:rPr>
          <w:b/>
          <w:b/>
          <w:i w:val="false"/>
          <w:i w:val="false"/>
          <w:sz w:val="20"/>
        </w:rPr>
      </w:pPr>
      <w:r>
        <w:rPr>
          <w:b/>
          <w:i w:val="false"/>
          <w:sz w:val="20"/>
        </w:rPr>
        <w:t>12</w:t>
      </w:r>
    </w:p>
    <w:p>
      <w:pPr>
        <w:pStyle w:val="Normal"/>
        <w:jc w:val="both"/>
        <w:rPr/>
      </w:pPr>
      <w:r>
        <w:rPr>
          <w:b/>
          <w:sz w:val="20"/>
        </w:rPr>
        <w:t>70 лет со дня рождения</w:t>
      </w:r>
      <w:r>
        <w:rPr>
          <w:sz w:val="20"/>
        </w:rPr>
        <w:t xml:space="preserve"> </w:t>
      </w:r>
      <w:r>
        <w:rPr>
          <w:b/>
          <w:sz w:val="20"/>
        </w:rPr>
        <w:t>Алексея Михайловича Короткого (1936),</w:t>
      </w:r>
      <w:r>
        <w:rPr>
          <w:sz w:val="20"/>
        </w:rPr>
        <w:t xml:space="preserve"> ученого, доктора географических наук, профессора, заведующего лабораторией палеогеографии Тихоокеанского института географии ДВО РАН. Родился в ст. Красноармейская Краснодарского края. В 1959 г. с отличием закончил Ростовский-на-Дону государственный университет по специальности «физическая география». В 1968 г. защитил кандидатскую, а в 1986 г. докторскую диссертацию по теме «Основные проблемы палеогеоморфологического анализа рельефа и осадков горных стран». В 1961 г. был принят по конкурсу в ДВГИ, а в 1979 г. перешел на работу в ТИГ ДВО РАН. С 1973 г. параллельно с основной работой начал преподавать на кафедре физической географии ДВГУ, где в 1990 г. ему было присвоено ученое звание профессора. Научные интересы ученого обращены к проблемам четвертичной геологии и палеогеографии, палеоландшафтоведению и устойчивости геосистм. А.М. Короткий широко известен в стране и за рубежом, как крупнейший специалист в области палеогеографии и четвертичной геологии. За время работы А.М. Короткий принял участие в 4 морских и 3 международных сухопутных экспедициях. Короткий А.М. лично и в соавторстве опубликовал 27 монографий и более 300 научных публикаций. Основные из них: «Палеогеоморфологический анализ рельефа и осадков горных стран» (1983), «Анализ коррелятных отложений и реконструкции рельефа горных стран» (1985), «Морские террасы и четвертичная история шельфа Сахалина» (1997, кол. авт.), «Географические аспекты формирования субфоссильных спорово-пыльцевых комплексов (юг Дальнего Востока)» (2002). Научную работу А.М. Короткий сочетает с подготовкой кадров высокой квалификации. Под его руководством защищены 1 докторская и 6 кандидатских диссертаций. В 2002 г. А.М. Короткий награжден медалью «Заслуженный деятель науки Российской Федерации».</w:t>
      </w:r>
    </w:p>
    <w:p>
      <w:pPr>
        <w:pStyle w:val="WWBodyText22"/>
        <w:rPr>
          <w:b/>
          <w:b/>
          <w:sz w:val="20"/>
        </w:rPr>
      </w:pPr>
      <w:r>
        <w:rPr>
          <w:b/>
          <w:sz w:val="20"/>
        </w:rPr>
      </w:r>
    </w:p>
    <w:p>
      <w:pPr>
        <w:pStyle w:val="Normal"/>
        <w:jc w:val="both"/>
        <w:rPr>
          <w:b/>
          <w:b/>
          <w:sz w:val="20"/>
        </w:rPr>
      </w:pPr>
      <w:r>
        <w:rPr>
          <w:b/>
          <w:sz w:val="20"/>
        </w:rPr>
        <w:t>15</w:t>
      </w:r>
    </w:p>
    <w:p>
      <w:pPr>
        <w:pStyle w:val="Normal"/>
        <w:jc w:val="both"/>
        <w:rPr/>
      </w:pPr>
      <w:r>
        <w:rPr>
          <w:b/>
          <w:sz w:val="20"/>
        </w:rPr>
        <w:t>85 лет со дня рождения Алексея Викторовича Жирмунского (1921- 20 окт. 2000),</w:t>
      </w:r>
      <w:r>
        <w:rPr>
          <w:sz w:val="20"/>
        </w:rPr>
        <w:t xml:space="preserve"> ученого-биолога, академика РАН, первого директора Института биологии моря ДВО РАН. В 1950 г. окончил биолого-почвенный факультет Ленинградского государственного университета. Многие годы посвятил изучению животных организмов океана. Исследовал физиологические аспекты микроэволюции, закономерностей и механизмов расселения морских беспозвоночных; приспособления животных и их клеток к различным факторам среды; регуляции функций животных; количественного анализа развития и организации природных систем. А. В. Жирмунский хорошо известен в научных кругах России и за рубежом. Автор более 240 научных трудов. Организатор и главный редактор журнала «Биология моря» (1975-88). По его инициативе и активном участии в 1978 г. был создан Дальневосточный морской заповедник, играющий большую роль в сохранении и изучении морской фауны Приморья. Организатор кафедры цитологии и физиологии в ДВГУ, которой заведовал более 10 лет. Создал филиал кафедры гидробиологии и ихтиологии ДВГУ при Институте биологии моря.</w:t>
      </w:r>
    </w:p>
    <w:p>
      <w:pPr>
        <w:pStyle w:val="BodyText2"/>
        <w:rPr>
          <w:i/>
          <w:i/>
          <w:sz w:val="18"/>
        </w:rPr>
      </w:pPr>
      <w:r>
        <w:rPr>
          <w:i/>
          <w:sz w:val="18"/>
        </w:rPr>
        <w:t>См.: Алексей Викторович Жирмунский (1921-2000): К 80-летию со дня рождения / Сост. А.Ф. Макиенко. – Владивосток: Дальнаука, 2001. – 142 с.; Малых, Г.П. Памяти академика РАН А.В. Жирмунского / Г.П. Малых // Вестн. ДВО РАН. – 2000. – N 6. – С.3–7.</w:t>
      </w:r>
    </w:p>
    <w:p>
      <w:pPr>
        <w:pStyle w:val="Normal"/>
        <w:jc w:val="both"/>
        <w:rPr>
          <w:b/>
          <w:b/>
          <w:i/>
          <w:i/>
          <w:sz w:val="20"/>
        </w:rPr>
      </w:pPr>
      <w:r>
        <w:rPr>
          <w:b/>
          <w:i/>
          <w:sz w:val="20"/>
        </w:rPr>
      </w:r>
    </w:p>
    <w:p>
      <w:pPr>
        <w:pStyle w:val="Normal"/>
        <w:jc w:val="both"/>
        <w:rPr>
          <w:b/>
          <w:b/>
          <w:sz w:val="20"/>
        </w:rPr>
      </w:pPr>
      <w:r>
        <w:rPr>
          <w:b/>
          <w:sz w:val="20"/>
        </w:rPr>
        <w:t>30</w:t>
      </w:r>
    </w:p>
    <w:p>
      <w:pPr>
        <w:pStyle w:val="Normal"/>
        <w:jc w:val="both"/>
        <w:rPr>
          <w:b/>
          <w:b/>
          <w:sz w:val="20"/>
        </w:rPr>
      </w:pPr>
      <w:r>
        <w:rPr>
          <w:b/>
          <w:sz w:val="20"/>
        </w:rPr>
        <w:t xml:space="preserve">10 лет со дня открытия музея «Владивостокская крепость» (1996). </w:t>
      </w:r>
      <w:r>
        <w:rPr>
          <w:sz w:val="20"/>
        </w:rPr>
        <w:t>Крепость Владивосток – уникальный военно–исторический памятник Российской Федерации – расположен на полуострове Муравьева-Амурского, островах Русском, Елены, Шкота. Форпосты крепости создавались для защиты военно-морской базы и г. Владивостока. Официально это сооружение эксплуатировалось с 1889 по 1923 г.г. Владивосток оказался своеобразным полигоном для отечественной, а после 1918 г. и мировой фортификационной науки. Недалеко от Батарейной сопки 30 октября 1996 г. был открыт музей Владивостокской крепости. На территории музея выставлена коллекция орудий, состоявших на вооружении береговой обороны Тихоокеанского флота в 1930-1990-е г.г. В помещениях развернута экспозиция, посвященная различным периодам истории Владивостокской крепости и Владивостокского Морского Оборонительного района.</w:t>
      </w:r>
    </w:p>
    <w:p>
      <w:pPr>
        <w:pStyle w:val="BodyText2"/>
        <w:rPr/>
      </w:pPr>
      <w:r>
        <w:rPr>
          <w:i/>
          <w:sz w:val="18"/>
        </w:rPr>
        <w:t>См.: Зайцев, Ю. Береговая оборона Владивостока: неизвестные страницы истории / В. Зайцев. – Владивосток, 2000. – С. 12-19; Коморный, К. Слово о твердыне / К. Коморный // Нар. Вече. – 2001. – 4 мая. – С. 3; Егорчев, И. Как строилась Владивостокская крепость / И. Егорчев // Конкурент. – 2004. –4-9 мая. - С. 30.</w:t>
      </w:r>
    </w:p>
    <w:p>
      <w:pPr>
        <w:pStyle w:val="Normal"/>
        <w:jc w:val="both"/>
        <w:rPr>
          <w:b/>
          <w:b/>
          <w:i/>
          <w:i/>
          <w:sz w:val="20"/>
        </w:rPr>
      </w:pPr>
      <w:r>
        <w:rPr>
          <w:b/>
          <w:i/>
          <w:sz w:val="20"/>
        </w:rPr>
      </w:r>
    </w:p>
    <w:p>
      <w:pPr>
        <w:pStyle w:val="Normal"/>
        <w:jc w:val="both"/>
        <w:rPr>
          <w:b/>
          <w:b/>
          <w:sz w:val="20"/>
        </w:rPr>
      </w:pPr>
      <w:r>
        <w:rPr>
          <w:b/>
          <w:sz w:val="20"/>
        </w:rPr>
        <w:t>31</w:t>
      </w:r>
    </w:p>
    <w:p>
      <w:pPr>
        <w:pStyle w:val="Normal"/>
        <w:jc w:val="both"/>
        <w:rPr/>
      </w:pPr>
      <w:r>
        <w:rPr>
          <w:b/>
          <w:sz w:val="20"/>
        </w:rPr>
        <w:t>5 лет назад в Восточном институте ДВГУ открылся Китайский центр (2001).</w:t>
      </w:r>
      <w:r>
        <w:rPr>
          <w:sz w:val="20"/>
        </w:rPr>
        <w:t xml:space="preserve"> Такого рода центров по России всего три – в Москве, Санкт-Петербурге и во Владивостоке. Среди главных целей работы регионального центра – знакомство с китайской культурой, распространение китайского языка. Центру китайского языка ДВГУ переданы около тысячи современных учебников китайского языка, видео- и аудиоматериалы.</w:t>
      </w:r>
    </w:p>
    <w:p>
      <w:pPr>
        <w:pStyle w:val="BodyText2"/>
        <w:rPr>
          <w:i/>
          <w:i/>
          <w:sz w:val="18"/>
        </w:rPr>
      </w:pPr>
      <w:r>
        <w:rPr>
          <w:i/>
          <w:sz w:val="18"/>
        </w:rPr>
        <w:t>См.: Ивлева, М. Мы соседи, и это надолго / М. Ивлева // Владивосток. – 2001. – 2 нояб. – С. 14.</w:t>
      </w:r>
    </w:p>
    <w:p>
      <w:pPr>
        <w:pStyle w:val="BodyText3"/>
        <w:rPr>
          <w:i/>
          <w:i/>
          <w:sz w:val="20"/>
        </w:rPr>
      </w:pPr>
      <w:r>
        <w:rPr>
          <w:i/>
          <w:sz w:val="20"/>
        </w:rPr>
      </w:r>
    </w:p>
    <w:p>
      <w:pPr>
        <w:pStyle w:val="BodyText2"/>
        <w:shd w:fill="B2B2B2" w:val="clear"/>
        <w:jc w:val="center"/>
        <w:rPr>
          <w:b/>
          <w:b/>
        </w:rPr>
      </w:pPr>
      <w:r>
        <w:rPr>
          <w:b/>
          <w:sz w:val="18"/>
        </w:rPr>
        <w:t>НОЯБРЬ</w:t>
      </w:r>
    </w:p>
    <w:p>
      <w:pPr>
        <w:pStyle w:val="NormalWeb"/>
        <w:spacing w:before="0" w:after="0"/>
        <w:jc w:val="both"/>
        <w:rPr/>
      </w:pPr>
      <w:r>
        <w:rPr>
          <w:rStyle w:val="Strong"/>
          <w:sz w:val="20"/>
        </w:rPr>
        <w:t>2</w:t>
      </w:r>
    </w:p>
    <w:p>
      <w:pPr>
        <w:pStyle w:val="NormalWeb"/>
        <w:spacing w:before="0" w:after="0"/>
        <w:jc w:val="both"/>
        <w:rPr/>
      </w:pPr>
      <w:r>
        <w:rPr>
          <w:rStyle w:val="Strong"/>
          <w:sz w:val="20"/>
        </w:rPr>
        <w:t xml:space="preserve">70 лет со дня рождения Юлии Викторовны Аргудяевой (1936), </w:t>
      </w:r>
      <w:r>
        <w:rPr>
          <w:rStyle w:val="Strong"/>
          <w:b w:val="false"/>
          <w:sz w:val="20"/>
        </w:rPr>
        <w:t xml:space="preserve">доктора исторических наук, заведующей отделом этнографии, этнологии и антропологии ИИАЭ ДВО РАН. </w:t>
      </w:r>
      <w:r>
        <w:rPr>
          <w:rStyle w:val="Emphasis"/>
          <w:i w:val="false"/>
          <w:sz w:val="20"/>
        </w:rPr>
        <w:t>Родилась</w:t>
      </w:r>
      <w:r>
        <w:rPr>
          <w:sz w:val="20"/>
        </w:rPr>
        <w:t xml:space="preserve"> 2 ноября 1936 г. в Хабаровске. </w:t>
      </w:r>
      <w:r>
        <w:rPr>
          <w:rStyle w:val="Emphasis"/>
          <w:i w:val="false"/>
          <w:sz w:val="20"/>
        </w:rPr>
        <w:t>Окончила</w:t>
      </w:r>
      <w:r>
        <w:rPr>
          <w:i/>
          <w:sz w:val="20"/>
        </w:rPr>
        <w:t xml:space="preserve"> </w:t>
      </w:r>
      <w:r>
        <w:rPr>
          <w:sz w:val="20"/>
        </w:rPr>
        <w:t>среднюю школу № 9 ст. Манзовка Черниговского района Приморского края в 1953 г.; исторический факультет Дальневосточного государственного университета в 1959 г. С 1959 по 1962 гг. работала старшим лаборантом отдела истории Дальневосточного филиала Сибирского отделения АН СССР (г. Владивосток); с 1962 по 1963 гг.. – старшим лаборантом отдела зарубежного Востока Бурятского комплексного научно-исследовательского института СО АН СССР (г. Улан-Удэ). В 1963 – 1966 г.г. – аспирант очной аспирантуры Института этнографии им. Н.Н. Миклухо-Маклая (Москва). С 1967 г. Ю.В. Аргудяева работала в отделе истории, археологии и этнографии ДВ филиала СО АН СССР (преобразованном впоследствии в Институт истории, археологии и этнографии народов Дальнего Востока Дальневосточного отделения АН СССР), вначале младшим научным сотрудником сектора этнографии, с 1981 г. по 1986 г.– старшим научным сотрудником сектора этнографии и истории. С 1986 по 1991.г.г. – старший научный сотрудник сектора социологии Института экономики океана ДВО АН СССР. Начиная с 1991 по 1995 г.г.– старший научный сотрудник отдела этнографии ИИАЭ народов Дальнего Востока ДВО РАН, с 1995 г. по настоящее время – руководитель Центра славяноведения, с 2004 г. – заведующая отделом этнографии, этнологии и антропологии</w:t>
      </w:r>
      <w:r>
        <w:rPr>
          <w:rFonts w:cs="Arial" w:ascii="Arial" w:hAnsi="Arial"/>
          <w:sz w:val="20"/>
        </w:rPr>
        <w:t xml:space="preserve"> </w:t>
      </w:r>
      <w:r>
        <w:rPr>
          <w:sz w:val="20"/>
        </w:rPr>
        <w:t xml:space="preserve">ИИАЭ народов Дальнего Востока ДВО РАН. На становление Ю.В. Аргудяевой как историка, этнографа и демографа оказали влияние ученые: археолог, академик А.П. Окладников; доктор исторических наук, этнограф Ю.А. Сем; доктор социологических наук М.Г. Панкратова, кандидат филологических наук В.Ю. Крупянская. В 1968 г. была защищена </w:t>
      </w:r>
      <w:r>
        <w:rPr>
          <w:rStyle w:val="Emphasis"/>
          <w:i w:val="false"/>
          <w:sz w:val="20"/>
        </w:rPr>
        <w:t>кандидатская диссертация по теме</w:t>
      </w:r>
      <w:r>
        <w:rPr>
          <w:rStyle w:val="Emphasis"/>
          <w:sz w:val="20"/>
        </w:rPr>
        <w:t>:</w:t>
      </w:r>
      <w:r>
        <w:rPr>
          <w:sz w:val="20"/>
        </w:rPr>
        <w:t xml:space="preserve"> «Семейный быт промышленных рабочих Кабанского района Бурятской АССР в его связях с бытом окрестного сельского населения» (г. Владивосток), в 2002 г. </w:t>
      </w:r>
      <w:r>
        <w:rPr>
          <w:rStyle w:val="Emphasis"/>
          <w:i w:val="false"/>
          <w:sz w:val="20"/>
        </w:rPr>
        <w:t>докторская диссертация в виде научного доклада</w:t>
      </w:r>
      <w:r>
        <w:rPr>
          <w:sz w:val="20"/>
        </w:rPr>
        <w:t xml:space="preserve"> «Старообрядцы на Дальнем Востоке России: этнокультурное развитие во второй половине ХIX – начале ХХ в.» (Институт этнологии и антропологии РАН, г. Москва). Научные </w:t>
      </w:r>
      <w:r>
        <w:rPr>
          <w:rStyle w:val="Emphasis"/>
          <w:i w:val="false"/>
          <w:sz w:val="20"/>
        </w:rPr>
        <w:t>интересы Аргудяевой Ю.В. концентрируются в области традиционной и современной</w:t>
      </w:r>
      <w:r>
        <w:rPr>
          <w:sz w:val="20"/>
        </w:rPr>
        <w:t xml:space="preserve"> этнографии русских, украинцев и белорусов, этносоциологии, исторической демографии, гендерной антропологии восточнославянского населения Дальнего Востока России, в том числе конфессиональных групп русских Дальнего Востока (старообрядцы, молокане, духоборцы); русских эмигрантов в Китае (крестьяне – старообрядцы и казаки) и др. Список научных работ Ю.В. Аргудяевой насчитывает около 200</w:t>
      </w:r>
      <w:r>
        <w:rPr>
          <w:rStyle w:val="Emphasis"/>
          <w:sz w:val="20"/>
        </w:rPr>
        <w:t xml:space="preserve"> </w:t>
      </w:r>
      <w:r>
        <w:rPr>
          <w:rStyle w:val="Emphasis"/>
          <w:i w:val="false"/>
          <w:sz w:val="20"/>
        </w:rPr>
        <w:t>публикаций,</w:t>
      </w:r>
      <w:r>
        <w:rPr>
          <w:sz w:val="20"/>
        </w:rPr>
        <w:t xml:space="preserve"> в том числе 8 индивидуальных и 5 коллективных монографий. Основные работы: «Свадебная обрядность украинцев Приморья (конец ХIХ – начало ХХ вв.)» (1979), «Социальные проблемы стабилизации современной семьи: (По материалам Приморского края, 1970-1974 гг.)»(1982), «Труд и быт молодежи БАМа» (1988), «Крестьянская семья украинцев в Приморье (80-е гг. ХIХ – начало ХХ вв.)» (1993), «Крестьянская семья у восточных славян на юге Дальнего Востока России (50-е годы ХIХ в. – начало ХХ в.)» (1997), «Старообрядцы на Дальнем Востоке России» (2000), «Семья и семейный быт у русских крестьян на Дальнем Востоке России во второй половине Х</w:t>
      </w:r>
      <w:r>
        <w:rPr>
          <w:sz w:val="20"/>
          <w:lang w:val="en-US"/>
        </w:rPr>
        <w:t>I</w:t>
      </w:r>
      <w:r>
        <w:rPr>
          <w:sz w:val="20"/>
        </w:rPr>
        <w:t>Х – начале ХХ в. (2001). Аргудяевой Ю.В. разработаны несколько вопросников и анкет по этнографическому, историко-социологическому и этнодемографическому обследованию населения по проблемам семьи и брака, молодежи, женщин и др. Руководила этнографическими и этносоциологическими экспедициями (1967–2005); в том числе с иностранными учеными, работой дальневосточной части международного сравнительного исследования «Семья как фактор воспроизводства социальной структуры социалистического общества» (СССР, Польша, Венгрия, Чехословакия, Болгария, Югославия</w:t>
      </w:r>
      <w:r>
        <w:rPr>
          <w:rFonts w:cs="Arial" w:ascii="Arial" w:hAnsi="Arial"/>
          <w:sz w:val="20"/>
        </w:rPr>
        <w:t xml:space="preserve">, </w:t>
      </w:r>
      <w:r>
        <w:rPr>
          <w:sz w:val="20"/>
        </w:rPr>
        <w:t>ГДР) (1981). Является руководителем практики студентов-этнографов; научным руководителем аспирантов и соискателей, читает курсы лекций в вузах г. Владивостока по этнографии восточных славян Дальнего Востока и народов стран Азиатско-Тихоокеанского региона, по этносоциологии и социологии семьи, по гендерной антропологии и гендерной социологии, демографии и др. Ю.В. Аргудяева является руководителем ряда программ Центра славяноведения, и научными направлениями отдела этнографии, этнологии и антропологии ИИАЭ ДВО РАН, грантов фонда «Открытое общество» (Фонд Сороса) «Культурная инициатива» - «Культура и быт этнографических групп восточных славян Приморья» (1994-1996 гг.), фонда РФФИ-РГНФ «Формирование региональной культуры восточнославянского населения Дальнего Востока России» (1993-1995 гг.), фонда РГНФ «Русские на юге Дальнего Востока России: этническая и этнокультурная история» (1996-1998 гг.). Стала победителем конкурса губернатора Приморского края за проект «Крестьянская семья у восточных славян на юге Дальнего Востока России: условия жизнедеятельности и проблемы развития (середина ХIХ – начало ХХ в.)» (1999).</w:t>
      </w:r>
    </w:p>
    <w:p>
      <w:pPr>
        <w:pStyle w:val="NormalWeb"/>
        <w:spacing w:before="0" w:after="0"/>
        <w:jc w:val="both"/>
        <w:rPr>
          <w:sz w:val="20"/>
        </w:rPr>
      </w:pPr>
      <w:r>
        <w:rPr>
          <w:sz w:val="20"/>
        </w:rPr>
      </w:r>
    </w:p>
    <w:p>
      <w:pPr>
        <w:pStyle w:val="WWBodyText2"/>
        <w:rPr>
          <w:sz w:val="20"/>
        </w:rPr>
      </w:pPr>
      <w:r>
        <w:rPr>
          <w:sz w:val="20"/>
        </w:rPr>
        <w:t>3</w:t>
      </w:r>
    </w:p>
    <w:p>
      <w:pPr>
        <w:pStyle w:val="Normal"/>
        <w:jc w:val="both"/>
        <w:rPr/>
      </w:pPr>
      <w:r>
        <w:rPr>
          <w:b/>
          <w:sz w:val="20"/>
        </w:rPr>
        <w:t>100 лет со дня рождения Дмитрия Петровича Воробьева (1906 - 14 июня 1985),</w:t>
      </w:r>
      <w:r>
        <w:rPr>
          <w:sz w:val="20"/>
        </w:rPr>
        <w:t xml:space="preserve"> известного дальневосточного флориста и дендролога, в первую очередь, - создателя серии ботанических справочных книг - дальневосточных определителей растений, на которых воспитывались студенты разных специальностей, ботаники и просто любители природы Дальнего Востока. Первым из этой серии был «Определитель весенних растений Приморья» (1949), затем – «Определитель деревьев и кустарников Приморья и Приамурья» (1958). В последующие годы Дмитрий Петрович участвовал как основной автор в коллективных работах со своими коллегами и учениками: вышли в свет «Определитель растений Приморья и Приамурья» (1966), «Определитель высших растений Сахалина и Курильских островов» (1974), «Определитель сосудистых растений Камчатской области» (1981). Перу Дмитрия Петровича Воробьева принадлежат такие ценные работы, как «Дикорастущие деревья и кустарники Дальнего Востока» (1968) и «Определитель сосудистых растений окрестностей Владивостока» (1982). Участник многочисленных ботанических экспедиций по Дальнему Востоку: например, в 1946 г. он участвовал в первой советской экспедиции на Курильские острова, по материалам которой им была написана первая советская работа по флоре и растительности Курильских островов, удостоенная академической премии. Воробьев Д.П. изучал ресурсные растения Дальнего Востока, пополнял список редких видов флоры, отслеживал заносные виды, проникающие в этот регион из других областей и стран. Был участником советской экспедиции в Северную Корею, где собрал ценный гербарий. С 1932 по 1980 г.г. Дмитрий Петрович трудился в дальневосточных учреждениях Академии наук СССР, в разное время возглавлял Горнотаежную станцию ДВФ АН СССР и Лабораторию систематики высших растений Биолого-почвенного института ДВО РАН. Читал лекции студентам в Дальневосточном государственном университете, воспитывал аспирантов. Превосходно знал дальневосточную флору, беззаветно любил Дальний Восток. Много труда им было вложено в сохранение и приумножение (в первую очередь - личными сборами) ценнейших коллекций Дальневосточного регионального гербария при Биолого-почвенном институте. Дмитрий Петрович лично знал выдающегося советского ботаника академика В.Л. Комарова и неоднократно встречался с ним. В честь Д.П. Воробьева его коллегами и учениками были названы дальневосточные виды растений: бузульник Воробьева, овсяница Воробьева, мятлик Воробьева, ирис Воробьева, осока Воробьева, фиалка Воробьева. </w:t>
      </w:r>
    </w:p>
    <w:p>
      <w:pPr>
        <w:pStyle w:val="BodyText2"/>
        <w:rPr/>
      </w:pPr>
      <w:r>
        <w:rPr>
          <w:i/>
          <w:sz w:val="18"/>
        </w:rPr>
        <w:t>См.: Воробьев, Д.П. Мои встречи с В.Л. Комаровым / Д.П. Воробьев // Комаров. чтения. - Владивосток. - 1971. - Вып. 18. - С. 47-50; Воробьев Д.П.: Некролог // Дальневост. ученый. - 1985. - 26 июня. - С. 4.</w:t>
      </w:r>
    </w:p>
    <w:p>
      <w:pPr>
        <w:pStyle w:val="Normal"/>
        <w:jc w:val="both"/>
        <w:rPr>
          <w:i/>
          <w:i/>
          <w:sz w:val="20"/>
        </w:rPr>
      </w:pPr>
      <w:r>
        <w:rPr>
          <w:i/>
          <w:sz w:val="20"/>
        </w:rPr>
      </w:r>
    </w:p>
    <w:p>
      <w:pPr>
        <w:pStyle w:val="WWBodyText2"/>
        <w:rPr>
          <w:sz w:val="20"/>
        </w:rPr>
      </w:pPr>
      <w:r>
        <w:rPr>
          <w:sz w:val="20"/>
        </w:rPr>
        <w:t>5</w:t>
      </w:r>
    </w:p>
    <w:p>
      <w:pPr>
        <w:pStyle w:val="WWBodyText2"/>
        <w:rPr/>
      </w:pPr>
      <w:r>
        <w:rPr>
          <w:sz w:val="20"/>
        </w:rPr>
        <w:t>60 лет со дня рождения Татьяны Петровны Пакуловой (1946)</w:t>
      </w:r>
      <w:r>
        <w:rPr>
          <w:b w:val="false"/>
          <w:sz w:val="20"/>
        </w:rPr>
        <w:t>, музыковеда, члена Союза композиторов России, заслуженной артистки России. Родилась в с. Липовцы Октябрьского района Приморского края в семье военнослужащего. Начальное музыкальное образование получила в детских музыкальных школах Сучана (Партизанска) и Уссурийска. В 1964 г. поступила во Владивостокское музыкальное училище (ВМУ) на теоретическое отделение. С 1968 г. продолжила образование в Дальневосточном государственном институте искусств (ныне ДВГАИ), который закончила в 1973 г. по специальности «музыковедение». Научным руководителем студентки Т.П. Пакуловой был Е.В.Герцман, ныне доктор искусствоведения, ученый с мировым именем. По окончании второго курса ДВГИИ Т.П. Пакулову пригласили преподавать в ВМУ, где она работает преподавателем теоретических дисциплин и по сегодняшний день. В то же время началась ее концертная деятельность в Приморской краевой филармонии, где она более 25 лет выступала ведущей симфонических концертов. Результатом творческого сотрудничества с приморским краевым телерадиокомитетом явились телеальманах «Приморье музыкальное» и авторская рубрика на радио «Музыкальные премьеры». Т.П. Пакуловой было подготовлено и проведено более 100 передач о создателях и исполнителях приморской музыки, концертах местных артистов и гастролеров и всех значительных культурных событиях Владивостока. В качестве лектора-музыковеда Приморской филармонии принимала участие более чем в 1000 концертных выступлений в городах и районах края. Разностороннее участие в культурной жизни Владивостока, глубокое знание проблем и достижений музыкального искусства региона определили дальнейшие творческие интересы Т.П. Пакуловой. Она является автором более 30 публикаций о творчестве местных авторов, музыкантов и исполнительских коллективов, рецензий на нотные издания, текстов персональных буклетов, методических работ, музыковедческих статей в сборниках Дальневосточной организации Союза композиторов России. Признанием авторитета Т.П. Пакуловой в области музыкального искусства стали приглашения на пленумы, научно-практические конференции, фестивали музыкального искусства от Дальневосточной композиторской организации. Неоднократно была гостем съездов Союза композиторов России и СССР. С 1992 г. является художественным руководителем международной благотворительной программы «Новые имена» Приморского представительства Российского Фонда культуры. Сотни юных дарований, участников программы, были впервые представлены ею приморским слушателям. 1998 г. был ознаменован присвоением Т.П. Пакуловой звания заслуженной артистки России и принятием ее в члены Союза композиторов России. С 2002 г. возглавляет представительство Союза композиторов России во Владивостоке и Приморском крае. Входила в состав оргкомитета международного фестиваля «Японское море – море дружбы». За более чем сорокалетнюю преподавательскую деятельность Т.П. Пакуловой сотни учеников прослушали курс музыкальной литературы в ее классе. Среди них – заслуженные артисты России А.К. Капитан, Н.В. Ляхов, теоретики – доктора искусствоведения Е.М. Алкон, Г.В. Алексеева, кандидаты искусствоведения А. Алябьева, И. Беленькая, Г. Овсиенко, Н. Федоровская, А. Чернова, С. Чеснокова.</w:t>
      </w:r>
    </w:p>
    <w:p>
      <w:pPr>
        <w:pStyle w:val="BodyText2"/>
        <w:rPr/>
      </w:pPr>
      <w:r>
        <w:rPr>
          <w:i/>
          <w:sz w:val="18"/>
        </w:rPr>
        <w:t>См.: Ангарская, И. Шуберт и Пушкин …в магазине / И. Ангарская // Утро России. – 1998. – 21 февр.; Брызгалина, Л. В мире музыки – авторитет / Л. Брызгалина // Владивосток. – 1999. – 4 марта. – С. 2; Пакулова, Т. [О фестивале классической музыки «Дальневосточная весна»] / Беседу с музыковедом, заслуж. артисткой РФ Т. Пакуловой записали Н. Мищенко, Ю. Талюкина // Муз. территория. – 2001. –22 марта. – С. 3,6: фот.</w:t>
      </w:r>
    </w:p>
    <w:p>
      <w:pPr>
        <w:pStyle w:val="BodyText3"/>
        <w:rPr>
          <w:i/>
          <w:i/>
          <w:sz w:val="20"/>
        </w:rPr>
      </w:pPr>
      <w:r>
        <w:rPr>
          <w:i/>
          <w:sz w:val="20"/>
        </w:rPr>
      </w:r>
    </w:p>
    <w:p>
      <w:pPr>
        <w:pStyle w:val="WWBodyText2"/>
        <w:rPr>
          <w:sz w:val="20"/>
        </w:rPr>
      </w:pPr>
      <w:r>
        <w:rPr>
          <w:sz w:val="20"/>
        </w:rPr>
        <w:t>13</w:t>
      </w:r>
    </w:p>
    <w:p>
      <w:pPr>
        <w:pStyle w:val="Normal"/>
        <w:jc w:val="both"/>
        <w:rPr/>
      </w:pPr>
      <w:r>
        <w:rPr>
          <w:b/>
          <w:sz w:val="20"/>
        </w:rPr>
        <w:t xml:space="preserve">100 лет со дня рождения Гордея Федоровича Бромлея (1906-1982), </w:t>
      </w:r>
      <w:r>
        <w:rPr>
          <w:sz w:val="20"/>
        </w:rPr>
        <w:t>доктора биологических наук, профессора, ведущего зоолога Дальнего Востока. Родился в Москве. Первые шаги в науку сделал в юннатском кружке при Московском зоопарке, давшем стране плеяду  известных специалистов-биологов. Трудовую деятельность начал в 1925 г. препаратором-таксидермистом в Московском университете, одновременно в качестве вольнослушателя посещал биофак, затем был зачислен студентом. Впервые побывал на Дальнем Востоке студентом в 1928 г. в составе зоологической экспедиции по изучению китов и ластоногих. Во Владивостоке он встретился с В.К. Арсеньевым - энтузиастом изучения Дальнего Востока, натуралистом-путешественником. В 1930 г. Гордей Федорович все лето работал в составе экспедиции по изучению ихтиофауны бассейна реки Амур. После окончания МГУ работал научным сотрудником Всесоюзного института рыбного хозяйства и океанографии. В 1935 г. защитил кандидатскую диссертацию. В 1937 г. перешел на работу в Центральную лабораторию Главпушнины. На Дальний Восток переехал в 1940 году. Заведовал научной частью в Сихотэ-Алинском, затем в той же должности в Лазовском заповеднике, четыре года был директором Сихотэ-Алинского заповедника. И всё это время вел интенсивные полевые зоологические исследования, накапливал фактический материал. В Дальневосточный филиал АН СССР Г. Ф. Бромлей перешел в 1956 г., работал директором Уссурийского заповедника, старшим научным сотрудником, заведующим зоологическим отделом Дальневосточного филиала АН СССР. В 1968 г. ему была присвоена ученая степень доктора биологических наук, а в 1972 г. звание профессора. Заслуженный ветеран ДВО РАН, заведующий отделом зоологии, заведующий лабораторией зоологии позвоночных животных Биолого-почвенного института ДВО РАН, доктор биологических наук, профессор Г.Ф. Бромлей являлся крупнейшим териологом Дальнего Востока. Эколого-фаунистические исследования лаборатории позвоночных животных под его руководством охватили всю территорию Дальнего Востока. На основании изучения млекопитающих на большей части указанного региона, в том числе многолетних стационарных исследований в Сихотэ-Алинском, Лазовском и Уссурийском заповедниках, он опубликовал более 70 работ по экологии соболя, колонка, волка, харзы и др. Особый научных интерес представляют его монографии по биологии горала, пятнистого оленя, уссурийского кабана, написанные на обширном материале и высоком научном уровне. Его книга «Медведи юга Дальнего Востока СССР» переиздана в Японии. Научные статьи и монографии Г. Ф. Бромлей всегда иллюстрировал собственными оригинальными рисунками.  Гордей Федорович сыграл большую роль в развитии зоологических исследований на Дальнем Востоке. Через него прошло множество сборников и монографий, рецензентом которых он был. Часто он выступал официальным оппонентом на защитах диссертаций, последние годы был председателем специализированного совета по защитам докторских и кандидатских диссертаций по специальности «Зоология». Гордей Федорович был крупным специалистом, ведущим зоологом на Дальнем Востоке, советами и консультациями которого пользовались практически все, занимающиеся изучением дальневосточных позвоночных животных. Представитель советской зоологической науки, созданной профессорами Б.М. Житковым, П.А. Мантейфелем, их ученик Гордей Федорович был превосходным полевиком и до тонкостей знал животный мир нашего региона. Его работы, основанные исключительно на оригинальных материалах, не потеряли научной значимости, пользуются известностью в нашей стране и за рубежом. Результаты научных исследований Г.Ф. Бромлея и его многочисленных учеников (под его руководством защищено 9 кандидатских диссертаций) положены в основу разработок мероприятий, направленных на повышение продуктивности, охрану и рациональное использование биологических ресурсов Дальнего Востока России. За огромный вклад в дело защиты природы Дальнего Востока Бромлей Г.Ф. был награжден орденом «Трудового Красного Знамени» и медалью «За доблестный труд».</w:t>
      </w:r>
    </w:p>
    <w:p>
      <w:pPr>
        <w:pStyle w:val="BodyText2"/>
        <w:rPr/>
      </w:pPr>
      <w:r>
        <w:rPr>
          <w:i/>
          <w:sz w:val="18"/>
        </w:rPr>
        <w:t xml:space="preserve">См.: Кучеренко, С. Гордей Федорович Бромлей: К 60-летию со дня рождения // Охота и охотн. хоз-во. - 1971.- № 10. – С. 22-23; Беззаветное служение науке // Дальневост. ученый. - 1981.- 11 нояб; Гордей Федорович Бромлей : Некролог // Дальневост. ученый. - 1982. - 3 февр. - С. 3. </w:t>
      </w:r>
    </w:p>
    <w:p>
      <w:pPr>
        <w:pStyle w:val="BodyText3"/>
        <w:rPr>
          <w:b/>
          <w:b/>
          <w:i/>
          <w:i/>
          <w:sz w:val="20"/>
        </w:rPr>
      </w:pPr>
      <w:r>
        <w:rPr>
          <w:b/>
          <w:i/>
          <w:sz w:val="20"/>
        </w:rPr>
      </w:r>
    </w:p>
    <w:p>
      <w:pPr>
        <w:pStyle w:val="Normal"/>
        <w:jc w:val="both"/>
        <w:rPr>
          <w:b/>
          <w:b/>
          <w:sz w:val="20"/>
        </w:rPr>
      </w:pPr>
      <w:r>
        <w:rPr>
          <w:b/>
          <w:sz w:val="20"/>
        </w:rPr>
        <w:t>14</w:t>
      </w:r>
    </w:p>
    <w:p>
      <w:pPr>
        <w:pStyle w:val="Normal"/>
        <w:jc w:val="both"/>
        <w:rPr/>
      </w:pPr>
      <w:r>
        <w:rPr>
          <w:b/>
          <w:sz w:val="20"/>
        </w:rPr>
        <w:t>150 лет</w:t>
      </w:r>
      <w:r>
        <w:rPr>
          <w:sz w:val="20"/>
        </w:rPr>
        <w:t xml:space="preserve"> </w:t>
      </w:r>
      <w:r>
        <w:rPr>
          <w:b/>
          <w:sz w:val="20"/>
        </w:rPr>
        <w:t>со времени учреждения Приморской области (1856)</w:t>
      </w:r>
      <w:r>
        <w:rPr>
          <w:sz w:val="20"/>
        </w:rPr>
        <w:t>. После присоединения к России Амура решением Государственного Совета из приморских частей Восточной Сибири с полуостровом Камчатским образована Приморская область. Центром областного управления назначен город Николаевск-на-Амуре, куда переведен из Петропавловска военный флот. В1860 г. в составе области выделен Южно-Уссурийский край. В1871 г. по решению правительства был перенесен главный военно-морской порт из Николаевска во Владивосток. В 1880 г. областное управление было переведено в г. Хабаровку с выделением из состава области Владивостокского порта с полуостровом Муравьева-Амурского, которые образовали отдельное Военное губернаторство с возведением Владивостокского порта в степень города, просуществовавшее до 1888 г. Для укрепления аппарата управления на востоке страны 16 июня 1884 г. было утверждено решение об образовании Приамурского губернаторства, в состав которого вошли Забайкальская, Амурская и Приморская области, а также Владивостокское военное губернаторство с центром в Хабаровке, переименованной в 1893 г. в город Хабаровск. Крупное преобразование произошло в 1909 г. : Приморская область была разделена на три области : Приморскую, Сахалинскую и Камчатскую. Приморская область (Центр - город Владивосток) включала Ольгинский, Никольск-Уссурийский, Иманский, Хабаровский и Удский уезды, а также на правах автономной военно-административной единицы Уссурийское казачье войско, разделенное на шесть станичных округов. Численность населения области увеличивалось под влиянием различных факторов: естественного прироста, переселения, ссылки. Всеобщей переписью населения 1897 г. насчитывалось 223:3 тыс. человек, а к январю 1917 г. возросло до 640 тыс. Приморская область просуществовала вплоть до 1920 г., а с 1923 г. вошла в состав Дальневосточной области, с 1926 г. - Дальневосточного края, из которого в 1938 г. выделились Приморский и Хабаровский края. Указом Президиума Верховного совета РСФСР от 5 июня 1939 г. Приморская область была ликвидирована.</w:t>
      </w:r>
    </w:p>
    <w:p>
      <w:pPr>
        <w:pStyle w:val="BodyText2"/>
        <w:rPr/>
      </w:pPr>
      <w:r>
        <w:rPr>
          <w:i/>
          <w:sz w:val="18"/>
        </w:rPr>
        <w:t>См.: Приморская область // От Владивостока до Уральска: Путеводитель к путешествию Его Императ. Высочества Государя наследника Цесаревича. - СПб., 1891.- С. 21-22 ; Унтербергер, П.Ф. Приморская область 1856-1898 гг. - СПб., 1990.- 324с.: карт., табл., рис.; Деревянко, А.П. Российское Приморье на рубеже третьего тысячелетия (1858-1998 гг.).- Владивосток: Дальнаука, 1999.- С. 26-27;48.</w:t>
      </w:r>
    </w:p>
    <w:p>
      <w:pPr>
        <w:pStyle w:val="BodyText3"/>
        <w:rPr>
          <w:b/>
          <w:b/>
          <w:i/>
          <w:i/>
          <w:sz w:val="20"/>
        </w:rPr>
      </w:pPr>
      <w:r>
        <w:rPr>
          <w:b/>
          <w:i/>
          <w:sz w:val="20"/>
        </w:rPr>
      </w:r>
    </w:p>
    <w:p>
      <w:pPr>
        <w:pStyle w:val="BodyText3"/>
        <w:rPr>
          <w:b/>
          <w:b/>
          <w:sz w:val="20"/>
        </w:rPr>
      </w:pPr>
      <w:r>
        <w:rPr>
          <w:b/>
          <w:sz w:val="20"/>
        </w:rPr>
        <w:t>15</w:t>
      </w:r>
    </w:p>
    <w:p>
      <w:pPr>
        <w:pStyle w:val="BodyText3"/>
        <w:rPr>
          <w:i/>
          <w:i/>
          <w:sz w:val="20"/>
        </w:rPr>
      </w:pPr>
      <w:r>
        <w:rPr>
          <w:b/>
          <w:sz w:val="20"/>
        </w:rPr>
        <w:t>30 лет назад птицефабрика «Уссурийская» приобрела статус государственного сельскохозяйственного предприятия (1976).</w:t>
      </w:r>
      <w:r>
        <w:rPr>
          <w:sz w:val="20"/>
        </w:rPr>
        <w:t xml:space="preserve"> Основное направление птицефабрики – производство яиц, а с присоединением в октябре 1977 г. птицефабрики «Михайловская» дополнительно предприятие занимается выращиванием мяса бройлеров. Кроме производства яиц и мяса, предприятие имеет цех по переработке мяса, выработки яичного порошка, мясо-костной муки, пробиотиков, кормовых дрожжей, цеха инкубации, консервный цех. По производственным показателям птицефабрика неоднократно награждалась Переходящими Красными знаменами, выходила победителем во Всесоюзном и Всероссийском соревнованиях.</w:t>
      </w:r>
    </w:p>
    <w:p>
      <w:pPr>
        <w:pStyle w:val="BodyText2"/>
        <w:rPr>
          <w:i/>
          <w:i/>
          <w:sz w:val="18"/>
        </w:rPr>
      </w:pPr>
      <w:r>
        <w:rPr>
          <w:i/>
          <w:sz w:val="18"/>
        </w:rPr>
        <w:t>См.: Чистова, М. Птицефабрике «Уссурийская» - 25 / М. Чистова // Выбор (Артем). – 2001. – 16 нояб. – С. 4; Разник, Е. Яйцо куриное. Скорость развития – соколиная: [Интервью с ген. дир. птицефабрики «Уссурийская» о преобразованиях]/ Записал О. Шкурат // Выбор (Артем).-2004.-22 окт.</w:t>
      </w:r>
    </w:p>
    <w:p>
      <w:pPr>
        <w:pStyle w:val="BodyText3"/>
        <w:rPr>
          <w:b/>
          <w:b/>
          <w:i/>
          <w:i/>
          <w:sz w:val="20"/>
        </w:rPr>
      </w:pPr>
      <w:r>
        <w:rPr>
          <w:b/>
          <w:i/>
          <w:sz w:val="20"/>
        </w:rPr>
      </w:r>
    </w:p>
    <w:p>
      <w:pPr>
        <w:pStyle w:val="BodyText3"/>
        <w:rPr>
          <w:b/>
          <w:b/>
          <w:sz w:val="20"/>
        </w:rPr>
      </w:pPr>
      <w:r>
        <w:rPr>
          <w:b/>
          <w:sz w:val="20"/>
        </w:rPr>
        <w:t>21</w:t>
      </w:r>
    </w:p>
    <w:p>
      <w:pPr>
        <w:pStyle w:val="WWBodyText2"/>
        <w:rPr/>
      </w:pPr>
      <w:r>
        <w:rPr>
          <w:sz w:val="20"/>
        </w:rPr>
        <w:t>85 лет со дня рождения Василия Николаевича Ерышева (1921)</w:t>
      </w:r>
      <w:r>
        <w:rPr>
          <w:b w:val="false"/>
          <w:sz w:val="20"/>
        </w:rPr>
        <w:t>, командира орудия, Героя Советского Союза. Родился в с. Астраханка Ханкайского района Приморского края. Окончил семилетнюю школу и курсы счетных работников. Работал бухгалтером Ханкайского отделения мясокомбината. В феврале 1941 г. призван в Красную Армию, а в августе направлен на фронт. Участвовал в битве на Волге, проявил там героизм и отвагу. 24 сентября 1943 г. первым из батареи форсировал Днепр со своим орудийным расчетом. Геройскими действиями он способствовал отражению контратак противника и продвижению пехоты вперед. 13 ноября 1943 г. удостоен звания Героя Советского Союза.</w:t>
      </w:r>
    </w:p>
    <w:p>
      <w:pPr>
        <w:pStyle w:val="BodyText2"/>
        <w:rPr/>
      </w:pPr>
      <w:r>
        <w:rPr>
          <w:i/>
          <w:sz w:val="18"/>
        </w:rPr>
        <w:t>См.: Партийная организация Приморья в годы Великой Отечественной войны 1941-1945 г.г. – Владивосток, 1966. – Т. 2. – С. 269-270; Золотые звезды Приморья. – Владивосток, 1983. – С. 70-72.</w:t>
      </w:r>
    </w:p>
    <w:p>
      <w:pPr>
        <w:pStyle w:val="WWBodyText2"/>
        <w:rPr>
          <w:i/>
          <w:i/>
          <w:sz w:val="20"/>
        </w:rPr>
      </w:pPr>
      <w:r>
        <w:rPr>
          <w:i/>
          <w:sz w:val="20"/>
        </w:rPr>
      </w:r>
    </w:p>
    <w:p>
      <w:pPr>
        <w:pStyle w:val="WWBodyText2"/>
        <w:rPr>
          <w:sz w:val="20"/>
        </w:rPr>
      </w:pPr>
      <w:r>
        <w:rPr>
          <w:sz w:val="20"/>
        </w:rPr>
        <w:t>23</w:t>
      </w:r>
    </w:p>
    <w:p>
      <w:pPr>
        <w:pStyle w:val="WWBodyText2"/>
        <w:rPr/>
      </w:pPr>
      <w:r>
        <w:rPr>
          <w:sz w:val="20"/>
        </w:rPr>
        <w:t xml:space="preserve">70 лет со дня рождения Юрия Георгиевича Филатова (1936), </w:t>
      </w:r>
      <w:r>
        <w:rPr>
          <w:b w:val="false"/>
          <w:sz w:val="20"/>
        </w:rPr>
        <w:t>краеведа, Действительного члена ОИАК. Многие годы является постоянным и очень ярким автором большинства местных газет, а также центральных периодических изданий. Автор многочисленных проблемных статей, посвященных истории основания и заселения Приморского края и Дальнего Востока, истории организаций и учреждений, портретов исторических деятелей и др. Его краеведческим материалам присущи острота наблюдений, интересное раскрытие темы, эксклюзивные сведения о мало известных страницах. Длившаяся многие годы поисковая работа увенчалась изданием книги «В гостях у прапорщика Комарова» (2004). Автор историко-познавательных передач для детей и взрослых на приморском радио и телевидении. Является одним из авторов Календарей знаменательных дат по Приморскому краю, издаваемых издательством «Русский остров».</w:t>
      </w:r>
    </w:p>
    <w:p>
      <w:pPr>
        <w:pStyle w:val="WWBodyText2"/>
        <w:rPr>
          <w:sz w:val="20"/>
        </w:rPr>
      </w:pPr>
      <w:r>
        <w:rPr>
          <w:sz w:val="20"/>
        </w:rPr>
        <w:t>24</w:t>
      </w:r>
    </w:p>
    <w:p>
      <w:pPr>
        <w:pStyle w:val="Normal"/>
        <w:jc w:val="both"/>
        <w:rPr>
          <w:b/>
          <w:b/>
          <w:sz w:val="20"/>
        </w:rPr>
      </w:pPr>
      <w:r>
        <w:rPr>
          <w:b/>
          <w:sz w:val="20"/>
        </w:rPr>
        <w:t>60 лет</w:t>
      </w:r>
      <w:r>
        <w:rPr>
          <w:sz w:val="20"/>
        </w:rPr>
        <w:t xml:space="preserve"> </w:t>
      </w:r>
      <w:r>
        <w:rPr>
          <w:b/>
          <w:sz w:val="20"/>
        </w:rPr>
        <w:t>со дня рождения</w:t>
      </w:r>
      <w:r>
        <w:rPr>
          <w:sz w:val="20"/>
        </w:rPr>
        <w:t xml:space="preserve"> </w:t>
      </w:r>
      <w:r>
        <w:rPr>
          <w:b/>
          <w:sz w:val="20"/>
        </w:rPr>
        <w:t>Матвея Тихоновича Романова (1946),</w:t>
      </w:r>
      <w:r>
        <w:rPr>
          <w:sz w:val="20"/>
        </w:rPr>
        <w:t xml:space="preserve"> ученого, кандидата географических наук, заведующего лабораторией территориально-хозяйственных структур Тихоокеанского института географии ДВО РАН. Родился в д. М. Камышла, Октябрьского района ТАССР. В 1974 г. окончил кафедру географии Дальневосточного государственного университета. С 1972 г. работает в Тихоокеанском институте географии ДВО РАН, пройдя путь от лаборанта до заведующего лабораторией. В 1985 г. защитил кандидатскую диссертацию по специальности «Экономическая, социальная и политическая география» на тему «Локальные промышленно-аграрные системы юга Дальнего Востока». В течение ряда лет Романов М. Т. был заместителем заведующего лабораторией «Географии народного хозяйства», начальником «Экономико-географического полевого отряда», проводившего полевые работы по изучению факторов и особенностей формирования территориально-производственных систем на Дальнем Востоке. В качестве основных научных достижений можно отметить разработку перспективной схемы территориально-отраслевой организации хозяйства российского Дальнего Востока с учетом экономических, геополитических, природных факторов, а также схему административно - территориального устройства на уровне субъектов Российской Федерации с учетом новых тенденций в отношениях федерального центра и регионов. Кроме этого, им рассмотрены геополитические факторы устойчивого развития российского Дальнего Востока в длительной перспективе. Автор 14 монографий и более 100 научных публикаций. Основные монографии: «Локальные промышленно-аграрные системы юга Дальнего Востока» (1987), «Стратегия территориальной организации хозяйства Приморского края» (1991, кол. авт.), «Атлас Приморского края» (1998, кол. авт.), «Территориальное устройство хозяйства и населения на российском Дальнем Востоке» (2004). Под его руководством и активном авторском участии подготовлена серия тематических карт по регионам Дальнего Востока («Экономическая карта Приморского края», «Экономическая карта Камчатской области», «Экономическая карта Амурской области», «Туристические ресурсы Приморского края» и др.). Научную работу М.Т. Романов совмещает с преподавательской работой в Дальневосточном государственном университете и подготовкой кадров высокой квалификации – руководит аспирантами. Под его научным руководством защищено 2 кандидатских диссертации. В 2004 г. Романов М.Т. был награжден Почетной грамотой департамента образования и науки Администрации Приморского края. Лауреат Всероссийского Конкурса научных проектов «Концепции и стратегии развития регионов России на кратко- и среднесрочную перспективу» (Екатеринбург, 2000).</w:t>
      </w:r>
    </w:p>
    <w:p>
      <w:pPr>
        <w:pStyle w:val="Normal"/>
        <w:jc w:val="both"/>
        <w:rPr>
          <w:b/>
          <w:b/>
          <w:sz w:val="20"/>
        </w:rPr>
      </w:pPr>
      <w:r>
        <w:rPr>
          <w:b/>
          <w:sz w:val="20"/>
        </w:rPr>
      </w:r>
    </w:p>
    <w:p>
      <w:pPr>
        <w:pStyle w:val="WWBodyText2"/>
        <w:rPr>
          <w:sz w:val="20"/>
        </w:rPr>
      </w:pPr>
      <w:r>
        <w:rPr>
          <w:sz w:val="20"/>
        </w:rPr>
        <w:t>25</w:t>
      </w:r>
    </w:p>
    <w:p>
      <w:pPr>
        <w:pStyle w:val="Normal"/>
        <w:jc w:val="both"/>
        <w:rPr/>
      </w:pPr>
      <w:r>
        <w:rPr>
          <w:b/>
          <w:sz w:val="20"/>
        </w:rPr>
        <w:t xml:space="preserve">70 лет со дня рождения Бориса Васильевича Лапузина (1936), </w:t>
      </w:r>
      <w:r>
        <w:rPr>
          <w:sz w:val="20"/>
        </w:rPr>
        <w:t>приморского поэта, члена Союза писателей СССР с 1980 г., члена Союза писателей России с 1992 г. Родился в г. Уссурийске Приморского края. С 15 лет работал на заводе, каменщиком, плотником. Работал в уссурийской газете «Коммунар», на краевом радио и телевидении, во флотской газете «Боевая вахта». Первые стихи были опубликованы в газете «Коммунар» в 1957 г., затем в краевой молодежной газете «Тихоокеанский комсомолец». В 1962 г. в Приморском книжном издательстве вышла первая поэтическая книжка «День сегодня солнцеликий». Критика отметила простоту, искренность, взволнованность, хороший пафос стихов. После первой книжки были изданы в Дальневосточном книжном издательстве сборники «Радиация сердца» (1969), «На взлете дня» (1972), «Грань» (1979), «Родная сторона» (1985), и книжка «Колокола», выпущенная в 2001 г. хабаровским издательством «Приамурские ведомости». Готова к изданию новая книга поэта «Владивостокские стихи» - творческий отчет поэта к своему 70-летию. В 1995 г. во Владивостоке вышло Избранное Б. Лапузина «Постижение божества», вместившее, кроме уже изданных и новых тогда стихотворений, один из рассказов, автобиографический очерк и некоторые статьи. В статьях – взгляды поэта на литературу, его полемика, его «да» и «нет» литературным явлениям. В разные годы стихи публиковались в журналах «Пионер», «Смена», «Молодая гвардия», «Наш современник», «Москва», «Октябрь», «Дальний Восток», в альманахах «Поэзия», «Тихий океан», «Литературный Владивосток», приморских газетах. Магистральную тему поэзии Б. Лапузина определяют, прежде всего стихи, в которых говорится о родном Уссурийске, о морском городе – порте Владивостоке, обо всем нашем Приморье, о его прошлом и настоящем. Тема родного края или «малой родины» перерастает в тему любви ко всему отечеству, к России. Б. В. Лапузин – лауреат премии г. Владивостока, Почетный гражданин г. Владивостока.</w:t>
      </w:r>
    </w:p>
    <w:p>
      <w:pPr>
        <w:pStyle w:val="BodyText2"/>
        <w:rPr/>
      </w:pPr>
      <w:r>
        <w:rPr>
          <w:i/>
          <w:sz w:val="18"/>
        </w:rPr>
        <w:t xml:space="preserve">См.: Лапузин Б.В. // Писатели Дальнего Востока: Биобиблиогр. справ. – Хабаровск, 1989. – Вып. 2. – С. 169-171; Паршин, Н. Море и моряки: [Слово о поэте] / Н. Паршин // Утро Росии. – 2001. – 27 июля. - С. 12; Ясенкова, Т. Когда поэту хочется петь: [О выходе поэтич. сб. «Колокола»]/ Т. Ясенкова // Владивосток.-11 дек. - С.12. </w:t>
      </w:r>
    </w:p>
    <w:p>
      <w:pPr>
        <w:pStyle w:val="Normal"/>
        <w:jc w:val="both"/>
        <w:rPr>
          <w:b/>
          <w:b/>
          <w:i/>
          <w:i/>
          <w:sz w:val="20"/>
        </w:rPr>
      </w:pPr>
      <w:r>
        <w:rPr>
          <w:b/>
          <w:i/>
          <w:sz w:val="20"/>
        </w:rPr>
      </w:r>
    </w:p>
    <w:p>
      <w:pPr>
        <w:pStyle w:val="BodyText2"/>
        <w:shd w:fill="B2B2B2" w:val="clear"/>
        <w:jc w:val="center"/>
        <w:rPr>
          <w:b/>
          <w:b/>
          <w:sz w:val="18"/>
        </w:rPr>
      </w:pPr>
      <w:r>
        <w:rPr>
          <w:b/>
          <w:sz w:val="18"/>
        </w:rPr>
        <w:t>ДЕКАБРЬ</w:t>
      </w:r>
    </w:p>
    <w:p>
      <w:pPr>
        <w:pStyle w:val="WWBodyText2"/>
        <w:tabs>
          <w:tab w:val="clear" w:pos="708"/>
          <w:tab w:val="decimal" w:pos="2835" w:leader="none"/>
        </w:tabs>
        <w:rPr>
          <w:sz w:val="20"/>
        </w:rPr>
      </w:pPr>
      <w:r>
        <w:rPr>
          <w:sz w:val="20"/>
        </w:rPr>
        <w:t>2</w:t>
      </w:r>
    </w:p>
    <w:p>
      <w:pPr>
        <w:pStyle w:val="WWBodyText2"/>
        <w:tabs>
          <w:tab w:val="clear" w:pos="708"/>
          <w:tab w:val="decimal" w:pos="2835" w:leader="none"/>
        </w:tabs>
        <w:rPr>
          <w:sz w:val="20"/>
        </w:rPr>
      </w:pPr>
      <w:r>
        <w:rPr>
          <w:sz w:val="20"/>
        </w:rPr>
        <w:t>60 лет со дня рождения Олега Васильевича Чудаева (1946),</w:t>
      </w:r>
      <w:r>
        <w:rPr>
          <w:b w:val="false"/>
          <w:sz w:val="20"/>
        </w:rPr>
        <w:t xml:space="preserve"> доктора геолого-минералогических наук, заместителя директора по научной работе ДВГИ ДВО РАН. Родился в г. Челябинске. После окончания школы в 1967 г. поступил в Московский Ордена Трудового Красного Знамени геологоразведочный институт им. С. Орджоникидзе. С 1972 г. работает в Дальневосточном геологическом институте, где последовательно занимал должности стажера-исследователя, младшего и старшего научного сотрудника, ученого секретаря, заведующего лабораторией. В 2002 г. защитил докторскую диссертацию «Геохимия и условия формирования современных гидротерм зоны перехода от Азиатского континента к Тихому океану». Лично и в соавторстве им опубликовано более 110 работ в России и зарубежных изданиях. Научные интересы: минералогия слоистых силикатов, современное минерало- и рудообразование в океане. В последние годы интересы сконцентрированы на изучении геохимии подземных вод в зонах молодого и современного вулканизма, что нашло отражение в монографиях, таких как «Геохимия вод основных геотермальных районов Камчатки» (2000 г., соавторы Чудаева В.А., Карпов Г.А. и др.), «Состав и условия образования современных гидротермальных систем Дальнего Востока России» (2003 г.). Значительное внимание уделяется вопросам равновесия и компьютерного моделирования реакций в системе вода-порода. О.В. Чудаев руководитель международных проектов ИНТАС, Эколинкс (Чистые воды Павловского угольного месторождения); директор Тихоокеанского международного совета по минеральным ресурсам и энергии (ССОР); член международной рабочей группы «Геохимия, космохимия» и Научного совета РАН по геоэкологии и гидрогеологии.</w:t>
      </w:r>
    </w:p>
    <w:p>
      <w:pPr>
        <w:pStyle w:val="WWBodyText2"/>
        <w:rPr>
          <w:sz w:val="20"/>
        </w:rPr>
      </w:pPr>
      <w:r>
        <w:rPr>
          <w:sz w:val="20"/>
        </w:rPr>
      </w:r>
    </w:p>
    <w:p>
      <w:pPr>
        <w:pStyle w:val="WWBodyText2"/>
        <w:rPr>
          <w:sz w:val="20"/>
        </w:rPr>
      </w:pPr>
      <w:r>
        <w:rPr>
          <w:sz w:val="20"/>
        </w:rPr>
        <w:t>4</w:t>
      </w:r>
    </w:p>
    <w:p>
      <w:pPr>
        <w:pStyle w:val="WWBodyText2"/>
        <w:rPr/>
      </w:pPr>
      <w:r>
        <w:rPr>
          <w:sz w:val="20"/>
        </w:rPr>
        <w:t xml:space="preserve">70 лет со дня рождения Вениамина Петровича Мясникова (1936-2004), </w:t>
      </w:r>
      <w:r>
        <w:rPr>
          <w:b w:val="false"/>
          <w:sz w:val="20"/>
        </w:rPr>
        <w:t>академика РАН</w:t>
      </w:r>
      <w:r>
        <w:rPr>
          <w:sz w:val="20"/>
        </w:rPr>
        <w:t>.</w:t>
      </w:r>
      <w:r>
        <w:rPr>
          <w:b w:val="false"/>
          <w:sz w:val="20"/>
        </w:rPr>
        <w:t xml:space="preserve"> Родился в Москве. После окончания школы поступил на механико-математический факультет МГУ им М.В. Ломоносова, закончил в 1959 г. с отличием и получил рекомендацию в аспирантуру. В 1962 г. защитил кандидатскую диссертацию, в 1969 – докторскую. Более 25 лет Вениамин Петрович проработал на механико-математическом факультете МГУ ассистентом, доцентом и профессором. Многогранность тематики его семинаров предопределила необычайную широту интересов, многообразие направлений и областей, в которых работал Вениамин Петрович. В 1987 г. он был избран членом-корреспондентом Академии наук СССР, в1992 г. – академиком РАН. После защиты кандидатской диссертации по теории</w:t>
      </w:r>
      <w:r>
        <w:rPr>
          <w:sz w:val="20"/>
        </w:rPr>
        <w:t xml:space="preserve"> </w:t>
      </w:r>
      <w:r>
        <w:rPr>
          <w:b w:val="false"/>
          <w:sz w:val="20"/>
        </w:rPr>
        <w:t>вязко-пластических течений продолжал работать в области классической математической теории движения жестко-вязко-пластических сред. По существу им была заложена первооснова современного научного направления, связанного с вариационными неравенствами. Эти работы В.П. Мясникова в 1988 г. отмечены Государственной премией РСФСР, в дальнейшем они нашли применение в теории управления – как методы, связанные с теорией неклассического вариационного исчисления. В.П. Мясников развил новое направление, новые подходы в теории пластичности с использованием методов теории калибровочных полей. В области механики твердого деформируемого тела им разработаны законы движения материалов с разномодульными и разносопротивляющимися характеристиками. Им была создана теория движения газа при фильтрации через слой зернистого материала в химическом реакторе. После катастрофы на</w:t>
      </w:r>
      <w:r>
        <w:rPr>
          <w:sz w:val="20"/>
        </w:rPr>
        <w:t xml:space="preserve"> </w:t>
      </w:r>
      <w:r>
        <w:rPr>
          <w:b w:val="false"/>
          <w:sz w:val="20"/>
        </w:rPr>
        <w:t>Чернобыльской АЭС В.П. Мясников был одним из руководителей проекта по конкретным рекомендациям охлаждения аварийного блока. В условиях жестких временных рамок он предложил техническое решение, которое было принято и впоследствии полностью себя оправдало. В.П. Мясников крупнейший ученый в области гидродинамической теории эволюции Земли. Им были разработаны строгие математические методы в теории конвективных течений внутри Земли, дано качественное описание поверхности Земли, ее рельефа, построена модель конвекции, вызываемого неоднородностью химического состава вещества мантии Земли, модели переходных слоев, возникающих в процессе эволюции</w:t>
      </w:r>
      <w:r>
        <w:rPr>
          <w:sz w:val="20"/>
        </w:rPr>
        <w:t xml:space="preserve"> </w:t>
      </w:r>
      <w:r>
        <w:rPr>
          <w:b w:val="false"/>
          <w:sz w:val="20"/>
        </w:rPr>
        <w:t>Земли. Разработанные модели применимы к планетам Земной группы для качественного анализа эволюции этих планет. С геофизическими приложениями связан и цикл работ по механике горных пород, посвященных анализу явлений сейсмической анизотропии. Эти исследования являются основой для создания карт полей глобальных тектонических напряжений. Одно из последних научных направлений его деятельности – моделирование больших деформаций материалов и связанных с этим эффектов накопления остаточных напряжений в технологических процессах изготовления и упрочения изделий. Мясников В.П. автор более 230 научных публикаций, включая 4 монографии. Научную работу он успешно сочетал с подготовкой кадров высшей квалификации. Под его руководством защищено 6 докторских и около 40 кандидатских диссертаций. Государство и научная общественность неоднократно отмечали вклад В.П. Мясникова в науку: в 1987 г. федерацией космонавтики награжден медалью им. М. В. Келдыша, в 1997 г. – Орденом Почета, в 2000 г. – золотой медалью им. С.А. Чаплыгина, имеет ряд других правительственных наград. В.П. Мясников был членом: Президиума РАН, Национального комитета по теоретической и прикладной механике России, комиссии РАН по проблемам транспорта, коллегии ВАК, комиссии РАН по связям с высшей школой, Совета РФФИ. Биографические сведения научной и педагогической деятельности В. П. Мясникова: младший научный сотрудник Института проблем механики АН СССР (1966-69), старший научный сотрудник сектора механики неоднородных сред АН СССР (1977-78), старший научный сотрудник ГосНИИхлорпроект (1984-88), директор Института автоматики и процессов управления ДВО РАН (1988-98), зав. Отделом вычислительной механики Института вычислительной математики им. М.В. Келдыша РАН (1998-2004). Созданная В.П. Мясниковым на Дальнем Востоке научная школа является надежной основой не только для новых фундаментальных исследований в математике и механике, но и для целей инженерной подготовки и инженерной практики предприятий Дальнего Востока</w:t>
      </w:r>
      <w:r>
        <w:rPr>
          <w:sz w:val="20"/>
        </w:rPr>
        <w:t>.</w:t>
      </w:r>
    </w:p>
    <w:p>
      <w:pPr>
        <w:pStyle w:val="BodyText2"/>
        <w:rPr/>
      </w:pPr>
      <w:r>
        <w:rPr>
          <w:i/>
          <w:sz w:val="18"/>
        </w:rPr>
        <w:t>См.: Вениамин Петрович Мясников (1936-2004): Библиогр. указ. – Владивосток: Дальнаука, 2004. – 48 с.; Мясников Вениамин Петрович // Большой Рос. энцикл. словарь. – М.,2003. – С.1009; Мясников Вениамин Петрович // Ученые Московского университета – действительные члены и члены-корреспонденты Российской академии наук (1755-2004): Биограф. словарь. – М., 2004. – С. 273-274; Вениамин Петрович Мясников // Проблемы механики сплошной среды: К 60-летию со дня рождения В. П. Мясникова. – Владивосток, 1996. – С. 4-5; Памяти Вениамина Петровича Мясникова // Дальневост. мат журн. – 2004. – Т. 5, N 1. – С. 3-4.</w:t>
      </w:r>
    </w:p>
    <w:p>
      <w:pPr>
        <w:pStyle w:val="WWBodyText2"/>
        <w:rPr>
          <w:i/>
          <w:i/>
          <w:sz w:val="20"/>
        </w:rPr>
      </w:pPr>
      <w:r>
        <w:rPr>
          <w:i/>
          <w:sz w:val="20"/>
        </w:rPr>
      </w:r>
    </w:p>
    <w:p>
      <w:pPr>
        <w:pStyle w:val="Normal"/>
        <w:jc w:val="both"/>
        <w:rPr>
          <w:b/>
          <w:b/>
          <w:sz w:val="20"/>
        </w:rPr>
      </w:pPr>
      <w:r>
        <w:rPr>
          <w:b/>
          <w:sz w:val="20"/>
        </w:rPr>
        <w:t>6</w:t>
      </w:r>
    </w:p>
    <w:p>
      <w:pPr>
        <w:pStyle w:val="Normal"/>
        <w:jc w:val="both"/>
        <w:rPr/>
      </w:pPr>
      <w:r>
        <w:rPr>
          <w:b/>
          <w:sz w:val="20"/>
        </w:rPr>
        <w:t>60 лет Комаровским чтениям (1946).</w:t>
      </w:r>
      <w:r>
        <w:rPr>
          <w:sz w:val="20"/>
        </w:rPr>
        <w:t xml:space="preserve"> Имя выдающегося русского ботаника, академика Владимира Леонтьевича Комарова и сегодня свято для исследователей флоры Дальнего Востока. Нашему краю В.Л. Комаров отдал много лет своей плодотворной творческой жизни. После смерти академика 15 декабря 1945 г. в г. Ворошилове-Уссурийском было проведено траурное заседание ученого совета, на котором было принято решение «…проводить при дальневосточной базе ежегодно «Комаровские научные чтения» по различным вопросам изучения и освоения природных ресурсов Дальнего Востока, приурочив их ко дню смерти В.Л. Комарова 5 декабря. Первые Чтения были проведены 6 декабря 1946 г. во Владивостоке. Был заслушан один доклад - А.И. Куренцова «О зоогеографических округах Приморского края» Доклад, названный самим Алексеем Ивановичем «сообщением», был издан в 1947 г. брошюрой. Первым чтением было положены две традиции, соблюдаемые поныне - заслушивать актуальные доклады, издавать их в виде сборника. В начальные годы организацией Чтений занимался Президиум филиала. С 1962 г. Чтения организуются Биолого-почвенным институтом. Они проводятся ежегодно, регулярно издаются сборники. В 1996 г. были проведены 50-е Чтения, и по их итогам в 1998 г. издан 45-й сборник. В нем, наряду с другими сообщениями, опубликовано выступление многолетнего председателя Комиссии по организации и проведению Комаровских чтений профессора С.С. Харкевича «Золотой юбилей Комаровских чтений во Владивостоке». В 45 выпусках Чтений опубликовано 168 докладов объемом 200 печатных листов. Опубликован библиографический обзор выпусков 1 - 45 Чтений. Выпуски докладов являются своеобразной летописью академической ботанической науки на Дальнем Востоке в процессе организационного развития ее от Базы через филиал и Научный центр до нынешнего Отделения Российской академии наук.</w:t>
      </w:r>
    </w:p>
    <w:p>
      <w:pPr>
        <w:pStyle w:val="BodyText2"/>
        <w:rPr>
          <w:i/>
          <w:i/>
          <w:sz w:val="18"/>
        </w:rPr>
      </w:pPr>
      <w:r>
        <w:rPr>
          <w:i/>
          <w:sz w:val="18"/>
        </w:rPr>
        <w:t>См.: Куренцов, А. И. О зоогеографических округах Приморского края: Доложено на первом ежегод. Комаров. чтении 6 дек. 1946 г. / А.И. Куренцов - Владивосток, 1947.- 36с. - (Комаров. чтение; Вып. 1); Макогин, Л. Комаровские чтения / Л. Макогин // Дальневост. ученый.- 1994.- N1.- С. 3; Манько, Ю. Пятьдесят пятые Комаровские чтения / Ю.Манько. – Владивосток, 2004. – Вып.4. – С.5-9.</w:t>
      </w:r>
    </w:p>
    <w:p>
      <w:pPr>
        <w:pStyle w:val="Normal"/>
        <w:tabs>
          <w:tab w:val="clear" w:pos="708"/>
          <w:tab w:val="decimal" w:pos="2835" w:leader="none"/>
        </w:tabs>
        <w:jc w:val="both"/>
        <w:rPr>
          <w:b/>
          <w:b/>
          <w:i/>
          <w:i/>
          <w:sz w:val="20"/>
        </w:rPr>
      </w:pPr>
      <w:r>
        <w:rPr>
          <w:b/>
          <w:i/>
          <w:sz w:val="20"/>
        </w:rPr>
      </w:r>
    </w:p>
    <w:p>
      <w:pPr>
        <w:pStyle w:val="Normal"/>
        <w:tabs>
          <w:tab w:val="clear" w:pos="708"/>
          <w:tab w:val="decimal" w:pos="2835" w:leader="none"/>
        </w:tabs>
        <w:jc w:val="both"/>
        <w:rPr>
          <w:b/>
          <w:b/>
          <w:sz w:val="20"/>
        </w:rPr>
      </w:pPr>
      <w:r>
        <w:rPr>
          <w:b/>
          <w:sz w:val="20"/>
        </w:rPr>
        <w:t>11</w:t>
      </w:r>
    </w:p>
    <w:p>
      <w:pPr>
        <w:pStyle w:val="Normal"/>
        <w:tabs>
          <w:tab w:val="clear" w:pos="708"/>
          <w:tab w:val="decimal" w:pos="2835" w:leader="none"/>
        </w:tabs>
        <w:jc w:val="both"/>
        <w:rPr/>
      </w:pPr>
      <w:r>
        <w:rPr>
          <w:b/>
          <w:sz w:val="20"/>
        </w:rPr>
        <w:t>5 лет со времени открытия во Владивостоке памятника великому русскому поэту Осипу Мандельштаму (скульптор В. Ненаживин) (2001).</w:t>
      </w:r>
      <w:r>
        <w:rPr>
          <w:sz w:val="20"/>
        </w:rPr>
        <w:t xml:space="preserve"> Первая железобетонная скульптура, отлитая в октябре 1998 г. к трагической дате – 60-летию со дня смерти поэта, простояла недолго. Через некоторое время она была изуродована неизвестными вандалами и, в конце-концов, оказалась в мастерской скульптора. Спустя три года историческая справедливость восторжествовала. Акция Русского ПЕН-центра и Мандельштамовского сообщества России при содействии администрации Владивостока нашла свое воплощение в работе известного приморского скульптора Валерия Ненаживина. Отлитая из чугуна скульптура была установлена в одном из скверов Владивостока, но после очередного осквернения вандалами была перенесена на территорию Владивостокского государственного университета экономики и сервиса.</w:t>
      </w:r>
    </w:p>
    <w:p>
      <w:pPr>
        <w:pStyle w:val="BodyText2"/>
        <w:rPr/>
      </w:pPr>
      <w:r>
        <w:rPr>
          <w:i/>
          <w:sz w:val="18"/>
        </w:rPr>
        <w:t>См.: Коноплицкий, Я. Вторая жизнь памятника Осипу Мандельштаму / Я. Коноплицкий // Золотой Рог. – 2001. – 12 дек. – С.3; Калиберова, Т. Мандельштам вернулся… в чугуне / Т. Калиберова // Владивосток. – 2001. – 11 дек. – С.12.</w:t>
      </w:r>
    </w:p>
    <w:p>
      <w:pPr>
        <w:pStyle w:val="Normal"/>
        <w:jc w:val="both"/>
        <w:rPr>
          <w:b/>
          <w:b/>
          <w:i/>
          <w:i/>
          <w:sz w:val="20"/>
        </w:rPr>
      </w:pPr>
      <w:r>
        <w:rPr>
          <w:b/>
          <w:i/>
          <w:sz w:val="20"/>
        </w:rPr>
      </w:r>
    </w:p>
    <w:p>
      <w:pPr>
        <w:pStyle w:val="Normal"/>
        <w:jc w:val="both"/>
        <w:rPr>
          <w:b/>
          <w:b/>
          <w:sz w:val="20"/>
        </w:rPr>
      </w:pPr>
      <w:r>
        <w:rPr>
          <w:b/>
          <w:sz w:val="20"/>
        </w:rPr>
        <w:t>11</w:t>
      </w:r>
    </w:p>
    <w:p>
      <w:pPr>
        <w:pStyle w:val="WWBodyText3"/>
        <w:jc w:val="both"/>
        <w:rPr>
          <w:sz w:val="20"/>
        </w:rPr>
      </w:pPr>
      <w:r>
        <w:rPr>
          <w:sz w:val="20"/>
        </w:rPr>
        <w:t>105 лет со дня рождения Александра Александровича Фадеева (1901 - 13 мая 1956), русского советского писателя.</w:t>
      </w:r>
    </w:p>
    <w:p>
      <w:pPr>
        <w:pStyle w:val="BodyText3"/>
        <w:rPr/>
      </w:pPr>
      <w:r>
        <w:rPr>
          <w:sz w:val="20"/>
        </w:rPr>
        <w:t>Родился 11(24) дек. в городе Кимры Тверской губернии (Калининская область). Осенью 1908 г. семья Фадеевых переехала на Дальний Восток, а в конце 1911г. обосновалась в с. Чугуевка Приморского края. В 1911 г. А. Фадеев поступает во Владивостокское коммерческое училище. В это время он жил в семье своих родственников - революционеров Сибирцевых, где часто собиралась передовая молодежь Владивостока. В семнадцать лет он становится участником большевистского подполья, встречается с С. Лазо. А. Фадеев был в числе первых организаторов комсомола Приморья. Участвовал в гражданской войне на Дальнем Востоке. Своей будущей специальностью А. Фадеев выбрал горную инженерию, поступив учиться в горную академию, однако его направили на партийную работу. В начале двадцатых годов А. А. Фадеев пробует себя в литературе. В 1923-24 гг. выходят в свет его первая повесть «Разлив» и рассказ «Против течения», посвященный памяти И. Сибирцева. В 1926 г. издан его первый роман «Разгром». В основе первых произведений писателя, изданных в 20-30 гг., лежат материалы, собранные им на Дальнем Востоке. «Последний из удэге», «Рождение Амгуньского полка», «Партизанские рассказы» - вводят читателя в сферу жестких классовых конфликтов периода революции и гражданской войны на Дальнем Востоке. На первом съезде советских писателей (1934) А.А. Фадеев был избран в президиум правления Союза писателей СССР, а затем, вместе с группой литераторов вернулся на Дальний Восток, где прожил почти год. Здесь он написал третью книгу романа «Последний из удэге» и собрал материал для дальнейшей работы. В этот период А. Фадеев принимал деятельное участие в культурном строительстве на Дальнем Востоке, оказывал поддержку местным театрам, участвовал в создании дальневосточного отделения Союза писателей; редактировал журнал «На рубеже» (в дальнейшем «Дальний Восток»). Между «Последним из удэге» и следующим крупным произведением А.А. Фадеева - большой перерыв. В эти годы расширилась его общественная деятельность. В 1939 г. он избран в ЦК КПСС, становится ответственным секретарем правления Союза советских писателей. В годы войны А. Фадеев, как корреспондент «Правды» и Совинформбюро, неоднократно выезжал на фронт. Он написал книгу «Ленинград в дни блокады» и роман «Молодая гвардия», ставший одним из самых ярких произведений о войне. После войны А. А. Фадеев возвращается к своим обязанностям организатора и руководителя Союза советских писателей. В эти годы он переработал роман «Молодая гвардия» и начал новый - «Черная металлургия», подготовил сборник статей и речей по вопросам литературы. До конца своих дней А. А. Фадеев внимательно следил за жизнью дальневосточников, вел с ними переписку, которая позднее была издана отдельной книгой «Повесть о нашей юности». Ушел из жизни А.А. Фадеев 13 мая 1956 г. До настоящего времени в Приморье бережно хранится память о писателе. Именем А.А. Фадеева названа Чугуевская средняя школа N1, где создан школьный музей Фадеева. После восстановления домика, где жили его родители, в нем был открыт государственный литературно-мемориальный Дом-музей А.А. Фадеева. В его фондах собраны фотографии, письма, книги, документы, подробно освещаются  жизнь и творчество А. А. Фадеева. Именем писателя также названа улица в с. Чугуевка, лесопункт, одно из сел района сейчас называется Булыга-Фадеево. Юбилеи писателя всегда широко отмечаются в Чугуевке и Приморье. В сентябре 1981 г. в Приморье были проведены VII Всесоюзные Фадеевские чтения. В 1996 г. прошли Фадеевские дни с участием сына писателя М.А. Фадеева. В 1991 г. в с. Чугуевка был открыт памятник писателю, автор - скульптор Э. Барсегов.</w:t>
      </w:r>
    </w:p>
    <w:p>
      <w:pPr>
        <w:pStyle w:val="BodyText2"/>
        <w:rPr/>
      </w:pPr>
      <w:r>
        <w:rPr>
          <w:i/>
          <w:sz w:val="18"/>
        </w:rPr>
        <w:t>См.: Творчество А.А. Фадеева в контексте русской литературы ХХ века: Материалы юбил. науч. конф., посвящ. 100-летию со дня рождения А.А. Фадеева / ДВГУ, Ин-т рус. яз. и лит. – Владивосток: Изд-во ДВГУ, 2002. – 207 с.; Тыцких, В. Сто лет – Фадеев остается / В. Тыцких // Дал. Восток. – 2001. – N 11-12. – С. 301-308; Филатов, А. Костер памяти / А. Филатов // Лит. Владивосток, 2002. – С. 124-141; Фадеев, А.А. // Писатели Дальнего Востока: Биобиблиогр. справ. – Хабаровск, 1998. – Вып. 2. – С. 325 - 328.</w:t>
      </w:r>
    </w:p>
    <w:p>
      <w:pPr>
        <w:pStyle w:val="Normal"/>
        <w:jc w:val="both"/>
        <w:rPr>
          <w:b/>
          <w:b/>
          <w:i/>
          <w:i/>
          <w:sz w:val="20"/>
        </w:rPr>
      </w:pPr>
      <w:r>
        <w:rPr>
          <w:b/>
          <w:i/>
          <w:sz w:val="20"/>
        </w:rPr>
      </w:r>
    </w:p>
    <w:p>
      <w:pPr>
        <w:pStyle w:val="Normal"/>
        <w:jc w:val="both"/>
        <w:rPr>
          <w:sz w:val="20"/>
        </w:rPr>
      </w:pPr>
      <w:r>
        <w:rPr>
          <w:b/>
          <w:sz w:val="20"/>
        </w:rPr>
        <w:t>19</w:t>
      </w:r>
    </w:p>
    <w:p>
      <w:pPr>
        <w:pStyle w:val="Normal"/>
        <w:jc w:val="both"/>
        <w:rPr/>
      </w:pPr>
      <w:r>
        <w:rPr>
          <w:b/>
          <w:sz w:val="20"/>
        </w:rPr>
        <w:t xml:space="preserve">100 лет со дня рождения Николая Ивановича Колбина (1906 - 1955), </w:t>
      </w:r>
      <w:r>
        <w:rPr>
          <w:sz w:val="20"/>
        </w:rPr>
        <w:t>приморского писателя. Родился в селе Истобинском Вятской губернии. Учился в Чите - сначала в церковноприходской школе, а с 1917 г. в реальном училище. Осенью 1928 г. приехал во Владивосток, где окончил литературное отделение на педагогическом факультете ДВГУ, а затем аспирантуру на кафедре литературоведения. В это же время начинается его журналистская деятельность. Еще на последнем курсе института он был выдвинут ответственным секретарем краевой студенческой газеты «За пролетарские кадры». Работал в газете «Красное знамя» заместителем ответственного редактора. По инициативе и под редакцией Н.И. Колбина, незадолго до Великой Отечественной войны вышел первый литературно-художественный альманах «Советское Приморье», явившийся важным событием в литературной жизни края, собирая и концентрируя силы местных литераторов, определяя направление их творчества. С 1941 г. Н.И. Колбин был призван в ряды военно-морского флота, работал в политуправлении Тихоокеанского флота. За участие в войне награждён Орденом Отечественной войны. Первые наброски к книге «Партизаны» были сделаны писателем еще до войны. Газетчику Н.И. Колбину доводилось много ездить по краю, знакомиться с ветеранами революционного движения, участниками гражданской войны на Дальнем Востоке. Работа над первой частью произведения была завершена в 1947 г., а в 1948 г. она увидела свет. Предполагалась и другая часть книги, но смерть помешала довести задуманное до конца. Умер Н. И. Колбин в феврале 1955 г. в Ленинграде.</w:t>
      </w:r>
    </w:p>
    <w:p>
      <w:pPr>
        <w:pStyle w:val="BodyText2"/>
        <w:rPr/>
      </w:pPr>
      <w:r>
        <w:rPr>
          <w:i/>
          <w:sz w:val="18"/>
        </w:rPr>
        <w:t>См.:  Неусидчивый // Годы и строки: 1917-1967. - Владивосток, 1967.- С. 103-105; Крившенко, С. Голос из героической поры: [Отрывки из дневника Н.И. Колбина: К 90-летию со дня рождения] / С. Крившенко // Утро России. – 1996. - 31 дек.; Н.И. Колбин // Писатели Дальнего Востока: Биобиблиогр. справ. - Хабаровск, 1973. - Вып. 1. - С. 116-117.</w:t>
      </w:r>
    </w:p>
    <w:p>
      <w:pPr>
        <w:pStyle w:val="Normal"/>
        <w:jc w:val="both"/>
        <w:rPr>
          <w:b/>
          <w:b/>
          <w:i/>
          <w:i/>
          <w:sz w:val="20"/>
        </w:rPr>
      </w:pPr>
      <w:r>
        <w:rPr>
          <w:b/>
          <w:i/>
          <w:sz w:val="20"/>
        </w:rPr>
      </w:r>
    </w:p>
    <w:p>
      <w:pPr>
        <w:pStyle w:val="Normal"/>
        <w:jc w:val="both"/>
        <w:rPr>
          <w:b/>
          <w:b/>
          <w:sz w:val="20"/>
        </w:rPr>
      </w:pPr>
      <w:r>
        <w:rPr>
          <w:b/>
          <w:sz w:val="20"/>
        </w:rPr>
        <w:t>20</w:t>
      </w:r>
    </w:p>
    <w:p>
      <w:pPr>
        <w:pStyle w:val="Normal"/>
        <w:jc w:val="both"/>
        <w:rPr/>
      </w:pPr>
      <w:r>
        <w:rPr>
          <w:b/>
          <w:sz w:val="20"/>
        </w:rPr>
        <w:t>170 лет со дня рождения Фридольфа Кирилловича Гека (1836 - 6 июля 1904),</w:t>
      </w:r>
      <w:r>
        <w:rPr>
          <w:sz w:val="20"/>
        </w:rPr>
        <w:t xml:space="preserve"> исследователя дальневосточных морей, шкипера, китобоя, картографа. Родился в Финляндии, в 1856 г. окончил мореходную школу в Або, а в следующем году на китобойном судне «Граф Берг» направился на промысел китов в Охотское море. Вернувшись на родину, продолжил учебу и получив диплом шкипера, вновь отправился на Тихий океан на шхуне «Александр II», на которой доставил из Або в б. Находка финских переселенцев. Первым из российских подданных приступил к китобойному промыслу в Охотском, Беринговом и Японском морях. За годы плавания по дальневосточным морям Ф. К. Гек провел большую гидрографическую работу по описанию побережья Камчатки, Корейского полуострова и Японского моря. По материалам его описей было издано 11 карт и планов. Собирал предметы быта чукчей и эскимосов, орочей и жителей Камчатки, коллекции поступали в Общество изучения Амурского края, где за свои заслуги он удостаивается звания члена-соревнователя. Проживал и похоронен Ф. К. Гек во Владивостоке. В Приморье имя шкипера Гека увековечено в названиях бухты в заливе Петра Великого и мыса на материковом берегу Японского моря, улицы во Владивостоке.</w:t>
      </w:r>
    </w:p>
    <w:p>
      <w:pPr>
        <w:pStyle w:val="BodyText2"/>
        <w:rPr/>
      </w:pPr>
      <w:r>
        <w:rPr>
          <w:i/>
          <w:sz w:val="18"/>
        </w:rPr>
        <w:t>См.: Гек Ф.К. // Груздев, А.И. Береговая черта: Имя на карте: Мор. топоним. словарь Примор. края. - Владивосток, 1996.- С. 82;  Гек, Ф.К. // Приморский край: Крат. энцикл. справ. - Владивосток, 1997. - С. 118-119; Дьяченко, Б. Вольный шкипер / Б. Дьяченко // Большой Владивосток. – 1994. - 1 июня. - С. 6; Александровская, Л. Опыт первого морского переселения в Южно-Уссурийский край в 60-х годах ХIХ века / Л. Александровская. – Владивосток: О-во изучения Амур. края, 2003. – 94 с.</w:t>
      </w:r>
    </w:p>
    <w:p>
      <w:pPr>
        <w:pStyle w:val="Normal"/>
        <w:jc w:val="both"/>
        <w:rPr>
          <w:i/>
          <w:i/>
          <w:sz w:val="20"/>
        </w:rPr>
      </w:pPr>
      <w:r>
        <w:rPr>
          <w:i/>
          <w:sz w:val="20"/>
        </w:rPr>
      </w:r>
    </w:p>
    <w:p>
      <w:pPr>
        <w:pStyle w:val="WWBodyText2"/>
        <w:rPr>
          <w:sz w:val="20"/>
        </w:rPr>
      </w:pPr>
      <w:r>
        <w:rPr>
          <w:sz w:val="20"/>
        </w:rPr>
        <w:t>20</w:t>
      </w:r>
    </w:p>
    <w:p>
      <w:pPr>
        <w:pStyle w:val="Normal"/>
        <w:jc w:val="both"/>
        <w:rPr/>
      </w:pPr>
      <w:r>
        <w:rPr>
          <w:b/>
          <w:sz w:val="20"/>
        </w:rPr>
        <w:t>95 лет со дня рождения Ивана Тихоновича Авеличева (1911)</w:t>
      </w:r>
      <w:r>
        <w:rPr>
          <w:sz w:val="20"/>
        </w:rPr>
        <w:t>, командира артиллерийской батареи, Героя Советского Союза. Родился в Разделянском районе Одесской области. Окончив семилетку, работал в сельском хозяйстве. В 1933 г. был призван служить на Тихоокеанский флот, где остался и на сверхсрочную службу в ТОВВМУ им. Макарова во Владивостоке. С августа 1942 г. сражался на фронтах Великой Отечественной войны. За боевые подвиги в битве под Сталинградом награжден орденом Красной Звезды. Затем дважды – орденами Отечественной войны. Форсировал Днепр и Вислу, громил фашистские укрепления под Берлином. Погиб лейтенант И.Т. Авеличев 19 апреля 1945 г. Звание Героя Советского Союза присвоено посмертно.</w:t>
      </w:r>
    </w:p>
    <w:p>
      <w:pPr>
        <w:pStyle w:val="BodyText2"/>
        <w:rPr/>
      </w:pPr>
      <w:r>
        <w:rPr>
          <w:i/>
          <w:sz w:val="18"/>
        </w:rPr>
        <w:t>См.: Партийная организация Приморья в годы Великой Отечественной войны 1941-1945 г.г. – Владивосток, 1966. – Т. 2. – С. 252; Герои Советского Союза: Крат. биогр. словарь. – М., 1987. – Т. 1. – С. 23.</w:t>
      </w:r>
    </w:p>
    <w:p>
      <w:pPr>
        <w:pStyle w:val="Normal"/>
        <w:jc w:val="both"/>
        <w:rPr>
          <w:i/>
          <w:i/>
          <w:sz w:val="20"/>
        </w:rPr>
      </w:pPr>
      <w:r>
        <w:rPr>
          <w:i/>
          <w:sz w:val="20"/>
        </w:rPr>
      </w:r>
    </w:p>
    <w:p>
      <w:pPr>
        <w:pStyle w:val="Normal"/>
        <w:jc w:val="both"/>
        <w:rPr>
          <w:b/>
          <w:b/>
          <w:sz w:val="20"/>
        </w:rPr>
      </w:pPr>
      <w:r>
        <w:rPr>
          <w:b/>
          <w:sz w:val="20"/>
        </w:rPr>
        <w:t>30</w:t>
      </w:r>
    </w:p>
    <w:p>
      <w:pPr>
        <w:pStyle w:val="Normal"/>
        <w:jc w:val="both"/>
        <w:rPr/>
      </w:pPr>
      <w:r>
        <w:rPr>
          <w:b/>
          <w:sz w:val="20"/>
        </w:rPr>
        <w:t>45 лет Уссурийскому кислородному заводу (ОАО «Кислород») (1961)</w:t>
      </w:r>
      <w:r>
        <w:rPr>
          <w:sz w:val="20"/>
        </w:rPr>
        <w:t>. В связи с ростом потребности в жидком кислороде, единственном в то время окислителе для реактивных двигателей, приказом Министерства обороны было принято решение о строительстве в Приморском крае базы хранения жидкого кислорода с газораздаточной станцией. Нехватка кислорода и аргона тормозили развитие в регионе судостроительной и авиационной промышленности. Уже в 1958 г. была разработана документация, и строящийся объект был передан в управление пищевой промышленности. В дальнейшем в ходе эксплуатации в 1961 г. завод перешел в ведомство горнорудной промышленности и стал именоваться Уссурийским кислородным заводом. Специалисты основных профессий способствовали быстрому монтажу оборудования и проведению пусконаладочных работ по введению первой очереди завода. С пуском второй очереди – расширением основного цеха, установкой второго блока разделения воздуха, второго электролизера, установкой получения жидкого азота и прочих новшеств – отпала необходимость в ряде мелких кислородных станций, затраты на эксплуатацию которых были в 10 раз выше. Качественную и дешевую продукцию оценили не только потребители – заводу было присвоено почетное звание «Предприятие высокой культуры». В 1993 г. Уссурийский кислородный завод преобразован в ОАО «Кислород». Продукция разделения воздуха – кислород и азот, аргон – отвечает требованиям мировых стандартов. Постоянное обновление технологии производства способствует качеству продукции завода.</w:t>
      </w:r>
    </w:p>
    <w:p>
      <w:pPr>
        <w:pStyle w:val="BodyText2"/>
        <w:rPr>
          <w:i/>
          <w:i/>
          <w:sz w:val="18"/>
        </w:rPr>
      </w:pPr>
      <w:r>
        <w:rPr>
          <w:i/>
          <w:sz w:val="18"/>
        </w:rPr>
        <w:t>См.: Мелькович, А. Этот непростой монополист / А. Мелькович // Комс. правда. – 2001. – 28 дек. – С.36.</w:t>
      </w:r>
    </w:p>
    <w:p>
      <w:pPr>
        <w:pStyle w:val="Normal"/>
        <w:jc w:val="both"/>
        <w:rPr>
          <w:b/>
          <w:b/>
          <w:i/>
          <w:i/>
          <w:sz w:val="20"/>
        </w:rPr>
      </w:pPr>
      <w:r>
        <w:rPr>
          <w:b/>
          <w:i/>
          <w:sz w:val="20"/>
        </w:rPr>
      </w:r>
    </w:p>
    <w:p>
      <w:pPr>
        <w:pStyle w:val="BodyText2"/>
        <w:shd w:fill="B2B2B2" w:val="clear"/>
        <w:jc w:val="center"/>
        <w:rPr>
          <w:b/>
          <w:b/>
        </w:rPr>
      </w:pPr>
      <w:r>
        <w:rPr>
          <w:b/>
          <w:sz w:val="18"/>
        </w:rPr>
        <w:t>В 2006 году исполняется:</w:t>
      </w:r>
    </w:p>
    <w:p>
      <w:pPr>
        <w:pStyle w:val="Normal"/>
        <w:jc w:val="center"/>
        <w:rPr>
          <w:b/>
          <w:b/>
          <w:sz w:val="20"/>
        </w:rPr>
      </w:pPr>
      <w:r>
        <w:rPr>
          <w:b/>
          <w:sz w:val="20"/>
        </w:rPr>
      </w:r>
    </w:p>
    <w:p>
      <w:pPr>
        <w:pStyle w:val="WWBodyText2"/>
        <w:rPr>
          <w:b w:val="false"/>
          <w:b w:val="false"/>
          <w:sz w:val="20"/>
        </w:rPr>
      </w:pPr>
      <w:r>
        <w:rPr>
          <w:b w:val="false"/>
          <w:sz w:val="20"/>
        </w:rPr>
      </w:r>
    </w:p>
    <w:p>
      <w:pPr>
        <w:pStyle w:val="Normal"/>
        <w:jc w:val="both"/>
        <w:rPr/>
      </w:pPr>
      <w:r>
        <w:rPr>
          <w:b/>
          <w:sz w:val="20"/>
        </w:rPr>
        <w:t>175 лет со дня рождения Николая Васильевича Комарова, первостроителя поста Владивосток (1831-?).</w:t>
      </w:r>
      <w:r>
        <w:rPr>
          <w:sz w:val="20"/>
        </w:rPr>
        <w:t xml:space="preserve"> Комаров Николай Васильевич - первый строитель поста Владивосток, прапорщик 3-й роты 4-го линейного отдельного батальона Восточной Сибири. Родился в крестьянской семье в деревне Комарово Тюменского уезда. Получив начальное образование, занимался самообразованием, поступил в Омское училище армейских прапорщиков. В 1850 г., после окончания учебы, становится командиром взвода в 4-м Восточно-Сибирском батальоне, который занимался строительством военных объектов. В 1858 г. его рота была расквартирована в Хабаровске, 1859 - Софийске, 1860 - Николаевске-на-Амуре. 20 июня (2 июля) 1860 г. Н.В. Комаров вместе с группой солдат (28 нижних чинов, 2 унтер-офицера) высадился с транспорта «Манджур» на берег бухты Золотой Рог для основания военного поста, получившего название Владивосток. Двадцатидевятилетний Н.В. Комаров был назначен первым начальником поста. Опыт строительства у него уже был и на краю великого океана прапорщик энергично принялся за дело. 1 ноября 1860 г. он докладывал начальству: «...</w:t>
      </w:r>
      <w:r>
        <w:rPr>
          <w:i/>
          <w:sz w:val="20"/>
        </w:rPr>
        <w:t>Имею честь донести Вашему Высокоблагородию, что во вверенном мне порте построено: одна казарма, одна кухня и один офицерский дом из елового леса, крытый тесом; план всех, как конченых, так и предполагаемых построек препровождаю..</w:t>
      </w:r>
      <w:r>
        <w:rPr>
          <w:sz w:val="20"/>
        </w:rPr>
        <w:t xml:space="preserve">.» Этими постройками было заложено начало будущему городу. В 1861 г. отряд первостроителей во главе с Н.В. Комаровым переведен на реку Уссури для строительства военно-сторожевых постов на русско-китайской границе и участия в топографических съемках местности. В течение 15 лет Н.В. Комаров продолжал службу в армии. В 1875 г. вышел в отставку в звании капитан-инженера в возрасте 44-х лет. В 1880 г. одна из улиц города была названа Комаровской. В 1985 г. на месте высадки десанта первостроителей воздвигнут монумент, а улица Геологов была вновь переименована в улицу прапорщика Комарова. </w:t>
      </w:r>
    </w:p>
    <w:p>
      <w:pPr>
        <w:pStyle w:val="BodyText2"/>
        <w:rPr>
          <w:i/>
          <w:i/>
          <w:sz w:val="18"/>
        </w:rPr>
      </w:pPr>
      <w:r>
        <w:rPr>
          <w:i/>
          <w:sz w:val="18"/>
        </w:rPr>
        <w:t>См.: Комаров Н.В. // Приморский край: Крат. энцикл. справ. - Владивосток, 1997.- С. 242-243; Крившенко, С. От Иртыша до Тихого океана: [Что и как пишут сегодня о прапорщике Комарове] / С. Крившенко // Владивосток. - 1995. - 1 июля. - С. 19; Крившенко, С. Штрихи к портрету прапорщика Комарова // Крившенко, С. Плавать по морю необходимо. – Владивосток, 2003. – С. 139-156.</w:t>
      </w:r>
    </w:p>
    <w:p>
      <w:pPr>
        <w:pStyle w:val="Normal"/>
        <w:jc w:val="both"/>
        <w:rPr>
          <w:b/>
          <w:b/>
          <w:i/>
          <w:i/>
          <w:sz w:val="20"/>
        </w:rPr>
      </w:pPr>
      <w:r>
        <w:rPr>
          <w:b/>
          <w:i/>
          <w:sz w:val="20"/>
        </w:rPr>
      </w:r>
    </w:p>
    <w:p>
      <w:pPr>
        <w:pStyle w:val="BodyText3"/>
        <w:rPr/>
      </w:pPr>
      <w:r>
        <w:rPr>
          <w:b/>
          <w:sz w:val="20"/>
        </w:rPr>
        <w:t>150 лет со дня рождения Александра Федоровича Кипарисова (1856-?),</w:t>
      </w:r>
      <w:r>
        <w:rPr>
          <w:sz w:val="20"/>
        </w:rPr>
        <w:t xml:space="preserve"> инженера путей сообщения, одного из первостроителей Уссурийской железной дороги. В 1881 г. окончил Петербургский институт инженеров путей сообщения. С 1887 по 1888г.г. работал в экспедиции А.И. Урсати по производству изысканий для железнодорожного строительства. В изыскательской партии В.С. Надеждина, работавшей на южном направлении от с. Раздольного работал младшим техником-изыскателем. В 1896 г. одна из станций Уссурийской железной дороги получила имя Кипарисова. С открытием в 1895 г. товарно-пассажирского движения Южно-Уссурийской линии, он стал начальником первого эксплуатационного участка дороги с резиденцией в г. Владивостоке. Идея называть станции и разъезды именами инженеров-путейцев и лиц, содействовавших стройке железной дороги, принадлежала Приамурскому генерал-губернатору С.М. Духовскому.</w:t>
      </w:r>
    </w:p>
    <w:p>
      <w:pPr>
        <w:pStyle w:val="BodyText2"/>
        <w:rPr>
          <w:i/>
          <w:i/>
          <w:sz w:val="18"/>
        </w:rPr>
      </w:pPr>
      <w:r>
        <w:rPr>
          <w:i/>
          <w:sz w:val="18"/>
        </w:rPr>
        <w:t>См.: Приморский край: Крат. энцикл. справ. – Владивосток, 1997. – С.228.</w:t>
      </w:r>
    </w:p>
    <w:p>
      <w:pPr>
        <w:pStyle w:val="WWBodyText2"/>
        <w:rPr>
          <w:i/>
          <w:i/>
          <w:sz w:val="20"/>
        </w:rPr>
      </w:pPr>
      <w:r>
        <w:rPr>
          <w:i/>
          <w:sz w:val="20"/>
        </w:rPr>
      </w:r>
    </w:p>
    <w:p>
      <w:pPr>
        <w:pStyle w:val="Normal"/>
        <w:jc w:val="both"/>
        <w:rPr/>
      </w:pPr>
      <w:r>
        <w:rPr>
          <w:b/>
          <w:sz w:val="20"/>
        </w:rPr>
        <w:t>135 лет со времени окончания экспедиции Петра Ивановича Кафарова в Уссурийский край (1871 - 1878)</w:t>
      </w:r>
      <w:r>
        <w:rPr>
          <w:sz w:val="20"/>
        </w:rPr>
        <w:t>. Кафаров Петр Иванович (Архимандрит Палладий) - русский ученый-востоковед. Одним из предметов исследований П. Кафарова было изучение древней истории Маньчжурии, Приморья и Приамурья. В 1870-71г.г. совершил специальную историко-этнографическую экспедицию в Южно-Уссурийский край, где собирал сведения об археологических памятниках, посетил ряд из них. Выдвинутая П. Кафаровым концепция древней и средневековой истории Приморья долгое время была господствующей в археологии Приморья. 21 июня 1870 г. экспедиция из Благовещенска направилась вниз по Амуру в Хабаровку, откуда на пароходе «Сунгача» поднялась вверх по Уссури, а 7 июля пересекла озеро Ханка и попала в Камень-Рыболов. Село Никольское было избрано основным местом работы экспедиции, где изучались местные памятники, в частности каменная черепаха, статуи людей и баранов. Но малых народностей найдено не было, к тому времени они перекочевали на север Приморья. Все попытки попасть туда не удались из-за плохих погодных условий. С 5 апреля 1871г. на шхуне «Восток» началось изучение юга Приморья. П. Кафаров посетил заливы Посьет, Славянка, пост Находку, где в течении месяца обнаружил и описал множество археологических памятников Золотой долины. Почти все лето провел путешественник в исследованиях, побывав в бухтах Ольги и Владимира. После окончания экспедиции отправился к постоянному месту службы в Китай. Отчет этнографа об экспедиции в Приморье не был опубликован. Большой объем сведений так и остался в виде дневниковых записей и кратких заметок. На пути из Китая в Петербург Палладий умер. Ф. Ф. Буссе разыскал в Русском Географическом Обществе его рукописный дневник периода экспедиции и попытался его издать. В 10 номерах газеты «Дальний Восток» публиковались отрывки из дневника, но полностью он так и не увидел свет.</w:t>
      </w:r>
    </w:p>
    <w:p>
      <w:pPr>
        <w:pStyle w:val="BodyText2"/>
        <w:rPr/>
      </w:pPr>
      <w:r>
        <w:rPr>
          <w:i/>
          <w:sz w:val="18"/>
        </w:rPr>
        <w:t>См.: Кафаров, П. (Палладий) // Приморский край: Крат. энцикл. справ. - Владивосток, 1997. - С. 224.; Архимандрит Палладий (П. И. Кафаров) // Хисамутдинов, А. TERRA INCOGNITA или хроника русских путешествий по Приморью и Дальнему Востоку. - Владивосток, 1989.- С. 149-158; Самойлов, Н. А. Пекинская духовная миссия во второй половине ХIХ в.: (О деятельности архимандрита Палладия ) // Православие на Дальнем Востоке: 275-летие рос. духов. миссии в Китае. - СПб., 1993. - С.48-51; Клюев, Н. Кафаров Петр Иванович // Клюев, Н. Археология юга Дальнего Востока России ХIХ-ХХ в.в. – Владивосток, 2003. – С. 25-26.</w:t>
      </w:r>
    </w:p>
    <w:p>
      <w:pPr>
        <w:pStyle w:val="BodyText3"/>
        <w:rPr>
          <w:i/>
          <w:i/>
          <w:sz w:val="20"/>
        </w:rPr>
      </w:pPr>
      <w:r>
        <w:rPr>
          <w:i/>
          <w:sz w:val="20"/>
        </w:rPr>
      </w:r>
    </w:p>
    <w:p>
      <w:pPr>
        <w:pStyle w:val="Normal"/>
        <w:jc w:val="both"/>
        <w:rPr/>
      </w:pPr>
      <w:r>
        <w:rPr>
          <w:b/>
          <w:sz w:val="20"/>
        </w:rPr>
        <w:t>135 лет назад  база Сибирской флотилии была переведена из Николаевска во Владивосток (1871).</w:t>
      </w:r>
      <w:r>
        <w:rPr>
          <w:sz w:val="20"/>
        </w:rPr>
        <w:t xml:space="preserve"> Для защиты дальневосточных территорий Российской империи, морских торговых путей и промыслов 10 мая 1731 г. была создана русская военная флотилия на Дальнем Востоке с главной базой в Охотске, позже получившая название Сибирской. Состояла она в основном из малотоннажных судов. В 1849 г. для более надежной охраны побережья и Курильских островов главная база Сибирской флотилии была перенесена в Петропавловск-Камчатский (тогда он именовался Петропавловский порт). Отсюда еще одно название - Петропавловская флотилия. В ее состав входили только транспортные суда. Приказом морского министра в 1855 г. была переведена в Николаевск, и в нее вошли боевые корабли. Для флотилии в США был построен пароходо-фрегат «Америка», закуплены два винтовых парохода «Японец» и «Манджур», а в 1860 г. вошли канонерские лодки «Морж», «Соболь» и «Горностай». В 1871 г. военной морской базой был определен Владивосток. В Николаевске-на-Амуре продолжалось строительство судов для флотилии; в 1870 г. были построены винтовые шхуны «Ермак» и «Тунгуз», а в 1877 - канонерская лодка «Нерпа». В 1889 г. на Дальзаводе во Владивостоке были построены миноносцы «Янчихе» и «Сученя». Во время русско-японской войны 1904-05 гг. часть кораблей флотилии была включена в состав 1-й Тихоокеанской и Владивостокской эскадр и принимала участие в сражениях. Трагический исход войны выявил необходимость усиления морских сил на Дальнем Востоке. К 1914 г. Сибирская флотилия уже насчитывала 2 крейсера, 9 эсминцев, 10 миноносцев, 8 подводных лодок. С декабря 1917 г. флотилия перешла на сторону Советской власти, но уже в июле 1918 г. была захвачена интервентами. Основная масса моряков покинула корабли и приняла участие в боях на суше. После гражданской войны было начато восстановление флотилии, создание кораблестроительной и ремонтной базы на Дальнем Востоке, что в 1932 г. позволило преобразовать флотилию в Тихоокеанский флот.</w:t>
      </w:r>
    </w:p>
    <w:p>
      <w:pPr>
        <w:pStyle w:val="BodyText2"/>
        <w:rPr>
          <w:i/>
          <w:i/>
          <w:sz w:val="18"/>
        </w:rPr>
      </w:pPr>
      <w:r>
        <w:rPr>
          <w:i/>
          <w:sz w:val="18"/>
        </w:rPr>
        <w:t>См.: Сибирская флотилия // Крат. энцикл. справ. - Владивосток, 1997.- С 433-434; Панисяк, И. Сибирская флотилия - предшественница Тихоокеанского флота / И. Панисяк // Воен.-ист. журнал. - 1999.- N 2.- С. 91-93; Хисамутдинов, А. На спуск Андреевского флага стоять смирно! (Конец Сибирской флотилии) // Хисамутдинов, А. Белые паруса на Восточном Поморье. – Владивосток, 2001. – С. 150-160.</w:t>
      </w:r>
    </w:p>
    <w:p>
      <w:pPr>
        <w:pStyle w:val="BodyText2"/>
        <w:rPr>
          <w:i/>
          <w:i/>
          <w:sz w:val="18"/>
        </w:rPr>
      </w:pPr>
      <w:r>
        <w:rPr>
          <w:i/>
          <w:sz w:val="18"/>
        </w:rPr>
      </w:r>
    </w:p>
    <w:p>
      <w:pPr>
        <w:pStyle w:val="Normal"/>
        <w:jc w:val="both"/>
        <w:rPr/>
      </w:pPr>
      <w:r>
        <w:rPr>
          <w:b/>
          <w:sz w:val="20"/>
        </w:rPr>
        <w:t>130 лет назад был основан маяк Токаревский (1876).</w:t>
      </w:r>
      <w:r>
        <w:rPr>
          <w:sz w:val="20"/>
        </w:rPr>
        <w:t xml:space="preserve"> Служит для обеспечения безопасности прохода судов в порт Владивосток при плавании в проливе Босфор Восточный. Башня построена в 1910 г. и сохранилась до настоящего времени. Дальность действия огня маяка – 12 миль. Кошка Токаревского имеет длину около 750 м и представляет собой узкую каменистую косу. Она искусственно поднята и имеет вид дамбы.</w:t>
      </w:r>
    </w:p>
    <w:p>
      <w:pPr>
        <w:pStyle w:val="BodyText2"/>
        <w:rPr>
          <w:i/>
          <w:i/>
          <w:sz w:val="18"/>
        </w:rPr>
      </w:pPr>
      <w:r>
        <w:rPr>
          <w:i/>
          <w:sz w:val="18"/>
        </w:rPr>
        <w:t>См.: Маяк Токаревский// Владивосток. – 2005. – 29 апр. – С. 5.</w:t>
      </w:r>
    </w:p>
    <w:p>
      <w:pPr>
        <w:pStyle w:val="WWBodyText29"/>
        <w:rPr>
          <w:i/>
          <w:i/>
          <w:sz w:val="20"/>
        </w:rPr>
      </w:pPr>
      <w:r>
        <w:rPr>
          <w:i/>
          <w:sz w:val="20"/>
        </w:rPr>
      </w:r>
    </w:p>
    <w:p>
      <w:pPr>
        <w:pStyle w:val="WWBodyText2"/>
        <w:rPr/>
      </w:pPr>
      <w:r>
        <w:rPr>
          <w:sz w:val="20"/>
        </w:rPr>
        <w:t>130 лет назад было основано Владивостокское окружное правление спасения погибающих на водах (1876)</w:t>
      </w:r>
      <w:r>
        <w:rPr>
          <w:b w:val="false"/>
          <w:sz w:val="20"/>
        </w:rPr>
        <w:t>. Первым председателем правления был избран военный губернатор Приморской области контр-адмирал Г.Ф. Эрдман. После его отъезда Общество возглавил командир Владивостокского порта контр-адмирал А.Ф. Фельдгаузен. В 1881 г. были установлены спасательные станции в заливе Петра Великого. За год до этого на пароходах «Москва» и «Петербург» появились два спасательных вельбота. Управляющий Морским министерством С.С. Лисовский дал приказ выделить для службы на них гребцов из флотского экипажа.</w:t>
      </w:r>
    </w:p>
    <w:p>
      <w:pPr>
        <w:pStyle w:val="BodyText2"/>
        <w:rPr>
          <w:i/>
          <w:i/>
          <w:sz w:val="18"/>
        </w:rPr>
      </w:pPr>
      <w:r>
        <w:rPr>
          <w:i/>
          <w:sz w:val="18"/>
        </w:rPr>
        <w:t>См.: Хисамутдинов, А. Из владивостокской старины. – Владивосток, 2001. – С. 171.</w:t>
      </w:r>
    </w:p>
    <w:p>
      <w:pPr>
        <w:pStyle w:val="Normal"/>
        <w:jc w:val="both"/>
        <w:rPr>
          <w:b/>
          <w:b/>
          <w:i/>
          <w:i/>
          <w:sz w:val="20"/>
        </w:rPr>
      </w:pPr>
      <w:r>
        <w:rPr>
          <w:b/>
          <w:i/>
          <w:sz w:val="20"/>
        </w:rPr>
      </w:r>
    </w:p>
    <w:p>
      <w:pPr>
        <w:pStyle w:val="Normal"/>
        <w:jc w:val="both"/>
        <w:rPr/>
      </w:pPr>
      <w:r>
        <w:rPr>
          <w:b/>
          <w:sz w:val="20"/>
        </w:rPr>
        <w:t>120 лет назад во Владивостоке было учреждено звание «Почетный гражданин г. Владивостока» (1886)</w:t>
      </w:r>
      <w:r>
        <w:rPr>
          <w:sz w:val="20"/>
        </w:rPr>
        <w:t>, которого удостаиваются люди, внесшие значительный вклад в развитие города, по решению органов городского самоуправления. Впервые во Владивостоке это звание присвоено управляющему Морским министерством России вице-адмиралу И.А. Шестакову. В середине 1886 г. он посетил город и окончательно решил вопрос о сохранении порта во Владивостоке. Кроме того, Шестаков способствовал установлению прямого сообщения судов Доброфлота из России на Дальний Восток. В этом же году городской Думой был определен 2-й кавалер почетного звания: контр-адмирал, военный губернатор Владивостока А. В. Фельдгаузен. После Октябрьской революции присвоение звания было прекращено. Вновь учреждено решением городского Совета в мае 1967 г.</w:t>
      </w:r>
    </w:p>
    <w:p>
      <w:pPr>
        <w:pStyle w:val="BodyText2"/>
        <w:rPr/>
      </w:pPr>
      <w:r>
        <w:rPr>
          <w:i/>
          <w:sz w:val="18"/>
        </w:rPr>
        <w:t>См.: Приморский край: Крат. энцикл. справ. – Владивосток, 1997. – С. 370; Хисамутдинов, А. Из владивостокской старины. – Владивосток, 2001. – С. 6, 26.</w:t>
      </w:r>
    </w:p>
    <w:p>
      <w:pPr>
        <w:pStyle w:val="Normal"/>
        <w:jc w:val="both"/>
        <w:rPr>
          <w:b/>
          <w:b/>
          <w:i/>
          <w:i/>
          <w:sz w:val="20"/>
        </w:rPr>
      </w:pPr>
      <w:r>
        <w:rPr>
          <w:b/>
          <w:i/>
          <w:sz w:val="20"/>
        </w:rPr>
      </w:r>
    </w:p>
    <w:p>
      <w:pPr>
        <w:pStyle w:val="Normal"/>
        <w:jc w:val="both"/>
        <w:rPr/>
      </w:pPr>
      <w:r>
        <w:rPr>
          <w:b/>
          <w:sz w:val="20"/>
        </w:rPr>
        <w:t xml:space="preserve"> </w:t>
      </w:r>
      <w:r>
        <w:rPr>
          <w:b/>
          <w:sz w:val="20"/>
        </w:rPr>
        <w:t>110 лет со времени рождения поэта и беллетриста Венедикта Николаевича Матвеева (1896 - 16 окт. 1937</w:t>
      </w:r>
      <w:r>
        <w:rPr>
          <w:sz w:val="20"/>
        </w:rPr>
        <w:t xml:space="preserve">) Писал под псевдонимами Марьин, Март. Один из наиболее видных дальневосточников – представителей футуризма, автор более 10 поэтических книжек, вышедших во Владивостоке и Харбине. Был четвертым ребенком в многодетной семье Н. П. Матвеева-Амурского - поэта, публициста, краеведа, почетного гражданина Владивостока. Первые известные стихотворения гимназиста Венедикта датированы 8 августа 1913 г., а первая книга стихов «Порывы» вышла в 1914 г. в типографии отца, и наборщиком был сам автор. На форзаце книги В. Март написал «Мои первые юношеские стихотворения посвящаю дорогому отцу». В 1917 г. В. Март редактировал журнал «Глашатай», в том же году в типографии отца вышла вторая книга «Песенцы». В конце декабря 1917 г. вышла третья книга стихов «Черный дом», а в 1918 г. Венедикт написал книгу «Русь - кровь моя!». В дальнейшем поэт редактировал журналы «Искусство» и «Великий Океан», являлся активным участником группы футуристов «Творчество», сотрудничал во многих изданиях, в т.ч. в журналах «Бирючь», «Воскресенье», «Заря», «Неделя», «Петроград» и др. В 20-е годы В. Март в соавторстве с Н. Костаревым написал приключенческий роман-трилогию «Желтый дьявол» о гражданской войне на Дальнем Востоке. В 1928 г. в Москве вышли сборники его рассказов «Логово рыжих дьяволов» и «Сборник рассказов». В период репрессий 12 июня 1937 г. был арестован. Рукописи при аресте были изъяты и уничтожены. По постановлению НКВД СССР и прокурора СССР 12 октября 1937 г. на основании статьи N54-6 «а» УК УССР приговорен к высшей мере наказания, а 16 октября 1937 г. приговор был приведен в исполнение. Реабилитирован посмертно 6 мая 1989 г. </w:t>
      </w:r>
    </w:p>
    <w:p>
      <w:pPr>
        <w:pStyle w:val="BodyText2"/>
        <w:rPr/>
      </w:pPr>
      <w:r>
        <w:rPr>
          <w:i/>
          <w:sz w:val="18"/>
        </w:rPr>
        <w:t>См.: Гребенюкова, Н. Прочитай, как был изъят человек из жизни... / Н. Гребенюкова // Рубеж: Тихоокеан. альманах. - 1998. - N3 . - С. 217- 224; Розенблит, В. Не канул в лихолетье... / В. Розенблит // Утро России . - 1997.- 10 окт. - С. 7; Матвеевы: Библиогр. указ. - Владивосток, 1999. - С. 22-24; Кузнецова, Т. Март Венедикт // Кузнецова, Т. Русская книга в Китае (1917-1949). – Хабаровск, 2003. – С. 224-225; Катеринич, В. Футуристы на Дальнем Востоке / В. Катеринич // Дал. Восток. - 2002 – N 5-6. – С.287-297;Евтушенко, В. Пощечина самолюбию // Евтушенко, В. Древо плодоносящее: Биография уникальной литературной династии Матвеевых. – Владивосток: Изд-во «Делин», 2004.- С.32-47.</w:t>
      </w:r>
    </w:p>
    <w:p>
      <w:pPr>
        <w:pStyle w:val="BodyText3"/>
        <w:rPr>
          <w:i/>
          <w:i/>
          <w:sz w:val="20"/>
        </w:rPr>
      </w:pPr>
      <w:r>
        <w:rPr>
          <w:i/>
          <w:sz w:val="20"/>
        </w:rPr>
      </w:r>
    </w:p>
    <w:p>
      <w:pPr>
        <w:pStyle w:val="Normal"/>
        <w:jc w:val="both"/>
        <w:rPr>
          <w:b/>
          <w:b/>
          <w:sz w:val="20"/>
        </w:rPr>
      </w:pPr>
      <w:r>
        <w:rPr>
          <w:b/>
          <w:sz w:val="20"/>
        </w:rPr>
        <w:t>100 лет владивостокской кондитерской фабрике (ОАО «Приморский кондитер») (1906).</w:t>
      </w:r>
    </w:p>
    <w:p>
      <w:pPr>
        <w:pStyle w:val="BodyText3"/>
        <w:rPr/>
      </w:pPr>
      <w:r>
        <w:rPr>
          <w:sz w:val="20"/>
        </w:rPr>
        <w:t>История развития кондитерской фабрики началась с маленького макаронного заводика, в кондитерском цехе которого изготавливалось 300 кг сладостей. Сначала выпускали монпасье, карамель – теперь же ассортимент ОАО «Приморский кондитер» насчитывает более 300 наименований кондитерских изделий из натурального высококачественного сырья, который постоянно обновляется. На фабрике установлено новейшее немецкое оборудование, запущена линия по производству зефира. Профессиональное признание приморские кондитеры получили на многочисленных региональных, всероссийских и международных конкурсах, выставках, ярмарках, где самые разнообразные кондитерские изделия были удостоены званий лауреатов, отмечены медалями и дипломами. Вся продукция ОАО «Приморский кондитер» пользуется большим спросом не только у приморских покупателей, но и жителей Сибири, Якутии, Сахалина, Камчатки и других регионов. Особенно полюбились всем такие конфеты как «Птичье молоко», «Москвичка», «Чернослив в шоколаде», различные виды мармеладов и многое, многое другое.</w:t>
      </w:r>
    </w:p>
    <w:p>
      <w:pPr>
        <w:pStyle w:val="BodyText2"/>
        <w:rPr/>
      </w:pPr>
      <w:r>
        <w:rPr>
          <w:i/>
          <w:sz w:val="18"/>
        </w:rPr>
        <w:t>См.: Андреев, В. «Сладкий кризис»/ В. Андреев // Конкурент. – 2000. – 4-10 мая. – С. 5; Пысь, Н. «Приморский кондитер» - море сладких удовольствий / В. Пысь // Арсеньев. вести. – 2003. – 19-25 июня. – С. 21.</w:t>
      </w:r>
    </w:p>
    <w:p>
      <w:pPr>
        <w:pStyle w:val="WWBodyText2"/>
        <w:rPr>
          <w:i/>
          <w:i/>
          <w:sz w:val="20"/>
        </w:rPr>
      </w:pPr>
      <w:r>
        <w:rPr>
          <w:i/>
          <w:sz w:val="20"/>
        </w:rPr>
      </w:r>
    </w:p>
    <w:p>
      <w:pPr>
        <w:pStyle w:val="TextBody"/>
        <w:rPr/>
      </w:pPr>
      <w:r>
        <w:rPr>
          <w:b/>
          <w:sz w:val="20"/>
        </w:rPr>
        <w:t>100 лет Михаилу Павловичу Карпову (1906),</w:t>
      </w:r>
      <w:r>
        <w:rPr>
          <w:sz w:val="20"/>
        </w:rPr>
        <w:t xml:space="preserve"> командиру пулеметного расчета, Герою Советского Союза. Родился в деревне Белянихе Горьковской области. После окончания начальной школы батрачил у кулака, был грузчиком. Воинскую службу проходил в кавалерийских частях. После ее окончания работал начальником отделения милиции в Калужской области, а в 1940 г. был переведен начальником Хасанского районного отделения милиции в Приморском крае. На фронтах Великой Отечественной войны с мая 1943 г. В первом же бою под Ельцом был ранен. После госпиталя участвовал в освобождении Белоруссии, Польши. 15 февраля 1945 г. героически оборонял позиции полка, даже когда погиб весь пулеметный расчет, продолжал один вести огонь из пулемета. Когда кончились пулеметные патроны, он стрелял из автомата в гитлеровцев. 31 мая 1945 г. удостоен звания Героя Советского Союза.</w:t>
      </w:r>
    </w:p>
    <w:p>
      <w:pPr>
        <w:pStyle w:val="BodyText2"/>
        <w:rPr>
          <w:i/>
          <w:i/>
          <w:sz w:val="18"/>
        </w:rPr>
      </w:pPr>
      <w:r>
        <w:rPr>
          <w:i/>
          <w:sz w:val="18"/>
        </w:rPr>
        <w:t>См.: Золотые звезды Приморья. – Владивосток, 1983. – С. 98-102; Герои Советского Союза: Крат. биогр. словарь. – М., 1987. – Т. 1. – С. 633.</w:t>
      </w:r>
    </w:p>
    <w:p>
      <w:pPr>
        <w:pStyle w:val="Normal"/>
        <w:jc w:val="both"/>
        <w:rPr>
          <w:b/>
          <w:b/>
          <w:i/>
          <w:i/>
          <w:sz w:val="20"/>
        </w:rPr>
      </w:pPr>
      <w:r>
        <w:rPr>
          <w:b/>
          <w:i/>
          <w:sz w:val="20"/>
        </w:rPr>
      </w:r>
    </w:p>
    <w:p>
      <w:pPr>
        <w:pStyle w:val="Normal"/>
        <w:jc w:val="both"/>
        <w:rPr/>
      </w:pPr>
      <w:r>
        <w:rPr>
          <w:b/>
          <w:sz w:val="20"/>
        </w:rPr>
        <w:t>90 лет Михаилу Артемовичу Егорову (1916)</w:t>
      </w:r>
      <w:r>
        <w:rPr>
          <w:sz w:val="20"/>
        </w:rPr>
        <w:t>, помощнику командира взвода разведки, Герою Советского Союза. Родился в с. Конецполь Спас-Деменского района Калужской области. С 1932 г. учился и жил в с. Николаевка Михайловского района Приморского края. В 1943 г. Уссурийским райвоенкоматом призван в ряды Советской Армии и направлен на Волховский фронт. Участник прорыва блокады г. Ленинграда. 5 марта 1944 г. с группой бойцов отразил 2 контратаки противника. 9 марта 1944 г., находясь в разведке в районе Умани, подорвал БТР, подавил огонь 3-х пулеметов, забросал гранатами вражеский штаб и захватил ценные документы. В ночь на 28 марта 1944 г. в районе села Петрешты Молдавской ССР успешно отразил 3 контратаки противника. Звание Героя Советского Союза присвоено 13 сентября 1944 г.</w:t>
      </w:r>
    </w:p>
    <w:p>
      <w:pPr>
        <w:pStyle w:val="BodyText2"/>
        <w:rPr>
          <w:i/>
          <w:i/>
          <w:sz w:val="18"/>
        </w:rPr>
      </w:pPr>
      <w:r>
        <w:rPr>
          <w:i/>
          <w:sz w:val="18"/>
        </w:rPr>
        <w:t>См.: Золотые звезды Приморья. – Владивосток, 1983. – С. 67-68; Герои Советского Союза: Крат. биогр. словарь. – М., 1987. – Т. 1. – С. 469.</w:t>
      </w:r>
    </w:p>
    <w:p>
      <w:pPr>
        <w:pStyle w:val="TextBody"/>
        <w:rPr>
          <w:b/>
          <w:b/>
          <w:i/>
          <w:i/>
          <w:sz w:val="20"/>
        </w:rPr>
      </w:pPr>
      <w:r>
        <w:rPr>
          <w:b/>
          <w:i/>
          <w:sz w:val="20"/>
        </w:rPr>
      </w:r>
    </w:p>
    <w:p>
      <w:pPr>
        <w:pStyle w:val="TextBody"/>
        <w:rPr/>
      </w:pPr>
      <w:r>
        <w:rPr>
          <w:b/>
          <w:sz w:val="20"/>
        </w:rPr>
        <w:t xml:space="preserve">90 лет заповеднику «Кедровая падь» (1916). </w:t>
      </w:r>
      <w:r>
        <w:rPr>
          <w:sz w:val="20"/>
        </w:rPr>
        <w:t>Заповедник Кедровая падь, старейший заповедник не только Дальнего Востока, но и России, был организован в сентябре 1916 г. на территории Посьетского лесничества. По сравнению с другими заповедниками, в Кедровой пади наблюдается самая высокая концентрация биологического разнообразия на единицу площади. На территории всего 17897 га произрастает почти половина видового состава сосудистых растений Приморского края. Некоторые виды растений встречаются только в этом заповеднике и его окрестностях, для части растений здесь проходит северная граница распространения. Не уступает по разнообразию и уникальности животный мир заповедника. Очень существенную роль заповедник играет в сохранении редких видов животных и растений. Здесь встречается 42 вида животных и 36 видов растений, включенных в Красную книгу России; 67 и 112 видов, соответственно,  включены в Красную книгу Приморского края; 12 видов птиц и зверей включены в Международную Красную книгу. Кедровая падь - единственный заповедник, в котором обитает редчайший хищник планеты дальневосточный леопард. Исключительная роль Кедровой пади в сохранении биоразнообразия не осталась без внимания Международного сообщества. В 2004 г. по решению ЮНЕСКО заповеднику был придан статус биосферного. «Кедровая падь» занимает ключевое место в проекте создания трансграничной особо охраняемой природной территории, разрабатываемой под эгидой ЮНЕСКО. Особая заслуга в получении заповедником статуса биосферного принадлежит кандидату биологических наук Виктору Григорьевичу Коркишко, директору заповедника Кедровая падь в 1996-2000 г.г. Результаты исследований, проведенных на территории заповедника, опубликованы в многочисленных статьях, научных сборниках и монографиях. На территории заповедника проводятся многочисленные экспедиции с участием сотрудников таких научных учреждений как, например, Биолого-почвенный институт ДВО РАН, Ботанический сад ДВО РАН, Институт леса и древесины им. В.Н. Сукачева (г. Красноярск), Всесоюзный институт растений им. Вавилова, Институт проблем Севера (г. Магадан), Дальневосточный Государственный Университет, Государственный пединститут (г. Комсомольск-на-Амуре), Уссурийский пединститут, МГУ, Биологический институт (г. Новосибирск), ДальНИИЛХ. В заповеднике работали зарубежные специалисты, например, орнитологи из Англии, Японии и Кореи, энтомологи из США, Японии, Германии, Англии, ботаники из Китая, Польши, Кореи.</w:t>
      </w:r>
    </w:p>
    <w:p>
      <w:pPr>
        <w:pStyle w:val="BodyText2"/>
        <w:rPr/>
      </w:pPr>
      <w:r>
        <w:rPr>
          <w:i/>
          <w:sz w:val="18"/>
        </w:rPr>
        <w:t>См.: Высоцкий, К.К. Заповедник «Кедровая падь» / К. К. Высоцкий // Вестн. Дальневост. фил. АН СССР. - 1935. -№ 14. - С. 187- 189; Васильев, Н.Г. Заповедник «Кедровая падь» / Н.Г. Васильев, С.С. Харкевич, Ю.Б. Шибнев. - М., 1984. - 197 с., 12 л. ил.; Суворов Е. «Кедровая падь» / Е. Суворов // Суворов, Е. Заповедное Приморье. - Владивосток, 1987. - С. 136 – 139; Батова, Т. Биосферный – звучит гордо! / Т. Батова // Владивосток. - 2004. – 16 нояб. – С. 2.</w:t>
      </w:r>
    </w:p>
    <w:p>
      <w:pPr>
        <w:pStyle w:val="Normal"/>
        <w:jc w:val="both"/>
        <w:rPr>
          <w:i/>
          <w:i/>
          <w:sz w:val="20"/>
        </w:rPr>
      </w:pPr>
      <w:r>
        <w:rPr>
          <w:i/>
          <w:sz w:val="20"/>
        </w:rPr>
      </w:r>
    </w:p>
    <w:p>
      <w:pPr>
        <w:pStyle w:val="Normal"/>
        <w:jc w:val="both"/>
        <w:rPr/>
      </w:pPr>
      <w:r>
        <w:rPr>
          <w:b/>
          <w:sz w:val="20"/>
        </w:rPr>
        <w:t xml:space="preserve">80 лет духовому оркестру Дальзавода (1926). </w:t>
      </w:r>
      <w:r>
        <w:rPr>
          <w:sz w:val="20"/>
        </w:rPr>
        <w:t>Духовой оркестр был создан при клубе Дальзавода, руководителем которого стал В.А. Белов, студент горного отделения ДВПИ. В годы Великой Отечественной войны все его участники ушли на фронт. В 1945 г., когда часть музыкантов возвратилась, к дирижерскому пульту встал Глеб Александрович Жудрак, возглавлявший коллектив более 50 лет. Первый успех пришел в 1947 г., когда на краевом смотре духовой оркестр Дальзавода занял первое место. В дальнейшем оркестр удостаивался звания лауреата 1-го Всесоюзного фестиваля самодеятельного искусства (1967), посвященного 50-летию советской власти, неоднократно становился дипломантом краевых смотров народного творчества, принимал участие в краевых и городских музыкальных фестивалях, праздниках песни, конкурсе композиторов Приморья (1992). В 1971 г. духовой оркестр Дальзавода получил звание «Народный». В 1981 г. Народный духовой оркестр Дальзавода выступил с новой концертной программой на Центральном телевидении. В эти годы в коллективе было 35 музыкантов, среди них – рабочие Дальзавода, инженеры, технологи, научные сотрудники. Репертуар оркестра, исполнявшего не только традиционные марши и песни, но и сложные увертюры, фантазии, был очень разнообразен. В его исполнении звучала музыка Д. Шостаковича и А. Хачатуряна, И. Штрауса и В. Соловьева-Седого, М. Блантера и И. Дунаевского, Б. Окуджавы и А. Пахмутовой, произведения приморских композиторов. Фантазию на темы песен о Приморье, которая пользовалась неизменным успехом у слушателей, написал художественный руководитель и дирижер оркестра, заслуженный работник культуры России Г.А. Жудрак.</w:t>
      </w:r>
    </w:p>
    <w:p>
      <w:pPr>
        <w:pStyle w:val="BodyText2"/>
        <w:rPr/>
      </w:pPr>
      <w:r>
        <w:rPr>
          <w:i/>
          <w:sz w:val="18"/>
        </w:rPr>
        <w:t>См.: Жудрак, Г. В городском саду играет…: [Беседа с рук. дух. оркестра Дальзавода Г.А. Жудраком] / Записала Л. Глыбина // Красное знамя. – 1986. – 27 апр. – С. 3; Золотарева, Т. Звучит оркестра медь… / Т. Золотарева//  Красное знамя. – 1984. – 17 мая. – С. 3; Народный духовой оркестр Дальзавода // Приморский край: Крат. энцикл. справ. – Владивосток, 1997. – С. 320.</w:t>
      </w:r>
    </w:p>
    <w:p>
      <w:pPr>
        <w:pStyle w:val="WWBodyText29"/>
        <w:rPr>
          <w:i/>
          <w:i/>
          <w:sz w:val="20"/>
        </w:rPr>
      </w:pPr>
      <w:r>
        <w:rPr>
          <w:i/>
          <w:sz w:val="20"/>
        </w:rPr>
      </w:r>
    </w:p>
    <w:p>
      <w:pPr>
        <w:pStyle w:val="Normal"/>
        <w:jc w:val="both"/>
        <w:rPr/>
      </w:pPr>
      <w:r>
        <w:rPr>
          <w:b/>
          <w:sz w:val="20"/>
        </w:rPr>
        <w:t>75 лет назад открылся Владивостокский гидрометеорологический техникум (1931 г),</w:t>
      </w:r>
      <w:r>
        <w:rPr>
          <w:sz w:val="20"/>
        </w:rPr>
        <w:t xml:space="preserve"> созданный при геофизическом институте. Своей первоначальной задачей ставил подготовку специалистов среднего звена для Главного Управления гидрометслужбы при Совете Министров СССР. Первым его директором был назначен Ф.Н. Никольский. Набор студентов осуществлялся на два отделения - метеорологическое и гидрологическое. Первоначально техникум располагал 6 небольшими аудиториями, двумя специализированными кабинетами - физическим и военным, общежитием, канцелярией и кухней. В первый год существования было набрано 85 учащихся, сформировано 12 учебных групп. Занятия проходили в две смены. Преподавательский коллектив состоял из шести человек. В 1935 г. состоялся первый выпуск. Специалисты были направлены на метеорологические и гидрологические станции Приморья. Океанологи поступили в распоряжение пароходства. С 1935 г. техникум перешел в подчинение Центра Управления единой гидрометслужбой СНК СССР. С 1936 г. стал называться Владивостокским. В годы Великой Отечественной войны техникум готовил пулеметчиков, радистов и медицинских сестер. Один из выпускников, Т.Ф. Ивин, в 1945 г. удостоен звания Героя Советского Союза. В 1948 г. была организована гидрометеорологическая станция на реке Суйфун, в районе села Тереховки. Позднее, в 1959 г. открыта еще одна, у подножия сопки Орлиное гнездо во Владивостоке. С 1952 г. в техникуме открыто заочное отделение. В 1961 г. техникум переезжает в новое четырехэтажное здание по улице Октябрьской. В этот период в техникуме работает 30 преподавателей, многие из которых в разные годы были выпускниками техникума. В настоящее время на дневном и заочном отделениях техникума обучается более 1200 человек по специальностям: метеорология, радиотехника, экономика, экология, бухгалтерский учет и контроль. На базе техникума проводится прием в Санкт-Петербургский Российский гидрометеорологический университет.</w:t>
      </w:r>
    </w:p>
    <w:p>
      <w:pPr>
        <w:pStyle w:val="BodyText2"/>
        <w:rPr/>
      </w:pPr>
      <w:r>
        <w:rPr>
          <w:i/>
          <w:sz w:val="18"/>
        </w:rPr>
        <w:t>См.: Владивостокский гидрометеорологический техникум //Приморский край - Владивосток, 1979.- С. 297; Бахалла, О. Кадры для службы погоды: 30-летие гидрометтехникума/ О. Бахалла // Красное знамя. – 1961.- 14 нояб.</w:t>
      </w:r>
    </w:p>
    <w:p>
      <w:pPr>
        <w:pStyle w:val="WWBodyText2"/>
        <w:tabs>
          <w:tab w:val="clear" w:pos="708"/>
          <w:tab w:val="decimal" w:pos="2835" w:leader="none"/>
        </w:tabs>
        <w:rPr>
          <w:i/>
          <w:i/>
          <w:sz w:val="20"/>
        </w:rPr>
      </w:pPr>
      <w:r>
        <w:rPr>
          <w:i/>
          <w:sz w:val="20"/>
        </w:rPr>
      </w:r>
    </w:p>
    <w:p>
      <w:pPr>
        <w:pStyle w:val="WWBodyText2"/>
        <w:tabs>
          <w:tab w:val="clear" w:pos="708"/>
          <w:tab w:val="decimal" w:pos="2835" w:leader="none"/>
        </w:tabs>
        <w:rPr/>
      </w:pPr>
      <w:r>
        <w:rPr>
          <w:sz w:val="20"/>
        </w:rPr>
        <w:t xml:space="preserve">70 лет Ленинскому, Фрунзенскому и Первомайскому  районам г. Владивостока (1936). </w:t>
      </w:r>
      <w:r>
        <w:rPr>
          <w:b w:val="false"/>
          <w:sz w:val="20"/>
        </w:rPr>
        <w:t xml:space="preserve">В соответствии с решением Всероссийского ЦИКа и СНК РСФСР было проведено районирование Дальневосточного края, в составе которого была вновь образована Приморская область с административным центром во Владивостоке. Возросшая сложность управления хозяйством потребовала перестройки в административно-территориальном делении Владивостока. К середине 1936 года в городе образовались Ленинский, Фрунзенский и Ворошиловский (ныне Первомайский) районы. </w:t>
      </w:r>
    </w:p>
    <w:p>
      <w:pPr>
        <w:pStyle w:val="BodyText2"/>
        <w:rPr/>
      </w:pPr>
      <w:r>
        <w:rPr>
          <w:i/>
          <w:sz w:val="18"/>
        </w:rPr>
        <w:t>См.: Административно-территориальное деление // Владивосток: Штрихи к портрету. – Владивосток,1985. – С. 236-238; Кругова, О. Центровой Владивостока: Ленин. р-ну – 64 года / О. Кругова // Новости. –2000. – 24 мая. – С. 6; Корнилов, С. Чуркинград: У самого крупного и зеленого района Владивостока есть все шансы стать центром Приморской столицы / С. Корнилов // Новости в субботу.- 2002. –2 нояб. – С. 5; Владивосток. Фрунзенский район. 1936-1986.- Владивосток: Изд-во Дальневост. ун-та, 1987. – 28 с.: ил.; Гончаров, В.А. С него начинается Владивосток: [Беседа с гл. администрации Фрунзен. р-на] // Мой выбор. –1999.- № 16. – С.1,2.</w:t>
      </w:r>
    </w:p>
    <w:p>
      <w:pPr>
        <w:pStyle w:val="WWBodyText2"/>
        <w:tabs>
          <w:tab w:val="clear" w:pos="708"/>
          <w:tab w:val="decimal" w:pos="2835" w:leader="none"/>
        </w:tabs>
        <w:rPr>
          <w:i/>
          <w:i/>
          <w:sz w:val="20"/>
        </w:rPr>
      </w:pPr>
      <w:r>
        <w:rPr>
          <w:i/>
          <w:sz w:val="20"/>
        </w:rPr>
      </w:r>
    </w:p>
    <w:p>
      <w:pPr>
        <w:pStyle w:val="Normal"/>
        <w:jc w:val="both"/>
        <w:rPr/>
      </w:pPr>
      <w:r>
        <w:rPr>
          <w:b/>
          <w:sz w:val="20"/>
        </w:rPr>
        <w:t>65 лет Владивостокскому НИИ эпидемиологии и микробиологии (1941).</w:t>
      </w:r>
      <w:r>
        <w:rPr>
          <w:sz w:val="20"/>
        </w:rPr>
        <w:t xml:space="preserve"> Владивостокский институт эпидемиологии и микробиологии является первым научным учреждением медицинского профиля, открытом в Приморском крае в 1941 г. Основной задачей, поставленной Министерством здравоохранения перед институтом, стало производство лечебно-профилактических и диагностических препаратов для обеспечения потребностей Приморского края и Дальневосточной армии. До 1958 г. производственный отдел Института выпускал 10-12 наименований бакпрепаратов. В последние годы, претерпев ряд организационных преобразований Институт сформировался как научно-исследовательское учреждение с определенным профилем работы, направленным на изучение наиболее актуальных проблем инфекционной патологии Приморского края. В 1980 г. распоряжением Совета министров РСФСР Институт был включен в состав Сибирского отделения РАМН. Основные научные направления деятельности Института : изучение вопросов этиологии, эпидемиологии, диагностики, профилактики и лечения природоочаговых инфекций на Дальнем Востоке; разработка и совершенствование методов диагностики, профилактики и лечения инфекционных заболеваний на Дальнем Востоке.Главным научным достижением Института является открытие на территории Дальнего Востока новых для мировой науки и европейского континента природоочаговых болезней: дальневосточной скарлатиноподобной лихорадки (эпидемический псевдотуберкулез), энцефалита Повассан и лихорадки цуцугамуши, проведение их комплексного изучения с разработкой методов диагностики, профилактики и лечения. За открытие и разработку проблемы эпидемического псевдотуберкулеза коллектив ученых института был удостоен Государственной премии СССР. В фундаментальном плане в институте разработана приобретенная для мировой науки теория о психофильности патогенных бактерий и ее эпидемиологическом и патогенетическом значении; на основе этой теории создано учение о сапрозоонозах - группе инфекционных заболеваний вызываемых патогенными бактериями, обладающими двойственными (паразитическими и сапрофитическими) свойствами, обеспечивающими им способность размножаться как в организме теплокровных животных, так и в окружающей среде. Получены приоритетные данные об эколого-биохимических механизмах адаптации бактерий - возбудителей зоонозов. Молекулярные генетические исследования возбудителя псевдотуберкулеза заложили фундамент для развития нового научного направления - молекулярной эпидемиологии, а также способствовали разработке методов, позволяющих осуществлять микробиологический мониторинг за возбудителями бактериальных инфекций. Особенно тщательно изучаются проблемы вирусных природоочаговых инфекций - клещевого энцефалита и гемморагической лихорадки с почечным синдромом. Прикладное значение имеет разработка способов получения высокоочищенного агара, который используется для проведения иммунологических и генетических исследований. На базе Института во внедренческо-производственном предприятии «Медбиогар» налажен выпуск данного препарата. В Институте проводится поиск и изучение биологически активных веществ, выделенных в ТИНРО-центре из морских беспозвоночных животных. Созданные на этой основе новые препараты широко апробируются в качестве иммунокорректоров для лечения больных инфекционными заболеваниями. Институт является головным учреждением по проблеме «Природоочаговые и инфекционные заболевания в Сибири и на Дальнем Востоке». В рамках работы проблемной комиссии в нем осуществляется координация научных исследований по проблемам, проводимых в регионе. С 1992 г. на базе института открыта лечебно-диагностическая фирма «Дисбактериоз», которая занимается приготовлением лечебного продукта - кисломолочного бифидумбактерина для лечения больных дисбактериозом. Здесь же осуществляются микробиологические обследования пациентов и контроль эффективности лечения. В институте работают высококвалифицированные кадры научных работников, в числе которых два академика РАМН, 8 докторов наук, 18 кандидатов наук. За прошедшие годы научная деятельность института выразилась в следующих показателях: одна Государственная премия СССР, 45 авторских свидетельств и патентов РФ на изобретения, более 10 монографий, более тысячи статей и тезисов докладов, сборники научных работ, 11 докторских и 77 кандидатских диссертаций. Институт является одним из учредителей научного «Тихоокеанского медицинского журнала», издаваемого с 1998 г. и получившего статус центральной печати. Возглавляет институт Н.Н. Беседнова, академик РАМН</w:t>
      </w:r>
    </w:p>
    <w:p>
      <w:pPr>
        <w:pStyle w:val="BodyText2"/>
        <w:rPr/>
      </w:pPr>
      <w:r>
        <w:rPr>
          <w:i/>
          <w:sz w:val="18"/>
        </w:rPr>
        <w:t>См.: Лытковец, Н. Им нужно лишь одно - поддержка (О работе ин-та эпидемиологии и микробиологии СО РАМН во Владивостоке) // Владивост. время. - 1994.-24 авг.; Беседнова, Н. На страже здоровья / Н. Беседнова, Л. Исачкова // Дальневост. ученый. – 2001. – 3 окт.- С. 8.</w:t>
      </w:r>
    </w:p>
    <w:p>
      <w:pPr>
        <w:pStyle w:val="Normal"/>
        <w:jc w:val="both"/>
        <w:rPr>
          <w:i/>
          <w:i/>
          <w:sz w:val="20"/>
        </w:rPr>
      </w:pPr>
      <w:r>
        <w:rPr>
          <w:i/>
          <w:sz w:val="20"/>
        </w:rPr>
      </w:r>
    </w:p>
    <w:p>
      <w:pPr>
        <w:pStyle w:val="BodyText3"/>
        <w:rPr/>
      </w:pPr>
      <w:r>
        <w:rPr>
          <w:b/>
          <w:sz w:val="20"/>
        </w:rPr>
        <w:t>35 лет единственной в стране школе циркового искусства «Веселая арена» (1971).</w:t>
      </w:r>
      <w:r>
        <w:rPr>
          <w:sz w:val="20"/>
        </w:rPr>
        <w:t xml:space="preserve"> В г. Арсеньеве создана первая в стране «Экспериментальная школа циркового искусства». Ее история берет начало с 1971 г. с создания небольшой детской цирковой группы. Уже через год после этого коллектив «Веселой арены» выступил на манеже Уссурийского цирка, а через пять лет получил звание «народного». В 1994 г. школа получила статус государственной. За 35 лет уникальный коллектив воспитал немало подвижников циркового искусства, отличился на многих цирковых фестивалях в стране и за рубежом. Школа – первое и пока единственное в России учебное заведение цирковой начальной подготовки, созданное при Министерстве культуры РФ. Здесь обучают акробатике, гимнастике, эквилибристике, жонглированию, клоунаде, актерскому мастерству и хореографии. В распоряжении учащихся большой цирковой зал – 1000 кв. м, класс хореографии, звукорежиссерская и костюмерная мастерские, реквизитная комната. В школе работают педагоги, режиссер, психолог, врач и другие специалисты. Здесь все делается для того, чтобы энергия детей была направлена на созидание, а их фантазия и талант радовали зрителей. Организатор и бессменный руководитель школы – В. М. Агарев.</w:t>
      </w:r>
    </w:p>
    <w:p>
      <w:pPr>
        <w:pStyle w:val="BodyText2"/>
        <w:rPr>
          <w:i/>
          <w:i/>
          <w:sz w:val="18"/>
        </w:rPr>
      </w:pPr>
      <w:r>
        <w:rPr>
          <w:i/>
          <w:sz w:val="18"/>
        </w:rPr>
        <w:t>См.: Веселая арена: Арсеньев. дет. шк. цирк. искусства. – Владивосток: Фотостудия Rollfilm, 2003. – 160 с.:ил.</w:t>
      </w:r>
    </w:p>
    <w:p>
      <w:pPr>
        <w:pStyle w:val="BodyText3"/>
        <w:rPr>
          <w:b/>
          <w:b/>
          <w:i/>
          <w:i/>
          <w:sz w:val="20"/>
        </w:rPr>
      </w:pPr>
      <w:r>
        <w:rPr>
          <w:b/>
          <w:i/>
          <w:sz w:val="20"/>
        </w:rPr>
      </w:r>
    </w:p>
    <w:p>
      <w:pPr>
        <w:pStyle w:val="BodyText3"/>
        <w:rPr/>
      </w:pPr>
      <w:r>
        <w:rPr>
          <w:b/>
          <w:sz w:val="20"/>
        </w:rPr>
        <w:t>20 лет краевой женской федерации борьбы самбо и дзюдо (1986).</w:t>
      </w:r>
      <w:r>
        <w:rPr>
          <w:sz w:val="20"/>
        </w:rPr>
        <w:t xml:space="preserve"> После выхода постановления Госкомспорта СССР «О развитии борьбы самбо среди женщин» сборная команда Приморского края стала параллельно выступать наряду с соревнованиями по дзюдо и в соревнованиях по самбо. С 1988 г. спортсменки краевой женской федерации начинают стабильно входить в число призеров на соревнованиях всероссийского и всесоюзного масштабов. С 1990 г. во Владивостоке краевая женская федерация борьбы стала проводить всесоюзный мастерский  турнир с присвоением звания мастера спорта СССР по самбо среди женщин. В 1992 г. во Владивостоке был проведен первый чемпионат Азии по самбо, чемпионкой которого стала Оксана Фалеева, и ей присвоили звание мастера спорта международного класса. С 1993 по 2002 г.г. спортсменки краевой женской федерации борьбы стабильно занимают призовые места на чемпионате и первенствах Азии и входят в состав сборной команды страны. Краевая женская федерация становится центром развития борьбы среди женщин в Азиатском регионе России. Совместно с краевым советом ДСО профсоюзов открыли 1 марта 1990 г. краевую ДЮСШ «Амазонка» - единственную в России школу борьбы среди девушек, в которой ежегодно занимается более 600 человек. За 15 лет в стенах «Амазонки» подготовлены 1 заслуженный мастер спорта, 12 мастеров международного класса, 7 мастеров спорта СССР, 45 мастеров спорта России, 5 судей международной категории, 7 судей республиканской категории, десятки тренеров. Основателем и создателем «Амазонки», председателем совета школы является заслуженный работник физической культуры, заслуженный тренер России, судья международной категории экстра-класса, председатель краевой женской федерации борьбы – Ю.А. Леонтьев.</w:t>
      </w:r>
    </w:p>
    <w:p>
      <w:pPr>
        <w:pStyle w:val="BodyText2"/>
        <w:rPr/>
      </w:pPr>
      <w:r>
        <w:rPr>
          <w:i/>
          <w:sz w:val="18"/>
        </w:rPr>
        <w:t>См.: Все Приморье: Кто есть кто в крае: 100 выдающихся сограждан: Коллективные портреты. – Владивосток, 2004. – С. 168-170.</w:t>
      </w:r>
    </w:p>
    <w:p>
      <w:pPr>
        <w:pStyle w:val="BodyText3"/>
        <w:rPr>
          <w:b/>
          <w:b/>
          <w:i/>
          <w:i/>
          <w:sz w:val="20"/>
        </w:rPr>
      </w:pPr>
      <w:r>
        <w:rPr>
          <w:b/>
          <w:i/>
          <w:sz w:val="20"/>
        </w:rPr>
      </w:r>
    </w:p>
    <w:p>
      <w:pPr>
        <w:pStyle w:val="BodyText3"/>
        <w:rPr/>
      </w:pPr>
      <w:r>
        <w:rPr>
          <w:b/>
          <w:sz w:val="20"/>
        </w:rPr>
        <w:t>В 15-й раз проводится фестиваль классической музыки «Дальневосточная весна»(1992).</w:t>
      </w:r>
    </w:p>
    <w:p>
      <w:pPr>
        <w:pStyle w:val="BodyText3"/>
        <w:rPr/>
      </w:pPr>
      <w:r>
        <w:rPr>
          <w:b/>
          <w:sz w:val="20"/>
        </w:rPr>
        <w:t xml:space="preserve"> </w:t>
      </w:r>
      <w:r>
        <w:rPr>
          <w:sz w:val="20"/>
        </w:rPr>
        <w:t>Традиционный фестиваль классической музыки «Дальневосточная весна» проводится во Владивостоке ежегодно с 1992 г. по инициативе приморской краевой филармонии. Цель фестиваля – представить лучшие творческие профессиональные силы Приморского края и Дальнего Востока; открыть новые имена исполнителей, дать возможность музыкантам установить новые контакты. За эти годы фестиваль собирал гостей со всего Дальнего Востока, России и зарубежных стран (Франция, Япония, США, Германия, Австралия, Корея, Китай). В фестивальных программах участвовали Владимир Ашкенази и Елена Образцова, Михаил Плетнев и Пьер-Доминик Поннель, Фридрих Липс и Александр Штаркман, Анатолий Соловьяненко и Андрей Диев, Владимир Диц и Любовь Казарновская, Игорь Гаврыш и Дмитрий Коган. В афише фестиваля – концертные программы, включающие практически все жанры – от романсов до симфонических полотен. Неизменной любовью аудитории пользуются музыкальные коллективы Владивостока: Тихоокеанский симфонический оркестр, Оркестр Тихоокеанского флота, ансамбль «Кончертоне», трио «Дивертисмент», Приморский народный ансамбль скрипачей»Элегия», ансамбль «Русское трио», камерный хор «Кантабиле»; замечательные коллективы России – Дальневосточный симфонический оркестр, «Терем-квартет» (Санкт-Петербург), ансамбль солистов Камчатской филармонии и др. Среди гостей фестиваля – Вероника Касьянова, Любовь Крюкова и Владимир Будников из Хабаровска, именитые певцы из Красноярска Лариса Марзоева и Владимир Ефимов. Практически ежегодно в программах «Дальневосточной весны» - выступления владивостокских музыкантов - заслуженных артистов России Аллы Сеньковой, Светланы Соколовой, Феликса Кальмана, Ларисы Шалиной, Игоря Волкова; солистов Приморской краевой филармонии Юрия Зубкова, Елены Брыкиной, Инны Славнитской, Натальи Кожуровой, вокалистов театра «Классическая опера» Елены Мининой и Веры Голуб. Доброй традицией фестиваля стали премьеры. В 2002 г. впервые во Владивостоке прозвучала «Серенада» А. Шнитке в исполнении ансамбля «Кончертоне». В 2003 г. – концерт-картина К. Волкова «Андрей Рублев» в исполнении Оркестра Тихоокеанского флота. Исполнение таких полотен – всегда сенсация – исполнительская и культурная. Непременным участником ежегодного фестиваля классической музыки «Дальневосточная весна» является обязательное концертное выступление стипендиатов международной благотворительной программы «Новые имена в Приморье». Творчество юных музыкантов всегда находит благодарный отклик у слушателей, ведь это возможность заглянуть в будущее. Повзрослевшие музыканты становятся полноправными участниками фестиваля. Фестиваль классической музыки «Дальневосточная весна» открыт современным тенденциям творческого развития, предполагающим участие широкой музыкальной общественности в процессе обмена мнениями по всему спектру проблем классической музыки. В рамках «Дальневосточной весны» проводились Дни газеты «Музыкальное обозрение», в программу которых включались пресс-конференции, лекции о принципах информационной политики музыкальных организаций, мастер-классы по исполнительскому мастерству и музыкальной журналистике. И ещё одному грандиозному проекту дал начало фестиваль – выпуску и презентации альбомов. Среди компакт-дисков, записанных Приморской краевой филармонией на студии М</w:t>
      </w:r>
      <w:r>
        <w:rPr>
          <w:sz w:val="20"/>
          <w:lang w:val="en-US"/>
        </w:rPr>
        <w:t>S</w:t>
      </w:r>
      <w:r>
        <w:rPr>
          <w:sz w:val="20"/>
        </w:rPr>
        <w:t>М – «Заслуженная артистка РФ Лариса Шалина», «Юрий Зубков» (к 25-летию творческой деятельности), «12 фестиваль классической музыки «Дальневосточная весна-2003», аудиокассета «Новые имена Приморья».</w:t>
      </w:r>
    </w:p>
    <w:p>
      <w:pPr>
        <w:pStyle w:val="BodyText2"/>
        <w:rPr/>
      </w:pPr>
      <w:r>
        <w:rPr>
          <w:i/>
          <w:sz w:val="18"/>
        </w:rPr>
        <w:t>См.: Ардальянова, Е. «Дальневосточная весна» в разгаре / Е. Ардальянова // Владивосток. – 2003. – 4 апр. – С. 21; Гребнева, И. Дальневосточная весна / И. Гребнева, А. Ерошкина // Муз. обозрение. – 2002. – N 5-6. – С. 18; Гребнева, И. Дни газеты «Музыкальное обозрение» / И.Гребнева // Муз. территория (Владивосток). – 2001. – N 1. – 22 марта. – С. 7.</w:t>
      </w:r>
    </w:p>
    <w:p>
      <w:pPr>
        <w:pStyle w:val="BodyText3"/>
        <w:rPr>
          <w:i/>
          <w:i/>
          <w:sz w:val="20"/>
        </w:rPr>
      </w:pPr>
      <w:r>
        <w:rPr>
          <w:i/>
          <w:sz w:val="20"/>
        </w:rPr>
      </w:r>
    </w:p>
    <w:p>
      <w:pPr>
        <w:pStyle w:val="WWBodyText2"/>
        <w:rPr/>
      </w:pPr>
      <w:r>
        <w:rPr>
          <w:sz w:val="20"/>
        </w:rPr>
        <w:t xml:space="preserve">15 лет Приморскому народному ансамблю скрипачей «Элегия» (1991). </w:t>
      </w:r>
      <w:r>
        <w:rPr>
          <w:b w:val="false"/>
          <w:sz w:val="20"/>
        </w:rPr>
        <w:t>Приморский ансамбль скрипачей был создан в 1991 г. В его составе – студенты Дальневосточной государственной академии искусств, преподаватели детских музыкальных школ. В этом коллективе, отличающимся высоким профессиональным уровнем участников, нет вторых ролей. Каждый является солистом, и своим художественным вкусом, артистизмом создает целостность художественного впечатления. Организатором и бессменным руководителем ансамбля является профессор, заслуженный работник высшей школы России, член-корреспондент Петровской академии наук и искусств Леонид Анисимович Вайман. Звание «народного» Приморский ансамбль скрипачей получил 11 января 1995 г. В репертуаре ансамбля разнообразная жанровая палитра, свыше 500 произведений разных авторов и стилей, что определяет оригинальность концертных программ, исключает их повторяемость. Кроме оригинальных авторских произведений ансамбль играет много переложений для этого состава, расширяя возможности коллектива. Переложения и транскрипции произведений для ансамбля «Элегия» создают заслуженный работник культуры России, опытный аранжировщик А. М. Толстова-Вайман, лауреат многих исполнительских и композиторских конкурсов А. Зверева и сам Л.А. Вайман.</w:t>
      </w:r>
    </w:p>
    <w:p>
      <w:pPr>
        <w:pStyle w:val="WWBodyText2"/>
        <w:rPr/>
      </w:pPr>
      <w:r>
        <w:rPr>
          <w:b w:val="false"/>
          <w:sz w:val="20"/>
        </w:rPr>
        <w:t>«Элегия» является первым исполнителем многих сочинений, написанных заслуженным деятелем искусств России, приморским композитором А.Т. Гончаренко. Именно 1991 г. стал дебютом ансамбля с авторской программой композитора на гастролях в КНДР. Давняя творческая дружба связывает музыкантов с заслуженным артистом России композитором, дирижером камерного оркестра в Москве И. Фроловым. Его произведения в джазовом стиле прочно вошли в репертуар ансамбля. Приморский народный ансамбль скрипачей плодотворно сотрудничает и выступает с разными солистами, считая, что «музыкальное общение взаимно обогащает исполнителей, и, самое главное, публика получает возможность услышать лучшие образцы вокальной литературы». Среди них – народный артист России Л.А. Ткачев, заслуженные артистки России Л. Шалина и С. Соколова, заслуженный артист России И. Волков, лауреат международных конкурсов Э. Семенов, дипломант Международного конкурса им. П.И. Чайковского О. Корниевская и др. В 1999 г. с заслуженным артистом России И. Волковым ансамбль записал компакт-диск старинных романсов. «Элегия» является постоянным участником всех фестивалей классической музыки «Дальневосточная весна», многочисленных концертов в ДВГАИ, Приморской краевой филармонии, Пушкинском театре. Ансамбль неоднократно бывал на гастролях в Находке, Артеме, Уссурийске и других городах. В 2001 г. состоялась гастрольная поездка «Элегии» в Японию. К десятилетнему юбилею «Элегии» было приурочено издание книги Л.А. Ваймана «Приморский народный ансамбль скрипачей «Элегия», где были представлены история коллектива, методика работы с ансамблем скрипачей, нотное приложение.</w:t>
      </w:r>
    </w:p>
    <w:p>
      <w:pPr>
        <w:pStyle w:val="BodyText2"/>
        <w:rPr>
          <w:i/>
          <w:i/>
          <w:sz w:val="18"/>
        </w:rPr>
      </w:pPr>
      <w:r>
        <w:rPr>
          <w:i/>
          <w:sz w:val="18"/>
        </w:rPr>
        <w:t>См.: Вайман Леонид Анисимович // Профессорский клуб города Владивостока. – М., 2003. – С. 102: фот.; Вайман, Л. Приморский народный ансамбль «Элегия»: история, методика, репертуар / Л. Вайман. – Владивосток: Б.и., 2001. – 62 с.; Калиберова, Т. Венское настроение во Владивостоке / Т. Калиберова // Владивосток. – 2001. – 5 июня. – С. 12.</w:t>
      </w:r>
    </w:p>
    <w:p>
      <w:pPr>
        <w:pStyle w:val="WWBodyText2"/>
        <w:rPr>
          <w:i/>
          <w:i/>
          <w:sz w:val="20"/>
        </w:rPr>
      </w:pPr>
      <w:r>
        <w:rPr>
          <w:i/>
          <w:sz w:val="20"/>
        </w:rPr>
      </w:r>
    </w:p>
    <w:p>
      <w:pPr>
        <w:pStyle w:val="BodyText2"/>
        <w:shd w:fill="B2B2B2" w:val="clear"/>
        <w:jc w:val="center"/>
        <w:rPr>
          <w:b/>
          <w:b/>
        </w:rPr>
      </w:pPr>
      <w:r>
        <w:rPr>
          <w:b/>
          <w:sz w:val="18"/>
        </w:rPr>
        <w:t>Юбилеи городов и сел края</w:t>
      </w:r>
    </w:p>
    <w:p>
      <w:pPr>
        <w:pStyle w:val="BodyText3"/>
        <w:rPr>
          <w:b/>
          <w:b/>
          <w:sz w:val="20"/>
        </w:rPr>
      </w:pPr>
      <w:r>
        <w:rPr>
          <w:b/>
          <w:sz w:val="20"/>
        </w:rPr>
      </w:r>
    </w:p>
    <w:p>
      <w:pPr>
        <w:pStyle w:val="Normal"/>
        <w:jc w:val="both"/>
        <w:rPr/>
      </w:pPr>
      <w:r>
        <w:rPr>
          <w:b/>
          <w:sz w:val="20"/>
        </w:rPr>
        <w:t>140 лет г. Уссурийску Приморского края (1866).</w:t>
      </w:r>
      <w:r>
        <w:rPr>
          <w:sz w:val="20"/>
        </w:rPr>
        <w:t xml:space="preserve"> Второй по величине город краевого подчинения с населением 186 тысяч человек. Расположен в 112 км. севернее Владивостока в долине реки Раздольная, на реках Раковка и Комаровка. В 1866 г. 13 семей переселенцев из Воронежской и Астраханской губерний основали с. Никольское. Через год в селе насчитывалось 52 двора и 313 жителей. В 1870 г. из с. Камень-Рыболов был переведен штаб и две роты линейного батальона. Военные строили дороги, наводили переправы, доставляли почту, а в 1880 г. ими была построена первая постоянная дорога, связывающая Никольское с Владивостоком. В 1871 г. была заложена церковь, в 1883 г. открыта первая школа. Строительство Уссурийской железной дороги способствовало увеличению населения и к началу 1898 г. в Никольском проживало около 18 тыс. человек. 8 апреля 1898 г. село Никольское было переименовано в город Никольск-Уссурийский. Первые промышленные заведения возникли в 80-х годах. В 1882 г. компанией О.В. Линдгольма основана крупная мукомольная мельница с паровой машиной. В 1893 г. М.И. и В.П. Пьянковыми был основан винокуренный завод, а в 1896 - маслобойный завод Д.С. Бородина. Имелось три завода по переработке кож. К началу ХХ в. в городе имелось уже 4 паровых и 4 водяных мукомольни, 5 круподерок. В 1896 г. с началом эксплуатации железной дороги созданы ремонтные мастерские, и к 1913 г. здесь трудилось 600 чел. Никольск-Уссурийский был крупным железнодорожным узлом, кроме мастерских здесь было паровозное депо, служба пути. В 90-х годах был основан литейно-механический завод Г.О. Олейникова, на нем изготавливалось оборудование для мельниц , маслобоек, винокуренных заводов, лесопилен. В 1898 г. стала выходить газета «Никольск-Уссурийский». К 1917 г. Никольск-Уссурийский - крупный административный и промышленный город по переработке сельскохозяйственных продуктов, в нем проживало 39 тыс. человек. После окончания гражданской войны стала развиваться промышленность: построены масложиркомбинат, сахарный завод и др. предприятия. В 1935 г. город переименован в г. Ворошилов, с 1957 г. - в Уссурийск. В 1988 г. постановлением правительства России Уссурийск отнесен к категории исторических городов. Сегодня Уссурийск – административный и культурный центр Приморья. Его месторасположение в центре сельскохозяйственных районов Приханкайской равнины определило и специфику экономики: большинство предприятий заняты переработкой сельскохозяйственного сырья. Интеллектуальный потенциал города сконцентрирован в научных и образовательных учреждениях: Приморском сельскохозяйственном научно-исследовательском институте, Горнотаежной станции, Дальневосточной государственной машиностроительной станции, станции по защите растений, а также в педагогическом институте и сельскохозяйственной академии. В сложных экономических условиях работают ЗАО УМЖК «Приморская соя», ЗАО «Работница», ОАО «Приморский сахар», АО «Уссурийский бальзам», вагонно-рефрижераторное депо, локомотиворемонтный завод и др. В Уссурийске два драматических театра, цирк, кинотеатры, Дома культуры, сеть библиотек. Уссурийск – зеленое и экологически чистое место. Если Владивосток расположен на сопках, то Уссурийск – равнинный город с прямыми улицами, застроенный, в основном, пятиэтажными домами. Сообщение внутри города автобусное. Уссурийск является точкой пересечения всех важнейших железнодорожных и автомобильных путей края. Городской железнодорожный узел по праву считается крупнейшим в крае. На окраине города организован Уссурийский заповедник им. академика Комарова. По соседству с заповедником расположена станция службы Солнца – самая восточная астрономическая служба страны.</w:t>
      </w:r>
    </w:p>
    <w:p>
      <w:pPr>
        <w:pStyle w:val="BodyText2"/>
        <w:rPr/>
      </w:pPr>
      <w:r>
        <w:rPr>
          <w:i/>
          <w:sz w:val="18"/>
        </w:rPr>
        <w:t>См.: Коляда, А.С. Кузнецов, А.М. Никольск-Уссурийский: штрихи к портрету. - Уссурийск, 1997. – 224 с.; Уссурийску - 125 лет: Очерки истории. - Изд-во ДВГУ, 1991. – 115 с.; Мартов, А. Город юности / А. Мартов // Парламент. газ. – 2001. – 7 сент. – С. 11;Уссурийская «бронза» // Дальневост. капитал. – 2005. – N 3. – С. 61; Уссурийск на рубеже веков. – Уссурийск: Изд-во УГПИ, 2000. – 35 с.</w:t>
      </w:r>
    </w:p>
    <w:p>
      <w:pPr>
        <w:pStyle w:val="Normal"/>
        <w:jc w:val="both"/>
        <w:rPr>
          <w:i/>
          <w:i/>
          <w:sz w:val="20"/>
        </w:rPr>
      </w:pPr>
      <w:r>
        <w:rPr>
          <w:i/>
          <w:sz w:val="20"/>
        </w:rPr>
      </w:r>
    </w:p>
    <w:p>
      <w:pPr>
        <w:pStyle w:val="BodyText3"/>
        <w:rPr/>
      </w:pPr>
      <w:r>
        <w:rPr>
          <w:b/>
          <w:sz w:val="20"/>
        </w:rPr>
        <w:t xml:space="preserve">140 лет поселку Раздольное Надеждинского района (1866). </w:t>
      </w:r>
      <w:r>
        <w:rPr>
          <w:sz w:val="20"/>
        </w:rPr>
        <w:t>Основан как военный пост солдатами 1-го батальона 2-й Восточно-Сибирской стрелковой бригады. Расположен на левом берегу р. Раздольной (Суйфун) и является самым длинным по протяженности населенным пунктом края. После прибытия первых 13 семей из Европейской России, население образовалось в дальнейшем из выходцев  из соседних сел: Городечни, Тереховки, Троицкого, Барабаша и др. Крестьяне мало занимались земледелием, а больше извозом и промыслами: перевозили грузы с коммерческих пароходов из Владивостока в Никольск-Уссурийский, подрабатывали на подвозке провианта, угля, дров, сена и сбывали мясо, овощи и молочные продукты стоящим в селении войскам. Через селение проходила Уссурийская железная дорога и две трактовые: из Никольск-Уссурийского на Владивосток и в Хасанский район. Строительство железной дороги близ села вызвало необходимость постройки двух кирпичных заводов - в южной части села (1870) и в районе вокзала (1900). На общественные средства были построены первая деревянная церковь (1886) и вторая (1908-1910), церковно-приходская школа (1908). Имелось почтово-телеграфное отделение, пристань на реке, почтовая станция. Среди населения были развиты рыбный промысел, садоводство и огородничество, излишки продукции сбывались военному гарнизону, на местном базаре и во Владивостоке. Развивалось пчеловодство. Первый улей был куплен в 1902 г. в Никольск-Уссурийском. Во время русско-японской войны действовал лазарет графини Е.В. Шуваловой, где проходили лечение раненые воины. К 1917 г. поселок являлся сельскохозяйственным и волостным центром. После гражданской войны были построены 2 школы, одна - при участии С.М. Буденного, служившего в военном гарнизоне, созданы леспромхоз и оленесовхоз, медицинский пункт, изба-читальня, клуб. Расширилось производство на кирпичных заводах. Сегодня Раздольное - крупный поселок и железнодорожная станция. На территории действуют комбинат строительных материалов, кирпичный завод. Совхоз «Раздольненский» специализируется на выращивании овощей и картофеля.</w:t>
      </w:r>
    </w:p>
    <w:p>
      <w:pPr>
        <w:pStyle w:val="BodyText2"/>
        <w:rPr>
          <w:i/>
          <w:i/>
          <w:sz w:val="18"/>
        </w:rPr>
      </w:pPr>
      <w:r>
        <w:rPr>
          <w:i/>
          <w:sz w:val="18"/>
        </w:rPr>
        <w:t>См.: Материалы по обследованию крестьянских хозяйств Приморской области. Старожилы стодесятинники. - Саратов, 1912. - Т. IV. - С. 385-389; Мизь, Н. Село Раздольное / Мизь, Н. Страницы истории православия в Южно-Уссурийском  крае / Н. Мизь, О. Стратиевский – Владивосток, 2004. – С. 59-61.</w:t>
      </w:r>
    </w:p>
    <w:p>
      <w:pPr>
        <w:pStyle w:val="Normal"/>
        <w:jc w:val="both"/>
        <w:rPr>
          <w:b/>
          <w:b/>
          <w:i/>
          <w:i/>
          <w:sz w:val="20"/>
        </w:rPr>
      </w:pPr>
      <w:r>
        <w:rPr>
          <w:b/>
          <w:i/>
          <w:sz w:val="20"/>
        </w:rPr>
      </w:r>
    </w:p>
    <w:p>
      <w:pPr>
        <w:pStyle w:val="Normal"/>
        <w:jc w:val="both"/>
        <w:rPr/>
      </w:pPr>
      <w:r>
        <w:rPr>
          <w:b/>
          <w:sz w:val="20"/>
        </w:rPr>
        <w:t>120 лет назад было основано с. Спасское (1886).</w:t>
      </w:r>
      <w:r>
        <w:rPr>
          <w:sz w:val="20"/>
        </w:rPr>
        <w:t xml:space="preserve"> Село Спасское, давшее рождение одному из городов Приморского края Спасску-Дальнему, было основано в 1886 г. переселенцами. Первоначально было отведено 125 участков, отмеренных землемером - крестьянином Кузьменко. Первые засельщики воспользовались распашкой китайцев, живших здесь раньше. Лес для жилья рубили тут же, а скот закупали за границей, в Китае. Жители занимались земледелием, скотоводством, мелкими промыслами и сенокошением на продажу. К 1892 г., когда невдалеке от села прошла железная дорога, в селе были построены на средства общества церковь, двухклассная школа, при которой имелось ремесленное отделение, а также открыты ярмарка, волостное правление, врачебный и фельдшерский пункты. В селении имелись пивоваренный, цементный и лесопильный заводы, стояли войска. До 1909 г. село застраивалось хаотично. Первый чертеж выполнил частный землемер Бурцев, показавший, что строительство усадеб проходит между железной дорогой и рекой Кулешовкой и от станции Евгеньевка к югу, до цементного завода. С этого времени началось строительство улиц - они планировались и исправлялись под наблюдением С. Бурцева, ставшего таким образом первым архитектором города. 12 февраля 1913 г. была образована Спасская слобода, прославившаяся на всю округу хлебом, разными овощами, сельскохозяйственными машинами, а также вино-водочным и пивным заводами. Особенную гордость составляли 4 кирпичных завода. 3 июля 1917 г. постановлением Временного правительства село Спасское и Спасская слобода были преобразованы в г. Спасск, а с 1929 г. - Спасск-Дальний. Спасск-Дальний – единственный город Приморского края, «прописавшийся» в бассейне озера Ханка. Здесь современная индустрия строительных материалов уникальным образом соседствует с естественной средой обитания реликтовых видов дауро-маньчжурской флоры и фауны. Богатые месторождения нижнекембрийских известняков, цементных и кирпичных глин, строительного песка и подземных вод Спасского артезианского бассейна способствовали созданию центра стройиндустрии Дальнего Востока и Приморья. Старейшее предприятие Дальневосточного региона России – ОАО «Спасскцемент» производит разнообразные цементы по международным стандартам и известняковую муку для сельского хозяйства. На базе Спасского ликеро-водочного цеха компания ООО «Арго-1» выпускает 10 знаменитых видов водки, фруктово-ягодные нектары и соки. Спасск представлен хорошо развитым традиционным пчеловодством, как товарной отрасли и доходного промысла населения. Народные промыслы – художественная керамика, народная утварь, произведения и изделия художественно-прикладного искусства и др. В городе есть медицинское училище, педагогический колледж, Спасский филиал Хабаровского межрегионального индустриально-экономического колледжа, СПТУ - 29. Большое внимание  уделяется культуре и образованию, а также истории Спасска и Спасского района. Выходят независимая газета «Спасск» (1990) и общественно-политическая газета «Маяк»(1930)</w:t>
      </w:r>
    </w:p>
    <w:p>
      <w:pPr>
        <w:pStyle w:val="BodyText2"/>
        <w:rPr>
          <w:i/>
          <w:i/>
          <w:sz w:val="18"/>
        </w:rPr>
      </w:pPr>
      <w:r>
        <w:rPr>
          <w:i/>
          <w:sz w:val="18"/>
        </w:rPr>
        <w:t>См.: Бачурин, А. Град Спасов поставил…: Повесть / А .Бачурин - Спасск-Дальний, 1998; Спасск-Дальний // Приморский край: Крат. энцикл. справ.- Владивосток, 1997. – С. 451; Бачурин, А. Спасск-Дальний: ХIХ столетие. – Спасск-Дальний, 2003. – 153 с.</w:t>
      </w:r>
    </w:p>
    <w:p>
      <w:pPr>
        <w:pStyle w:val="Normal"/>
        <w:jc w:val="both"/>
        <w:rPr>
          <w:b/>
          <w:b/>
          <w:i/>
          <w:i/>
          <w:sz w:val="20"/>
        </w:rPr>
      </w:pPr>
      <w:r>
        <w:rPr>
          <w:b/>
          <w:i/>
          <w:sz w:val="20"/>
        </w:rPr>
      </w:r>
    </w:p>
    <w:p>
      <w:pPr>
        <w:pStyle w:val="Normal"/>
        <w:jc w:val="both"/>
        <w:rPr/>
      </w:pPr>
      <w:r>
        <w:rPr>
          <w:b/>
          <w:sz w:val="20"/>
        </w:rPr>
        <w:t>115 лет поселку Кировский (с. Успенка) (1891)</w:t>
      </w:r>
      <w:r>
        <w:rPr>
          <w:sz w:val="20"/>
        </w:rPr>
        <w:t xml:space="preserve"> Кировского района. История поселка начинается с селения Романовка (1866), но официальной датой рождения считается </w:t>
      </w:r>
      <w:r>
        <w:rPr>
          <w:b/>
          <w:sz w:val="20"/>
        </w:rPr>
        <w:t>28 августа 1891 г</w:t>
      </w:r>
      <w:r>
        <w:rPr>
          <w:sz w:val="20"/>
        </w:rPr>
        <w:t>., день Успения Пресвятой Богородицы, в честь которой и было названо с. Успенка. К тому времени в селе насчитывалось 12 дворов, к которым именно в этот день добавилась большая группа переселенцев из Черниговской и Полтавской губерний. Главным занятием жителей являлись рыболовство, охота, пчеловодство. К 1906 г. население Успенки выросло до 300 человек. В селе были почтовое отделение, дом умалишенных, двухклассное училище, библиотека, отделение крестьянского банка, четыре паровые мельницы, церковь. Успенка тех лет считалась зажиточным селом, славилась хорошими хозяевами. Но Первая мировая война, Октябрьская революция, Гражданская война помешали дальнейшему ее развитию. Народ нищал, приходили в упадок хозяйства. С первых дней Великой Отечественной войны кировчане активно включились в помощь фронту, увеличивались посевные площади, повышалась урожайность сельскохозяйственных культур. Жители активно участвовали в создании фонда обороны страны. В послевоенные годы началось активное возрождение поселка. Поднялись корпуса сельского профтехучилища, больничного комплекса, нового здания школы, музея. Были построены районный дворец культуры, автовокзал, жилые многоэтажные дома, мост через реку Уссури. Основные предприятия поселка – СХПК «Кировский», ООО «Нива-К», ООО «Кировсклес».</w:t>
      </w:r>
    </w:p>
    <w:p>
      <w:pPr>
        <w:pStyle w:val="BodyText2"/>
        <w:rPr/>
      </w:pPr>
      <w:r>
        <w:rPr>
          <w:i/>
          <w:sz w:val="18"/>
        </w:rPr>
        <w:t>См.:Жук, А. С днем рождения, Кировский! / А. Жук // Сел. новь (Киров. р-н). – 2001. – 27 авг.; Селение Успенка // Материалы по обследованию крестьянских хозяйств Приморской области. Старожилы-стодесятинники. Т.IV (Описание селений). – Саратов, 1912. – С. 94 – 97.</w:t>
      </w:r>
    </w:p>
    <w:p>
      <w:pPr>
        <w:pStyle w:val="Normal"/>
        <w:jc w:val="both"/>
        <w:rPr>
          <w:b/>
          <w:b/>
          <w:i/>
          <w:i/>
          <w:sz w:val="20"/>
        </w:rPr>
      </w:pPr>
      <w:r>
        <w:rPr>
          <w:b/>
          <w:i/>
          <w:sz w:val="20"/>
        </w:rPr>
      </w:r>
    </w:p>
    <w:p>
      <w:pPr>
        <w:pStyle w:val="Normal"/>
        <w:jc w:val="both"/>
        <w:rPr/>
      </w:pPr>
      <w:r>
        <w:rPr>
          <w:b/>
          <w:sz w:val="20"/>
        </w:rPr>
        <w:t>110 лет назад основан поселок Сучан (г. Партизанск) (1896)</w:t>
      </w:r>
      <w:r>
        <w:rPr>
          <w:sz w:val="20"/>
        </w:rPr>
        <w:t>. Расположен в долине реки Партизанки в 240 км от Владивостока, объединяет несколько поселков и железнодорожную станцию на площади 1288,9 кв. км. Начало городу положил Сучанский рудник, где в 1896 г. была начата промышленная добыча угля. 4 февраля 1929 г. Сучанский рудник отнесен к категории рабочих поселков. Постановлением Президиума ЦИК от 27 апреля 1932 г. он преобразован в город областного подчинения с присвоением наименования Сучан. 26 декабря 1972 г. переименован в город Партизанск. На шахтах Партизанска добываются угли различных марок: жирные, газовые, кузнечные, полиантрацит. Они обогащаются и сортируются на Центральной обогатительной фабрике. В 1954 г. недалеко от станции Лозовая введена в эксплуатацию Партизанская ГРЭС. Отсюда начинается линия электропередач к горнопромышленным районам Сихотэ-Алиня. В 1994 г. коллектив отметил сорокалетие своего предприятия. В ходе экономических реформ предприятие акционировалось и в составе Дальэнерго входит в АО «Росэнерго». До недавнего времени Партизанск был известен как город угольщиков: более 3/4 продукции, поставляемой городом хозяйству края, составлял высококачественный уголь. В настоящее время добыча угля заметно снизилась. Город приобрел черты многоотраслевого промышленного центра. В 1960 г. в строй вступила кожгалантерейная фабрика «Молодежная, в 1960 г. швейная фабрика «Авангард». В восьмидесятые годы были построены заводы оборонного значения: турбинный – «Ураган», приборный – «Амур», химико-фармацевтический завод, вошедший в состав предприятия «Фармгород» свободной экономической зоны Находка. В городе сеть сельскохозяйственных предприятий. Подготовкой кадров в Партизанске занимается Приморский горный техникум, медицинское училище, три средних профессионально-технических училища, учебно-курсовой комбинат горняков. В городе 24 школы, есть детская музыкальная, художественная, хореографическая школы. Работает центр детского творчества, станция юннатов. В Партизанске развернута большая сеть дворцов и домов культуры, библиотек, музей истории города. В 1951-55 гг. был заложен парк культуры и отдыха, в котором собраны породы деревьев со всего края. В городе выходят газеты «Сучан», «Вести».</w:t>
      </w:r>
    </w:p>
    <w:p>
      <w:pPr>
        <w:pStyle w:val="BodyText2"/>
        <w:rPr/>
      </w:pPr>
      <w:r>
        <w:rPr>
          <w:i/>
          <w:sz w:val="18"/>
        </w:rPr>
        <w:t xml:space="preserve">См.: Партизанск // Приморский край: Крат. энцикл. справ. - Владивосток, 1997. - С. 347-348; Волкова, А. Воспоминания, воспоминания…) / А. Волкова // Сучан. - 1999. - 10 сент. - С. 3;  Логинова, С. Как нашли первый уголь: (К 100-летию г. Партизанска) / С. Логинова // Вести (Партизанск). - 1995.- 22 авг.; Наш город родной: Учеб. пособие по географии для 8-9 кл. / Под ред. А.А. Поздняковой). - Владивосток, 1997. - 63с. </w:t>
      </w:r>
    </w:p>
    <w:p>
      <w:pPr>
        <w:pStyle w:val="Normal"/>
        <w:tabs>
          <w:tab w:val="clear" w:pos="708"/>
          <w:tab w:val="decimal" w:pos="2835" w:leader="none"/>
        </w:tabs>
        <w:jc w:val="both"/>
        <w:rPr>
          <w:i/>
          <w:i/>
          <w:sz w:val="20"/>
        </w:rPr>
      </w:pPr>
      <w:r>
        <w:rPr>
          <w:i/>
          <w:sz w:val="20"/>
        </w:rPr>
      </w:r>
    </w:p>
    <w:p>
      <w:pPr>
        <w:pStyle w:val="Normal"/>
        <w:tabs>
          <w:tab w:val="clear" w:pos="708"/>
          <w:tab w:val="decimal" w:pos="2835" w:leader="none"/>
        </w:tabs>
        <w:jc w:val="both"/>
        <w:rPr/>
      </w:pPr>
      <w:r>
        <w:rPr>
          <w:b/>
          <w:sz w:val="20"/>
        </w:rPr>
        <w:t>105 лет с. Еленовка (1901) Кировского района.</w:t>
      </w:r>
      <w:r>
        <w:rPr>
          <w:sz w:val="20"/>
        </w:rPr>
        <w:t xml:space="preserve"> Основано переселенцами с Украины. Это таежное село, расположенное на богатых и плодородных землях было одним из самых красивых и процветающих в Успенской волости. К 1910 г. в нем насчитывалось около 130 семей. Была построена церковь, открылась церковно-приходская школа. Вокруг села размещались пасеки. Первые три десятилетия Еленовка обустраивалась и расширялась, но с 1933 г. начался коренной перелом – началась коллективизация. С большим трудом был организован колхоз «Парижская коммуна». За три года до войны в селе организовали лесоучасток от Шмаковского леспромхоза и сюда поселили переселенцев из Рязанской области. Были построены столовая, общежитие, клуб, медпункт. Школа из начальной стала семилетней. Сейчас в селе осталось 12 жителей.</w:t>
      </w:r>
    </w:p>
    <w:p>
      <w:pPr>
        <w:pStyle w:val="BodyText2"/>
        <w:rPr>
          <w:i/>
          <w:i/>
          <w:sz w:val="18"/>
        </w:rPr>
      </w:pPr>
      <w:r>
        <w:rPr>
          <w:i/>
          <w:sz w:val="18"/>
        </w:rPr>
        <w:t>См.: Бойков, Ю. Первопроходцы / Ю. Бойков // Сел. новь (Киров. р-н). – 1998. – 9 июня; Броникова, Л. Век расцвета и упадка / Л. Броникова // Сел. новь (Киров. р-н). – 2001. – 13 авг.</w:t>
      </w:r>
    </w:p>
    <w:p>
      <w:pPr>
        <w:pStyle w:val="Normal"/>
        <w:tabs>
          <w:tab w:val="clear" w:pos="708"/>
          <w:tab w:val="decimal" w:pos="2835" w:leader="none"/>
        </w:tabs>
        <w:jc w:val="both"/>
        <w:rPr>
          <w:i/>
          <w:i/>
          <w:sz w:val="20"/>
        </w:rPr>
      </w:pPr>
      <w:r>
        <w:rPr>
          <w:i/>
          <w:sz w:val="20"/>
        </w:rPr>
      </w:r>
    </w:p>
    <w:p>
      <w:pPr>
        <w:pStyle w:val="Normal"/>
        <w:tabs>
          <w:tab w:val="clear" w:pos="708"/>
          <w:tab w:val="decimal" w:pos="2835" w:leader="none"/>
        </w:tabs>
        <w:jc w:val="both"/>
        <w:rPr/>
      </w:pPr>
      <w:r>
        <w:rPr>
          <w:b/>
          <w:sz w:val="20"/>
        </w:rPr>
        <w:t xml:space="preserve">105 лет с. Игнатьевка (1901) Пожарского района. </w:t>
      </w:r>
      <w:r>
        <w:rPr>
          <w:sz w:val="20"/>
        </w:rPr>
        <w:t>Основано переселенцами с Украины. В 1906 г. проживало уже 237 человек, а к 1919 г. это было большое село – более 120 дворов. В советское время в Игнатьевке находился совхоз «Ласточка», который имел мясо-молочное направление, занимался растениеводством. На территории Игнатьевского сельского совета находится завод по производству минеральной воды «Ласточка», есть средняя школа, клуб, библиотека, фельдшерско-акушерский пункт.</w:t>
      </w:r>
    </w:p>
    <w:p>
      <w:pPr>
        <w:pStyle w:val="Normal"/>
        <w:tabs>
          <w:tab w:val="clear" w:pos="708"/>
          <w:tab w:val="decimal" w:pos="2835" w:leader="none"/>
        </w:tabs>
        <w:jc w:val="both"/>
        <w:rPr>
          <w:sz w:val="20"/>
        </w:rPr>
      </w:pPr>
      <w:r>
        <w:rPr>
          <w:sz w:val="20"/>
        </w:rPr>
      </w:r>
    </w:p>
    <w:p>
      <w:pPr>
        <w:pStyle w:val="Normal"/>
        <w:tabs>
          <w:tab w:val="clear" w:pos="708"/>
          <w:tab w:val="decimal" w:pos="2835" w:leader="none"/>
        </w:tabs>
        <w:jc w:val="both"/>
        <w:rPr/>
      </w:pPr>
      <w:r>
        <w:rPr>
          <w:b/>
          <w:sz w:val="20"/>
        </w:rPr>
        <w:t>105 лет с. Крыловка (1901) Кировского района.</w:t>
      </w:r>
      <w:r>
        <w:rPr>
          <w:sz w:val="20"/>
        </w:rPr>
        <w:t xml:space="preserve"> Пять украинских семей во главе с землеустроителем Т.Г. Крыловым обосновались в небольшой долине между двух речек. Первые жители занимались сбором ягод, грибов, орехов, охотились на зверей, разводили пчел. К 1910 г. в селе проживало уже 108 семей. В 1915 г. была построена первая школа, открыты частные лавочки, в центре села поднялась большая церковь. В годы Гражданской войны в Крыловке был организован партизанский отряд, для нужд которого на мельнице открыли оружейную мастерскую. В 1929 г. создан колхоз им. С. Лазо. В селе работали ясли, маслозавод, засолочный пункт. В дальнейшем была создана МТС, открылась почта, пекарня. После Великой Отечественной войны жизнь в Крыловке постепенно налаживалась, строились новые дома, открылась больница, построен новый сельский Дом культуры, школа, новый животноводческий комплекс. В 1995-2000 г.г. совхоз «Крыловский» был реорганизован в ТОО, а затем в СХПК «Крыловское». Сейчас в селе проживает около 500 человек.</w:t>
      </w:r>
    </w:p>
    <w:p>
      <w:pPr>
        <w:pStyle w:val="BodyText2"/>
        <w:rPr>
          <w:i/>
          <w:i/>
          <w:sz w:val="18"/>
        </w:rPr>
      </w:pPr>
      <w:r>
        <w:rPr>
          <w:i/>
          <w:sz w:val="18"/>
        </w:rPr>
        <w:t>См.: Щербина, Л. Именем первого поселенца / Л. Щербина // Сел. новь (Киров. р-н). – 1985. – 18 апр.</w:t>
      </w:r>
    </w:p>
    <w:p>
      <w:pPr>
        <w:pStyle w:val="Normal"/>
        <w:tabs>
          <w:tab w:val="clear" w:pos="708"/>
          <w:tab w:val="decimal" w:pos="2835" w:leader="none"/>
        </w:tabs>
        <w:jc w:val="both"/>
        <w:rPr>
          <w:i/>
          <w:i/>
          <w:sz w:val="20"/>
        </w:rPr>
      </w:pPr>
      <w:r>
        <w:rPr>
          <w:i/>
          <w:sz w:val="20"/>
        </w:rPr>
      </w:r>
    </w:p>
    <w:p>
      <w:pPr>
        <w:pStyle w:val="Normal"/>
        <w:jc w:val="both"/>
        <w:rPr/>
      </w:pPr>
      <w:r>
        <w:rPr>
          <w:b/>
          <w:sz w:val="20"/>
        </w:rPr>
        <w:t>105 лет с. Шмаковка Кировского района Приморского края</w:t>
      </w:r>
      <w:r>
        <w:rPr>
          <w:sz w:val="20"/>
        </w:rPr>
        <w:t xml:space="preserve"> </w:t>
      </w:r>
      <w:r>
        <w:rPr>
          <w:b/>
          <w:sz w:val="20"/>
        </w:rPr>
        <w:t>(1901).</w:t>
      </w:r>
      <w:r>
        <w:rPr>
          <w:sz w:val="20"/>
        </w:rPr>
        <w:t xml:space="preserve"> Основано переселенцами из Полтавской губернии. Первые две семьи в 1901 г. построили землянки для жилья и обосновали хутор. Поселение было окружено лесами и болотами. В 1904 г. переселенцы из Черниговской области построили себе уже добротные деревянные дома. К 1914 г. в селе уже было около ста дворов. В основном это были крестьяне - середняки. В селе имелась школа. В 30-е годы был организован колхоз им. Жданова. Первым председателем сельского совета был Пащенко Н. Ныне в селе функционируют неполная средняя школа, клуб, библиотека. Бывший совхоз стал сельскохозяйственным производственным кооперативным предприятием «Шмаковское». Жителей в селе около 700 человек. Названо село в честь инженера-строителя В.С. Шмакова, с именем которого связано начало строительства Уссурийского участка железной дороги. </w:t>
      </w:r>
    </w:p>
    <w:p>
      <w:pPr>
        <w:pStyle w:val="Normal"/>
        <w:tabs>
          <w:tab w:val="clear" w:pos="708"/>
          <w:tab w:val="decimal" w:pos="2835" w:leader="none"/>
        </w:tabs>
        <w:jc w:val="both"/>
        <w:rPr>
          <w:sz w:val="20"/>
        </w:rPr>
      </w:pPr>
      <w:r>
        <w:rPr>
          <w:sz w:val="20"/>
        </w:rPr>
      </w:r>
    </w:p>
    <w:p>
      <w:pPr>
        <w:pStyle w:val="Normal"/>
        <w:tabs>
          <w:tab w:val="clear" w:pos="708"/>
          <w:tab w:val="decimal" w:pos="2835" w:leader="none"/>
        </w:tabs>
        <w:jc w:val="both"/>
        <w:rPr/>
      </w:pPr>
      <w:r>
        <w:rPr>
          <w:b/>
          <w:sz w:val="20"/>
        </w:rPr>
        <w:t>100 лет с. Большие Ключи (1906) Кировского района.</w:t>
      </w:r>
      <w:r>
        <w:rPr>
          <w:sz w:val="20"/>
        </w:rPr>
        <w:t xml:space="preserve"> Основано первопроходцами – ходоками Киевской губернии, ряда губерний Белоруссии. Село располагалось на увале, никогда не заливалось водой. Все постройки строились на месте леса вручную, без гвоздей. Крылись дома соломой. Места были богатейшие для охоты, рыбной ловли, таежных заготовок. Гончар С. Шишкин разыскал на берегу реки Большой Ключ горшечную глину. Им была открыта гончарная мастерская «Шишкин и сыновья». Долгое время в селе работал дегтярный завод. С первых лет поселения крестьяне занимались животноводством, полеводством, пчеловодством, возникло бондарное производство для нужд сельчан. В 1936 г. стала работать первая изба-читальня, при которой стали работать курсы ликбеза. В годы коллективизации в селе образовался колхоз «Заря социализма», переименованный в 1937 г. в колхоз им. М.И. Калинина. Он просуществовал до реорганизации его в отделение совхоза «Крыловский». Это было многоотраслевое хозяйство с зерновыми и овощеводческими полями. Было также развито животноводство и пчеловодство. В совхозе имелась собственная паровая мельница, маслобойня, детские ясли, начальная школа. В настоящее время в селе проживают более 160 человек. Развито пчеловодство, часть населения была занята на открытой разработке угля в 7 км от села, в бассейне реки Соленой. Открыта школа, построенная по губернаторской программе.</w:t>
      </w:r>
    </w:p>
    <w:p>
      <w:pPr>
        <w:pStyle w:val="Normal"/>
        <w:tabs>
          <w:tab w:val="clear" w:pos="708"/>
          <w:tab w:val="decimal" w:pos="2835" w:leader="none"/>
        </w:tabs>
        <w:jc w:val="both"/>
        <w:rPr>
          <w:sz w:val="20"/>
        </w:rPr>
      </w:pPr>
      <w:r>
        <w:rPr>
          <w:sz w:val="20"/>
        </w:rPr>
      </w:r>
    </w:p>
    <w:p>
      <w:pPr>
        <w:pStyle w:val="WWBodyText27"/>
        <w:tabs>
          <w:tab w:val="clear" w:pos="708"/>
          <w:tab w:val="decimal" w:pos="2835" w:leader="none"/>
        </w:tabs>
        <w:jc w:val="both"/>
        <w:rPr>
          <w:b/>
          <w:b/>
          <w:sz w:val="20"/>
        </w:rPr>
      </w:pPr>
      <w:r>
        <w:rPr>
          <w:b/>
          <w:sz w:val="20"/>
        </w:rPr>
        <w:t>100 лет с. Муравейка Анучинского района (1906)</w:t>
      </w:r>
    </w:p>
    <w:p>
      <w:pPr>
        <w:pStyle w:val="WWBodyText27"/>
        <w:tabs>
          <w:tab w:val="clear" w:pos="708"/>
          <w:tab w:val="decimal" w:pos="2835" w:leader="none"/>
        </w:tabs>
        <w:jc w:val="both"/>
        <w:rPr>
          <w:b/>
          <w:b/>
          <w:sz w:val="20"/>
        </w:rPr>
      </w:pPr>
      <w:r>
        <w:rPr>
          <w:b/>
          <w:sz w:val="20"/>
        </w:rPr>
      </w:r>
    </w:p>
    <w:p>
      <w:pPr>
        <w:pStyle w:val="WWBodyText27"/>
        <w:tabs>
          <w:tab w:val="clear" w:pos="708"/>
          <w:tab w:val="decimal" w:pos="2835" w:leader="none"/>
        </w:tabs>
        <w:jc w:val="both"/>
        <w:rPr/>
      </w:pPr>
      <w:r>
        <w:rPr>
          <w:b/>
          <w:sz w:val="20"/>
        </w:rPr>
        <w:t>30 лет пос. Тихоречье (1976) Анучинского района.</w:t>
      </w:r>
      <w:r>
        <w:rPr>
          <w:sz w:val="20"/>
        </w:rPr>
        <w:t xml:space="preserve"> Поселок был заложен для обслуживания комбината «Арктика» Управления Федерального агентства по государственным ресурсам. Строительство началось на месте заброшенных огородов и леса, разделявших пос. Каменку и Телянзу (Рисовое), была построена дорога длиной 17 км до с. Новотроицкое, началось строительство домов. В 1980 г. открылись детский сад и школа. Ведущим предприятием поселка является комбинат «Арктика», который начал работу в мае 1976 г. Первый директор – В.И. Вовк, а затем А.И. Волков. При нем была проделана большая работа по строительству и вводу многих объектов. Сейчас в Тихоречном живет около 500 человек. Есть школа, клуб, библиотека, магазин. Расстояние до районного центра – 58 км.</w:t>
      </w:r>
    </w:p>
    <w:p>
      <w:pPr>
        <w:pStyle w:val="Normal"/>
        <w:tabs>
          <w:tab w:val="clear" w:pos="708"/>
          <w:tab w:val="decimal" w:pos="2835" w:leader="none"/>
        </w:tabs>
        <w:ind w:right="-32" w:hanging="0"/>
        <w:jc w:val="both"/>
        <w:rPr>
          <w:sz w:val="20"/>
        </w:rPr>
      </w:pPr>
      <w:r>
        <w:rPr>
          <w:sz w:val="20"/>
        </w:rPr>
      </w:r>
    </w:p>
    <w:p>
      <w:pPr>
        <w:pStyle w:val="WWBodyText27"/>
        <w:tabs>
          <w:tab w:val="clear" w:pos="708"/>
          <w:tab w:val="decimal" w:pos="2835" w:leader="none"/>
        </w:tabs>
        <w:jc w:val="both"/>
        <w:rPr>
          <w:sz w:val="20"/>
        </w:rPr>
      </w:pPr>
      <w:r>
        <w:rPr>
          <w:sz w:val="20"/>
        </w:rPr>
      </w:r>
    </w:p>
    <w:tbl>
      <w:tblPr>
        <w:tblW w:w="6520" w:type="dxa"/>
        <w:jc w:val="left"/>
        <w:tblInd w:w="0" w:type="dxa"/>
        <w:tblLayout w:type="fixed"/>
        <w:tblCellMar>
          <w:top w:w="0" w:type="dxa"/>
          <w:left w:w="108" w:type="dxa"/>
          <w:bottom w:w="0" w:type="dxa"/>
          <w:right w:w="108" w:type="dxa"/>
        </w:tblCellMar>
      </w:tblPr>
      <w:tblGrid>
        <w:gridCol w:w="567"/>
        <w:gridCol w:w="5953"/>
      </w:tblGrid>
      <w:tr>
        <w:trPr/>
        <w:tc>
          <w:tcPr>
            <w:tcW w:w="567" w:type="dxa"/>
            <w:tcBorders/>
          </w:tcPr>
          <w:p>
            <w:pPr>
              <w:pStyle w:val="Normal"/>
              <w:snapToGrid w:val="false"/>
              <w:ind w:left="172" w:hanging="172"/>
              <w:jc w:val="both"/>
              <w:rPr>
                <w:sz w:val="20"/>
              </w:rPr>
            </w:pPr>
            <w:r>
              <w:rPr>
                <w:sz w:val="20"/>
              </w:rPr>
            </w:r>
          </w:p>
        </w:tc>
        <w:tc>
          <w:tcPr>
            <w:tcW w:w="5953" w:type="dxa"/>
            <w:tcBorders/>
          </w:tcPr>
          <w:p>
            <w:pPr>
              <w:pStyle w:val="Normal"/>
              <w:snapToGrid w:val="false"/>
              <w:ind w:left="172" w:hanging="172"/>
              <w:jc w:val="both"/>
              <w:rPr>
                <w:sz w:val="20"/>
              </w:rPr>
            </w:pPr>
            <w:r>
              <w:rPr>
                <w:sz w:val="20"/>
              </w:rPr>
            </w:r>
          </w:p>
        </w:tc>
      </w:tr>
      <w:tr>
        <w:trPr/>
        <w:tc>
          <w:tcPr>
            <w:tcW w:w="567" w:type="dxa"/>
            <w:tcBorders/>
          </w:tcPr>
          <w:p>
            <w:pPr>
              <w:pStyle w:val="Normal"/>
              <w:snapToGrid w:val="false"/>
              <w:ind w:left="172" w:hanging="172"/>
              <w:jc w:val="both"/>
              <w:rPr>
                <w:sz w:val="20"/>
              </w:rPr>
            </w:pPr>
            <w:r>
              <w:rPr>
                <w:sz w:val="20"/>
              </w:rPr>
            </w:r>
          </w:p>
        </w:tc>
        <w:tc>
          <w:tcPr>
            <w:tcW w:w="5953" w:type="dxa"/>
            <w:tcBorders/>
          </w:tcPr>
          <w:p>
            <w:pPr>
              <w:pStyle w:val="BodyText2"/>
              <w:shd w:fill="B2B2B2" w:val="clear"/>
              <w:jc w:val="center"/>
              <w:rPr>
                <w:b/>
                <w:b/>
                <w:sz w:val="18"/>
              </w:rPr>
            </w:pPr>
            <w:r>
              <w:rPr>
                <w:b/>
                <w:sz w:val="18"/>
              </w:rPr>
              <w:t>Юбилеи работников культуры, искусства</w:t>
            </w:r>
          </w:p>
        </w:tc>
      </w:tr>
      <w:tr>
        <w:trPr/>
        <w:tc>
          <w:tcPr>
            <w:tcW w:w="567" w:type="dxa"/>
            <w:tcBorders/>
          </w:tcPr>
          <w:p>
            <w:pPr>
              <w:pStyle w:val="Normal"/>
              <w:snapToGrid w:val="false"/>
              <w:ind w:left="172" w:hanging="172"/>
              <w:jc w:val="right"/>
              <w:rPr>
                <w:b/>
                <w:b/>
                <w:sz w:val="20"/>
              </w:rPr>
            </w:pPr>
            <w:r>
              <w:rPr>
                <w:b/>
                <w:sz w:val="20"/>
              </w:rPr>
            </w:r>
          </w:p>
        </w:tc>
        <w:tc>
          <w:tcPr>
            <w:tcW w:w="5953" w:type="dxa"/>
            <w:tcBorders/>
          </w:tcPr>
          <w:p>
            <w:pPr>
              <w:pStyle w:val="Heading5"/>
              <w:snapToGrid w:val="false"/>
              <w:ind w:left="172" w:hanging="172"/>
              <w:rPr>
                <w:b/>
                <w:b/>
                <w:sz w:val="20"/>
              </w:rPr>
            </w:pPr>
            <w:r>
              <w:rPr>
                <w:b/>
                <w:sz w:val="20"/>
              </w:rPr>
            </w:r>
          </w:p>
        </w:tc>
      </w:tr>
      <w:tr>
        <w:trPr/>
        <w:tc>
          <w:tcPr>
            <w:tcW w:w="567" w:type="dxa"/>
            <w:tcBorders/>
          </w:tcPr>
          <w:p>
            <w:pPr>
              <w:pStyle w:val="Normal"/>
              <w:snapToGrid w:val="false"/>
              <w:ind w:left="172" w:hanging="172"/>
              <w:jc w:val="right"/>
              <w:rPr>
                <w:b/>
                <w:b/>
                <w:i/>
                <w:i/>
                <w:sz w:val="20"/>
              </w:rPr>
            </w:pPr>
            <w:r>
              <w:rPr>
                <w:b/>
                <w:i/>
                <w:sz w:val="20"/>
              </w:rPr>
            </w:r>
          </w:p>
        </w:tc>
        <w:tc>
          <w:tcPr>
            <w:tcW w:w="5953" w:type="dxa"/>
            <w:tcBorders>
              <w:bottom w:val="single" w:sz="6" w:space="0" w:color="000000"/>
            </w:tcBorders>
          </w:tcPr>
          <w:p>
            <w:pPr>
              <w:pStyle w:val="Heading5"/>
              <w:ind w:left="172" w:hanging="172"/>
              <w:rPr>
                <w:sz w:val="20"/>
              </w:rPr>
            </w:pPr>
            <w:r>
              <w:rPr>
                <w:sz w:val="20"/>
              </w:rPr>
              <w:t>Январь</w:t>
            </w:r>
          </w:p>
        </w:tc>
      </w:tr>
      <w:tr>
        <w:trPr/>
        <w:tc>
          <w:tcPr>
            <w:tcW w:w="567" w:type="dxa"/>
            <w:tcBorders/>
          </w:tcPr>
          <w:p>
            <w:pPr>
              <w:pStyle w:val="Normal"/>
              <w:ind w:left="172" w:hanging="172"/>
              <w:jc w:val="both"/>
              <w:rPr>
                <w:b/>
                <w:b/>
                <w:sz w:val="20"/>
              </w:rPr>
            </w:pPr>
            <w:r>
              <w:rPr>
                <w:b/>
                <w:sz w:val="20"/>
              </w:rPr>
              <w:t>6</w:t>
            </w:r>
          </w:p>
        </w:tc>
        <w:tc>
          <w:tcPr>
            <w:tcW w:w="5953" w:type="dxa"/>
            <w:tcBorders>
              <w:top w:val="single" w:sz="6" w:space="0" w:color="000000"/>
            </w:tcBorders>
          </w:tcPr>
          <w:p>
            <w:pPr>
              <w:pStyle w:val="Normal"/>
              <w:ind w:left="172" w:hanging="172"/>
              <w:jc w:val="both"/>
              <w:rPr/>
            </w:pPr>
            <w:r>
              <w:rPr>
                <w:b/>
                <w:sz w:val="20"/>
              </w:rPr>
              <w:t>55 лет Алексеевой Ирине Васильевне (1951),</w:t>
            </w:r>
            <w:r>
              <w:rPr>
                <w:sz w:val="20"/>
              </w:rPr>
              <w:t xml:space="preserve"> актрисе краевого театра кукол. </w:t>
            </w:r>
          </w:p>
        </w:tc>
      </w:tr>
      <w:tr>
        <w:trPr/>
        <w:tc>
          <w:tcPr>
            <w:tcW w:w="567" w:type="dxa"/>
            <w:tcBorders/>
          </w:tcPr>
          <w:p>
            <w:pPr>
              <w:pStyle w:val="Normal"/>
              <w:ind w:left="172" w:hanging="172"/>
              <w:jc w:val="both"/>
              <w:rPr>
                <w:b/>
                <w:b/>
                <w:sz w:val="20"/>
              </w:rPr>
            </w:pPr>
            <w:r>
              <w:rPr>
                <w:b/>
                <w:sz w:val="20"/>
              </w:rPr>
              <w:t>13</w:t>
            </w:r>
          </w:p>
        </w:tc>
        <w:tc>
          <w:tcPr>
            <w:tcW w:w="5953" w:type="dxa"/>
            <w:tcBorders/>
          </w:tcPr>
          <w:p>
            <w:pPr>
              <w:pStyle w:val="Normal"/>
              <w:ind w:left="172" w:hanging="172"/>
              <w:jc w:val="both"/>
              <w:rPr/>
            </w:pPr>
            <w:r>
              <w:rPr>
                <w:b/>
                <w:sz w:val="20"/>
              </w:rPr>
              <w:t>65 лет Стадникову Валерию Павловичу (1941),</w:t>
            </w:r>
            <w:r>
              <w:rPr>
                <w:sz w:val="20"/>
              </w:rPr>
              <w:t xml:space="preserve"> концертмейстеру ДК им. Арсеньева п. Кавалерово, засл. работник культуры России.</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13</w:t>
            </w:r>
          </w:p>
        </w:tc>
        <w:tc>
          <w:tcPr>
            <w:tcW w:w="5953" w:type="dxa"/>
            <w:tcBorders/>
          </w:tcPr>
          <w:p>
            <w:pPr>
              <w:pStyle w:val="Normal"/>
              <w:ind w:left="172" w:hanging="172"/>
              <w:jc w:val="both"/>
              <w:rPr/>
            </w:pPr>
            <w:r>
              <w:rPr>
                <w:b/>
                <w:sz w:val="20"/>
              </w:rPr>
              <w:t>60 лет Чмель Людмиле Петровне (1946),</w:t>
            </w:r>
            <w:r>
              <w:rPr>
                <w:sz w:val="20"/>
              </w:rPr>
              <w:t xml:space="preserve"> начальнику отдела культуры г. Партизанска, засл. работнику культуры России.</w:t>
            </w:r>
          </w:p>
          <w:p>
            <w:pPr>
              <w:pStyle w:val="Normal"/>
              <w:ind w:left="172" w:hanging="172"/>
              <w:jc w:val="both"/>
              <w:rPr>
                <w:sz w:val="20"/>
              </w:rPr>
            </w:pPr>
            <w:r>
              <w:rPr>
                <w:sz w:val="20"/>
              </w:rPr>
            </w:r>
          </w:p>
        </w:tc>
      </w:tr>
      <w:tr>
        <w:trPr/>
        <w:tc>
          <w:tcPr>
            <w:tcW w:w="567" w:type="dxa"/>
            <w:tcBorders/>
          </w:tcPr>
          <w:p>
            <w:pPr>
              <w:pStyle w:val="Normal"/>
              <w:snapToGrid w:val="false"/>
              <w:ind w:left="172" w:hanging="172"/>
              <w:jc w:val="both"/>
              <w:rPr>
                <w:b/>
                <w:b/>
                <w:sz w:val="20"/>
              </w:rPr>
            </w:pPr>
            <w:r>
              <w:rPr>
                <w:b/>
                <w:sz w:val="20"/>
              </w:rPr>
            </w:r>
          </w:p>
        </w:tc>
        <w:tc>
          <w:tcPr>
            <w:tcW w:w="5953" w:type="dxa"/>
            <w:tcBorders>
              <w:bottom w:val="single" w:sz="6" w:space="0" w:color="000000"/>
            </w:tcBorders>
          </w:tcPr>
          <w:p>
            <w:pPr>
              <w:pStyle w:val="Heading5"/>
              <w:ind w:left="172" w:hanging="172"/>
              <w:rPr>
                <w:sz w:val="20"/>
              </w:rPr>
            </w:pPr>
            <w:r>
              <w:rPr>
                <w:sz w:val="20"/>
              </w:rPr>
              <w:t>Февраль</w:t>
            </w:r>
          </w:p>
        </w:tc>
      </w:tr>
      <w:tr>
        <w:trPr/>
        <w:tc>
          <w:tcPr>
            <w:tcW w:w="567" w:type="dxa"/>
            <w:tcBorders/>
          </w:tcPr>
          <w:p>
            <w:pPr>
              <w:pStyle w:val="WWBodyText27"/>
              <w:ind w:left="172" w:hanging="172"/>
              <w:jc w:val="both"/>
              <w:rPr>
                <w:b/>
                <w:b/>
                <w:sz w:val="20"/>
              </w:rPr>
            </w:pPr>
            <w:r>
              <w:rPr>
                <w:b/>
                <w:sz w:val="20"/>
              </w:rPr>
              <w:t>6</w:t>
            </w:r>
          </w:p>
        </w:tc>
        <w:tc>
          <w:tcPr>
            <w:tcW w:w="5953" w:type="dxa"/>
            <w:tcBorders/>
          </w:tcPr>
          <w:p>
            <w:pPr>
              <w:pStyle w:val="WWBodyText27"/>
              <w:ind w:left="172" w:hanging="172"/>
              <w:jc w:val="both"/>
              <w:rPr/>
            </w:pPr>
            <w:r>
              <w:rPr>
                <w:b/>
                <w:sz w:val="20"/>
              </w:rPr>
              <w:t xml:space="preserve">55 лет Зюзь Виталию Терреодоровичу (1951), </w:t>
            </w:r>
            <w:r>
              <w:rPr>
                <w:sz w:val="20"/>
              </w:rPr>
              <w:t>преподавателю ДШИ пос. Славянка Хасанского района, засл. работник культуры России.</w:t>
            </w:r>
          </w:p>
          <w:p>
            <w:pPr>
              <w:pStyle w:val="WWBodyText27"/>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10</w:t>
            </w:r>
          </w:p>
        </w:tc>
        <w:tc>
          <w:tcPr>
            <w:tcW w:w="5953" w:type="dxa"/>
            <w:tcBorders/>
          </w:tcPr>
          <w:p>
            <w:pPr>
              <w:pStyle w:val="Normal"/>
              <w:ind w:left="172" w:hanging="172"/>
              <w:jc w:val="both"/>
              <w:rPr/>
            </w:pPr>
            <w:r>
              <w:rPr>
                <w:b/>
                <w:sz w:val="20"/>
              </w:rPr>
              <w:t>55 лет Пацкову Михаилу Васильевичу (1951),</w:t>
            </w:r>
            <w:r>
              <w:rPr>
                <w:sz w:val="20"/>
              </w:rPr>
              <w:t xml:space="preserve"> заведующему отделом культуры Тернейского района.</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17</w:t>
            </w:r>
          </w:p>
        </w:tc>
        <w:tc>
          <w:tcPr>
            <w:tcW w:w="5953" w:type="dxa"/>
            <w:tcBorders/>
          </w:tcPr>
          <w:p>
            <w:pPr>
              <w:pStyle w:val="Normal"/>
              <w:ind w:left="172" w:hanging="172"/>
              <w:jc w:val="both"/>
              <w:rPr/>
            </w:pPr>
            <w:r>
              <w:rPr>
                <w:b/>
                <w:sz w:val="20"/>
              </w:rPr>
              <w:t>65 лет Кривицкому Анатолию Васильевичу (1941),</w:t>
            </w:r>
            <w:r>
              <w:rPr>
                <w:sz w:val="20"/>
              </w:rPr>
              <w:t xml:space="preserve"> директор ДШИ с. Анучино.</w:t>
            </w:r>
          </w:p>
        </w:tc>
      </w:tr>
      <w:tr>
        <w:trPr/>
        <w:tc>
          <w:tcPr>
            <w:tcW w:w="567" w:type="dxa"/>
            <w:tcBorders/>
          </w:tcPr>
          <w:p>
            <w:pPr>
              <w:pStyle w:val="Normal"/>
              <w:snapToGrid w:val="false"/>
              <w:ind w:left="172" w:hanging="172"/>
              <w:jc w:val="both"/>
              <w:rPr>
                <w:b/>
                <w:b/>
                <w:sz w:val="20"/>
              </w:rPr>
            </w:pPr>
            <w:r>
              <w:rPr>
                <w:b/>
                <w:sz w:val="20"/>
              </w:rPr>
            </w:r>
          </w:p>
        </w:tc>
        <w:tc>
          <w:tcPr>
            <w:tcW w:w="5953" w:type="dxa"/>
            <w:tcBorders/>
          </w:tcPr>
          <w:p>
            <w:pPr>
              <w:pStyle w:val="Normal"/>
              <w:snapToGrid w:val="false"/>
              <w:ind w:left="172" w:hanging="172"/>
              <w:jc w:val="both"/>
              <w:rPr>
                <w:b/>
                <w:b/>
                <w:sz w:val="20"/>
              </w:rPr>
            </w:pPr>
            <w:r>
              <w:rPr>
                <w:b/>
                <w:sz w:val="20"/>
              </w:rPr>
            </w:r>
          </w:p>
        </w:tc>
      </w:tr>
      <w:tr>
        <w:trPr/>
        <w:tc>
          <w:tcPr>
            <w:tcW w:w="567" w:type="dxa"/>
            <w:tcBorders/>
          </w:tcPr>
          <w:p>
            <w:pPr>
              <w:pStyle w:val="Normal"/>
              <w:ind w:left="172" w:hanging="172"/>
              <w:jc w:val="both"/>
              <w:rPr>
                <w:b/>
                <w:b/>
                <w:sz w:val="20"/>
              </w:rPr>
            </w:pPr>
            <w:r>
              <w:rPr>
                <w:b/>
                <w:sz w:val="20"/>
              </w:rPr>
              <w:t>26</w:t>
            </w:r>
          </w:p>
        </w:tc>
        <w:tc>
          <w:tcPr>
            <w:tcW w:w="5953" w:type="dxa"/>
            <w:tcBorders/>
          </w:tcPr>
          <w:p>
            <w:pPr>
              <w:pStyle w:val="Normal"/>
              <w:ind w:left="34" w:hanging="34"/>
              <w:rPr/>
            </w:pPr>
            <w:r>
              <w:rPr>
                <w:b/>
                <w:sz w:val="20"/>
              </w:rPr>
              <w:t>70 лет Григорьеву Олегу Петровичу (1936),</w:t>
            </w:r>
            <w:r>
              <w:rPr>
                <w:sz w:val="20"/>
              </w:rPr>
              <w:t xml:space="preserve"> преподавателю ВХУ, засл. работнику культуры России.</w:t>
            </w:r>
          </w:p>
          <w:p>
            <w:pPr>
              <w:pStyle w:val="Normal"/>
              <w:ind w:left="172" w:hanging="172"/>
              <w:jc w:val="both"/>
              <w:rPr>
                <w:sz w:val="20"/>
              </w:rPr>
            </w:pPr>
            <w:r>
              <w:rPr>
                <w:sz w:val="20"/>
              </w:rPr>
            </w:r>
          </w:p>
        </w:tc>
      </w:tr>
      <w:tr>
        <w:trPr/>
        <w:tc>
          <w:tcPr>
            <w:tcW w:w="567" w:type="dxa"/>
            <w:tcBorders/>
          </w:tcPr>
          <w:p>
            <w:pPr>
              <w:pStyle w:val="Normal"/>
              <w:snapToGrid w:val="false"/>
              <w:ind w:left="172" w:hanging="172"/>
              <w:jc w:val="both"/>
              <w:rPr>
                <w:b/>
                <w:b/>
                <w:sz w:val="20"/>
              </w:rPr>
            </w:pPr>
            <w:r>
              <w:rPr>
                <w:b/>
                <w:sz w:val="20"/>
              </w:rPr>
            </w:r>
          </w:p>
        </w:tc>
        <w:tc>
          <w:tcPr>
            <w:tcW w:w="5953" w:type="dxa"/>
            <w:tcBorders>
              <w:bottom w:val="single" w:sz="6" w:space="0" w:color="000000"/>
            </w:tcBorders>
          </w:tcPr>
          <w:p>
            <w:pPr>
              <w:pStyle w:val="Heading5"/>
              <w:ind w:left="172" w:hanging="172"/>
              <w:rPr>
                <w:sz w:val="20"/>
              </w:rPr>
            </w:pPr>
            <w:r>
              <w:rPr>
                <w:sz w:val="20"/>
              </w:rPr>
              <w:t xml:space="preserve"> </w:t>
            </w:r>
            <w:r>
              <w:rPr>
                <w:sz w:val="20"/>
              </w:rPr>
              <w:t>Март</w:t>
            </w:r>
          </w:p>
        </w:tc>
      </w:tr>
      <w:tr>
        <w:trPr/>
        <w:tc>
          <w:tcPr>
            <w:tcW w:w="567" w:type="dxa"/>
            <w:tcBorders/>
          </w:tcPr>
          <w:p>
            <w:pPr>
              <w:pStyle w:val="Normal"/>
              <w:ind w:left="172" w:hanging="172"/>
              <w:jc w:val="both"/>
              <w:rPr>
                <w:b/>
                <w:b/>
                <w:sz w:val="20"/>
              </w:rPr>
            </w:pPr>
            <w:r>
              <w:rPr>
                <w:b/>
                <w:sz w:val="20"/>
              </w:rPr>
              <w:t>10</w:t>
            </w:r>
          </w:p>
        </w:tc>
        <w:tc>
          <w:tcPr>
            <w:tcW w:w="5953" w:type="dxa"/>
            <w:tcBorders>
              <w:top w:val="single" w:sz="6" w:space="0" w:color="000000"/>
            </w:tcBorders>
          </w:tcPr>
          <w:p>
            <w:pPr>
              <w:pStyle w:val="Normal"/>
              <w:jc w:val="both"/>
              <w:rPr/>
            </w:pPr>
            <w:r>
              <w:rPr>
                <w:b/>
                <w:sz w:val="20"/>
              </w:rPr>
              <w:t>60 лет Лебедевой Инне Евгеньевне (1946),</w:t>
            </w:r>
            <w:r>
              <w:rPr>
                <w:sz w:val="20"/>
              </w:rPr>
              <w:t xml:space="preserve"> зам. председателя ТГТРВК «Владивосток».</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11</w:t>
            </w:r>
          </w:p>
        </w:tc>
        <w:tc>
          <w:tcPr>
            <w:tcW w:w="5953" w:type="dxa"/>
            <w:tcBorders/>
          </w:tcPr>
          <w:p>
            <w:pPr>
              <w:pStyle w:val="Normal"/>
              <w:ind w:left="172" w:hanging="172"/>
              <w:jc w:val="both"/>
              <w:rPr/>
            </w:pPr>
            <w:r>
              <w:rPr>
                <w:b/>
                <w:sz w:val="20"/>
              </w:rPr>
              <w:t>60 лет Лунеговой Галине Николаевне (1946),</w:t>
            </w:r>
            <w:r>
              <w:rPr>
                <w:sz w:val="20"/>
              </w:rPr>
              <w:t xml:space="preserve"> зав. отделом краевого музея им. В. К. Арсеньева.</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14</w:t>
            </w:r>
          </w:p>
        </w:tc>
        <w:tc>
          <w:tcPr>
            <w:tcW w:w="5953" w:type="dxa"/>
            <w:tcBorders/>
          </w:tcPr>
          <w:p>
            <w:pPr>
              <w:pStyle w:val="Normal"/>
              <w:ind w:left="172" w:hanging="172"/>
              <w:jc w:val="both"/>
              <w:rPr/>
            </w:pPr>
            <w:r>
              <w:rPr>
                <w:b/>
                <w:sz w:val="20"/>
              </w:rPr>
              <w:t>55 лет Горенко Евгению Викторовичу (1951),</w:t>
            </w:r>
            <w:r>
              <w:rPr>
                <w:sz w:val="20"/>
              </w:rPr>
              <w:t xml:space="preserve"> актеру Академического краевого драматического театра им. М. Горького.</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16</w:t>
            </w:r>
          </w:p>
        </w:tc>
        <w:tc>
          <w:tcPr>
            <w:tcW w:w="5953" w:type="dxa"/>
            <w:tcBorders/>
          </w:tcPr>
          <w:p>
            <w:pPr>
              <w:pStyle w:val="Normal"/>
              <w:ind w:left="172" w:hanging="172"/>
              <w:jc w:val="both"/>
              <w:rPr/>
            </w:pPr>
            <w:r>
              <w:rPr>
                <w:b/>
                <w:sz w:val="20"/>
              </w:rPr>
              <w:t>55 лет Баскиной Татьяне Григорьевне (1951),</w:t>
            </w:r>
            <w:r>
              <w:rPr>
                <w:sz w:val="20"/>
              </w:rPr>
              <w:t xml:space="preserve"> директору-распорядителю театра кукол г. Владивосток.</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19</w:t>
            </w:r>
          </w:p>
        </w:tc>
        <w:tc>
          <w:tcPr>
            <w:tcW w:w="5953" w:type="dxa"/>
            <w:tcBorders/>
          </w:tcPr>
          <w:p>
            <w:pPr>
              <w:pStyle w:val="Normal"/>
              <w:ind w:left="172" w:hanging="172"/>
              <w:jc w:val="both"/>
              <w:rPr/>
            </w:pPr>
            <w:r>
              <w:rPr>
                <w:b/>
                <w:sz w:val="20"/>
              </w:rPr>
              <w:t>60 лет Раймхен Галине Владимировне (1946),</w:t>
            </w:r>
            <w:r>
              <w:rPr>
                <w:sz w:val="20"/>
              </w:rPr>
              <w:t xml:space="preserve"> директору ДК пос. Тимирязевский Уссурийского района, засл. работнику культуры России. </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22</w:t>
            </w:r>
          </w:p>
        </w:tc>
        <w:tc>
          <w:tcPr>
            <w:tcW w:w="5953" w:type="dxa"/>
            <w:tcBorders/>
          </w:tcPr>
          <w:p>
            <w:pPr>
              <w:pStyle w:val="Normal"/>
              <w:ind w:left="172" w:hanging="172"/>
              <w:jc w:val="both"/>
              <w:rPr/>
            </w:pPr>
            <w:r>
              <w:rPr>
                <w:b/>
                <w:sz w:val="20"/>
              </w:rPr>
              <w:t>55 лет Симоненко Сергею Николаевичу (1951),</w:t>
            </w:r>
            <w:r>
              <w:rPr>
                <w:sz w:val="20"/>
              </w:rPr>
              <w:t xml:space="preserve"> актеру Академического краевого драматического театра им. М. Горького.</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27</w:t>
            </w:r>
          </w:p>
        </w:tc>
        <w:tc>
          <w:tcPr>
            <w:tcW w:w="5953" w:type="dxa"/>
            <w:tcBorders/>
          </w:tcPr>
          <w:p>
            <w:pPr>
              <w:pStyle w:val="Normal"/>
              <w:ind w:left="172" w:hanging="172"/>
              <w:jc w:val="both"/>
              <w:rPr/>
            </w:pPr>
            <w:r>
              <w:rPr>
                <w:b/>
                <w:sz w:val="20"/>
              </w:rPr>
              <w:t>70 лет Долговой-Довженко Евгении Григорьевне (1936),</w:t>
            </w:r>
            <w:r>
              <w:rPr>
                <w:sz w:val="20"/>
              </w:rPr>
              <w:t xml:space="preserve"> актрисе Уссурийского драматического театра, засл. артистке России.</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28</w:t>
            </w:r>
          </w:p>
        </w:tc>
        <w:tc>
          <w:tcPr>
            <w:tcW w:w="5953" w:type="dxa"/>
            <w:tcBorders/>
          </w:tcPr>
          <w:p>
            <w:pPr>
              <w:pStyle w:val="Normal"/>
              <w:ind w:left="172" w:hanging="172"/>
              <w:jc w:val="both"/>
              <w:rPr>
                <w:sz w:val="20"/>
              </w:rPr>
            </w:pPr>
            <w:r>
              <w:rPr>
                <w:b/>
                <w:sz w:val="20"/>
              </w:rPr>
              <w:t>55 лет Кобко Вере Васильеве (1951),</w:t>
            </w:r>
            <w:r>
              <w:rPr>
                <w:sz w:val="20"/>
              </w:rPr>
              <w:t xml:space="preserve"> зав. сектором ПГО музея им. В. К. Арсеньева, засл. работнику культуры России.</w:t>
            </w:r>
          </w:p>
          <w:p>
            <w:pPr>
              <w:pStyle w:val="Normal"/>
              <w:ind w:left="172" w:hanging="172"/>
              <w:jc w:val="both"/>
              <w:rPr>
                <w:sz w:val="20"/>
              </w:rPr>
            </w:pPr>
            <w:r>
              <w:rPr>
                <w:sz w:val="20"/>
              </w:rPr>
            </w:r>
          </w:p>
        </w:tc>
      </w:tr>
      <w:tr>
        <w:trPr/>
        <w:tc>
          <w:tcPr>
            <w:tcW w:w="567" w:type="dxa"/>
            <w:tcBorders/>
          </w:tcPr>
          <w:p>
            <w:pPr>
              <w:pStyle w:val="Normal"/>
              <w:snapToGrid w:val="false"/>
              <w:ind w:left="172" w:hanging="172"/>
              <w:jc w:val="both"/>
              <w:rPr>
                <w:b/>
                <w:b/>
                <w:sz w:val="20"/>
              </w:rPr>
            </w:pPr>
            <w:r>
              <w:rPr>
                <w:b/>
                <w:sz w:val="20"/>
              </w:rPr>
            </w:r>
          </w:p>
        </w:tc>
        <w:tc>
          <w:tcPr>
            <w:tcW w:w="5953" w:type="dxa"/>
            <w:tcBorders>
              <w:bottom w:val="single" w:sz="6" w:space="0" w:color="000000"/>
            </w:tcBorders>
          </w:tcPr>
          <w:p>
            <w:pPr>
              <w:pStyle w:val="Normal"/>
              <w:ind w:left="172" w:hanging="172"/>
              <w:jc w:val="right"/>
              <w:rPr/>
            </w:pPr>
            <w:r>
              <w:rPr>
                <w:sz w:val="20"/>
              </w:rPr>
              <w:t xml:space="preserve"> </w:t>
            </w:r>
            <w:r>
              <w:rPr>
                <w:b/>
                <w:i/>
                <w:sz w:val="20"/>
              </w:rPr>
              <w:t>Апрель</w:t>
            </w:r>
          </w:p>
        </w:tc>
      </w:tr>
      <w:tr>
        <w:trPr/>
        <w:tc>
          <w:tcPr>
            <w:tcW w:w="567" w:type="dxa"/>
            <w:tcBorders/>
          </w:tcPr>
          <w:p>
            <w:pPr>
              <w:pStyle w:val="Normal"/>
              <w:ind w:left="172" w:hanging="172"/>
              <w:jc w:val="both"/>
              <w:rPr>
                <w:b/>
                <w:b/>
                <w:sz w:val="20"/>
              </w:rPr>
            </w:pPr>
            <w:r>
              <w:rPr>
                <w:b/>
                <w:sz w:val="20"/>
              </w:rPr>
              <w:t>1</w:t>
            </w:r>
          </w:p>
        </w:tc>
        <w:tc>
          <w:tcPr>
            <w:tcW w:w="5953" w:type="dxa"/>
            <w:tcBorders>
              <w:top w:val="single" w:sz="6" w:space="0" w:color="000000"/>
            </w:tcBorders>
          </w:tcPr>
          <w:p>
            <w:pPr>
              <w:pStyle w:val="Normal"/>
              <w:ind w:left="172" w:hanging="172"/>
              <w:jc w:val="both"/>
              <w:rPr/>
            </w:pPr>
            <w:r>
              <w:rPr>
                <w:b/>
                <w:sz w:val="20"/>
              </w:rPr>
              <w:t>50 лет Авдеевой Лине Васильевне (1956),</w:t>
            </w:r>
            <w:r>
              <w:rPr>
                <w:sz w:val="20"/>
              </w:rPr>
              <w:t xml:space="preserve"> начальнику управления культуры г. Находки, засл. работнику культуры России.</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2</w:t>
            </w:r>
          </w:p>
        </w:tc>
        <w:tc>
          <w:tcPr>
            <w:tcW w:w="5953" w:type="dxa"/>
            <w:tcBorders/>
          </w:tcPr>
          <w:p>
            <w:pPr>
              <w:pStyle w:val="Normal"/>
              <w:ind w:left="172" w:hanging="172"/>
              <w:jc w:val="both"/>
              <w:rPr/>
            </w:pPr>
            <w:r>
              <w:rPr>
                <w:b/>
                <w:sz w:val="20"/>
              </w:rPr>
              <w:t>65 лет Волкову Юрию Ивановичу (1941),</w:t>
            </w:r>
            <w:r>
              <w:rPr>
                <w:sz w:val="20"/>
              </w:rPr>
              <w:t xml:space="preserve"> члену Союза художников России, засл. художнику России. </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11</w:t>
            </w:r>
          </w:p>
        </w:tc>
        <w:tc>
          <w:tcPr>
            <w:tcW w:w="5953" w:type="dxa"/>
            <w:tcBorders/>
          </w:tcPr>
          <w:p>
            <w:pPr>
              <w:pStyle w:val="Normal"/>
              <w:ind w:left="172" w:hanging="172"/>
              <w:jc w:val="both"/>
              <w:rPr/>
            </w:pPr>
            <w:r>
              <w:rPr>
                <w:b/>
                <w:sz w:val="20"/>
              </w:rPr>
              <w:t>55 лет Анисимову Леониду Ивановичу (1951),</w:t>
            </w:r>
            <w:r>
              <w:rPr>
                <w:sz w:val="20"/>
              </w:rPr>
              <w:t xml:space="preserve"> заслуженному деятелю искусств России. </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12</w:t>
            </w:r>
          </w:p>
        </w:tc>
        <w:tc>
          <w:tcPr>
            <w:tcW w:w="5953" w:type="dxa"/>
            <w:tcBorders/>
          </w:tcPr>
          <w:p>
            <w:pPr>
              <w:pStyle w:val="Normal"/>
              <w:ind w:left="172" w:hanging="172"/>
              <w:jc w:val="both"/>
              <w:rPr/>
            </w:pPr>
            <w:r>
              <w:rPr>
                <w:b/>
                <w:sz w:val="20"/>
              </w:rPr>
              <w:t>80 лет Князеву Льву Николаевичу (1926),</w:t>
            </w:r>
            <w:r>
              <w:rPr>
                <w:sz w:val="20"/>
              </w:rPr>
              <w:t xml:space="preserve"> члену Союза писателей России, Почетному гражданину г. Владивостока, засл. работнику культуры России.</w:t>
            </w:r>
          </w:p>
          <w:p>
            <w:pPr>
              <w:pStyle w:val="Normal"/>
              <w:ind w:left="172" w:hanging="172"/>
              <w:jc w:val="both"/>
              <w:rPr>
                <w:i/>
                <w:i/>
                <w:sz w:val="18"/>
              </w:rPr>
            </w:pPr>
            <w:r>
              <w:rPr>
                <w:i/>
                <w:sz w:val="18"/>
              </w:rPr>
              <w:t>См. справку на с.</w:t>
            </w:r>
          </w:p>
          <w:p>
            <w:pPr>
              <w:pStyle w:val="Normal"/>
              <w:ind w:left="172" w:hanging="172"/>
              <w:jc w:val="both"/>
              <w:rPr>
                <w:sz w:val="20"/>
              </w:rPr>
            </w:pPr>
            <w:r>
              <w:rPr>
                <w:sz w:val="20"/>
              </w:rPr>
              <w:t xml:space="preserve"> </w:t>
            </w:r>
          </w:p>
        </w:tc>
      </w:tr>
      <w:tr>
        <w:trPr/>
        <w:tc>
          <w:tcPr>
            <w:tcW w:w="567" w:type="dxa"/>
            <w:tcBorders/>
          </w:tcPr>
          <w:p>
            <w:pPr>
              <w:pStyle w:val="Normal"/>
              <w:ind w:left="172" w:hanging="172"/>
              <w:jc w:val="both"/>
              <w:rPr>
                <w:b/>
                <w:b/>
                <w:sz w:val="20"/>
              </w:rPr>
            </w:pPr>
            <w:r>
              <w:rPr>
                <w:b/>
                <w:sz w:val="20"/>
              </w:rPr>
              <w:t>18</w:t>
            </w:r>
          </w:p>
        </w:tc>
        <w:tc>
          <w:tcPr>
            <w:tcW w:w="5953" w:type="dxa"/>
            <w:tcBorders/>
          </w:tcPr>
          <w:p>
            <w:pPr>
              <w:pStyle w:val="Normal"/>
              <w:ind w:left="172" w:hanging="172"/>
              <w:jc w:val="both"/>
              <w:rPr/>
            </w:pPr>
            <w:r>
              <w:rPr>
                <w:b/>
                <w:sz w:val="20"/>
              </w:rPr>
              <w:t>50 лет Котолевич Нине Николаевне (1956),</w:t>
            </w:r>
            <w:r>
              <w:rPr>
                <w:sz w:val="20"/>
              </w:rPr>
              <w:t xml:space="preserve"> начальнику отдела культуры Октябрьского района.</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24</w:t>
            </w:r>
          </w:p>
        </w:tc>
        <w:tc>
          <w:tcPr>
            <w:tcW w:w="5953" w:type="dxa"/>
            <w:tcBorders/>
          </w:tcPr>
          <w:p>
            <w:pPr>
              <w:pStyle w:val="Normal"/>
              <w:ind w:left="172" w:hanging="172"/>
              <w:jc w:val="both"/>
              <w:rPr/>
            </w:pPr>
            <w:r>
              <w:rPr>
                <w:b/>
                <w:sz w:val="20"/>
              </w:rPr>
              <w:t xml:space="preserve">65 лет Заславскому Игорю Иосифовичу (1941), </w:t>
            </w:r>
            <w:r>
              <w:rPr>
                <w:sz w:val="20"/>
              </w:rPr>
              <w:t>профессору, ректору Дальневосточной государственной академии искусств.</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29</w:t>
            </w:r>
          </w:p>
        </w:tc>
        <w:tc>
          <w:tcPr>
            <w:tcW w:w="5953" w:type="dxa"/>
            <w:tcBorders/>
          </w:tcPr>
          <w:p>
            <w:pPr>
              <w:pStyle w:val="Normal"/>
              <w:ind w:left="172" w:hanging="172"/>
              <w:jc w:val="both"/>
              <w:rPr/>
            </w:pPr>
            <w:r>
              <w:rPr>
                <w:b/>
                <w:sz w:val="20"/>
              </w:rPr>
              <w:t>70 лет Цимерман Интерне Килиановне (1936),</w:t>
            </w:r>
            <w:r>
              <w:rPr>
                <w:sz w:val="20"/>
              </w:rPr>
              <w:t xml:space="preserve"> зав. отделом ЦБС г. Уссурийска, засл. работнику культуры России.</w:t>
            </w:r>
          </w:p>
          <w:p>
            <w:pPr>
              <w:pStyle w:val="Normal"/>
              <w:ind w:left="172" w:hanging="172"/>
              <w:jc w:val="both"/>
              <w:rPr>
                <w:sz w:val="20"/>
              </w:rPr>
            </w:pPr>
            <w:r>
              <w:rPr>
                <w:sz w:val="20"/>
              </w:rPr>
            </w:r>
          </w:p>
        </w:tc>
      </w:tr>
      <w:tr>
        <w:trPr/>
        <w:tc>
          <w:tcPr>
            <w:tcW w:w="567" w:type="dxa"/>
            <w:tcBorders>
              <w:bottom w:val="single" w:sz="6" w:space="0" w:color="000000"/>
            </w:tcBorders>
          </w:tcPr>
          <w:p>
            <w:pPr>
              <w:pStyle w:val="Normal"/>
              <w:snapToGrid w:val="false"/>
              <w:ind w:left="172" w:hanging="172"/>
              <w:jc w:val="both"/>
              <w:rPr>
                <w:b/>
                <w:b/>
                <w:sz w:val="20"/>
              </w:rPr>
            </w:pPr>
            <w:r>
              <w:rPr>
                <w:b/>
                <w:sz w:val="20"/>
              </w:rPr>
            </w:r>
          </w:p>
        </w:tc>
        <w:tc>
          <w:tcPr>
            <w:tcW w:w="5953" w:type="dxa"/>
            <w:tcBorders>
              <w:bottom w:val="single" w:sz="6" w:space="0" w:color="000000"/>
            </w:tcBorders>
          </w:tcPr>
          <w:p>
            <w:pPr>
              <w:pStyle w:val="Heading5"/>
              <w:ind w:left="172" w:hanging="172"/>
              <w:rPr>
                <w:sz w:val="20"/>
              </w:rPr>
            </w:pPr>
            <w:r>
              <w:rPr>
                <w:sz w:val="20"/>
              </w:rPr>
              <w:t xml:space="preserve"> </w:t>
            </w:r>
            <w:r>
              <w:rPr>
                <w:sz w:val="20"/>
              </w:rPr>
              <w:t>Май</w:t>
            </w:r>
          </w:p>
        </w:tc>
      </w:tr>
      <w:tr>
        <w:trPr/>
        <w:tc>
          <w:tcPr>
            <w:tcW w:w="567" w:type="dxa"/>
            <w:tcBorders>
              <w:top w:val="single" w:sz="6" w:space="0" w:color="000000"/>
            </w:tcBorders>
          </w:tcPr>
          <w:p>
            <w:pPr>
              <w:pStyle w:val="Normal"/>
              <w:ind w:left="172" w:hanging="172"/>
              <w:jc w:val="both"/>
              <w:rPr>
                <w:b/>
                <w:b/>
                <w:sz w:val="20"/>
              </w:rPr>
            </w:pPr>
            <w:r>
              <w:rPr>
                <w:b/>
                <w:sz w:val="20"/>
              </w:rPr>
              <w:t>5</w:t>
            </w:r>
          </w:p>
        </w:tc>
        <w:tc>
          <w:tcPr>
            <w:tcW w:w="5953" w:type="dxa"/>
            <w:tcBorders>
              <w:top w:val="single" w:sz="6" w:space="0" w:color="000000"/>
            </w:tcBorders>
          </w:tcPr>
          <w:p>
            <w:pPr>
              <w:pStyle w:val="Normal"/>
              <w:ind w:left="172" w:hanging="172"/>
              <w:jc w:val="both"/>
              <w:rPr/>
            </w:pPr>
            <w:r>
              <w:rPr>
                <w:b/>
                <w:sz w:val="20"/>
              </w:rPr>
              <w:t>70 лет Омельченко Геннадию Алексеевичу (1936),</w:t>
            </w:r>
            <w:r>
              <w:rPr>
                <w:sz w:val="20"/>
              </w:rPr>
              <w:t xml:space="preserve"> засл. работнику культуры России, г. Находка.</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16</w:t>
            </w:r>
          </w:p>
        </w:tc>
        <w:tc>
          <w:tcPr>
            <w:tcW w:w="5953" w:type="dxa"/>
            <w:tcBorders/>
          </w:tcPr>
          <w:p>
            <w:pPr>
              <w:pStyle w:val="Normal"/>
              <w:ind w:left="172" w:hanging="172"/>
              <w:jc w:val="both"/>
              <w:rPr/>
            </w:pPr>
            <w:r>
              <w:rPr>
                <w:b/>
                <w:sz w:val="20"/>
              </w:rPr>
              <w:t>70 лет Островской Галине Яковлевне (1936),</w:t>
            </w:r>
            <w:r>
              <w:rPr>
                <w:sz w:val="20"/>
              </w:rPr>
              <w:t>старшему преподавателю Дальневосточной государственной академии искусств.</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17</w:t>
            </w:r>
          </w:p>
        </w:tc>
        <w:tc>
          <w:tcPr>
            <w:tcW w:w="5953" w:type="dxa"/>
            <w:tcBorders/>
          </w:tcPr>
          <w:p>
            <w:pPr>
              <w:pStyle w:val="Normal"/>
              <w:ind w:left="172" w:hanging="172"/>
              <w:jc w:val="both"/>
              <w:rPr/>
            </w:pPr>
            <w:r>
              <w:rPr>
                <w:b/>
                <w:sz w:val="20"/>
              </w:rPr>
              <w:t>60 лет Коротковой Людмиле Сократовне (1946-2003)</w:t>
            </w:r>
            <w:r>
              <w:rPr>
                <w:sz w:val="20"/>
              </w:rPr>
              <w:t>, директору Владивостокского музыкального училища.</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23</w:t>
            </w:r>
          </w:p>
        </w:tc>
        <w:tc>
          <w:tcPr>
            <w:tcW w:w="5953" w:type="dxa"/>
            <w:tcBorders/>
          </w:tcPr>
          <w:p>
            <w:pPr>
              <w:pStyle w:val="Normal"/>
              <w:ind w:left="172" w:hanging="172"/>
              <w:jc w:val="both"/>
              <w:rPr/>
            </w:pPr>
            <w:r>
              <w:rPr>
                <w:b/>
                <w:sz w:val="20"/>
              </w:rPr>
              <w:t>65 лет Приходской Татьяне Илларионовне (1941),</w:t>
            </w:r>
            <w:r>
              <w:rPr>
                <w:sz w:val="20"/>
              </w:rPr>
              <w:t xml:space="preserve"> хормейстеру народного хора ДК «Аскольд», г. Арсеньева, засл. работнику культуры России.</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25</w:t>
            </w:r>
          </w:p>
        </w:tc>
        <w:tc>
          <w:tcPr>
            <w:tcW w:w="5953" w:type="dxa"/>
            <w:tcBorders/>
          </w:tcPr>
          <w:p>
            <w:pPr>
              <w:pStyle w:val="Normal"/>
              <w:ind w:left="172" w:hanging="172"/>
              <w:jc w:val="both"/>
              <w:rPr/>
            </w:pPr>
            <w:r>
              <w:rPr>
                <w:b/>
                <w:sz w:val="20"/>
              </w:rPr>
              <w:t>65 лет Головиченко Эльвире Александровне (1941),</w:t>
            </w:r>
            <w:r>
              <w:rPr>
                <w:sz w:val="20"/>
              </w:rPr>
              <w:t xml:space="preserve"> зав. библиотекой СШ №52 г. Владивостока, засл. работнику культуры России.</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26</w:t>
            </w:r>
          </w:p>
        </w:tc>
        <w:tc>
          <w:tcPr>
            <w:tcW w:w="5953" w:type="dxa"/>
            <w:tcBorders/>
          </w:tcPr>
          <w:p>
            <w:pPr>
              <w:pStyle w:val="Normal"/>
              <w:ind w:left="172" w:hanging="172"/>
              <w:jc w:val="both"/>
              <w:rPr/>
            </w:pPr>
            <w:r>
              <w:rPr>
                <w:b/>
                <w:sz w:val="20"/>
              </w:rPr>
              <w:t>65 лет Никифоровой Любови Никитичне (1941),</w:t>
            </w:r>
            <w:r>
              <w:rPr>
                <w:sz w:val="20"/>
              </w:rPr>
              <w:t xml:space="preserve"> преподавателю Владивостокского музыкального училища, засл. работнику культуры России.</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26</w:t>
            </w:r>
          </w:p>
        </w:tc>
        <w:tc>
          <w:tcPr>
            <w:tcW w:w="5953" w:type="dxa"/>
            <w:tcBorders/>
          </w:tcPr>
          <w:p>
            <w:pPr>
              <w:pStyle w:val="Normal"/>
              <w:ind w:left="172" w:hanging="172"/>
              <w:jc w:val="both"/>
              <w:rPr/>
            </w:pPr>
            <w:r>
              <w:rPr>
                <w:b/>
                <w:sz w:val="20"/>
              </w:rPr>
              <w:t>60 лет Лавринайтис Татьяне Андреевне (1946),</w:t>
            </w:r>
            <w:r>
              <w:rPr>
                <w:sz w:val="20"/>
              </w:rPr>
              <w:t xml:space="preserve"> доценту Дальневосточной государственной академии искусств, засл. артистке России.</w:t>
            </w:r>
          </w:p>
          <w:p>
            <w:pPr>
              <w:pStyle w:val="Normal"/>
              <w:ind w:left="172" w:hanging="172"/>
              <w:jc w:val="both"/>
              <w:rPr>
                <w:sz w:val="20"/>
              </w:rPr>
            </w:pPr>
            <w:r>
              <w:rPr>
                <w:sz w:val="20"/>
              </w:rPr>
            </w:r>
          </w:p>
        </w:tc>
      </w:tr>
      <w:tr>
        <w:trPr/>
        <w:tc>
          <w:tcPr>
            <w:tcW w:w="567" w:type="dxa"/>
            <w:tcBorders/>
          </w:tcPr>
          <w:p>
            <w:pPr>
              <w:pStyle w:val="Normal"/>
              <w:snapToGrid w:val="false"/>
              <w:ind w:left="172" w:hanging="172"/>
              <w:jc w:val="right"/>
              <w:rPr>
                <w:b/>
                <w:b/>
                <w:sz w:val="20"/>
              </w:rPr>
            </w:pPr>
            <w:r>
              <w:rPr>
                <w:b/>
                <w:sz w:val="20"/>
              </w:rPr>
            </w:r>
          </w:p>
        </w:tc>
        <w:tc>
          <w:tcPr>
            <w:tcW w:w="5953" w:type="dxa"/>
            <w:tcBorders>
              <w:bottom w:val="single" w:sz="6" w:space="0" w:color="000000"/>
            </w:tcBorders>
          </w:tcPr>
          <w:p>
            <w:pPr>
              <w:pStyle w:val="Normal"/>
              <w:ind w:left="172" w:hanging="172"/>
              <w:jc w:val="right"/>
              <w:rPr/>
            </w:pPr>
            <w:r>
              <w:rPr>
                <w:sz w:val="20"/>
              </w:rPr>
              <w:t xml:space="preserve"> </w:t>
            </w:r>
            <w:r>
              <w:rPr>
                <w:b/>
                <w:i/>
                <w:sz w:val="20"/>
              </w:rPr>
              <w:t>Июнь</w:t>
            </w:r>
          </w:p>
        </w:tc>
      </w:tr>
      <w:tr>
        <w:trPr/>
        <w:tc>
          <w:tcPr>
            <w:tcW w:w="567" w:type="dxa"/>
            <w:tcBorders/>
          </w:tcPr>
          <w:p>
            <w:pPr>
              <w:pStyle w:val="Normal"/>
              <w:ind w:left="172" w:hanging="172"/>
              <w:jc w:val="both"/>
              <w:rPr>
                <w:b/>
                <w:b/>
                <w:sz w:val="20"/>
              </w:rPr>
            </w:pPr>
            <w:r>
              <w:rPr>
                <w:b/>
                <w:sz w:val="20"/>
              </w:rPr>
              <w:t>1</w:t>
            </w:r>
          </w:p>
        </w:tc>
        <w:tc>
          <w:tcPr>
            <w:tcW w:w="5953" w:type="dxa"/>
            <w:tcBorders>
              <w:top w:val="single" w:sz="6" w:space="0" w:color="000000"/>
            </w:tcBorders>
          </w:tcPr>
          <w:p>
            <w:pPr>
              <w:pStyle w:val="Normal"/>
              <w:ind w:left="172" w:hanging="172"/>
              <w:jc w:val="both"/>
              <w:rPr/>
            </w:pPr>
            <w:r>
              <w:rPr>
                <w:b/>
                <w:sz w:val="20"/>
              </w:rPr>
              <w:t>60 лет Григорьевой Лидии Дмитриевне (1946),</w:t>
            </w:r>
            <w:r>
              <w:rPr>
                <w:sz w:val="20"/>
              </w:rPr>
              <w:t xml:space="preserve"> преподавателю детской музыкальной школы г. Арсеньева, засл. работнику культуры России.</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6</w:t>
            </w:r>
          </w:p>
        </w:tc>
        <w:tc>
          <w:tcPr>
            <w:tcW w:w="5953" w:type="dxa"/>
            <w:tcBorders/>
          </w:tcPr>
          <w:p>
            <w:pPr>
              <w:pStyle w:val="Normal"/>
              <w:ind w:left="172" w:hanging="172"/>
              <w:jc w:val="both"/>
              <w:rPr/>
            </w:pPr>
            <w:r>
              <w:rPr>
                <w:b/>
                <w:sz w:val="20"/>
              </w:rPr>
              <w:t>65 лет Устименко Фаине Васильевне (1941),</w:t>
            </w:r>
            <w:r>
              <w:rPr>
                <w:sz w:val="20"/>
              </w:rPr>
              <w:t xml:space="preserve"> заведующей библиотекой-филиалом № 11 г. Владивостока, засл. работнику культуры России.</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19</w:t>
            </w:r>
          </w:p>
        </w:tc>
        <w:tc>
          <w:tcPr>
            <w:tcW w:w="5953" w:type="dxa"/>
            <w:tcBorders/>
          </w:tcPr>
          <w:p>
            <w:pPr>
              <w:pStyle w:val="Normal"/>
              <w:ind w:left="172" w:hanging="172"/>
              <w:jc w:val="both"/>
              <w:rPr/>
            </w:pPr>
            <w:r>
              <w:rPr>
                <w:b/>
                <w:sz w:val="20"/>
              </w:rPr>
              <w:t>65 лет Удовиченко Борису Григорьевичу (1941),</w:t>
            </w:r>
            <w:r>
              <w:rPr>
                <w:sz w:val="20"/>
              </w:rPr>
              <w:t xml:space="preserve"> преподавателю детской школы искусств № 2 г. Находки, засл. работнику культуры России.</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25</w:t>
            </w:r>
          </w:p>
        </w:tc>
        <w:tc>
          <w:tcPr>
            <w:tcW w:w="5953" w:type="dxa"/>
            <w:tcBorders/>
          </w:tcPr>
          <w:p>
            <w:pPr>
              <w:pStyle w:val="Normal"/>
              <w:ind w:left="172" w:hanging="172"/>
              <w:jc w:val="both"/>
              <w:rPr/>
            </w:pPr>
            <w:r>
              <w:rPr>
                <w:b/>
                <w:sz w:val="20"/>
              </w:rPr>
              <w:t>85 лет Рыбачуку Ивану Васильевичу (1921),</w:t>
            </w:r>
            <w:r>
              <w:rPr>
                <w:sz w:val="20"/>
              </w:rPr>
              <w:t xml:space="preserve"> Народному художнику России.</w:t>
            </w:r>
          </w:p>
          <w:p>
            <w:pPr>
              <w:pStyle w:val="Normal"/>
              <w:ind w:left="172" w:hanging="172"/>
              <w:jc w:val="both"/>
              <w:rPr/>
            </w:pPr>
            <w:r>
              <w:rPr>
                <w:i/>
                <w:sz w:val="18"/>
              </w:rPr>
              <w:t>См. справку на с</w:t>
            </w:r>
            <w:r>
              <w:rPr>
                <w:i/>
                <w:sz w:val="20"/>
              </w:rPr>
              <w:t>.</w:t>
            </w:r>
          </w:p>
        </w:tc>
      </w:tr>
      <w:tr>
        <w:trPr/>
        <w:tc>
          <w:tcPr>
            <w:tcW w:w="567" w:type="dxa"/>
            <w:tcBorders/>
          </w:tcPr>
          <w:p>
            <w:pPr>
              <w:pStyle w:val="Normal"/>
              <w:snapToGrid w:val="false"/>
              <w:ind w:left="172" w:hanging="172"/>
              <w:jc w:val="both"/>
              <w:rPr>
                <w:b/>
                <w:b/>
                <w:i/>
                <w:i/>
                <w:sz w:val="20"/>
              </w:rPr>
            </w:pPr>
            <w:r>
              <w:rPr>
                <w:b/>
                <w:i/>
                <w:sz w:val="20"/>
              </w:rPr>
            </w:r>
          </w:p>
        </w:tc>
        <w:tc>
          <w:tcPr>
            <w:tcW w:w="5953" w:type="dxa"/>
            <w:tcBorders>
              <w:bottom w:val="single" w:sz="6" w:space="0" w:color="000000"/>
            </w:tcBorders>
          </w:tcPr>
          <w:p>
            <w:pPr>
              <w:pStyle w:val="Heading5"/>
              <w:ind w:left="172" w:hanging="172"/>
              <w:rPr>
                <w:sz w:val="20"/>
              </w:rPr>
            </w:pPr>
            <w:r>
              <w:rPr>
                <w:sz w:val="20"/>
              </w:rPr>
              <w:t xml:space="preserve"> </w:t>
            </w:r>
            <w:r>
              <w:rPr>
                <w:sz w:val="20"/>
              </w:rPr>
              <w:t>Июль</w:t>
            </w:r>
          </w:p>
        </w:tc>
      </w:tr>
      <w:tr>
        <w:trPr/>
        <w:tc>
          <w:tcPr>
            <w:tcW w:w="567" w:type="dxa"/>
            <w:tcBorders/>
          </w:tcPr>
          <w:p>
            <w:pPr>
              <w:pStyle w:val="Normal"/>
              <w:ind w:left="172" w:hanging="172"/>
              <w:jc w:val="both"/>
              <w:rPr>
                <w:b/>
                <w:b/>
                <w:sz w:val="20"/>
              </w:rPr>
            </w:pPr>
            <w:r>
              <w:rPr>
                <w:b/>
                <w:sz w:val="20"/>
              </w:rPr>
              <w:t>3</w:t>
            </w:r>
          </w:p>
        </w:tc>
        <w:tc>
          <w:tcPr>
            <w:tcW w:w="5953" w:type="dxa"/>
            <w:tcBorders>
              <w:top w:val="single" w:sz="6" w:space="0" w:color="000000"/>
            </w:tcBorders>
          </w:tcPr>
          <w:p>
            <w:pPr>
              <w:pStyle w:val="Normal"/>
              <w:ind w:left="172" w:hanging="172"/>
              <w:jc w:val="both"/>
              <w:rPr/>
            </w:pPr>
            <w:r>
              <w:rPr>
                <w:b/>
                <w:sz w:val="20"/>
              </w:rPr>
              <w:t>60 лет Лыткиной Ирине Михайловне (1946),</w:t>
            </w:r>
            <w:r>
              <w:rPr>
                <w:sz w:val="20"/>
              </w:rPr>
              <w:t xml:space="preserve"> актрисе Академического краевого драматического театра им. М. Горького, засл. артистке России.</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11</w:t>
            </w:r>
          </w:p>
        </w:tc>
        <w:tc>
          <w:tcPr>
            <w:tcW w:w="5953" w:type="dxa"/>
            <w:tcBorders/>
          </w:tcPr>
          <w:p>
            <w:pPr>
              <w:pStyle w:val="Normal"/>
              <w:ind w:left="172" w:hanging="172"/>
              <w:jc w:val="both"/>
              <w:rPr/>
            </w:pPr>
            <w:r>
              <w:rPr>
                <w:b/>
                <w:sz w:val="20"/>
              </w:rPr>
              <w:t xml:space="preserve">75 лет Ткаченко Александру Васильевичу (1931), </w:t>
            </w:r>
            <w:r>
              <w:rPr>
                <w:sz w:val="20"/>
              </w:rPr>
              <w:t>заслуженному художнику России, члену Союза художников г. Уссурийск.</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25</w:t>
            </w:r>
          </w:p>
        </w:tc>
        <w:tc>
          <w:tcPr>
            <w:tcW w:w="5953" w:type="dxa"/>
            <w:tcBorders/>
          </w:tcPr>
          <w:p>
            <w:pPr>
              <w:pStyle w:val="Normal"/>
              <w:ind w:left="172" w:hanging="172"/>
              <w:jc w:val="both"/>
              <w:rPr/>
            </w:pPr>
            <w:r>
              <w:rPr>
                <w:b/>
                <w:sz w:val="20"/>
              </w:rPr>
              <w:t>60 лет Полозовой Наталье Ивановне (1946),</w:t>
            </w:r>
            <w:r>
              <w:rPr>
                <w:sz w:val="20"/>
              </w:rPr>
              <w:t xml:space="preserve"> председателю Приморского отделения ВООПИиК, засл. работнику культуры России..</w:t>
            </w:r>
          </w:p>
          <w:p>
            <w:pPr>
              <w:pStyle w:val="Normal"/>
              <w:ind w:left="172" w:hanging="172"/>
              <w:jc w:val="both"/>
              <w:rPr>
                <w:sz w:val="20"/>
              </w:rPr>
            </w:pPr>
            <w:r>
              <w:rPr>
                <w:sz w:val="20"/>
              </w:rPr>
            </w:r>
          </w:p>
        </w:tc>
      </w:tr>
      <w:tr>
        <w:trPr/>
        <w:tc>
          <w:tcPr>
            <w:tcW w:w="567" w:type="dxa"/>
            <w:tcBorders>
              <w:bottom w:val="single" w:sz="6" w:space="0" w:color="000000"/>
            </w:tcBorders>
          </w:tcPr>
          <w:p>
            <w:pPr>
              <w:pStyle w:val="Heading2"/>
              <w:snapToGrid w:val="false"/>
              <w:ind w:left="172" w:hanging="172"/>
              <w:jc w:val="both"/>
              <w:rPr>
                <w:sz w:val="20"/>
              </w:rPr>
            </w:pPr>
            <w:r>
              <w:rPr>
                <w:sz w:val="20"/>
              </w:rPr>
            </w:r>
          </w:p>
        </w:tc>
        <w:tc>
          <w:tcPr>
            <w:tcW w:w="5953" w:type="dxa"/>
            <w:tcBorders>
              <w:bottom w:val="single" w:sz="6" w:space="0" w:color="000000"/>
            </w:tcBorders>
          </w:tcPr>
          <w:p>
            <w:pPr>
              <w:pStyle w:val="Heading5"/>
              <w:ind w:left="172" w:hanging="172"/>
              <w:rPr>
                <w:sz w:val="20"/>
              </w:rPr>
            </w:pPr>
            <w:r>
              <w:rPr>
                <w:sz w:val="20"/>
              </w:rPr>
              <w:t xml:space="preserve">Август </w:t>
            </w:r>
          </w:p>
        </w:tc>
      </w:tr>
      <w:tr>
        <w:trPr/>
        <w:tc>
          <w:tcPr>
            <w:tcW w:w="567" w:type="dxa"/>
            <w:tcBorders>
              <w:top w:val="single" w:sz="6" w:space="0" w:color="000000"/>
            </w:tcBorders>
          </w:tcPr>
          <w:p>
            <w:pPr>
              <w:pStyle w:val="WWBodyText27"/>
              <w:ind w:left="172" w:hanging="172"/>
              <w:jc w:val="both"/>
              <w:rPr>
                <w:b/>
                <w:b/>
                <w:sz w:val="20"/>
              </w:rPr>
            </w:pPr>
            <w:r>
              <w:rPr>
                <w:b/>
                <w:sz w:val="20"/>
              </w:rPr>
              <w:t>1</w:t>
            </w:r>
          </w:p>
        </w:tc>
        <w:tc>
          <w:tcPr>
            <w:tcW w:w="5953" w:type="dxa"/>
            <w:tcBorders>
              <w:top w:val="single" w:sz="6" w:space="0" w:color="000000"/>
            </w:tcBorders>
          </w:tcPr>
          <w:p>
            <w:pPr>
              <w:pStyle w:val="WWBodyText27"/>
              <w:ind w:left="172" w:hanging="172"/>
              <w:jc w:val="both"/>
              <w:rPr/>
            </w:pPr>
            <w:r>
              <w:rPr>
                <w:b/>
                <w:sz w:val="20"/>
              </w:rPr>
              <w:t>70 лет ИОДО Александру Владимировичу (1936),</w:t>
            </w:r>
            <w:r>
              <w:rPr>
                <w:sz w:val="20"/>
              </w:rPr>
              <w:t xml:space="preserve"> директору краевого Дома молодежи, засл. работнику культуры России.</w:t>
            </w:r>
          </w:p>
          <w:p>
            <w:pPr>
              <w:pStyle w:val="WWBodyText27"/>
              <w:ind w:left="172" w:hanging="172"/>
              <w:jc w:val="both"/>
              <w:rPr>
                <w:sz w:val="20"/>
              </w:rPr>
            </w:pPr>
            <w:r>
              <w:rPr>
                <w:sz w:val="20"/>
              </w:rPr>
            </w:r>
          </w:p>
        </w:tc>
      </w:tr>
      <w:tr>
        <w:trPr/>
        <w:tc>
          <w:tcPr>
            <w:tcW w:w="567" w:type="dxa"/>
            <w:tcBorders/>
          </w:tcPr>
          <w:p>
            <w:pPr>
              <w:pStyle w:val="WWBodyText27"/>
              <w:ind w:left="172" w:hanging="172"/>
              <w:jc w:val="both"/>
              <w:rPr>
                <w:b/>
                <w:b/>
                <w:sz w:val="20"/>
              </w:rPr>
            </w:pPr>
            <w:r>
              <w:rPr>
                <w:b/>
                <w:sz w:val="20"/>
              </w:rPr>
              <w:t>7</w:t>
            </w:r>
          </w:p>
        </w:tc>
        <w:tc>
          <w:tcPr>
            <w:tcW w:w="5953" w:type="dxa"/>
            <w:tcBorders/>
          </w:tcPr>
          <w:p>
            <w:pPr>
              <w:pStyle w:val="WWBodyText27"/>
              <w:ind w:left="172" w:hanging="172"/>
              <w:jc w:val="both"/>
              <w:rPr/>
            </w:pPr>
            <w:r>
              <w:rPr>
                <w:b/>
                <w:sz w:val="20"/>
              </w:rPr>
              <w:t>60 лет Варламовой Людмиле Ивановне (1946),</w:t>
            </w:r>
            <w:r>
              <w:rPr>
                <w:sz w:val="20"/>
              </w:rPr>
              <w:t xml:space="preserve"> научному сотруднику краевой картинной галереи, засл. работнику культуры России.</w:t>
            </w:r>
          </w:p>
          <w:p>
            <w:pPr>
              <w:pStyle w:val="WWBodyText27"/>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10</w:t>
            </w:r>
          </w:p>
        </w:tc>
        <w:tc>
          <w:tcPr>
            <w:tcW w:w="5953" w:type="dxa"/>
            <w:tcBorders/>
          </w:tcPr>
          <w:p>
            <w:pPr>
              <w:pStyle w:val="Normal"/>
              <w:ind w:left="172" w:hanging="172"/>
              <w:jc w:val="both"/>
              <w:rPr/>
            </w:pPr>
            <w:r>
              <w:rPr>
                <w:b/>
                <w:sz w:val="20"/>
              </w:rPr>
              <w:t>60 лет Федоркиной Светлане Анатольевне (1946),</w:t>
            </w:r>
            <w:r>
              <w:rPr>
                <w:sz w:val="20"/>
              </w:rPr>
              <w:t xml:space="preserve"> преподавателю детской музыкальной школы №2 г. Владивостока, засл. работнику культуры России.</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14</w:t>
            </w:r>
          </w:p>
        </w:tc>
        <w:tc>
          <w:tcPr>
            <w:tcW w:w="5953" w:type="dxa"/>
            <w:tcBorders/>
          </w:tcPr>
          <w:p>
            <w:pPr>
              <w:pStyle w:val="Normal"/>
              <w:ind w:left="172" w:hanging="172"/>
              <w:jc w:val="both"/>
              <w:rPr/>
            </w:pPr>
            <w:r>
              <w:rPr>
                <w:b/>
                <w:sz w:val="20"/>
              </w:rPr>
              <w:t>65 лет Сизоненко Михаилу Александровичу (1941),</w:t>
            </w:r>
            <w:r>
              <w:rPr>
                <w:sz w:val="20"/>
              </w:rPr>
              <w:t xml:space="preserve"> директору ДК им. Ф. Дзержинского г. Владивостока.</w:t>
            </w:r>
          </w:p>
          <w:p>
            <w:pPr>
              <w:pStyle w:val="Normal"/>
              <w:ind w:left="172" w:hanging="172"/>
              <w:jc w:val="both"/>
              <w:rPr>
                <w:sz w:val="20"/>
              </w:rPr>
            </w:pPr>
            <w:r>
              <w:rPr>
                <w:sz w:val="20"/>
              </w:rPr>
            </w:r>
          </w:p>
        </w:tc>
      </w:tr>
      <w:tr>
        <w:trPr/>
        <w:tc>
          <w:tcPr>
            <w:tcW w:w="567" w:type="dxa"/>
            <w:tcBorders/>
          </w:tcPr>
          <w:p>
            <w:pPr>
              <w:pStyle w:val="Normal"/>
              <w:ind w:left="172" w:hanging="172"/>
              <w:jc w:val="both"/>
              <w:rPr/>
            </w:pPr>
            <w:r>
              <w:rPr>
                <w:b/>
                <w:sz w:val="20"/>
              </w:rPr>
              <w:t>21</w:t>
            </w:r>
          </w:p>
        </w:tc>
        <w:tc>
          <w:tcPr>
            <w:tcW w:w="5953" w:type="dxa"/>
            <w:tcBorders/>
          </w:tcPr>
          <w:p>
            <w:pPr>
              <w:pStyle w:val="Normal"/>
              <w:ind w:left="172" w:hanging="172"/>
              <w:jc w:val="both"/>
              <w:rPr/>
            </w:pPr>
            <w:r>
              <w:rPr>
                <w:b/>
                <w:sz w:val="20"/>
              </w:rPr>
              <w:t>65 лет Чешеву Андрею Михайловичу (1941),</w:t>
            </w:r>
            <w:r>
              <w:rPr>
                <w:sz w:val="20"/>
              </w:rPr>
              <w:t xml:space="preserve"> преподавателю детской школы искусств № 5 г. Владивостока, засл. работнику культуры России.</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31</w:t>
            </w:r>
          </w:p>
        </w:tc>
        <w:tc>
          <w:tcPr>
            <w:tcW w:w="5953" w:type="dxa"/>
            <w:tcBorders/>
          </w:tcPr>
          <w:p>
            <w:pPr>
              <w:pStyle w:val="Normal"/>
              <w:ind w:left="172" w:hanging="172"/>
              <w:jc w:val="both"/>
              <w:rPr/>
            </w:pPr>
            <w:r>
              <w:rPr>
                <w:b/>
                <w:sz w:val="20"/>
              </w:rPr>
              <w:t>60 лет Хамзаевой Людмиле Федоровне (1946),</w:t>
            </w:r>
            <w:r>
              <w:rPr>
                <w:sz w:val="20"/>
              </w:rPr>
              <w:t xml:space="preserve"> ведущему специалисту управления культуры администрации Приморского края, засл. работнику культуры России.</w:t>
            </w:r>
          </w:p>
          <w:p>
            <w:pPr>
              <w:pStyle w:val="Normal"/>
              <w:ind w:left="172" w:hanging="172"/>
              <w:jc w:val="both"/>
              <w:rPr>
                <w:sz w:val="20"/>
              </w:rPr>
            </w:pPr>
            <w:r>
              <w:rPr>
                <w:sz w:val="20"/>
              </w:rPr>
            </w:r>
          </w:p>
        </w:tc>
      </w:tr>
      <w:tr>
        <w:trPr/>
        <w:tc>
          <w:tcPr>
            <w:tcW w:w="567" w:type="dxa"/>
            <w:tcBorders/>
          </w:tcPr>
          <w:p>
            <w:pPr>
              <w:pStyle w:val="Normal"/>
              <w:snapToGrid w:val="false"/>
              <w:ind w:left="172" w:hanging="172"/>
              <w:jc w:val="both"/>
              <w:rPr>
                <w:b/>
                <w:b/>
                <w:sz w:val="20"/>
              </w:rPr>
            </w:pPr>
            <w:r>
              <w:rPr>
                <w:b/>
                <w:sz w:val="20"/>
              </w:rPr>
            </w:r>
          </w:p>
        </w:tc>
        <w:tc>
          <w:tcPr>
            <w:tcW w:w="5953" w:type="dxa"/>
            <w:tcBorders>
              <w:bottom w:val="single" w:sz="6" w:space="0" w:color="000000"/>
            </w:tcBorders>
          </w:tcPr>
          <w:p>
            <w:pPr>
              <w:pStyle w:val="Normal"/>
              <w:ind w:left="172" w:hanging="172"/>
              <w:jc w:val="right"/>
              <w:rPr/>
            </w:pPr>
            <w:r>
              <w:rPr>
                <w:sz w:val="20"/>
              </w:rPr>
              <w:t xml:space="preserve"> </w:t>
            </w:r>
            <w:r>
              <w:rPr>
                <w:b/>
                <w:i/>
                <w:sz w:val="20"/>
              </w:rPr>
              <w:t>Сентябрь</w:t>
            </w:r>
          </w:p>
        </w:tc>
      </w:tr>
      <w:tr>
        <w:trPr/>
        <w:tc>
          <w:tcPr>
            <w:tcW w:w="567" w:type="dxa"/>
            <w:tcBorders/>
          </w:tcPr>
          <w:p>
            <w:pPr>
              <w:pStyle w:val="Normal"/>
              <w:ind w:left="172" w:hanging="172"/>
              <w:jc w:val="both"/>
              <w:rPr>
                <w:b/>
                <w:b/>
                <w:sz w:val="20"/>
              </w:rPr>
            </w:pPr>
            <w:r>
              <w:rPr>
                <w:b/>
                <w:sz w:val="20"/>
              </w:rPr>
              <w:t>10</w:t>
            </w:r>
          </w:p>
        </w:tc>
        <w:tc>
          <w:tcPr>
            <w:tcW w:w="5953" w:type="dxa"/>
            <w:tcBorders>
              <w:top w:val="single" w:sz="6" w:space="0" w:color="000000"/>
            </w:tcBorders>
          </w:tcPr>
          <w:p>
            <w:pPr>
              <w:pStyle w:val="Normal"/>
              <w:ind w:left="172" w:hanging="172"/>
              <w:jc w:val="both"/>
              <w:rPr/>
            </w:pPr>
            <w:r>
              <w:rPr>
                <w:b/>
                <w:sz w:val="20"/>
              </w:rPr>
              <w:t>65 лет Бородулину Владиславу Михайловичу (1941),</w:t>
            </w:r>
            <w:r>
              <w:rPr>
                <w:sz w:val="20"/>
              </w:rPr>
              <w:t xml:space="preserve"> преподавателю детской школы искусств № 2 г. Находки, засл. работнику культуры России.</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11</w:t>
            </w:r>
          </w:p>
        </w:tc>
        <w:tc>
          <w:tcPr>
            <w:tcW w:w="5953" w:type="dxa"/>
            <w:tcBorders/>
          </w:tcPr>
          <w:p>
            <w:pPr>
              <w:pStyle w:val="Normal"/>
              <w:ind w:left="172" w:hanging="172"/>
              <w:jc w:val="both"/>
              <w:rPr/>
            </w:pPr>
            <w:r>
              <w:rPr>
                <w:b/>
                <w:sz w:val="20"/>
              </w:rPr>
              <w:t>60 лет Луганскому Юрию Кирилловичу (1946),</w:t>
            </w:r>
            <w:r>
              <w:rPr>
                <w:sz w:val="20"/>
              </w:rPr>
              <w:t xml:space="preserve"> председателю О</w:t>
            </w:r>
          </w:p>
          <w:p>
            <w:pPr>
              <w:pStyle w:val="Normal"/>
              <w:ind w:left="172" w:hanging="172"/>
              <w:jc w:val="both"/>
              <w:rPr>
                <w:sz w:val="20"/>
              </w:rPr>
            </w:pPr>
            <w:r>
              <w:rPr>
                <w:sz w:val="20"/>
              </w:rPr>
              <w:t>бщества фотоискусства, засл. работнику культуры России.</w:t>
            </w:r>
          </w:p>
          <w:p>
            <w:pPr>
              <w:pStyle w:val="Normal"/>
              <w:ind w:left="172" w:hanging="172"/>
              <w:jc w:val="both"/>
              <w:rPr>
                <w:i/>
                <w:i/>
                <w:sz w:val="18"/>
              </w:rPr>
            </w:pPr>
            <w:r>
              <w:rPr>
                <w:i/>
                <w:sz w:val="18"/>
              </w:rPr>
              <w:t>См. справку на с.</w:t>
            </w:r>
          </w:p>
          <w:p>
            <w:pPr>
              <w:pStyle w:val="Normal"/>
              <w:ind w:left="172" w:hanging="172"/>
              <w:jc w:val="both"/>
              <w:rPr>
                <w:i/>
                <w:i/>
                <w:sz w:val="20"/>
              </w:rPr>
            </w:pPr>
            <w:r>
              <w:rPr>
                <w:i/>
                <w:sz w:val="20"/>
              </w:rPr>
            </w:r>
          </w:p>
        </w:tc>
      </w:tr>
      <w:tr>
        <w:trPr/>
        <w:tc>
          <w:tcPr>
            <w:tcW w:w="567" w:type="dxa"/>
            <w:tcBorders/>
          </w:tcPr>
          <w:p>
            <w:pPr>
              <w:pStyle w:val="Normal"/>
              <w:ind w:left="172" w:hanging="172"/>
              <w:jc w:val="both"/>
              <w:rPr>
                <w:b/>
                <w:b/>
                <w:sz w:val="20"/>
              </w:rPr>
            </w:pPr>
            <w:r>
              <w:rPr>
                <w:b/>
                <w:sz w:val="20"/>
              </w:rPr>
              <w:t>11</w:t>
            </w:r>
          </w:p>
        </w:tc>
        <w:tc>
          <w:tcPr>
            <w:tcW w:w="5953" w:type="dxa"/>
            <w:tcBorders/>
          </w:tcPr>
          <w:p>
            <w:pPr>
              <w:pStyle w:val="Normal"/>
              <w:ind w:left="172" w:hanging="172"/>
              <w:jc w:val="both"/>
              <w:rPr/>
            </w:pPr>
            <w:r>
              <w:rPr>
                <w:b/>
                <w:sz w:val="20"/>
              </w:rPr>
              <w:t xml:space="preserve">60 лет Мангушеву Виктору Ивановичу (1946), </w:t>
            </w:r>
            <w:r>
              <w:rPr>
                <w:sz w:val="20"/>
              </w:rPr>
              <w:t>директору детской школы искусств пос. Ольга, засл. работнику культуры России.</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14</w:t>
            </w:r>
          </w:p>
        </w:tc>
        <w:tc>
          <w:tcPr>
            <w:tcW w:w="5953" w:type="dxa"/>
            <w:tcBorders/>
          </w:tcPr>
          <w:p>
            <w:pPr>
              <w:pStyle w:val="Normal"/>
              <w:ind w:left="172" w:hanging="172"/>
              <w:jc w:val="both"/>
              <w:rPr/>
            </w:pPr>
            <w:r>
              <w:rPr>
                <w:b/>
                <w:sz w:val="20"/>
              </w:rPr>
              <w:t>55 лет Филоненко Валерию Ивановичу (1951),</w:t>
            </w:r>
            <w:r>
              <w:rPr>
                <w:sz w:val="20"/>
              </w:rPr>
              <w:t xml:space="preserve"> генеральному директору Союза самодеятельных художников, засл. работнику культуры России.</w:t>
            </w:r>
          </w:p>
          <w:p>
            <w:pPr>
              <w:pStyle w:val="Normal"/>
              <w:ind w:left="172" w:hanging="172"/>
              <w:jc w:val="both"/>
              <w:rPr>
                <w:sz w:val="20"/>
              </w:rPr>
            </w:pPr>
            <w:r>
              <w:rPr>
                <w:sz w:val="20"/>
              </w:rPr>
            </w:r>
          </w:p>
        </w:tc>
      </w:tr>
      <w:tr>
        <w:trPr/>
        <w:tc>
          <w:tcPr>
            <w:tcW w:w="567" w:type="dxa"/>
            <w:tcBorders/>
          </w:tcPr>
          <w:p>
            <w:pPr>
              <w:pStyle w:val="Heading2"/>
              <w:snapToGrid w:val="false"/>
              <w:ind w:left="172" w:hanging="172"/>
              <w:jc w:val="both"/>
              <w:rPr>
                <w:sz w:val="20"/>
              </w:rPr>
            </w:pPr>
            <w:r>
              <w:rPr>
                <w:sz w:val="20"/>
              </w:rPr>
            </w:r>
          </w:p>
        </w:tc>
        <w:tc>
          <w:tcPr>
            <w:tcW w:w="5953" w:type="dxa"/>
            <w:tcBorders>
              <w:bottom w:val="single" w:sz="6" w:space="0" w:color="000000"/>
            </w:tcBorders>
          </w:tcPr>
          <w:p>
            <w:pPr>
              <w:pStyle w:val="Heading5"/>
              <w:ind w:left="172" w:hanging="172"/>
              <w:rPr>
                <w:sz w:val="20"/>
              </w:rPr>
            </w:pPr>
            <w:r>
              <w:rPr>
                <w:sz w:val="20"/>
              </w:rPr>
              <w:t xml:space="preserve">Октябрь </w:t>
            </w:r>
          </w:p>
        </w:tc>
      </w:tr>
      <w:tr>
        <w:trPr/>
        <w:tc>
          <w:tcPr>
            <w:tcW w:w="567" w:type="dxa"/>
            <w:tcBorders/>
          </w:tcPr>
          <w:p>
            <w:pPr>
              <w:pStyle w:val="Normal"/>
              <w:ind w:left="172" w:hanging="172"/>
              <w:jc w:val="both"/>
              <w:rPr>
                <w:b/>
                <w:b/>
                <w:sz w:val="20"/>
              </w:rPr>
            </w:pPr>
            <w:r>
              <w:rPr>
                <w:b/>
                <w:sz w:val="20"/>
              </w:rPr>
              <w:t>2</w:t>
            </w:r>
          </w:p>
        </w:tc>
        <w:tc>
          <w:tcPr>
            <w:tcW w:w="5953" w:type="dxa"/>
            <w:tcBorders>
              <w:top w:val="single" w:sz="6" w:space="0" w:color="000000"/>
            </w:tcBorders>
          </w:tcPr>
          <w:p>
            <w:pPr>
              <w:pStyle w:val="Normal"/>
              <w:ind w:left="172" w:hanging="172"/>
              <w:jc w:val="both"/>
              <w:rPr/>
            </w:pPr>
            <w:r>
              <w:rPr>
                <w:b/>
                <w:sz w:val="20"/>
              </w:rPr>
              <w:t>80 лет Савенко Алле Матвеевне (1926),</w:t>
            </w:r>
            <w:r>
              <w:rPr>
                <w:sz w:val="20"/>
              </w:rPr>
              <w:t xml:space="preserve"> зав. гримерно-пастижорного цеха краевого драматического Театра молодежи, засл. работнику культуры России.</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12</w:t>
            </w:r>
          </w:p>
        </w:tc>
        <w:tc>
          <w:tcPr>
            <w:tcW w:w="5953" w:type="dxa"/>
            <w:tcBorders/>
          </w:tcPr>
          <w:p>
            <w:pPr>
              <w:pStyle w:val="Normal"/>
              <w:ind w:left="172" w:hanging="172"/>
              <w:jc w:val="both"/>
              <w:rPr/>
            </w:pPr>
            <w:r>
              <w:rPr>
                <w:b/>
                <w:sz w:val="20"/>
              </w:rPr>
              <w:t>50 лет Нестеренко Валерию Павловичу (1956),</w:t>
            </w:r>
            <w:r>
              <w:rPr>
                <w:sz w:val="20"/>
              </w:rPr>
              <w:t xml:space="preserve"> директору Центра культуры г. Находки, засл. работнику культуры России.</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14</w:t>
            </w:r>
          </w:p>
        </w:tc>
        <w:tc>
          <w:tcPr>
            <w:tcW w:w="5953" w:type="dxa"/>
            <w:tcBorders/>
          </w:tcPr>
          <w:p>
            <w:pPr>
              <w:pStyle w:val="Normal"/>
              <w:ind w:left="172" w:hanging="172"/>
              <w:jc w:val="both"/>
              <w:rPr/>
            </w:pPr>
            <w:r>
              <w:rPr>
                <w:b/>
                <w:sz w:val="20"/>
              </w:rPr>
              <w:t>55 лет Ключевской Татьяне Степановне (1951),</w:t>
            </w:r>
            <w:r>
              <w:rPr>
                <w:sz w:val="20"/>
              </w:rPr>
              <w:t xml:space="preserve"> заведующей отделом культуры г. Большой Камень, засл. работнику культуры России.</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18</w:t>
            </w:r>
          </w:p>
        </w:tc>
        <w:tc>
          <w:tcPr>
            <w:tcW w:w="5953" w:type="dxa"/>
            <w:tcBorders/>
          </w:tcPr>
          <w:p>
            <w:pPr>
              <w:pStyle w:val="Normal"/>
              <w:ind w:left="172" w:hanging="172"/>
              <w:jc w:val="both"/>
              <w:rPr/>
            </w:pPr>
            <w:r>
              <w:rPr>
                <w:b/>
                <w:sz w:val="20"/>
              </w:rPr>
              <w:t>60 лет Шарамко Анатолию Кирилловичу (1946),</w:t>
            </w:r>
            <w:r>
              <w:rPr>
                <w:sz w:val="20"/>
              </w:rPr>
              <w:t xml:space="preserve"> директору детской школы искусств с. Покровки Октябрьского района, засл. работнику культуры России.</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18</w:t>
            </w:r>
          </w:p>
        </w:tc>
        <w:tc>
          <w:tcPr>
            <w:tcW w:w="5953" w:type="dxa"/>
            <w:tcBorders/>
          </w:tcPr>
          <w:p>
            <w:pPr>
              <w:pStyle w:val="Normal"/>
              <w:ind w:left="172" w:hanging="172"/>
              <w:jc w:val="both"/>
              <w:rPr/>
            </w:pPr>
            <w:r>
              <w:rPr>
                <w:b/>
                <w:sz w:val="20"/>
              </w:rPr>
              <w:t>50 лет Кислициной Елене Леонидовне (1956),</w:t>
            </w:r>
            <w:r>
              <w:rPr>
                <w:sz w:val="20"/>
              </w:rPr>
              <w:t xml:space="preserve"> директору краевой библиотеки для слепых.</w:t>
            </w:r>
          </w:p>
          <w:p>
            <w:pPr>
              <w:pStyle w:val="Normal"/>
              <w:ind w:left="172" w:hanging="172"/>
              <w:jc w:val="both"/>
              <w:rPr>
                <w:sz w:val="20"/>
              </w:rPr>
            </w:pPr>
            <w:r>
              <w:rPr>
                <w:sz w:val="20"/>
              </w:rPr>
              <w:t xml:space="preserve"> </w:t>
            </w:r>
          </w:p>
        </w:tc>
      </w:tr>
      <w:tr>
        <w:trPr/>
        <w:tc>
          <w:tcPr>
            <w:tcW w:w="567" w:type="dxa"/>
            <w:tcBorders/>
          </w:tcPr>
          <w:p>
            <w:pPr>
              <w:pStyle w:val="Normal"/>
              <w:ind w:left="172" w:hanging="172"/>
              <w:jc w:val="both"/>
              <w:rPr>
                <w:b/>
                <w:b/>
                <w:sz w:val="20"/>
              </w:rPr>
            </w:pPr>
            <w:r>
              <w:rPr>
                <w:b/>
                <w:sz w:val="20"/>
              </w:rPr>
              <w:t>23</w:t>
            </w:r>
          </w:p>
        </w:tc>
        <w:tc>
          <w:tcPr>
            <w:tcW w:w="5953" w:type="dxa"/>
            <w:tcBorders/>
          </w:tcPr>
          <w:p>
            <w:pPr>
              <w:pStyle w:val="Normal"/>
              <w:ind w:left="172" w:hanging="172"/>
              <w:jc w:val="both"/>
              <w:rPr/>
            </w:pPr>
            <w:r>
              <w:rPr>
                <w:b/>
                <w:sz w:val="20"/>
              </w:rPr>
              <w:t>50 лет Смирновой Елене Васильевне (1956),</w:t>
            </w:r>
            <w:r>
              <w:rPr>
                <w:sz w:val="20"/>
              </w:rPr>
              <w:t xml:space="preserve"> заведующей отделом культуры Чугуевского района.</w:t>
            </w:r>
          </w:p>
          <w:p>
            <w:pPr>
              <w:pStyle w:val="Normal"/>
              <w:ind w:left="172" w:hanging="172"/>
              <w:jc w:val="both"/>
              <w:rPr>
                <w:sz w:val="20"/>
              </w:rPr>
            </w:pPr>
            <w:r>
              <w:rPr>
                <w:sz w:val="20"/>
              </w:rPr>
            </w:r>
          </w:p>
        </w:tc>
      </w:tr>
      <w:tr>
        <w:trPr/>
        <w:tc>
          <w:tcPr>
            <w:tcW w:w="567" w:type="dxa"/>
            <w:tcBorders/>
          </w:tcPr>
          <w:p>
            <w:pPr>
              <w:pStyle w:val="Heading2"/>
              <w:snapToGrid w:val="false"/>
              <w:ind w:left="172" w:hanging="172"/>
              <w:jc w:val="both"/>
              <w:rPr>
                <w:sz w:val="20"/>
              </w:rPr>
            </w:pPr>
            <w:r>
              <w:rPr>
                <w:sz w:val="20"/>
              </w:rPr>
            </w:r>
          </w:p>
        </w:tc>
        <w:tc>
          <w:tcPr>
            <w:tcW w:w="5953" w:type="dxa"/>
            <w:tcBorders>
              <w:bottom w:val="single" w:sz="6" w:space="0" w:color="000000"/>
            </w:tcBorders>
          </w:tcPr>
          <w:p>
            <w:pPr>
              <w:pStyle w:val="Normal"/>
              <w:ind w:left="172" w:hanging="172"/>
              <w:jc w:val="right"/>
              <w:rPr/>
            </w:pPr>
            <w:r>
              <w:rPr>
                <w:sz w:val="20"/>
              </w:rPr>
              <w:t xml:space="preserve"> </w:t>
            </w:r>
            <w:r>
              <w:rPr>
                <w:b/>
                <w:i/>
                <w:sz w:val="20"/>
              </w:rPr>
              <w:t>Ноябрь</w:t>
            </w:r>
          </w:p>
        </w:tc>
      </w:tr>
      <w:tr>
        <w:trPr/>
        <w:tc>
          <w:tcPr>
            <w:tcW w:w="567" w:type="dxa"/>
            <w:tcBorders/>
          </w:tcPr>
          <w:p>
            <w:pPr>
              <w:pStyle w:val="Normal"/>
              <w:ind w:left="172" w:hanging="172"/>
              <w:jc w:val="both"/>
              <w:rPr>
                <w:b/>
                <w:b/>
                <w:sz w:val="20"/>
              </w:rPr>
            </w:pPr>
            <w:r>
              <w:rPr>
                <w:b/>
                <w:sz w:val="20"/>
              </w:rPr>
              <w:t>5</w:t>
            </w:r>
          </w:p>
        </w:tc>
        <w:tc>
          <w:tcPr>
            <w:tcW w:w="5953" w:type="dxa"/>
            <w:tcBorders>
              <w:top w:val="single" w:sz="6" w:space="0" w:color="000000"/>
            </w:tcBorders>
          </w:tcPr>
          <w:p>
            <w:pPr>
              <w:pStyle w:val="Normal"/>
              <w:ind w:left="172" w:hanging="172"/>
              <w:jc w:val="both"/>
              <w:rPr/>
            </w:pPr>
            <w:r>
              <w:rPr>
                <w:b/>
                <w:sz w:val="20"/>
              </w:rPr>
              <w:t>60 лет Пакуловой Татьяне Петровне (1946),</w:t>
            </w:r>
            <w:r>
              <w:rPr>
                <w:sz w:val="20"/>
              </w:rPr>
              <w:t xml:space="preserve"> преподавателю Владивостокского музыкального училища, засл. артистке России.</w:t>
            </w:r>
          </w:p>
          <w:p>
            <w:pPr>
              <w:pStyle w:val="Normal"/>
              <w:ind w:left="172" w:hanging="172"/>
              <w:jc w:val="both"/>
              <w:rPr>
                <w:i/>
                <w:i/>
                <w:sz w:val="18"/>
              </w:rPr>
            </w:pPr>
            <w:r>
              <w:rPr>
                <w:i/>
                <w:sz w:val="18"/>
              </w:rPr>
              <w:t>См. справку на с.</w:t>
            </w:r>
          </w:p>
          <w:p>
            <w:pPr>
              <w:pStyle w:val="Normal"/>
              <w:ind w:left="172" w:hanging="172"/>
              <w:jc w:val="both"/>
              <w:rPr>
                <w:i/>
                <w:i/>
                <w:sz w:val="20"/>
              </w:rPr>
            </w:pPr>
            <w:r>
              <w:rPr>
                <w:i/>
                <w:sz w:val="20"/>
              </w:rPr>
            </w:r>
          </w:p>
        </w:tc>
      </w:tr>
      <w:tr>
        <w:trPr/>
        <w:tc>
          <w:tcPr>
            <w:tcW w:w="567" w:type="dxa"/>
            <w:tcBorders/>
          </w:tcPr>
          <w:p>
            <w:pPr>
              <w:pStyle w:val="Normal"/>
              <w:ind w:left="172" w:hanging="172"/>
              <w:jc w:val="both"/>
              <w:rPr>
                <w:b/>
                <w:b/>
                <w:sz w:val="20"/>
              </w:rPr>
            </w:pPr>
            <w:r>
              <w:rPr>
                <w:b/>
                <w:sz w:val="20"/>
              </w:rPr>
              <w:t>16</w:t>
            </w:r>
          </w:p>
        </w:tc>
        <w:tc>
          <w:tcPr>
            <w:tcW w:w="5953" w:type="dxa"/>
            <w:tcBorders/>
          </w:tcPr>
          <w:p>
            <w:pPr>
              <w:pStyle w:val="Normal"/>
              <w:ind w:left="172" w:hanging="172"/>
              <w:jc w:val="both"/>
              <w:rPr/>
            </w:pPr>
            <w:r>
              <w:rPr>
                <w:b/>
                <w:sz w:val="20"/>
              </w:rPr>
              <w:t>60 лет Кутаковой Вере Алексеевне (1946),</w:t>
            </w:r>
            <w:r>
              <w:rPr>
                <w:sz w:val="20"/>
              </w:rPr>
              <w:t xml:space="preserve"> заведующей культурно-массовым сектором ДК угольщиков г. Артема, засл. работнику культуры России.</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22</w:t>
            </w:r>
          </w:p>
        </w:tc>
        <w:tc>
          <w:tcPr>
            <w:tcW w:w="5953" w:type="dxa"/>
            <w:tcBorders/>
          </w:tcPr>
          <w:p>
            <w:pPr>
              <w:pStyle w:val="Normal"/>
              <w:ind w:left="172" w:hanging="172"/>
              <w:jc w:val="both"/>
              <w:rPr/>
            </w:pPr>
            <w:r>
              <w:rPr>
                <w:b/>
                <w:sz w:val="20"/>
              </w:rPr>
              <w:t>65 лет Анопко Анатолию Тимофеевичу (1941),</w:t>
            </w:r>
            <w:r>
              <w:rPr>
                <w:sz w:val="20"/>
              </w:rPr>
              <w:t xml:space="preserve"> директору детской художественной школы г. Находки, засл. работнику культуры России.</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25</w:t>
            </w:r>
          </w:p>
        </w:tc>
        <w:tc>
          <w:tcPr>
            <w:tcW w:w="5953" w:type="dxa"/>
            <w:tcBorders/>
          </w:tcPr>
          <w:p>
            <w:pPr>
              <w:pStyle w:val="Normal"/>
              <w:ind w:left="172" w:hanging="172"/>
              <w:jc w:val="both"/>
              <w:rPr/>
            </w:pPr>
            <w:r>
              <w:rPr>
                <w:b/>
                <w:sz w:val="20"/>
              </w:rPr>
              <w:t>70 лет Лапузину Борису Васильевичу (1936),</w:t>
            </w:r>
            <w:r>
              <w:rPr>
                <w:sz w:val="20"/>
              </w:rPr>
              <w:t xml:space="preserve"> поэту, члену Союза писателей, почетному гражданину г. Владивостока.</w:t>
            </w:r>
          </w:p>
          <w:p>
            <w:pPr>
              <w:pStyle w:val="Normal"/>
              <w:ind w:left="172" w:hanging="172"/>
              <w:jc w:val="both"/>
              <w:rPr>
                <w:i/>
                <w:i/>
                <w:sz w:val="18"/>
              </w:rPr>
            </w:pPr>
            <w:r>
              <w:rPr>
                <w:i/>
                <w:sz w:val="18"/>
              </w:rPr>
              <w:t>См. справку на с.</w:t>
            </w:r>
          </w:p>
          <w:p>
            <w:pPr>
              <w:pStyle w:val="Normal"/>
              <w:ind w:left="172" w:hanging="172"/>
              <w:jc w:val="both"/>
              <w:rPr>
                <w:i/>
                <w:i/>
                <w:sz w:val="20"/>
              </w:rPr>
            </w:pPr>
            <w:r>
              <w:rPr>
                <w:i/>
                <w:sz w:val="20"/>
              </w:rPr>
            </w:r>
          </w:p>
        </w:tc>
      </w:tr>
      <w:tr>
        <w:trPr/>
        <w:tc>
          <w:tcPr>
            <w:tcW w:w="567" w:type="dxa"/>
            <w:tcBorders/>
          </w:tcPr>
          <w:p>
            <w:pPr>
              <w:pStyle w:val="Normal"/>
              <w:ind w:left="172" w:hanging="172"/>
              <w:jc w:val="both"/>
              <w:rPr>
                <w:b/>
                <w:b/>
                <w:sz w:val="20"/>
              </w:rPr>
            </w:pPr>
            <w:r>
              <w:rPr>
                <w:b/>
                <w:sz w:val="20"/>
              </w:rPr>
              <w:t>26</w:t>
            </w:r>
          </w:p>
        </w:tc>
        <w:tc>
          <w:tcPr>
            <w:tcW w:w="5953" w:type="dxa"/>
            <w:tcBorders/>
          </w:tcPr>
          <w:p>
            <w:pPr>
              <w:pStyle w:val="Normal"/>
              <w:ind w:left="172" w:hanging="172"/>
              <w:jc w:val="both"/>
              <w:rPr/>
            </w:pPr>
            <w:r>
              <w:rPr>
                <w:b/>
                <w:sz w:val="20"/>
              </w:rPr>
              <w:t>60 лет Кузнецовой Ольге Ивановне (1946),</w:t>
            </w:r>
            <w:r>
              <w:rPr>
                <w:sz w:val="20"/>
              </w:rPr>
              <w:t xml:space="preserve"> директору ДК пос. Новошахтинский Михайловского района, засл. работнику культуры России.</w:t>
            </w:r>
          </w:p>
          <w:p>
            <w:pPr>
              <w:pStyle w:val="Normal"/>
              <w:ind w:left="172" w:hanging="172"/>
              <w:jc w:val="both"/>
              <w:rPr>
                <w:sz w:val="20"/>
              </w:rPr>
            </w:pPr>
            <w:r>
              <w:rPr>
                <w:sz w:val="20"/>
              </w:rPr>
            </w:r>
          </w:p>
        </w:tc>
      </w:tr>
      <w:tr>
        <w:trPr/>
        <w:tc>
          <w:tcPr>
            <w:tcW w:w="567" w:type="dxa"/>
            <w:tcBorders/>
          </w:tcPr>
          <w:p>
            <w:pPr>
              <w:pStyle w:val="Normal"/>
              <w:snapToGrid w:val="false"/>
              <w:ind w:left="172" w:hanging="172"/>
              <w:jc w:val="both"/>
              <w:rPr>
                <w:b/>
                <w:b/>
                <w:sz w:val="20"/>
              </w:rPr>
            </w:pPr>
            <w:r>
              <w:rPr>
                <w:b/>
                <w:sz w:val="20"/>
              </w:rPr>
            </w:r>
          </w:p>
        </w:tc>
        <w:tc>
          <w:tcPr>
            <w:tcW w:w="5953" w:type="dxa"/>
            <w:tcBorders>
              <w:bottom w:val="single" w:sz="6" w:space="0" w:color="000000"/>
            </w:tcBorders>
          </w:tcPr>
          <w:p>
            <w:pPr>
              <w:pStyle w:val="Normal"/>
              <w:ind w:left="172" w:hanging="172"/>
              <w:jc w:val="right"/>
              <w:rPr/>
            </w:pPr>
            <w:r>
              <w:rPr>
                <w:sz w:val="20"/>
              </w:rPr>
              <w:t xml:space="preserve"> </w:t>
            </w:r>
            <w:r>
              <w:rPr>
                <w:b/>
                <w:i/>
                <w:sz w:val="20"/>
              </w:rPr>
              <w:t>Декабрь</w:t>
            </w:r>
          </w:p>
        </w:tc>
      </w:tr>
      <w:tr>
        <w:trPr/>
        <w:tc>
          <w:tcPr>
            <w:tcW w:w="567" w:type="dxa"/>
            <w:tcBorders/>
          </w:tcPr>
          <w:p>
            <w:pPr>
              <w:pStyle w:val="Normal"/>
              <w:ind w:left="172" w:hanging="172"/>
              <w:jc w:val="both"/>
              <w:rPr>
                <w:b/>
                <w:b/>
                <w:sz w:val="20"/>
              </w:rPr>
            </w:pPr>
            <w:r>
              <w:rPr>
                <w:b/>
                <w:sz w:val="20"/>
              </w:rPr>
              <w:t>4</w:t>
            </w:r>
          </w:p>
        </w:tc>
        <w:tc>
          <w:tcPr>
            <w:tcW w:w="5953" w:type="dxa"/>
            <w:tcBorders>
              <w:top w:val="single" w:sz="6" w:space="0" w:color="000000"/>
            </w:tcBorders>
          </w:tcPr>
          <w:p>
            <w:pPr>
              <w:pStyle w:val="Normal"/>
              <w:ind w:left="172" w:hanging="172"/>
              <w:jc w:val="both"/>
              <w:rPr/>
            </w:pPr>
            <w:r>
              <w:rPr>
                <w:b/>
                <w:sz w:val="20"/>
              </w:rPr>
              <w:t>50 лет Усовой Галине Яковлевне (1956),</w:t>
            </w:r>
            <w:r>
              <w:rPr>
                <w:sz w:val="20"/>
              </w:rPr>
              <w:t xml:space="preserve"> начальнику управления культуры МО Хасанский район, засл. работнику культуры России.</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11</w:t>
            </w:r>
          </w:p>
        </w:tc>
        <w:tc>
          <w:tcPr>
            <w:tcW w:w="5953" w:type="dxa"/>
            <w:tcBorders/>
          </w:tcPr>
          <w:p>
            <w:pPr>
              <w:pStyle w:val="Normal"/>
              <w:ind w:left="172" w:hanging="172"/>
              <w:jc w:val="both"/>
              <w:rPr/>
            </w:pPr>
            <w:r>
              <w:rPr>
                <w:b/>
                <w:sz w:val="20"/>
              </w:rPr>
              <w:t>60 лет Громовой Светлане Степановне (1946),</w:t>
            </w:r>
            <w:r>
              <w:rPr>
                <w:sz w:val="20"/>
              </w:rPr>
              <w:t xml:space="preserve"> засл. работнику культуры России.</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11</w:t>
            </w:r>
          </w:p>
        </w:tc>
        <w:tc>
          <w:tcPr>
            <w:tcW w:w="5953" w:type="dxa"/>
            <w:tcBorders/>
          </w:tcPr>
          <w:p>
            <w:pPr>
              <w:pStyle w:val="Normal"/>
              <w:ind w:left="172" w:hanging="172"/>
              <w:jc w:val="both"/>
              <w:rPr/>
            </w:pPr>
            <w:r>
              <w:rPr>
                <w:b/>
                <w:sz w:val="20"/>
              </w:rPr>
              <w:t>60 лет Омелянскому Владимиру Юрьевичу (1946),</w:t>
            </w:r>
            <w:r>
              <w:rPr>
                <w:sz w:val="20"/>
              </w:rPr>
              <w:t xml:space="preserve"> солисту ансамбля «Трио солистов Владивостока», засл. артисту России.</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13</w:t>
            </w:r>
          </w:p>
        </w:tc>
        <w:tc>
          <w:tcPr>
            <w:tcW w:w="5953" w:type="dxa"/>
            <w:tcBorders/>
          </w:tcPr>
          <w:p>
            <w:pPr>
              <w:pStyle w:val="Normal"/>
              <w:ind w:left="172" w:hanging="172"/>
              <w:jc w:val="both"/>
              <w:rPr/>
            </w:pPr>
            <w:r>
              <w:rPr>
                <w:b/>
                <w:sz w:val="20"/>
              </w:rPr>
              <w:t>50 лет Клименко Наталье Павловне (1956),</w:t>
            </w:r>
            <w:r>
              <w:rPr>
                <w:sz w:val="20"/>
              </w:rPr>
              <w:t xml:space="preserve"> начальнику управления культуры Черниговского района.</w:t>
            </w:r>
          </w:p>
          <w:p>
            <w:pPr>
              <w:pStyle w:val="Normal"/>
              <w:ind w:left="172" w:hanging="172"/>
              <w:jc w:val="both"/>
              <w:rPr>
                <w:sz w:val="20"/>
              </w:rPr>
            </w:pPr>
            <w:r>
              <w:rPr>
                <w:sz w:val="20"/>
              </w:rPr>
            </w:r>
          </w:p>
        </w:tc>
      </w:tr>
      <w:tr>
        <w:trPr/>
        <w:tc>
          <w:tcPr>
            <w:tcW w:w="567" w:type="dxa"/>
            <w:tcBorders/>
          </w:tcPr>
          <w:p>
            <w:pPr>
              <w:pStyle w:val="Normal"/>
              <w:ind w:left="172" w:hanging="172"/>
              <w:jc w:val="both"/>
              <w:rPr>
                <w:b/>
                <w:b/>
                <w:sz w:val="20"/>
              </w:rPr>
            </w:pPr>
            <w:r>
              <w:rPr>
                <w:b/>
                <w:sz w:val="20"/>
              </w:rPr>
              <w:t>17</w:t>
            </w:r>
          </w:p>
        </w:tc>
        <w:tc>
          <w:tcPr>
            <w:tcW w:w="5953" w:type="dxa"/>
            <w:tcBorders/>
          </w:tcPr>
          <w:p>
            <w:pPr>
              <w:pStyle w:val="Normal"/>
              <w:ind w:left="172" w:hanging="172"/>
              <w:jc w:val="both"/>
              <w:rPr/>
            </w:pPr>
            <w:r>
              <w:rPr>
                <w:b/>
                <w:sz w:val="20"/>
              </w:rPr>
              <w:t>55 лет Краснокутской Людмиле Сергеевне (1951)</w:t>
            </w:r>
            <w:r>
              <w:rPr>
                <w:sz w:val="20"/>
              </w:rPr>
              <w:t>, засл. артистке России, Приморский театр кукол.</w:t>
            </w:r>
          </w:p>
          <w:p>
            <w:pPr>
              <w:pStyle w:val="Normal"/>
              <w:ind w:left="172" w:hanging="172"/>
              <w:jc w:val="both"/>
              <w:rPr>
                <w:sz w:val="20"/>
              </w:rPr>
            </w:pPr>
            <w:r>
              <w:rPr>
                <w:sz w:val="20"/>
              </w:rPr>
            </w:r>
          </w:p>
        </w:tc>
      </w:tr>
      <w:tr>
        <w:trPr/>
        <w:tc>
          <w:tcPr>
            <w:tcW w:w="567" w:type="dxa"/>
            <w:tcBorders/>
          </w:tcPr>
          <w:p>
            <w:pPr>
              <w:pStyle w:val="Normal"/>
              <w:ind w:left="172" w:hanging="172"/>
              <w:jc w:val="both"/>
              <w:rPr/>
            </w:pPr>
            <w:r>
              <w:rPr>
                <w:b/>
                <w:sz w:val="20"/>
              </w:rPr>
              <w:t>20</w:t>
            </w:r>
          </w:p>
        </w:tc>
        <w:tc>
          <w:tcPr>
            <w:tcW w:w="5953" w:type="dxa"/>
            <w:tcBorders/>
          </w:tcPr>
          <w:p>
            <w:pPr>
              <w:pStyle w:val="Normal"/>
              <w:ind w:left="172" w:hanging="172"/>
              <w:jc w:val="both"/>
              <w:rPr/>
            </w:pPr>
            <w:r>
              <w:rPr>
                <w:b/>
                <w:sz w:val="20"/>
              </w:rPr>
              <w:t>80 лет Филипповой Людмиле Павловне (1926)</w:t>
            </w:r>
            <w:r>
              <w:rPr>
                <w:sz w:val="20"/>
              </w:rPr>
              <w:t>, руководителю кружка ДК «Союз» пос. Фабричный Кавалеровского района, засл. работнику культуры России.</w:t>
            </w:r>
          </w:p>
          <w:p>
            <w:pPr>
              <w:pStyle w:val="Normal"/>
              <w:ind w:left="172" w:hanging="172"/>
              <w:jc w:val="both"/>
              <w:rPr>
                <w:sz w:val="20"/>
              </w:rPr>
            </w:pPr>
            <w:r>
              <w:rPr>
                <w:sz w:val="20"/>
              </w:rPr>
            </w:r>
          </w:p>
        </w:tc>
      </w:tr>
    </w:tbl>
    <w:p>
      <w:pPr>
        <w:pStyle w:val="Normal"/>
        <w:jc w:val="both"/>
        <w:rPr>
          <w:sz w:val="20"/>
        </w:rPr>
      </w:pPr>
      <w:r>
        <w:rPr>
          <w:sz w:val="20"/>
        </w:rPr>
      </w:r>
      <w:r>
        <w:br w:type="page"/>
      </w:r>
    </w:p>
    <w:p>
      <w:pPr>
        <w:pStyle w:val="BodyText2"/>
        <w:shd w:fill="B2B2B2" w:val="clear"/>
        <w:jc w:val="center"/>
        <w:rPr>
          <w:b/>
          <w:b/>
        </w:rPr>
      </w:pPr>
      <w:r>
        <w:rPr>
          <w:b/>
          <w:sz w:val="18"/>
        </w:rPr>
        <w:t>Книги – юбиляры года</w:t>
      </w:r>
    </w:p>
    <w:p>
      <w:pPr>
        <w:pStyle w:val="Normal"/>
        <w:jc w:val="center"/>
        <w:rPr>
          <w:b/>
          <w:b/>
          <w:sz w:val="20"/>
        </w:rPr>
      </w:pPr>
      <w:r>
        <w:rPr>
          <w:b/>
          <w:sz w:val="20"/>
        </w:rPr>
      </w:r>
    </w:p>
    <w:p>
      <w:pPr>
        <w:pStyle w:val="Normal"/>
        <w:jc w:val="center"/>
        <w:rPr>
          <w:b/>
          <w:b/>
          <w:sz w:val="20"/>
        </w:rPr>
      </w:pPr>
      <w:r>
        <w:rPr>
          <w:b/>
          <w:sz w:val="20"/>
        </w:rPr>
      </w:r>
    </w:p>
    <w:tbl>
      <w:tblPr>
        <w:tblW w:w="6847" w:type="dxa"/>
        <w:jc w:val="left"/>
        <w:tblInd w:w="-108" w:type="dxa"/>
        <w:tblLayout w:type="fixed"/>
        <w:tblCellMar>
          <w:top w:w="0" w:type="dxa"/>
          <w:left w:w="108" w:type="dxa"/>
          <w:bottom w:w="0" w:type="dxa"/>
          <w:right w:w="108" w:type="dxa"/>
        </w:tblCellMar>
      </w:tblPr>
      <w:tblGrid>
        <w:gridCol w:w="1043"/>
        <w:gridCol w:w="5804"/>
      </w:tblGrid>
      <w:tr>
        <w:trPr/>
        <w:tc>
          <w:tcPr>
            <w:tcW w:w="1043" w:type="dxa"/>
            <w:tcBorders/>
          </w:tcPr>
          <w:p>
            <w:pPr>
              <w:pStyle w:val="Normal"/>
              <w:rPr>
                <w:i/>
                <w:i/>
                <w:sz w:val="18"/>
              </w:rPr>
            </w:pPr>
            <w:r>
              <w:rPr>
                <w:b/>
                <w:i/>
                <w:sz w:val="18"/>
              </w:rPr>
              <w:t>95 лет</w:t>
            </w:r>
          </w:p>
        </w:tc>
        <w:tc>
          <w:tcPr>
            <w:tcW w:w="5804" w:type="dxa"/>
            <w:tcBorders/>
          </w:tcPr>
          <w:p>
            <w:pPr>
              <w:pStyle w:val="TextBody"/>
              <w:rPr/>
            </w:pPr>
            <w:r>
              <w:rPr>
                <w:i/>
                <w:sz w:val="18"/>
              </w:rPr>
              <w:t>Богданов, Д</w:t>
            </w:r>
            <w:r>
              <w:rPr>
                <w:sz w:val="18"/>
              </w:rPr>
              <w:t>. Современное положение нашей рыбопромышленности на Дальнем Востоке. – Владивосток, 1911.</w:t>
            </w:r>
          </w:p>
          <w:p>
            <w:pPr>
              <w:pStyle w:val="Normal"/>
              <w:rPr>
                <w:sz w:val="18"/>
              </w:rPr>
            </w:pPr>
            <w:r>
              <w:rPr>
                <w:sz w:val="18"/>
              </w:rPr>
            </w:r>
          </w:p>
        </w:tc>
      </w:tr>
      <w:tr>
        <w:trPr/>
        <w:tc>
          <w:tcPr>
            <w:tcW w:w="1043" w:type="dxa"/>
            <w:tcBorders/>
          </w:tcPr>
          <w:p>
            <w:pPr>
              <w:pStyle w:val="Normal"/>
              <w:rPr>
                <w:sz w:val="18"/>
              </w:rPr>
            </w:pPr>
            <w:r>
              <w:rPr>
                <w:b/>
                <w:i/>
                <w:sz w:val="18"/>
              </w:rPr>
              <w:t>95 лет</w:t>
            </w:r>
          </w:p>
        </w:tc>
        <w:tc>
          <w:tcPr>
            <w:tcW w:w="5804" w:type="dxa"/>
            <w:tcBorders/>
          </w:tcPr>
          <w:p>
            <w:pPr>
              <w:pStyle w:val="Normal"/>
              <w:jc w:val="both"/>
              <w:rPr/>
            </w:pPr>
            <w:r>
              <w:rPr>
                <w:i/>
                <w:sz w:val="18"/>
              </w:rPr>
              <w:t>Гомзяков, П.К.</w:t>
            </w:r>
            <w:r>
              <w:rPr>
                <w:sz w:val="18"/>
              </w:rPr>
              <w:t xml:space="preserve"> К звездам: Стихи. – Владивосток: Типография «Далекая окраина», 1911.</w:t>
            </w:r>
          </w:p>
          <w:p>
            <w:pPr>
              <w:pStyle w:val="Normal"/>
              <w:rPr>
                <w:sz w:val="18"/>
              </w:rPr>
            </w:pPr>
            <w:r>
              <w:rPr>
                <w:sz w:val="18"/>
              </w:rPr>
            </w:r>
          </w:p>
        </w:tc>
      </w:tr>
      <w:tr>
        <w:trPr/>
        <w:tc>
          <w:tcPr>
            <w:tcW w:w="1043" w:type="dxa"/>
            <w:tcBorders/>
          </w:tcPr>
          <w:p>
            <w:pPr>
              <w:pStyle w:val="Normal"/>
              <w:rPr>
                <w:sz w:val="18"/>
              </w:rPr>
            </w:pPr>
            <w:r>
              <w:rPr>
                <w:b/>
                <w:i/>
                <w:sz w:val="18"/>
              </w:rPr>
              <w:t>95 лет</w:t>
            </w:r>
          </w:p>
        </w:tc>
        <w:tc>
          <w:tcPr>
            <w:tcW w:w="5804" w:type="dxa"/>
            <w:tcBorders/>
          </w:tcPr>
          <w:p>
            <w:pPr>
              <w:pStyle w:val="Normal"/>
              <w:jc w:val="both"/>
              <w:rPr/>
            </w:pPr>
            <w:r>
              <w:rPr>
                <w:i/>
                <w:sz w:val="18"/>
              </w:rPr>
              <w:t>Меркулов, С.Д.</w:t>
            </w:r>
            <w:r>
              <w:rPr>
                <w:sz w:val="18"/>
              </w:rPr>
              <w:t xml:space="preserve"> Вопросы колонизации Приамурского края. Вып.3. Желтый труд и меры борьбы с наплывом желтой расы в Приамурье. – Владивосток, 1911.</w:t>
            </w:r>
          </w:p>
          <w:p>
            <w:pPr>
              <w:pStyle w:val="Normal"/>
              <w:rPr>
                <w:sz w:val="18"/>
              </w:rPr>
            </w:pPr>
            <w:r>
              <w:rPr>
                <w:sz w:val="18"/>
              </w:rPr>
            </w:r>
          </w:p>
        </w:tc>
      </w:tr>
      <w:tr>
        <w:trPr/>
        <w:tc>
          <w:tcPr>
            <w:tcW w:w="1043" w:type="dxa"/>
            <w:tcBorders/>
          </w:tcPr>
          <w:p>
            <w:pPr>
              <w:pStyle w:val="Normal"/>
              <w:rPr>
                <w:b/>
                <w:b/>
                <w:i/>
                <w:i/>
                <w:sz w:val="18"/>
              </w:rPr>
            </w:pPr>
            <w:r>
              <w:rPr>
                <w:b/>
                <w:i/>
                <w:sz w:val="18"/>
              </w:rPr>
              <w:t>80 лет</w:t>
            </w:r>
          </w:p>
        </w:tc>
        <w:tc>
          <w:tcPr>
            <w:tcW w:w="5804" w:type="dxa"/>
            <w:tcBorders/>
          </w:tcPr>
          <w:p>
            <w:pPr>
              <w:pStyle w:val="Normal"/>
              <w:jc w:val="both"/>
              <w:rPr/>
            </w:pPr>
            <w:r>
              <w:rPr>
                <w:i/>
                <w:sz w:val="18"/>
              </w:rPr>
              <w:t>Арсеньев, В.К</w:t>
            </w:r>
            <w:r>
              <w:rPr>
                <w:sz w:val="18"/>
              </w:rPr>
              <w:t>. В дебрях Уссурийского края. – Владивосток: «Кн. дело», 1926.</w:t>
            </w:r>
          </w:p>
          <w:p>
            <w:pPr>
              <w:pStyle w:val="Normal"/>
              <w:rPr>
                <w:sz w:val="18"/>
              </w:rPr>
            </w:pPr>
            <w:r>
              <w:rPr>
                <w:sz w:val="18"/>
              </w:rPr>
            </w:r>
          </w:p>
        </w:tc>
      </w:tr>
      <w:tr>
        <w:trPr/>
        <w:tc>
          <w:tcPr>
            <w:tcW w:w="1043" w:type="dxa"/>
            <w:tcBorders/>
          </w:tcPr>
          <w:p>
            <w:pPr>
              <w:pStyle w:val="Normal"/>
              <w:rPr>
                <w:b/>
                <w:b/>
                <w:i/>
                <w:i/>
                <w:sz w:val="18"/>
              </w:rPr>
            </w:pPr>
            <w:r>
              <w:rPr>
                <w:b/>
                <w:i/>
                <w:sz w:val="18"/>
              </w:rPr>
              <w:t>80 лет</w:t>
            </w:r>
          </w:p>
        </w:tc>
        <w:tc>
          <w:tcPr>
            <w:tcW w:w="5804" w:type="dxa"/>
            <w:tcBorders/>
          </w:tcPr>
          <w:p>
            <w:pPr>
              <w:pStyle w:val="Normal"/>
              <w:jc w:val="both"/>
              <w:rPr/>
            </w:pPr>
            <w:r>
              <w:rPr>
                <w:i/>
                <w:sz w:val="18"/>
              </w:rPr>
              <w:t>Арсеньев, В.К</w:t>
            </w:r>
            <w:r>
              <w:rPr>
                <w:sz w:val="18"/>
              </w:rPr>
              <w:t>. Лесные люди удэхейцы. – Владивосток, 1926</w:t>
            </w:r>
          </w:p>
          <w:p>
            <w:pPr>
              <w:pStyle w:val="Normal"/>
              <w:rPr>
                <w:sz w:val="18"/>
              </w:rPr>
            </w:pPr>
            <w:r>
              <w:rPr>
                <w:sz w:val="18"/>
              </w:rPr>
            </w:r>
          </w:p>
        </w:tc>
      </w:tr>
      <w:tr>
        <w:trPr/>
        <w:tc>
          <w:tcPr>
            <w:tcW w:w="1043" w:type="dxa"/>
            <w:tcBorders/>
          </w:tcPr>
          <w:p>
            <w:pPr>
              <w:pStyle w:val="Normal"/>
              <w:rPr>
                <w:b/>
                <w:b/>
                <w:i/>
                <w:i/>
                <w:sz w:val="18"/>
              </w:rPr>
            </w:pPr>
            <w:r>
              <w:rPr>
                <w:b/>
                <w:i/>
                <w:sz w:val="18"/>
              </w:rPr>
              <w:t>80 лет</w:t>
            </w:r>
          </w:p>
        </w:tc>
        <w:tc>
          <w:tcPr>
            <w:tcW w:w="5804" w:type="dxa"/>
            <w:tcBorders/>
          </w:tcPr>
          <w:p>
            <w:pPr>
              <w:pStyle w:val="Normal"/>
              <w:jc w:val="both"/>
              <w:rPr/>
            </w:pPr>
            <w:r>
              <w:rPr>
                <w:i/>
                <w:sz w:val="18"/>
              </w:rPr>
              <w:t>Петров, А.А.</w:t>
            </w:r>
            <w:r>
              <w:rPr>
                <w:sz w:val="18"/>
              </w:rPr>
              <w:t xml:space="preserve"> Золото, лес, рыба, охота на Дальнем Востоке. – Владивосток: «Кн. дело», 1926.</w:t>
            </w:r>
          </w:p>
          <w:p>
            <w:pPr>
              <w:pStyle w:val="Normal"/>
              <w:rPr>
                <w:sz w:val="18"/>
              </w:rPr>
            </w:pPr>
            <w:r>
              <w:rPr>
                <w:sz w:val="18"/>
              </w:rPr>
            </w:r>
          </w:p>
        </w:tc>
      </w:tr>
      <w:tr>
        <w:trPr/>
        <w:tc>
          <w:tcPr>
            <w:tcW w:w="1043" w:type="dxa"/>
            <w:tcBorders/>
          </w:tcPr>
          <w:p>
            <w:pPr>
              <w:pStyle w:val="Normal"/>
              <w:rPr>
                <w:b/>
                <w:b/>
                <w:i/>
                <w:i/>
                <w:sz w:val="18"/>
              </w:rPr>
            </w:pPr>
            <w:r>
              <w:rPr>
                <w:b/>
                <w:i/>
                <w:sz w:val="18"/>
              </w:rPr>
              <w:t>80 лет</w:t>
            </w:r>
          </w:p>
        </w:tc>
        <w:tc>
          <w:tcPr>
            <w:tcW w:w="5804" w:type="dxa"/>
            <w:tcBorders/>
          </w:tcPr>
          <w:p>
            <w:pPr>
              <w:pStyle w:val="Normal"/>
              <w:jc w:val="both"/>
              <w:rPr/>
            </w:pPr>
            <w:r>
              <w:rPr>
                <w:i/>
                <w:sz w:val="18"/>
              </w:rPr>
              <w:t>Ярмош, А.</w:t>
            </w:r>
            <w:r>
              <w:rPr>
                <w:sz w:val="18"/>
              </w:rPr>
              <w:t xml:space="preserve"> Колонизация Дальневосточного края. – Владивосток: «Кн. дело», 1926.</w:t>
            </w:r>
          </w:p>
          <w:p>
            <w:pPr>
              <w:pStyle w:val="Normal"/>
              <w:rPr>
                <w:sz w:val="18"/>
              </w:rPr>
            </w:pPr>
            <w:r>
              <w:rPr>
                <w:sz w:val="18"/>
              </w:rPr>
            </w:r>
          </w:p>
        </w:tc>
      </w:tr>
      <w:tr>
        <w:trPr/>
        <w:tc>
          <w:tcPr>
            <w:tcW w:w="1043" w:type="dxa"/>
            <w:tcBorders/>
          </w:tcPr>
          <w:p>
            <w:pPr>
              <w:pStyle w:val="Normal"/>
              <w:rPr>
                <w:i/>
                <w:i/>
                <w:sz w:val="18"/>
              </w:rPr>
            </w:pPr>
            <w:r>
              <w:rPr>
                <w:b/>
                <w:i/>
                <w:sz w:val="18"/>
              </w:rPr>
              <w:t>75 лет</w:t>
            </w:r>
          </w:p>
        </w:tc>
        <w:tc>
          <w:tcPr>
            <w:tcW w:w="5804" w:type="dxa"/>
            <w:tcBorders/>
          </w:tcPr>
          <w:p>
            <w:pPr>
              <w:pStyle w:val="Normal"/>
              <w:jc w:val="both"/>
              <w:rPr/>
            </w:pPr>
            <w:r>
              <w:rPr>
                <w:i/>
                <w:sz w:val="18"/>
              </w:rPr>
              <w:t>Козловский, В</w:t>
            </w:r>
            <w:r>
              <w:rPr>
                <w:sz w:val="18"/>
              </w:rPr>
              <w:t>. Сихотэ-Алинь: Стихи. – Владивосток, 1931.</w:t>
            </w:r>
          </w:p>
          <w:p>
            <w:pPr>
              <w:pStyle w:val="Normal"/>
              <w:rPr>
                <w:sz w:val="18"/>
              </w:rPr>
            </w:pPr>
            <w:r>
              <w:rPr>
                <w:sz w:val="18"/>
              </w:rPr>
            </w:r>
          </w:p>
        </w:tc>
      </w:tr>
      <w:tr>
        <w:trPr/>
        <w:tc>
          <w:tcPr>
            <w:tcW w:w="1043" w:type="dxa"/>
            <w:tcBorders/>
          </w:tcPr>
          <w:p>
            <w:pPr>
              <w:pStyle w:val="Normal"/>
              <w:rPr/>
            </w:pPr>
            <w:r>
              <w:rPr>
                <w:b/>
                <w:i/>
                <w:sz w:val="18"/>
              </w:rPr>
              <w:t>70 лет</w:t>
            </w:r>
            <w:r>
              <w:rPr>
                <w:i/>
                <w:sz w:val="18"/>
              </w:rPr>
              <w:t xml:space="preserve">     </w:t>
            </w:r>
          </w:p>
        </w:tc>
        <w:tc>
          <w:tcPr>
            <w:tcW w:w="5804" w:type="dxa"/>
            <w:tcBorders/>
          </w:tcPr>
          <w:p>
            <w:pPr>
              <w:pStyle w:val="WWBodyText210"/>
              <w:rPr/>
            </w:pPr>
            <w:r>
              <w:rPr>
                <w:sz w:val="18"/>
              </w:rPr>
              <w:t>Героика будней: Сб. очерков о женщинах ОКДВА. – Владивосток, 1931.</w:t>
            </w:r>
          </w:p>
          <w:p>
            <w:pPr>
              <w:pStyle w:val="Normal"/>
              <w:rPr>
                <w:sz w:val="18"/>
              </w:rPr>
            </w:pPr>
            <w:r>
              <w:rPr>
                <w:sz w:val="18"/>
              </w:rPr>
            </w:r>
          </w:p>
        </w:tc>
      </w:tr>
      <w:tr>
        <w:trPr/>
        <w:tc>
          <w:tcPr>
            <w:tcW w:w="1043" w:type="dxa"/>
            <w:tcBorders/>
          </w:tcPr>
          <w:p>
            <w:pPr>
              <w:pStyle w:val="Normal"/>
              <w:rPr/>
            </w:pPr>
            <w:r>
              <w:rPr>
                <w:b/>
                <w:i/>
                <w:sz w:val="18"/>
              </w:rPr>
              <w:t>65 лет</w:t>
            </w:r>
            <w:r>
              <w:rPr>
                <w:i/>
                <w:sz w:val="18"/>
              </w:rPr>
              <w:t xml:space="preserve">     </w:t>
            </w:r>
          </w:p>
        </w:tc>
        <w:tc>
          <w:tcPr>
            <w:tcW w:w="5804" w:type="dxa"/>
            <w:tcBorders/>
          </w:tcPr>
          <w:p>
            <w:pPr>
              <w:pStyle w:val="Normal"/>
              <w:jc w:val="both"/>
              <w:rPr>
                <w:sz w:val="18"/>
              </w:rPr>
            </w:pPr>
            <w:r>
              <w:rPr>
                <w:sz w:val="18"/>
              </w:rPr>
              <w:t>За Родину!: Сб. материалов, посвящ. Отеч. войне совет. народа против герман. фашизма. Вып.1. – Владивосток: Примиздат, 1941.</w:t>
            </w:r>
          </w:p>
          <w:p>
            <w:pPr>
              <w:pStyle w:val="Normal"/>
              <w:rPr>
                <w:sz w:val="18"/>
              </w:rPr>
            </w:pPr>
            <w:r>
              <w:rPr>
                <w:sz w:val="18"/>
              </w:rPr>
            </w:r>
          </w:p>
        </w:tc>
      </w:tr>
      <w:tr>
        <w:trPr/>
        <w:tc>
          <w:tcPr>
            <w:tcW w:w="1043" w:type="dxa"/>
            <w:tcBorders/>
          </w:tcPr>
          <w:p>
            <w:pPr>
              <w:pStyle w:val="Normal"/>
              <w:rPr>
                <w:i/>
                <w:i/>
                <w:sz w:val="18"/>
              </w:rPr>
            </w:pPr>
            <w:r>
              <w:rPr>
                <w:b/>
                <w:i/>
                <w:sz w:val="18"/>
              </w:rPr>
              <w:t>65 лет</w:t>
            </w:r>
          </w:p>
        </w:tc>
        <w:tc>
          <w:tcPr>
            <w:tcW w:w="5804" w:type="dxa"/>
            <w:tcBorders/>
          </w:tcPr>
          <w:p>
            <w:pPr>
              <w:pStyle w:val="Normal"/>
              <w:jc w:val="both"/>
              <w:rPr/>
            </w:pPr>
            <w:r>
              <w:rPr>
                <w:sz w:val="18"/>
              </w:rPr>
              <w:t>Литературно-художественному альманаху «Советское Приморье» (1941-1958 г.г.).</w:t>
            </w:r>
          </w:p>
          <w:p>
            <w:pPr>
              <w:pStyle w:val="Normal"/>
              <w:rPr>
                <w:sz w:val="18"/>
              </w:rPr>
            </w:pPr>
            <w:r>
              <w:rPr>
                <w:sz w:val="18"/>
              </w:rPr>
            </w:r>
          </w:p>
        </w:tc>
      </w:tr>
      <w:tr>
        <w:trPr/>
        <w:tc>
          <w:tcPr>
            <w:tcW w:w="1043" w:type="dxa"/>
            <w:tcBorders/>
          </w:tcPr>
          <w:p>
            <w:pPr>
              <w:pStyle w:val="Normal"/>
              <w:rPr>
                <w:i/>
                <w:i/>
                <w:sz w:val="18"/>
              </w:rPr>
            </w:pPr>
            <w:r>
              <w:rPr>
                <w:b/>
                <w:i/>
                <w:sz w:val="18"/>
              </w:rPr>
              <w:t xml:space="preserve">60 лет     </w:t>
            </w:r>
          </w:p>
        </w:tc>
        <w:tc>
          <w:tcPr>
            <w:tcW w:w="5804" w:type="dxa"/>
            <w:tcBorders/>
          </w:tcPr>
          <w:p>
            <w:pPr>
              <w:pStyle w:val="Normal"/>
              <w:jc w:val="both"/>
              <w:rPr/>
            </w:pPr>
            <w:r>
              <w:rPr>
                <w:i/>
                <w:sz w:val="18"/>
              </w:rPr>
              <w:t>Вахов, А.А.</w:t>
            </w:r>
            <w:r>
              <w:rPr>
                <w:sz w:val="18"/>
              </w:rPr>
              <w:t xml:space="preserve"> Двое в тайге: Повесть. – Владивосток: Примиздат, 1946.</w:t>
            </w:r>
          </w:p>
          <w:p>
            <w:pPr>
              <w:pStyle w:val="Normal"/>
              <w:rPr>
                <w:sz w:val="18"/>
              </w:rPr>
            </w:pPr>
            <w:r>
              <w:rPr>
                <w:sz w:val="18"/>
              </w:rPr>
            </w:r>
          </w:p>
        </w:tc>
      </w:tr>
      <w:tr>
        <w:trPr/>
        <w:tc>
          <w:tcPr>
            <w:tcW w:w="1043" w:type="dxa"/>
            <w:tcBorders/>
          </w:tcPr>
          <w:p>
            <w:pPr>
              <w:pStyle w:val="Normal"/>
              <w:rPr/>
            </w:pPr>
            <w:r>
              <w:rPr>
                <w:b/>
                <w:i/>
                <w:sz w:val="18"/>
              </w:rPr>
              <w:t>60 лет</w:t>
            </w:r>
            <w:r>
              <w:rPr>
                <w:i/>
                <w:sz w:val="18"/>
              </w:rPr>
              <w:t xml:space="preserve">     </w:t>
            </w:r>
          </w:p>
        </w:tc>
        <w:tc>
          <w:tcPr>
            <w:tcW w:w="5804" w:type="dxa"/>
            <w:tcBorders/>
          </w:tcPr>
          <w:p>
            <w:pPr>
              <w:pStyle w:val="Normal"/>
              <w:jc w:val="both"/>
              <w:rPr/>
            </w:pPr>
            <w:r>
              <w:rPr>
                <w:i/>
                <w:sz w:val="18"/>
              </w:rPr>
              <w:t>Корешов, Г</w:t>
            </w:r>
            <w:r>
              <w:rPr>
                <w:sz w:val="18"/>
              </w:rPr>
              <w:t>. Океанский ветер: [Избр. стихи]. – Владивосток: Примиздат, 1946.</w:t>
            </w:r>
          </w:p>
          <w:p>
            <w:pPr>
              <w:pStyle w:val="Normal"/>
              <w:rPr>
                <w:sz w:val="18"/>
              </w:rPr>
            </w:pPr>
            <w:r>
              <w:rPr>
                <w:sz w:val="18"/>
              </w:rPr>
            </w:r>
          </w:p>
        </w:tc>
      </w:tr>
      <w:tr>
        <w:trPr/>
        <w:tc>
          <w:tcPr>
            <w:tcW w:w="1043" w:type="dxa"/>
            <w:tcBorders/>
          </w:tcPr>
          <w:p>
            <w:pPr>
              <w:pStyle w:val="Normal"/>
              <w:rPr/>
            </w:pPr>
            <w:r>
              <w:rPr>
                <w:b/>
                <w:i/>
                <w:sz w:val="18"/>
              </w:rPr>
              <w:t>60 лет</w:t>
            </w:r>
            <w:r>
              <w:rPr>
                <w:i/>
                <w:sz w:val="18"/>
              </w:rPr>
              <w:t xml:space="preserve">     </w:t>
            </w:r>
          </w:p>
        </w:tc>
        <w:tc>
          <w:tcPr>
            <w:tcW w:w="5804" w:type="dxa"/>
            <w:tcBorders/>
          </w:tcPr>
          <w:p>
            <w:pPr>
              <w:pStyle w:val="Normal"/>
              <w:jc w:val="both"/>
              <w:rPr/>
            </w:pPr>
            <w:r>
              <w:rPr>
                <w:i/>
                <w:sz w:val="18"/>
              </w:rPr>
              <w:t>Кучерявенко, В.Т</w:t>
            </w:r>
            <w:r>
              <w:rPr>
                <w:sz w:val="18"/>
              </w:rPr>
              <w:t>. Золотые насечки: [Мор. легенды]. – Владивосток: Примиздат, 1946.</w:t>
            </w:r>
          </w:p>
          <w:p>
            <w:pPr>
              <w:pStyle w:val="Normal"/>
              <w:rPr>
                <w:sz w:val="18"/>
              </w:rPr>
            </w:pPr>
            <w:r>
              <w:rPr>
                <w:sz w:val="18"/>
              </w:rPr>
            </w:r>
          </w:p>
        </w:tc>
      </w:tr>
      <w:tr>
        <w:trPr/>
        <w:tc>
          <w:tcPr>
            <w:tcW w:w="1043" w:type="dxa"/>
            <w:tcBorders/>
          </w:tcPr>
          <w:p>
            <w:pPr>
              <w:pStyle w:val="Normal"/>
              <w:rPr/>
            </w:pPr>
            <w:r>
              <w:rPr>
                <w:b/>
                <w:i/>
                <w:sz w:val="18"/>
              </w:rPr>
              <w:t>60 лет</w:t>
            </w:r>
            <w:r>
              <w:rPr>
                <w:i/>
                <w:sz w:val="18"/>
              </w:rPr>
              <w:t xml:space="preserve">     </w:t>
            </w:r>
          </w:p>
        </w:tc>
        <w:tc>
          <w:tcPr>
            <w:tcW w:w="5804" w:type="dxa"/>
            <w:tcBorders/>
          </w:tcPr>
          <w:p>
            <w:pPr>
              <w:pStyle w:val="Normal"/>
              <w:jc w:val="both"/>
              <w:rPr/>
            </w:pPr>
            <w:r>
              <w:rPr>
                <w:i/>
                <w:sz w:val="18"/>
              </w:rPr>
              <w:t>Самунин, М.</w:t>
            </w:r>
            <w:r>
              <w:rPr>
                <w:sz w:val="18"/>
              </w:rPr>
              <w:t xml:space="preserve"> Простые люди. – Владивосток: Примиздат, 1946.</w:t>
            </w:r>
          </w:p>
          <w:p>
            <w:pPr>
              <w:pStyle w:val="Normal"/>
              <w:rPr>
                <w:sz w:val="18"/>
              </w:rPr>
            </w:pPr>
            <w:r>
              <w:rPr>
                <w:sz w:val="18"/>
              </w:rPr>
            </w:r>
          </w:p>
        </w:tc>
      </w:tr>
      <w:tr>
        <w:trPr/>
        <w:tc>
          <w:tcPr>
            <w:tcW w:w="1043" w:type="dxa"/>
            <w:tcBorders/>
          </w:tcPr>
          <w:p>
            <w:pPr>
              <w:pStyle w:val="Normal"/>
              <w:rPr/>
            </w:pPr>
            <w:r>
              <w:rPr>
                <w:b/>
                <w:i/>
                <w:sz w:val="18"/>
              </w:rPr>
              <w:t>60 лет</w:t>
            </w:r>
            <w:r>
              <w:rPr>
                <w:i/>
                <w:sz w:val="18"/>
              </w:rPr>
              <w:t xml:space="preserve">     </w:t>
            </w:r>
          </w:p>
        </w:tc>
        <w:tc>
          <w:tcPr>
            <w:tcW w:w="5804" w:type="dxa"/>
            <w:tcBorders/>
          </w:tcPr>
          <w:p>
            <w:pPr>
              <w:pStyle w:val="Normal"/>
              <w:jc w:val="both"/>
              <w:rPr/>
            </w:pPr>
            <w:r>
              <w:rPr>
                <w:i/>
                <w:sz w:val="18"/>
              </w:rPr>
              <w:t>Твердяков, В</w:t>
            </w:r>
            <w:r>
              <w:rPr>
                <w:sz w:val="18"/>
              </w:rPr>
              <w:t>. Одним курсом: Рассказы. – Владивосток: Примиздат, 1946.</w:t>
            </w:r>
          </w:p>
          <w:p>
            <w:pPr>
              <w:pStyle w:val="Normal"/>
              <w:rPr>
                <w:sz w:val="18"/>
              </w:rPr>
            </w:pPr>
            <w:r>
              <w:rPr>
                <w:sz w:val="18"/>
              </w:rPr>
            </w:r>
          </w:p>
        </w:tc>
      </w:tr>
      <w:tr>
        <w:trPr/>
        <w:tc>
          <w:tcPr>
            <w:tcW w:w="1043" w:type="dxa"/>
            <w:tcBorders/>
          </w:tcPr>
          <w:p>
            <w:pPr>
              <w:pStyle w:val="Normal"/>
              <w:rPr/>
            </w:pPr>
            <w:r>
              <w:rPr>
                <w:b/>
                <w:i/>
                <w:sz w:val="18"/>
              </w:rPr>
              <w:t>55 лет</w:t>
            </w:r>
            <w:r>
              <w:rPr>
                <w:i/>
                <w:sz w:val="18"/>
              </w:rPr>
              <w:t xml:space="preserve">     </w:t>
            </w:r>
          </w:p>
        </w:tc>
        <w:tc>
          <w:tcPr>
            <w:tcW w:w="5804" w:type="dxa"/>
            <w:tcBorders/>
          </w:tcPr>
          <w:p>
            <w:pPr>
              <w:pStyle w:val="Normal"/>
              <w:jc w:val="both"/>
              <w:rPr/>
            </w:pPr>
            <w:r>
              <w:rPr>
                <w:i/>
                <w:sz w:val="18"/>
              </w:rPr>
              <w:t>Куренцов, А.И</w:t>
            </w:r>
            <w:r>
              <w:rPr>
                <w:sz w:val="18"/>
              </w:rPr>
              <w:t>. Животный мир Приморского края. – Владивосток: Примиздат, 1951.</w:t>
            </w:r>
          </w:p>
          <w:p>
            <w:pPr>
              <w:pStyle w:val="Normal"/>
              <w:rPr>
                <w:sz w:val="18"/>
              </w:rPr>
            </w:pPr>
            <w:r>
              <w:rPr>
                <w:sz w:val="18"/>
              </w:rPr>
            </w:r>
          </w:p>
        </w:tc>
      </w:tr>
      <w:tr>
        <w:trPr/>
        <w:tc>
          <w:tcPr>
            <w:tcW w:w="1043" w:type="dxa"/>
            <w:tcBorders/>
          </w:tcPr>
          <w:p>
            <w:pPr>
              <w:pStyle w:val="Normal"/>
              <w:rPr/>
            </w:pPr>
            <w:r>
              <w:rPr>
                <w:b/>
                <w:i/>
                <w:sz w:val="18"/>
              </w:rPr>
              <w:t>55 лет</w:t>
            </w:r>
            <w:r>
              <w:rPr>
                <w:i/>
                <w:sz w:val="18"/>
              </w:rPr>
              <w:t xml:space="preserve">     </w:t>
            </w:r>
          </w:p>
        </w:tc>
        <w:tc>
          <w:tcPr>
            <w:tcW w:w="5804" w:type="dxa"/>
            <w:tcBorders/>
          </w:tcPr>
          <w:p>
            <w:pPr>
              <w:pStyle w:val="Normal"/>
              <w:jc w:val="both"/>
              <w:rPr/>
            </w:pPr>
            <w:r>
              <w:rPr>
                <w:i/>
                <w:sz w:val="18"/>
              </w:rPr>
              <w:t>Николаев, С.Н</w:t>
            </w:r>
            <w:r>
              <w:rPr>
                <w:sz w:val="18"/>
              </w:rPr>
              <w:t>. Памятники и памятные места в Приморье: [Крат. описание и история]. – Владивосток: Примиздат. 1951</w:t>
            </w:r>
          </w:p>
          <w:p>
            <w:pPr>
              <w:pStyle w:val="Normal"/>
              <w:rPr>
                <w:sz w:val="18"/>
              </w:rPr>
            </w:pPr>
            <w:r>
              <w:rPr>
                <w:sz w:val="18"/>
              </w:rPr>
            </w:r>
          </w:p>
        </w:tc>
      </w:tr>
      <w:tr>
        <w:trPr/>
        <w:tc>
          <w:tcPr>
            <w:tcW w:w="1043" w:type="dxa"/>
            <w:tcBorders/>
          </w:tcPr>
          <w:p>
            <w:pPr>
              <w:pStyle w:val="Normal"/>
              <w:rPr/>
            </w:pPr>
            <w:r>
              <w:rPr>
                <w:b/>
                <w:i/>
                <w:sz w:val="18"/>
              </w:rPr>
              <w:t>55 лет</w:t>
            </w:r>
            <w:r>
              <w:rPr>
                <w:i/>
                <w:sz w:val="18"/>
              </w:rPr>
              <w:t xml:space="preserve">     </w:t>
            </w:r>
          </w:p>
        </w:tc>
        <w:tc>
          <w:tcPr>
            <w:tcW w:w="5804" w:type="dxa"/>
            <w:tcBorders/>
          </w:tcPr>
          <w:p>
            <w:pPr>
              <w:pStyle w:val="Normal"/>
              <w:jc w:val="both"/>
              <w:rPr/>
            </w:pPr>
            <w:r>
              <w:rPr>
                <w:i/>
                <w:sz w:val="18"/>
              </w:rPr>
              <w:t>Халилецкий, Г.</w:t>
            </w:r>
            <w:r>
              <w:rPr>
                <w:sz w:val="18"/>
              </w:rPr>
              <w:t xml:space="preserve"> В моем краю: Стихи. – Владивосток: Примиздат, 1951.</w:t>
            </w:r>
          </w:p>
          <w:p>
            <w:pPr>
              <w:pStyle w:val="Normal"/>
              <w:rPr>
                <w:sz w:val="18"/>
              </w:rPr>
            </w:pPr>
            <w:r>
              <w:rPr>
                <w:sz w:val="18"/>
              </w:rPr>
            </w:r>
          </w:p>
        </w:tc>
      </w:tr>
      <w:tr>
        <w:trPr/>
        <w:tc>
          <w:tcPr>
            <w:tcW w:w="1043" w:type="dxa"/>
            <w:tcBorders/>
          </w:tcPr>
          <w:p>
            <w:pPr>
              <w:pStyle w:val="Normal"/>
              <w:rPr/>
            </w:pPr>
            <w:r>
              <w:rPr>
                <w:b/>
                <w:i/>
                <w:sz w:val="18"/>
              </w:rPr>
              <w:t>55 лет</w:t>
            </w:r>
            <w:r>
              <w:rPr>
                <w:i/>
                <w:sz w:val="18"/>
              </w:rPr>
              <w:t xml:space="preserve">     </w:t>
            </w:r>
          </w:p>
        </w:tc>
        <w:tc>
          <w:tcPr>
            <w:tcW w:w="5804" w:type="dxa"/>
            <w:tcBorders/>
          </w:tcPr>
          <w:p>
            <w:pPr>
              <w:pStyle w:val="Normal"/>
              <w:jc w:val="both"/>
              <w:rPr/>
            </w:pPr>
            <w:r>
              <w:rPr>
                <w:i/>
                <w:sz w:val="18"/>
              </w:rPr>
              <w:t xml:space="preserve">Щербановский, О. </w:t>
            </w:r>
            <w:r>
              <w:rPr>
                <w:sz w:val="18"/>
              </w:rPr>
              <w:t xml:space="preserve">В море: Повести. – Владивосток: Примиздат, 1951. </w:t>
            </w:r>
          </w:p>
          <w:p>
            <w:pPr>
              <w:pStyle w:val="Normal"/>
              <w:rPr>
                <w:sz w:val="18"/>
              </w:rPr>
            </w:pPr>
            <w:r>
              <w:rPr>
                <w:sz w:val="18"/>
              </w:rPr>
            </w:r>
          </w:p>
        </w:tc>
      </w:tr>
      <w:tr>
        <w:trPr/>
        <w:tc>
          <w:tcPr>
            <w:tcW w:w="1043" w:type="dxa"/>
            <w:tcBorders/>
          </w:tcPr>
          <w:p>
            <w:pPr>
              <w:pStyle w:val="Normal"/>
              <w:rPr/>
            </w:pPr>
            <w:r>
              <w:rPr>
                <w:b/>
                <w:i/>
                <w:sz w:val="18"/>
              </w:rPr>
              <w:t>50 лет</w:t>
            </w:r>
            <w:r>
              <w:rPr>
                <w:i/>
                <w:sz w:val="18"/>
              </w:rPr>
              <w:t xml:space="preserve">     </w:t>
            </w:r>
          </w:p>
        </w:tc>
        <w:tc>
          <w:tcPr>
            <w:tcW w:w="5804" w:type="dxa"/>
            <w:tcBorders/>
          </w:tcPr>
          <w:p>
            <w:pPr>
              <w:pStyle w:val="WWBodyText210"/>
              <w:rPr/>
            </w:pPr>
            <w:r>
              <w:rPr>
                <w:i/>
                <w:sz w:val="18"/>
              </w:rPr>
              <w:t>Зайцев, В.</w:t>
            </w:r>
            <w:r>
              <w:rPr>
                <w:sz w:val="18"/>
              </w:rPr>
              <w:t xml:space="preserve"> Записки снайпера. – Владивосток: Примор. кн. изд-во, 1956.</w:t>
            </w:r>
          </w:p>
          <w:p>
            <w:pPr>
              <w:pStyle w:val="Normal"/>
              <w:jc w:val="both"/>
              <w:rPr>
                <w:b/>
                <w:b/>
                <w:sz w:val="18"/>
              </w:rPr>
            </w:pPr>
            <w:r>
              <w:rPr>
                <w:b/>
                <w:sz w:val="18"/>
              </w:rPr>
            </w:r>
          </w:p>
        </w:tc>
      </w:tr>
      <w:tr>
        <w:trPr/>
        <w:tc>
          <w:tcPr>
            <w:tcW w:w="1043" w:type="dxa"/>
            <w:tcBorders/>
          </w:tcPr>
          <w:p>
            <w:pPr>
              <w:pStyle w:val="Normal"/>
              <w:rPr/>
            </w:pPr>
            <w:r>
              <w:rPr>
                <w:b/>
                <w:i/>
                <w:sz w:val="18"/>
              </w:rPr>
              <w:t>50 лет</w:t>
            </w:r>
            <w:r>
              <w:rPr>
                <w:i/>
                <w:sz w:val="18"/>
              </w:rPr>
              <w:t xml:space="preserve">     </w:t>
            </w:r>
          </w:p>
        </w:tc>
        <w:tc>
          <w:tcPr>
            <w:tcW w:w="5804" w:type="dxa"/>
            <w:tcBorders/>
          </w:tcPr>
          <w:p>
            <w:pPr>
              <w:pStyle w:val="Normal"/>
              <w:jc w:val="both"/>
              <w:rPr/>
            </w:pPr>
            <w:r>
              <w:rPr>
                <w:i/>
                <w:sz w:val="18"/>
              </w:rPr>
              <w:t>Матюшин, М.</w:t>
            </w:r>
            <w:r>
              <w:rPr>
                <w:sz w:val="18"/>
              </w:rPr>
              <w:t xml:space="preserve"> В большой семье: Повесть. – Владивосток: Примор. кн. изд-во, 1956.</w:t>
            </w:r>
          </w:p>
          <w:p>
            <w:pPr>
              <w:pStyle w:val="Normal"/>
              <w:jc w:val="both"/>
              <w:rPr>
                <w:b/>
                <w:b/>
                <w:sz w:val="18"/>
              </w:rPr>
            </w:pPr>
            <w:r>
              <w:rPr>
                <w:b/>
                <w:sz w:val="18"/>
              </w:rPr>
            </w:r>
          </w:p>
        </w:tc>
      </w:tr>
    </w:tbl>
    <w:p>
      <w:pPr>
        <w:pStyle w:val="Normal"/>
        <w:jc w:val="both"/>
        <w:rPr>
          <w:sz w:val="20"/>
        </w:rPr>
      </w:pPr>
      <w:r>
        <w:rPr>
          <w:sz w:val="20"/>
        </w:rPr>
      </w:r>
    </w:p>
    <w:p>
      <w:pPr>
        <w:pStyle w:val="Normal"/>
        <w:jc w:val="both"/>
        <w:rPr>
          <w:sz w:val="20"/>
        </w:rPr>
      </w:pPr>
      <w:r>
        <w:rPr>
          <w:sz w:val="20"/>
        </w:rPr>
      </w:r>
      <w:r>
        <w:br w:type="page"/>
      </w:r>
    </w:p>
    <w:p>
      <w:pPr>
        <w:pStyle w:val="Normal"/>
        <w:jc w:val="center"/>
        <w:rPr>
          <w:caps/>
          <w:sz w:val="20"/>
        </w:rPr>
      </w:pPr>
      <w:r>
        <w:rPr>
          <w:caps/>
          <w:sz w:val="20"/>
        </w:rPr>
        <w:t>Вспомогательные указатели</w:t>
      </w:r>
    </w:p>
    <w:p>
      <w:pPr>
        <w:pStyle w:val="Normal"/>
        <w:jc w:val="center"/>
        <w:rPr>
          <w:caps/>
          <w:sz w:val="20"/>
        </w:rPr>
      </w:pPr>
      <w:r>
        <w:rPr>
          <w:caps/>
          <w:sz w:val="20"/>
        </w:rPr>
      </w:r>
    </w:p>
    <w:p>
      <w:pPr>
        <w:pStyle w:val="Normal"/>
        <w:jc w:val="center"/>
        <w:rPr>
          <w:b/>
          <w:b/>
          <w:sz w:val="18"/>
        </w:rPr>
      </w:pPr>
      <w:r>
        <w:rPr>
          <w:b/>
          <w:sz w:val="18"/>
        </w:rPr>
        <w:t>Именной указатель</w:t>
      </w:r>
    </w:p>
    <w:p>
      <w:pPr>
        <w:pStyle w:val="Normal"/>
        <w:jc w:val="center"/>
        <w:rPr>
          <w:b/>
          <w:b/>
          <w:sz w:val="18"/>
        </w:rPr>
      </w:pPr>
      <w:r>
        <w:rPr>
          <w:b/>
          <w:sz w:val="18"/>
        </w:rPr>
      </w:r>
    </w:p>
    <w:p>
      <w:pPr>
        <w:pStyle w:val="Normal"/>
        <w:rPr>
          <w:sz w:val="18"/>
        </w:rPr>
      </w:pPr>
      <w:r>
        <w:rPr>
          <w:b/>
          <w:sz w:val="18"/>
        </w:rPr>
        <w:t>А</w:t>
      </w:r>
      <w:r>
        <w:rPr>
          <w:sz w:val="18"/>
        </w:rPr>
        <w:t xml:space="preserve">вдеева Л.В., работник культуры - </w:t>
      </w:r>
    </w:p>
    <w:p>
      <w:pPr>
        <w:pStyle w:val="Normal"/>
        <w:rPr>
          <w:sz w:val="18"/>
        </w:rPr>
      </w:pPr>
      <w:r>
        <w:rPr>
          <w:sz w:val="18"/>
        </w:rPr>
        <w:t xml:space="preserve">Авеличев И.Т., Герой Советского Союза - </w:t>
      </w:r>
    </w:p>
    <w:p>
      <w:pPr>
        <w:pStyle w:val="Normal"/>
        <w:rPr>
          <w:sz w:val="18"/>
        </w:rPr>
      </w:pPr>
      <w:r>
        <w:rPr>
          <w:sz w:val="18"/>
        </w:rPr>
        <w:t xml:space="preserve">Агеев М.Д., академик РАН - </w:t>
      </w:r>
    </w:p>
    <w:p>
      <w:pPr>
        <w:pStyle w:val="Normal"/>
        <w:rPr>
          <w:sz w:val="18"/>
        </w:rPr>
      </w:pPr>
      <w:r>
        <w:rPr>
          <w:sz w:val="18"/>
        </w:rPr>
        <w:t xml:space="preserve">Алексеева И.В., актриса - </w:t>
      </w:r>
    </w:p>
    <w:p>
      <w:pPr>
        <w:pStyle w:val="Normal"/>
        <w:rPr>
          <w:sz w:val="18"/>
        </w:rPr>
      </w:pPr>
      <w:r>
        <w:rPr>
          <w:sz w:val="18"/>
        </w:rPr>
        <w:t xml:space="preserve">Анисимов Л.И., работник культуры - </w:t>
      </w:r>
    </w:p>
    <w:p>
      <w:pPr>
        <w:pStyle w:val="Normal"/>
        <w:rPr>
          <w:sz w:val="18"/>
        </w:rPr>
      </w:pPr>
      <w:r>
        <w:rPr>
          <w:sz w:val="18"/>
        </w:rPr>
        <w:t xml:space="preserve">Анопко А.Т., работник культуры - </w:t>
      </w:r>
    </w:p>
    <w:p>
      <w:pPr>
        <w:pStyle w:val="Normal"/>
        <w:rPr>
          <w:sz w:val="18"/>
        </w:rPr>
      </w:pPr>
      <w:r>
        <w:rPr>
          <w:sz w:val="18"/>
        </w:rPr>
        <w:t xml:space="preserve">Аргудяева Ю.В.,доктор исторических наук - </w:t>
      </w:r>
    </w:p>
    <w:p>
      <w:pPr>
        <w:pStyle w:val="Normal"/>
        <w:rPr/>
      </w:pPr>
      <w:r>
        <w:rPr>
          <w:sz w:val="18"/>
        </w:rPr>
        <w:t xml:space="preserve">Арзамасцев И.С., кандидат географических наук - </w:t>
      </w:r>
    </w:p>
    <w:p>
      <w:pPr>
        <w:pStyle w:val="Normal"/>
        <w:rPr>
          <w:sz w:val="18"/>
        </w:rPr>
      </w:pPr>
      <w:r>
        <w:rPr>
          <w:sz w:val="18"/>
        </w:rPr>
        <w:t xml:space="preserve">Ащепков Л.Т., доктор физико-математических наук - </w:t>
      </w:r>
    </w:p>
    <w:p>
      <w:pPr>
        <w:pStyle w:val="Normal"/>
        <w:rPr/>
      </w:pPr>
      <w:r>
        <w:rPr>
          <w:b/>
          <w:sz w:val="18"/>
        </w:rPr>
        <w:t>Б</w:t>
      </w:r>
      <w:r>
        <w:rPr>
          <w:sz w:val="18"/>
        </w:rPr>
        <w:t xml:space="preserve">акланов П.Я., академик, директор ТИГ ДВО РАН - </w:t>
      </w:r>
    </w:p>
    <w:p>
      <w:pPr>
        <w:pStyle w:val="Normal"/>
        <w:rPr>
          <w:sz w:val="18"/>
        </w:rPr>
      </w:pPr>
      <w:r>
        <w:rPr>
          <w:sz w:val="18"/>
        </w:rPr>
        <w:t xml:space="preserve">Баскина Т.Г., работник культуры - </w:t>
      </w:r>
    </w:p>
    <w:p>
      <w:pPr>
        <w:pStyle w:val="Normal"/>
        <w:rPr>
          <w:sz w:val="18"/>
        </w:rPr>
      </w:pPr>
      <w:r>
        <w:rPr>
          <w:sz w:val="18"/>
        </w:rPr>
        <w:t xml:space="preserve">Берсенев И.И., геолог - </w:t>
      </w:r>
    </w:p>
    <w:p>
      <w:pPr>
        <w:pStyle w:val="Normal"/>
        <w:rPr>
          <w:sz w:val="18"/>
        </w:rPr>
      </w:pPr>
      <w:r>
        <w:rPr>
          <w:sz w:val="18"/>
        </w:rPr>
        <w:t xml:space="preserve">Бородулин В.М., преподаватель - </w:t>
      </w:r>
    </w:p>
    <w:p>
      <w:pPr>
        <w:pStyle w:val="Normal"/>
        <w:rPr>
          <w:sz w:val="18"/>
        </w:rPr>
      </w:pPr>
      <w:r>
        <w:rPr>
          <w:sz w:val="18"/>
        </w:rPr>
        <w:t xml:space="preserve">Бромлей Г.Ф., доктор биологических наук, зоолог - </w:t>
      </w:r>
    </w:p>
    <w:p>
      <w:pPr>
        <w:pStyle w:val="Normal"/>
        <w:rPr>
          <w:sz w:val="18"/>
        </w:rPr>
      </w:pPr>
      <w:r>
        <w:rPr>
          <w:sz w:val="18"/>
        </w:rPr>
        <w:t xml:space="preserve">Бурачек Е.С., основатель г. Владивостока - </w:t>
      </w:r>
    </w:p>
    <w:p>
      <w:pPr>
        <w:pStyle w:val="Normal"/>
        <w:rPr/>
      </w:pPr>
      <w:r>
        <w:rPr>
          <w:b/>
          <w:sz w:val="18"/>
        </w:rPr>
        <w:t>В</w:t>
      </w:r>
      <w:r>
        <w:rPr>
          <w:sz w:val="18"/>
        </w:rPr>
        <w:t xml:space="preserve">алуй Г.А., доктор геолого-минералогических наук - </w:t>
      </w:r>
    </w:p>
    <w:p>
      <w:pPr>
        <w:pStyle w:val="Normal"/>
        <w:rPr>
          <w:sz w:val="18"/>
        </w:rPr>
      </w:pPr>
      <w:r>
        <w:rPr>
          <w:sz w:val="18"/>
        </w:rPr>
        <w:t xml:space="preserve">Варламова Л.И., работник культуры - </w:t>
      </w:r>
    </w:p>
    <w:p>
      <w:pPr>
        <w:pStyle w:val="Normal"/>
        <w:rPr>
          <w:sz w:val="18"/>
        </w:rPr>
      </w:pPr>
      <w:r>
        <w:rPr>
          <w:sz w:val="18"/>
        </w:rPr>
        <w:t xml:space="preserve">Васильева Л.Н., доктор биологических наук - </w:t>
      </w:r>
    </w:p>
    <w:p>
      <w:pPr>
        <w:pStyle w:val="Normal"/>
        <w:rPr>
          <w:sz w:val="18"/>
        </w:rPr>
      </w:pPr>
      <w:r>
        <w:rPr>
          <w:sz w:val="18"/>
        </w:rPr>
        <w:t xml:space="preserve">Вахненко Р.В., кандидат географических наук - </w:t>
      </w:r>
    </w:p>
    <w:p>
      <w:pPr>
        <w:pStyle w:val="Normal"/>
        <w:rPr>
          <w:sz w:val="18"/>
        </w:rPr>
      </w:pPr>
      <w:r>
        <w:rPr>
          <w:sz w:val="18"/>
        </w:rPr>
        <w:t xml:space="preserve">Волков Ю.И., художник - </w:t>
      </w:r>
    </w:p>
    <w:p>
      <w:pPr>
        <w:pStyle w:val="Normal"/>
        <w:rPr>
          <w:sz w:val="18"/>
        </w:rPr>
      </w:pPr>
      <w:r>
        <w:rPr>
          <w:sz w:val="18"/>
        </w:rPr>
        <w:t xml:space="preserve">Воробьев Д.П., флорист, дендролог - </w:t>
      </w:r>
    </w:p>
    <w:p>
      <w:pPr>
        <w:pStyle w:val="Normal"/>
        <w:rPr/>
      </w:pPr>
      <w:r>
        <w:rPr>
          <w:b/>
          <w:sz w:val="18"/>
        </w:rPr>
        <w:t>Г</w:t>
      </w:r>
      <w:r>
        <w:rPr>
          <w:sz w:val="18"/>
        </w:rPr>
        <w:t xml:space="preserve">ек Ф.К., исследователь дальневосточных морей, шкипер - </w:t>
      </w:r>
    </w:p>
    <w:p>
      <w:pPr>
        <w:pStyle w:val="Normal"/>
        <w:rPr>
          <w:sz w:val="18"/>
        </w:rPr>
      </w:pPr>
      <w:r>
        <w:rPr>
          <w:sz w:val="18"/>
        </w:rPr>
        <w:t xml:space="preserve">Герасименко М.Д., доктор технических наук - </w:t>
      </w:r>
    </w:p>
    <w:p>
      <w:pPr>
        <w:pStyle w:val="Normal"/>
        <w:rPr>
          <w:sz w:val="18"/>
        </w:rPr>
      </w:pPr>
      <w:r>
        <w:rPr>
          <w:sz w:val="18"/>
        </w:rPr>
        <w:t xml:space="preserve">Глущенко В.Ю., доктор химических наук - </w:t>
      </w:r>
    </w:p>
    <w:p>
      <w:pPr>
        <w:pStyle w:val="Normal"/>
        <w:rPr>
          <w:sz w:val="18"/>
        </w:rPr>
      </w:pPr>
      <w:r>
        <w:rPr>
          <w:sz w:val="18"/>
        </w:rPr>
        <w:t xml:space="preserve">Головиченко Э.А., библиотечный работник - </w:t>
      </w:r>
    </w:p>
    <w:p>
      <w:pPr>
        <w:pStyle w:val="Normal"/>
        <w:rPr>
          <w:sz w:val="18"/>
        </w:rPr>
      </w:pPr>
      <w:r>
        <w:rPr>
          <w:sz w:val="18"/>
        </w:rPr>
        <w:t xml:space="preserve">Горенко Е.В., актер - </w:t>
      </w:r>
    </w:p>
    <w:p>
      <w:pPr>
        <w:pStyle w:val="Normal"/>
        <w:rPr>
          <w:sz w:val="18"/>
        </w:rPr>
      </w:pPr>
      <w:r>
        <w:rPr>
          <w:sz w:val="18"/>
        </w:rPr>
        <w:t xml:space="preserve">Горшкова Р.П., научный сотрудник ТИБОХ ДВО РАН - </w:t>
      </w:r>
    </w:p>
    <w:p>
      <w:pPr>
        <w:pStyle w:val="Normal"/>
        <w:rPr>
          <w:sz w:val="18"/>
        </w:rPr>
      </w:pPr>
      <w:r>
        <w:rPr>
          <w:sz w:val="18"/>
        </w:rPr>
        <w:t xml:space="preserve">Григорьев О.П., преподаватель - </w:t>
      </w:r>
    </w:p>
    <w:p>
      <w:pPr>
        <w:pStyle w:val="Normal"/>
        <w:rPr>
          <w:sz w:val="18"/>
        </w:rPr>
      </w:pPr>
      <w:r>
        <w:rPr>
          <w:sz w:val="18"/>
        </w:rPr>
        <w:t xml:space="preserve">Григорьева Л.Д., преподаватель - </w:t>
      </w:r>
    </w:p>
    <w:p>
      <w:pPr>
        <w:pStyle w:val="Normal"/>
        <w:rPr>
          <w:sz w:val="18"/>
        </w:rPr>
      </w:pPr>
      <w:r>
        <w:rPr>
          <w:sz w:val="18"/>
        </w:rPr>
        <w:t xml:space="preserve">Громова С.С., работник культуры - </w:t>
      </w:r>
    </w:p>
    <w:p>
      <w:pPr>
        <w:pStyle w:val="Normal"/>
        <w:rPr/>
      </w:pPr>
      <w:r>
        <w:rPr>
          <w:b/>
          <w:sz w:val="18"/>
        </w:rPr>
        <w:t>Д</w:t>
      </w:r>
      <w:r>
        <w:rPr>
          <w:sz w:val="18"/>
        </w:rPr>
        <w:t xml:space="preserve">енисенко С.П., Герой Советского Союза - </w:t>
      </w:r>
    </w:p>
    <w:p>
      <w:pPr>
        <w:pStyle w:val="Normal"/>
        <w:rPr>
          <w:sz w:val="18"/>
        </w:rPr>
      </w:pPr>
      <w:r>
        <w:rPr>
          <w:sz w:val="18"/>
        </w:rPr>
        <w:t xml:space="preserve">Долгова-Довженко Е.Г., актриса - </w:t>
      </w:r>
    </w:p>
    <w:p>
      <w:pPr>
        <w:pStyle w:val="Normal"/>
        <w:rPr/>
      </w:pPr>
      <w:r>
        <w:rPr>
          <w:b/>
          <w:sz w:val="18"/>
        </w:rPr>
        <w:t>Е</w:t>
      </w:r>
      <w:r>
        <w:rPr>
          <w:sz w:val="18"/>
        </w:rPr>
        <w:t xml:space="preserve">горов А.А., поэт - </w:t>
      </w:r>
    </w:p>
    <w:p>
      <w:pPr>
        <w:pStyle w:val="Normal"/>
        <w:rPr>
          <w:sz w:val="18"/>
        </w:rPr>
      </w:pPr>
      <w:r>
        <w:rPr>
          <w:sz w:val="18"/>
        </w:rPr>
        <w:t xml:space="preserve">Егоров М.А., Герой Советского Союза - </w:t>
      </w:r>
    </w:p>
    <w:p>
      <w:pPr>
        <w:pStyle w:val="Normal"/>
        <w:rPr>
          <w:sz w:val="18"/>
        </w:rPr>
      </w:pPr>
      <w:r>
        <w:rPr>
          <w:sz w:val="18"/>
        </w:rPr>
        <w:t xml:space="preserve">Ежов Б.В., доктор технических наук - </w:t>
      </w:r>
    </w:p>
    <w:p>
      <w:pPr>
        <w:pStyle w:val="Normal"/>
        <w:rPr>
          <w:sz w:val="18"/>
        </w:rPr>
      </w:pPr>
      <w:r>
        <w:rPr>
          <w:sz w:val="18"/>
        </w:rPr>
        <w:t xml:space="preserve">Ерышев В.Н., Герой Советского Союза - </w:t>
      </w:r>
    </w:p>
    <w:p>
      <w:pPr>
        <w:pStyle w:val="Normal"/>
        <w:rPr/>
      </w:pPr>
      <w:r>
        <w:rPr>
          <w:b/>
          <w:sz w:val="18"/>
        </w:rPr>
        <w:t>Ж</w:t>
      </w:r>
      <w:r>
        <w:rPr>
          <w:sz w:val="18"/>
        </w:rPr>
        <w:t xml:space="preserve">ирмунский А.В., академик РАН - </w:t>
      </w:r>
    </w:p>
    <w:p>
      <w:pPr>
        <w:pStyle w:val="Normal"/>
        <w:rPr/>
      </w:pPr>
      <w:r>
        <w:rPr>
          <w:b/>
          <w:sz w:val="18"/>
        </w:rPr>
        <w:t>З</w:t>
      </w:r>
      <w:r>
        <w:rPr>
          <w:sz w:val="18"/>
        </w:rPr>
        <w:t xml:space="preserve">акиров А.З., Герой Советского Союза - </w:t>
      </w:r>
    </w:p>
    <w:p>
      <w:pPr>
        <w:pStyle w:val="Normal"/>
        <w:rPr>
          <w:sz w:val="18"/>
        </w:rPr>
      </w:pPr>
      <w:r>
        <w:rPr>
          <w:sz w:val="18"/>
        </w:rPr>
        <w:t xml:space="preserve">Заславский И.И., ректор ДВГАИ - </w:t>
      </w:r>
    </w:p>
    <w:p>
      <w:pPr>
        <w:pStyle w:val="Normal"/>
        <w:rPr>
          <w:sz w:val="18"/>
        </w:rPr>
      </w:pPr>
      <w:r>
        <w:rPr>
          <w:sz w:val="18"/>
        </w:rPr>
        <w:t xml:space="preserve">Зюзь В.Т., преподаватель - </w:t>
      </w:r>
    </w:p>
    <w:p>
      <w:pPr>
        <w:pStyle w:val="Normal"/>
        <w:rPr/>
      </w:pPr>
      <w:r>
        <w:rPr>
          <w:b/>
          <w:sz w:val="18"/>
        </w:rPr>
        <w:t>И</w:t>
      </w:r>
      <w:r>
        <w:rPr>
          <w:sz w:val="18"/>
        </w:rPr>
        <w:t xml:space="preserve">одо А.В., работник культуры - </w:t>
      </w:r>
    </w:p>
    <w:p>
      <w:pPr>
        <w:pStyle w:val="Normal"/>
        <w:rPr/>
      </w:pPr>
      <w:r>
        <w:rPr>
          <w:b/>
          <w:sz w:val="18"/>
        </w:rPr>
        <w:t>К</w:t>
      </w:r>
      <w:r>
        <w:rPr>
          <w:sz w:val="18"/>
        </w:rPr>
        <w:t xml:space="preserve">азакевич П.В., контр-адмирал, военный губернатор Приморской области - </w:t>
      </w:r>
    </w:p>
    <w:p>
      <w:pPr>
        <w:pStyle w:val="Normal"/>
        <w:rPr>
          <w:sz w:val="18"/>
        </w:rPr>
      </w:pPr>
      <w:r>
        <w:rPr>
          <w:sz w:val="18"/>
        </w:rPr>
        <w:t xml:space="preserve">Карасев М.С., доктор географических наук - </w:t>
      </w:r>
    </w:p>
    <w:p>
      <w:pPr>
        <w:pStyle w:val="Normal"/>
        <w:rPr>
          <w:sz w:val="18"/>
        </w:rPr>
      </w:pPr>
      <w:r>
        <w:rPr>
          <w:sz w:val="18"/>
        </w:rPr>
        <w:t xml:space="preserve">Карпов М.П., Герой Советского Союза - </w:t>
      </w:r>
    </w:p>
    <w:p>
      <w:pPr>
        <w:pStyle w:val="Normal"/>
        <w:rPr>
          <w:sz w:val="18"/>
        </w:rPr>
      </w:pPr>
      <w:r>
        <w:rPr>
          <w:sz w:val="18"/>
        </w:rPr>
        <w:t xml:space="preserve">Кафаров П.И., (Архимандрит Палладий) - </w:t>
      </w:r>
    </w:p>
    <w:p>
      <w:pPr>
        <w:pStyle w:val="Normal"/>
        <w:rPr>
          <w:sz w:val="18"/>
        </w:rPr>
      </w:pPr>
      <w:r>
        <w:rPr>
          <w:sz w:val="18"/>
        </w:rPr>
        <w:t xml:space="preserve">Кипарисов А.Ф., инженер-путеец - </w:t>
      </w:r>
    </w:p>
    <w:p>
      <w:pPr>
        <w:pStyle w:val="Normal"/>
        <w:rPr>
          <w:sz w:val="18"/>
        </w:rPr>
      </w:pPr>
      <w:r>
        <w:rPr>
          <w:sz w:val="18"/>
        </w:rPr>
        <w:t xml:space="preserve">Кислицина Е.Л., библиотечный работник - </w:t>
      </w:r>
    </w:p>
    <w:p>
      <w:pPr>
        <w:pStyle w:val="Normal"/>
        <w:rPr>
          <w:sz w:val="18"/>
        </w:rPr>
      </w:pPr>
      <w:r>
        <w:rPr>
          <w:sz w:val="18"/>
        </w:rPr>
        <w:t xml:space="preserve">Клименко Н.П., работник культуры - </w:t>
      </w:r>
    </w:p>
    <w:p>
      <w:pPr>
        <w:pStyle w:val="Normal"/>
        <w:rPr>
          <w:sz w:val="18"/>
        </w:rPr>
      </w:pPr>
      <w:r>
        <w:rPr>
          <w:sz w:val="18"/>
        </w:rPr>
        <w:t xml:space="preserve">Ключевская Т.С., работник культуры - </w:t>
      </w:r>
    </w:p>
    <w:p>
      <w:pPr>
        <w:pStyle w:val="Normal"/>
        <w:rPr>
          <w:sz w:val="18"/>
        </w:rPr>
      </w:pPr>
      <w:r>
        <w:rPr>
          <w:sz w:val="18"/>
        </w:rPr>
        <w:t xml:space="preserve">Князев Л.Н., писатель - </w:t>
      </w:r>
    </w:p>
    <w:p>
      <w:pPr>
        <w:pStyle w:val="Normal"/>
        <w:rPr>
          <w:sz w:val="18"/>
        </w:rPr>
      </w:pPr>
      <w:r>
        <w:rPr>
          <w:sz w:val="18"/>
        </w:rPr>
        <w:t xml:space="preserve">Кобко В.В., музейный работник - </w:t>
      </w:r>
    </w:p>
    <w:p>
      <w:pPr>
        <w:pStyle w:val="Normal"/>
        <w:rPr>
          <w:sz w:val="18"/>
        </w:rPr>
      </w:pPr>
      <w:r>
        <w:rPr>
          <w:sz w:val="18"/>
        </w:rPr>
        <w:t xml:space="preserve">Колбин Н.И., писатель - </w:t>
      </w:r>
    </w:p>
    <w:p>
      <w:pPr>
        <w:pStyle w:val="Normal"/>
        <w:rPr>
          <w:sz w:val="18"/>
        </w:rPr>
      </w:pPr>
      <w:r>
        <w:rPr>
          <w:sz w:val="18"/>
        </w:rPr>
        <w:t xml:space="preserve">Комаров Н.В., первостроитель г. Владивостока - </w:t>
      </w:r>
    </w:p>
    <w:p>
      <w:pPr>
        <w:pStyle w:val="Normal"/>
        <w:rPr/>
      </w:pPr>
      <w:r>
        <w:rPr>
          <w:sz w:val="18"/>
        </w:rPr>
        <w:t xml:space="preserve">Короткий А.М., доктор географических наук - </w:t>
      </w:r>
    </w:p>
    <w:p>
      <w:pPr>
        <w:pStyle w:val="Normal"/>
        <w:rPr>
          <w:sz w:val="18"/>
        </w:rPr>
      </w:pPr>
      <w:r>
        <w:rPr>
          <w:sz w:val="18"/>
        </w:rPr>
        <w:t xml:space="preserve">Короткова Л.С., работник культуры - </w:t>
      </w:r>
    </w:p>
    <w:p>
      <w:pPr>
        <w:pStyle w:val="Normal"/>
        <w:rPr>
          <w:sz w:val="18"/>
        </w:rPr>
      </w:pPr>
      <w:r>
        <w:rPr>
          <w:sz w:val="18"/>
        </w:rPr>
        <w:t xml:space="preserve">Котолевич Н.Н., работник культуры - </w:t>
      </w:r>
    </w:p>
    <w:p>
      <w:pPr>
        <w:pStyle w:val="Normal"/>
        <w:rPr>
          <w:sz w:val="18"/>
        </w:rPr>
      </w:pPr>
      <w:r>
        <w:rPr>
          <w:sz w:val="18"/>
        </w:rPr>
        <w:t xml:space="preserve">Краснокутская Л.С., актриса - </w:t>
      </w:r>
    </w:p>
    <w:p>
      <w:pPr>
        <w:pStyle w:val="Normal"/>
        <w:rPr>
          <w:sz w:val="18"/>
        </w:rPr>
      </w:pPr>
      <w:r>
        <w:rPr>
          <w:sz w:val="18"/>
        </w:rPr>
        <w:t xml:space="preserve">Кривицкий А.В., работник культуры - </w:t>
      </w:r>
    </w:p>
    <w:p>
      <w:pPr>
        <w:pStyle w:val="Normal"/>
        <w:rPr>
          <w:sz w:val="18"/>
        </w:rPr>
      </w:pPr>
      <w:r>
        <w:rPr>
          <w:sz w:val="18"/>
        </w:rPr>
        <w:t xml:space="preserve">Кузнецова О.И., работник культуры - </w:t>
      </w:r>
    </w:p>
    <w:p>
      <w:pPr>
        <w:pStyle w:val="Normal"/>
        <w:rPr>
          <w:sz w:val="18"/>
        </w:rPr>
      </w:pPr>
      <w:r>
        <w:rPr>
          <w:sz w:val="18"/>
        </w:rPr>
        <w:t>Куренцов А.И., доктор биологических наук,</w:t>
      </w:r>
    </w:p>
    <w:p>
      <w:pPr>
        <w:pStyle w:val="Normal"/>
        <w:rPr>
          <w:sz w:val="18"/>
        </w:rPr>
      </w:pPr>
      <w:r>
        <w:rPr>
          <w:sz w:val="18"/>
        </w:rPr>
        <w:t xml:space="preserve">исследователь природы ДВ - </w:t>
      </w:r>
    </w:p>
    <w:p>
      <w:pPr>
        <w:pStyle w:val="Normal"/>
        <w:rPr>
          <w:sz w:val="18"/>
        </w:rPr>
      </w:pPr>
      <w:r>
        <w:rPr>
          <w:sz w:val="18"/>
        </w:rPr>
        <w:t xml:space="preserve">Кутакова В.А., работник культуры - </w:t>
      </w:r>
    </w:p>
    <w:p>
      <w:pPr>
        <w:pStyle w:val="Normal"/>
        <w:rPr/>
      </w:pPr>
      <w:r>
        <w:rPr>
          <w:b/>
          <w:sz w:val="18"/>
        </w:rPr>
        <w:t>Л</w:t>
      </w:r>
      <w:r>
        <w:rPr>
          <w:sz w:val="18"/>
        </w:rPr>
        <w:t xml:space="preserve">авринайтис Т.А., доцент ДВГАИ - </w:t>
      </w:r>
    </w:p>
    <w:p>
      <w:pPr>
        <w:pStyle w:val="Normal"/>
        <w:rPr>
          <w:sz w:val="18"/>
        </w:rPr>
      </w:pPr>
      <w:r>
        <w:rPr>
          <w:sz w:val="18"/>
        </w:rPr>
        <w:t xml:space="preserve">Лапик А.В., Герой Советского Союза - </w:t>
      </w:r>
    </w:p>
    <w:p>
      <w:pPr>
        <w:pStyle w:val="Normal"/>
        <w:rPr>
          <w:sz w:val="18"/>
        </w:rPr>
      </w:pPr>
      <w:r>
        <w:rPr>
          <w:sz w:val="18"/>
        </w:rPr>
        <w:t xml:space="preserve">Лапузин Б.В., поэт - </w:t>
      </w:r>
    </w:p>
    <w:p>
      <w:pPr>
        <w:pStyle w:val="Normal"/>
        <w:rPr>
          <w:sz w:val="18"/>
        </w:rPr>
      </w:pPr>
      <w:r>
        <w:rPr>
          <w:sz w:val="18"/>
        </w:rPr>
        <w:t xml:space="preserve">Лебедева И.Е., работник телевидения - </w:t>
      </w:r>
    </w:p>
    <w:p>
      <w:pPr>
        <w:pStyle w:val="Normal"/>
        <w:rPr>
          <w:sz w:val="18"/>
        </w:rPr>
      </w:pPr>
      <w:r>
        <w:rPr>
          <w:sz w:val="18"/>
        </w:rPr>
        <w:t xml:space="preserve">Лобас П.К., Герой Советского Союза - </w:t>
      </w:r>
    </w:p>
    <w:p>
      <w:pPr>
        <w:pStyle w:val="Normal"/>
        <w:rPr>
          <w:sz w:val="18"/>
        </w:rPr>
      </w:pPr>
      <w:r>
        <w:rPr>
          <w:sz w:val="18"/>
        </w:rPr>
        <w:t xml:space="preserve">Ломакин В.П., партийный и государственный деятель - </w:t>
      </w:r>
    </w:p>
    <w:p>
      <w:pPr>
        <w:pStyle w:val="Normal"/>
        <w:rPr>
          <w:sz w:val="18"/>
        </w:rPr>
      </w:pPr>
      <w:r>
        <w:rPr>
          <w:sz w:val="18"/>
        </w:rPr>
        <w:t xml:space="preserve">Луганский Ю.К., фотохудожник - </w:t>
      </w:r>
    </w:p>
    <w:p>
      <w:pPr>
        <w:pStyle w:val="Normal"/>
        <w:rPr>
          <w:sz w:val="18"/>
        </w:rPr>
      </w:pPr>
      <w:r>
        <w:rPr>
          <w:sz w:val="18"/>
        </w:rPr>
        <w:t xml:space="preserve">Лунегова Г.Н., музейный работник - </w:t>
      </w:r>
    </w:p>
    <w:p>
      <w:pPr>
        <w:pStyle w:val="Normal"/>
        <w:rPr>
          <w:sz w:val="18"/>
        </w:rPr>
      </w:pPr>
      <w:r>
        <w:rPr>
          <w:sz w:val="18"/>
        </w:rPr>
        <w:t xml:space="preserve">Лыткина И.М., актриса - </w:t>
      </w:r>
    </w:p>
    <w:p>
      <w:pPr>
        <w:pStyle w:val="Normal"/>
        <w:rPr/>
      </w:pPr>
      <w:r>
        <w:rPr>
          <w:b/>
          <w:sz w:val="18"/>
        </w:rPr>
        <w:t>М</w:t>
      </w:r>
      <w:r>
        <w:rPr>
          <w:sz w:val="18"/>
        </w:rPr>
        <w:t xml:space="preserve">аксимов О.Б., кандидат химических наук  - </w:t>
      </w:r>
    </w:p>
    <w:p>
      <w:pPr>
        <w:pStyle w:val="Normal"/>
        <w:rPr>
          <w:sz w:val="18"/>
        </w:rPr>
      </w:pPr>
      <w:r>
        <w:rPr>
          <w:sz w:val="18"/>
        </w:rPr>
        <w:t xml:space="preserve">Малик М.Г., Герой Советского Союза - </w:t>
      </w:r>
    </w:p>
    <w:p>
      <w:pPr>
        <w:pStyle w:val="Normal"/>
        <w:rPr>
          <w:sz w:val="18"/>
        </w:rPr>
      </w:pPr>
      <w:r>
        <w:rPr>
          <w:sz w:val="18"/>
        </w:rPr>
        <w:t xml:space="preserve">Мангушев В.И., работник культуры - </w:t>
      </w:r>
    </w:p>
    <w:p>
      <w:pPr>
        <w:pStyle w:val="Normal"/>
        <w:rPr>
          <w:sz w:val="18"/>
        </w:rPr>
      </w:pPr>
      <w:r>
        <w:rPr>
          <w:sz w:val="18"/>
        </w:rPr>
        <w:t xml:space="preserve">Матвеев В.Н., поэт, беллетрист - </w:t>
      </w:r>
    </w:p>
    <w:p>
      <w:pPr>
        <w:pStyle w:val="Normal"/>
        <w:rPr>
          <w:sz w:val="18"/>
        </w:rPr>
      </w:pPr>
      <w:r>
        <w:rPr>
          <w:sz w:val="18"/>
        </w:rPr>
        <w:t xml:space="preserve">Морозов Н.Н., поэт - </w:t>
      </w:r>
    </w:p>
    <w:p>
      <w:pPr>
        <w:pStyle w:val="Normal"/>
        <w:rPr>
          <w:sz w:val="18"/>
        </w:rPr>
      </w:pPr>
      <w:r>
        <w:rPr>
          <w:sz w:val="18"/>
        </w:rPr>
        <w:t xml:space="preserve">Мухачев Б.И., доктор исторических наук - </w:t>
      </w:r>
    </w:p>
    <w:p>
      <w:pPr>
        <w:pStyle w:val="Normal"/>
        <w:rPr>
          <w:sz w:val="18"/>
        </w:rPr>
      </w:pPr>
      <w:r>
        <w:rPr>
          <w:sz w:val="18"/>
        </w:rPr>
        <w:t xml:space="preserve">Мясников В.П., академик РАН - </w:t>
      </w:r>
    </w:p>
    <w:p>
      <w:pPr>
        <w:pStyle w:val="Normal"/>
        <w:rPr/>
      </w:pPr>
      <w:r>
        <w:rPr>
          <w:b/>
          <w:sz w:val="18"/>
        </w:rPr>
        <w:t>Н</w:t>
      </w:r>
      <w:r>
        <w:rPr>
          <w:sz w:val="18"/>
        </w:rPr>
        <w:t xml:space="preserve">адаров И.П., этнограф, исследователь - </w:t>
      </w:r>
    </w:p>
    <w:p>
      <w:pPr>
        <w:pStyle w:val="Normal"/>
        <w:rPr>
          <w:sz w:val="18"/>
        </w:rPr>
      </w:pPr>
      <w:r>
        <w:rPr>
          <w:sz w:val="18"/>
        </w:rPr>
        <w:t xml:space="preserve">Нестеренко В.П., работник культуры - </w:t>
      </w:r>
    </w:p>
    <w:p>
      <w:pPr>
        <w:pStyle w:val="Normal"/>
        <w:rPr>
          <w:sz w:val="18"/>
        </w:rPr>
      </w:pPr>
      <w:r>
        <w:rPr>
          <w:sz w:val="18"/>
        </w:rPr>
        <w:t xml:space="preserve">Никифорова Л.Н., преподаватель - </w:t>
      </w:r>
    </w:p>
    <w:p>
      <w:pPr>
        <w:pStyle w:val="Normal"/>
        <w:rPr>
          <w:sz w:val="18"/>
        </w:rPr>
      </w:pPr>
      <w:r>
        <w:rPr>
          <w:sz w:val="18"/>
        </w:rPr>
        <w:t xml:space="preserve">Николай, цесаревич - </w:t>
      </w:r>
    </w:p>
    <w:p>
      <w:pPr>
        <w:pStyle w:val="Normal"/>
        <w:rPr/>
      </w:pPr>
      <w:r>
        <w:rPr>
          <w:b/>
          <w:sz w:val="18"/>
        </w:rPr>
        <w:t>О</w:t>
      </w:r>
      <w:r>
        <w:rPr>
          <w:sz w:val="18"/>
        </w:rPr>
        <w:t xml:space="preserve">мельченко Г.А., работник культуры - </w:t>
      </w:r>
    </w:p>
    <w:p>
      <w:pPr>
        <w:pStyle w:val="Normal"/>
        <w:rPr>
          <w:sz w:val="18"/>
        </w:rPr>
      </w:pPr>
      <w:r>
        <w:rPr>
          <w:sz w:val="18"/>
        </w:rPr>
        <w:t xml:space="preserve">Омелянский В.Ю., работник культуры - </w:t>
      </w:r>
    </w:p>
    <w:p>
      <w:pPr>
        <w:pStyle w:val="Normal"/>
        <w:rPr>
          <w:sz w:val="18"/>
        </w:rPr>
      </w:pPr>
      <w:r>
        <w:rPr>
          <w:sz w:val="18"/>
        </w:rPr>
        <w:t xml:space="preserve">Осипов Ю.Н., кандидат исторических наук - </w:t>
      </w:r>
    </w:p>
    <w:p>
      <w:pPr>
        <w:pStyle w:val="Normal"/>
        <w:rPr>
          <w:sz w:val="18"/>
        </w:rPr>
      </w:pPr>
      <w:r>
        <w:rPr>
          <w:sz w:val="18"/>
        </w:rPr>
        <w:t xml:space="preserve">Островская Г.Я., преподаватель - </w:t>
      </w:r>
    </w:p>
    <w:p>
      <w:pPr>
        <w:pStyle w:val="Normal"/>
        <w:rPr/>
      </w:pPr>
      <w:r>
        <w:rPr>
          <w:b/>
          <w:sz w:val="18"/>
        </w:rPr>
        <w:t>П</w:t>
      </w:r>
      <w:r>
        <w:rPr>
          <w:sz w:val="18"/>
        </w:rPr>
        <w:t xml:space="preserve">акулова Т.П., музыковед, заслуженная артистка РФ - </w:t>
      </w:r>
    </w:p>
    <w:p>
      <w:pPr>
        <w:pStyle w:val="Normal"/>
        <w:rPr>
          <w:sz w:val="18"/>
        </w:rPr>
      </w:pPr>
      <w:r>
        <w:rPr>
          <w:sz w:val="18"/>
        </w:rPr>
        <w:t xml:space="preserve">Паничев А.М., доктор биологических наук - </w:t>
      </w:r>
    </w:p>
    <w:p>
      <w:pPr>
        <w:pStyle w:val="Normal"/>
        <w:rPr>
          <w:sz w:val="18"/>
        </w:rPr>
      </w:pPr>
      <w:r>
        <w:rPr>
          <w:sz w:val="18"/>
        </w:rPr>
        <w:t xml:space="preserve">Пацков М.В., работник культуры - </w:t>
      </w:r>
    </w:p>
    <w:p>
      <w:pPr>
        <w:pStyle w:val="Normal"/>
        <w:rPr>
          <w:sz w:val="18"/>
        </w:rPr>
      </w:pPr>
      <w:r>
        <w:rPr>
          <w:sz w:val="18"/>
        </w:rPr>
        <w:t xml:space="preserve">Пожидаев В.М., писатель - </w:t>
      </w:r>
    </w:p>
    <w:p>
      <w:pPr>
        <w:pStyle w:val="Normal"/>
        <w:rPr>
          <w:sz w:val="18"/>
        </w:rPr>
      </w:pPr>
      <w:r>
        <w:rPr>
          <w:sz w:val="18"/>
        </w:rPr>
        <w:t xml:space="preserve">Полозова Н.И., работник культуры - </w:t>
      </w:r>
    </w:p>
    <w:p>
      <w:pPr>
        <w:pStyle w:val="Normal"/>
        <w:rPr>
          <w:sz w:val="18"/>
        </w:rPr>
      </w:pPr>
      <w:r>
        <w:rPr>
          <w:sz w:val="18"/>
        </w:rPr>
        <w:t xml:space="preserve">Приходская Т.И., хормейстер - </w:t>
      </w:r>
    </w:p>
    <w:p>
      <w:pPr>
        <w:pStyle w:val="Normal"/>
        <w:rPr>
          <w:sz w:val="18"/>
        </w:rPr>
      </w:pPr>
      <w:r>
        <w:rPr>
          <w:sz w:val="18"/>
        </w:rPr>
        <w:t xml:space="preserve">Пугач М.К., Герой Советского Союза - </w:t>
      </w:r>
    </w:p>
    <w:p>
      <w:pPr>
        <w:pStyle w:val="Normal"/>
        <w:rPr/>
      </w:pPr>
      <w:r>
        <w:rPr>
          <w:b/>
          <w:sz w:val="18"/>
        </w:rPr>
        <w:t>Р</w:t>
      </w:r>
      <w:r>
        <w:rPr>
          <w:sz w:val="18"/>
        </w:rPr>
        <w:t xml:space="preserve">аймхен Г.В., работник культуры - </w:t>
      </w:r>
    </w:p>
    <w:p>
      <w:pPr>
        <w:pStyle w:val="Normal"/>
        <w:rPr>
          <w:sz w:val="18"/>
        </w:rPr>
      </w:pPr>
      <w:r>
        <w:rPr>
          <w:sz w:val="18"/>
        </w:rPr>
        <w:t xml:space="preserve">Римский-Корсаков П.В., контр-адмирал - </w:t>
      </w:r>
    </w:p>
    <w:p>
      <w:pPr>
        <w:pStyle w:val="Normal"/>
        <w:rPr>
          <w:sz w:val="18"/>
        </w:rPr>
      </w:pPr>
      <w:r>
        <w:rPr>
          <w:sz w:val="18"/>
        </w:rPr>
        <w:t xml:space="preserve">Романов М.Т., кандидат географических наук - </w:t>
      </w:r>
    </w:p>
    <w:p>
      <w:pPr>
        <w:pStyle w:val="Normal"/>
        <w:rPr>
          <w:sz w:val="18"/>
        </w:rPr>
      </w:pPr>
      <w:r>
        <w:rPr>
          <w:sz w:val="18"/>
        </w:rPr>
        <w:t xml:space="preserve">Рыбачук И.В., художник - </w:t>
      </w:r>
    </w:p>
    <w:p>
      <w:pPr>
        <w:pStyle w:val="Normal"/>
        <w:rPr/>
      </w:pPr>
      <w:r>
        <w:rPr>
          <w:b/>
          <w:sz w:val="18"/>
        </w:rPr>
        <w:t>С</w:t>
      </w:r>
      <w:r>
        <w:rPr>
          <w:sz w:val="18"/>
        </w:rPr>
        <w:t xml:space="preserve">авенко А.М., работник культуры - </w:t>
      </w:r>
    </w:p>
    <w:p>
      <w:pPr>
        <w:pStyle w:val="Normal"/>
        <w:rPr>
          <w:sz w:val="18"/>
        </w:rPr>
      </w:pPr>
      <w:r>
        <w:rPr>
          <w:sz w:val="18"/>
        </w:rPr>
        <w:t xml:space="preserve">Седов Я.И., летчик - </w:t>
      </w:r>
    </w:p>
    <w:p>
      <w:pPr>
        <w:pStyle w:val="Normal"/>
        <w:rPr>
          <w:sz w:val="18"/>
        </w:rPr>
      </w:pPr>
      <w:r>
        <w:rPr>
          <w:sz w:val="18"/>
        </w:rPr>
        <w:t xml:space="preserve">Семененко В.Т., заслуженный артист РФ - </w:t>
      </w:r>
    </w:p>
    <w:p>
      <w:pPr>
        <w:pStyle w:val="Normal"/>
        <w:rPr>
          <w:sz w:val="18"/>
        </w:rPr>
      </w:pPr>
      <w:r>
        <w:rPr>
          <w:sz w:val="18"/>
        </w:rPr>
        <w:t xml:space="preserve">Сизоненко М.А., работник культуры - </w:t>
      </w:r>
    </w:p>
    <w:p>
      <w:pPr>
        <w:pStyle w:val="Normal"/>
        <w:rPr>
          <w:sz w:val="18"/>
        </w:rPr>
      </w:pPr>
      <w:r>
        <w:rPr>
          <w:sz w:val="18"/>
        </w:rPr>
        <w:t xml:space="preserve">Симоненко С.Н., актер - </w:t>
      </w:r>
    </w:p>
    <w:p>
      <w:pPr>
        <w:pStyle w:val="Normal"/>
        <w:rPr>
          <w:sz w:val="18"/>
        </w:rPr>
      </w:pPr>
      <w:r>
        <w:rPr>
          <w:sz w:val="18"/>
        </w:rPr>
        <w:t xml:space="preserve">Смирнова Е.В., работник культуры - </w:t>
      </w:r>
    </w:p>
    <w:p>
      <w:pPr>
        <w:pStyle w:val="Normal"/>
        <w:rPr>
          <w:sz w:val="18"/>
        </w:rPr>
      </w:pPr>
      <w:r>
        <w:rPr>
          <w:sz w:val="18"/>
        </w:rPr>
        <w:t xml:space="preserve">Соловьев Т.И., Герой Советского Союза - </w:t>
      </w:r>
    </w:p>
    <w:p>
      <w:pPr>
        <w:pStyle w:val="Normal"/>
        <w:rPr>
          <w:sz w:val="18"/>
        </w:rPr>
      </w:pPr>
      <w:r>
        <w:rPr>
          <w:sz w:val="18"/>
        </w:rPr>
        <w:t xml:space="preserve">Стадников В.П., концертмейстер - </w:t>
      </w:r>
    </w:p>
    <w:p>
      <w:pPr>
        <w:pStyle w:val="Normal"/>
        <w:rPr/>
      </w:pPr>
      <w:r>
        <w:rPr>
          <w:b/>
          <w:sz w:val="18"/>
        </w:rPr>
        <w:t>Т</w:t>
      </w:r>
      <w:r>
        <w:rPr>
          <w:sz w:val="18"/>
        </w:rPr>
        <w:t xml:space="preserve">качев Л.А., народный артист РСФСР - </w:t>
      </w:r>
    </w:p>
    <w:p>
      <w:pPr>
        <w:pStyle w:val="Normal"/>
        <w:rPr>
          <w:sz w:val="18"/>
        </w:rPr>
      </w:pPr>
      <w:r>
        <w:rPr>
          <w:sz w:val="18"/>
        </w:rPr>
        <w:t xml:space="preserve">Ткаченко А.В., художник - </w:t>
      </w:r>
    </w:p>
    <w:p>
      <w:pPr>
        <w:pStyle w:val="Normal"/>
        <w:rPr/>
      </w:pPr>
      <w:r>
        <w:rPr>
          <w:b/>
          <w:sz w:val="18"/>
        </w:rPr>
        <w:t>У</w:t>
      </w:r>
      <w:r>
        <w:rPr>
          <w:sz w:val="18"/>
        </w:rPr>
        <w:t xml:space="preserve">боревич И.П., главнокомандующий НРА - </w:t>
      </w:r>
    </w:p>
    <w:p>
      <w:pPr>
        <w:pStyle w:val="Normal"/>
        <w:rPr>
          <w:sz w:val="18"/>
        </w:rPr>
      </w:pPr>
      <w:r>
        <w:rPr>
          <w:sz w:val="18"/>
        </w:rPr>
        <w:t xml:space="preserve">Удовиченко Б.Г., преподаватель - </w:t>
      </w:r>
    </w:p>
    <w:p>
      <w:pPr>
        <w:pStyle w:val="Normal"/>
        <w:rPr>
          <w:sz w:val="18"/>
        </w:rPr>
      </w:pPr>
      <w:r>
        <w:rPr>
          <w:sz w:val="18"/>
        </w:rPr>
        <w:t xml:space="preserve">Усова Г.Я., работник культуры - </w:t>
      </w:r>
    </w:p>
    <w:p>
      <w:pPr>
        <w:pStyle w:val="Normal"/>
        <w:rPr>
          <w:sz w:val="18"/>
        </w:rPr>
      </w:pPr>
      <w:r>
        <w:rPr>
          <w:sz w:val="18"/>
        </w:rPr>
        <w:t xml:space="preserve">Устименко Ф.В., библиотечный работник - </w:t>
      </w:r>
    </w:p>
    <w:p>
      <w:pPr>
        <w:pStyle w:val="Normal"/>
        <w:rPr/>
      </w:pPr>
      <w:r>
        <w:rPr>
          <w:b/>
          <w:sz w:val="18"/>
        </w:rPr>
        <w:t>Ф</w:t>
      </w:r>
      <w:r>
        <w:rPr>
          <w:sz w:val="18"/>
        </w:rPr>
        <w:t xml:space="preserve">адеев А.А., русский советский писатель - </w:t>
      </w:r>
    </w:p>
    <w:p>
      <w:pPr>
        <w:pStyle w:val="Normal"/>
        <w:rPr>
          <w:sz w:val="18"/>
        </w:rPr>
      </w:pPr>
      <w:r>
        <w:rPr>
          <w:sz w:val="18"/>
        </w:rPr>
        <w:t xml:space="preserve">Федоркина С.А., преподаватель - </w:t>
      </w:r>
    </w:p>
    <w:p>
      <w:pPr>
        <w:pStyle w:val="Normal"/>
        <w:rPr>
          <w:sz w:val="18"/>
        </w:rPr>
      </w:pPr>
      <w:r>
        <w:rPr>
          <w:sz w:val="18"/>
        </w:rPr>
        <w:t xml:space="preserve">Федоров А.З., краевед-исследователь - </w:t>
      </w:r>
    </w:p>
    <w:p>
      <w:pPr>
        <w:pStyle w:val="Normal"/>
        <w:rPr>
          <w:sz w:val="18"/>
        </w:rPr>
      </w:pPr>
      <w:r>
        <w:rPr>
          <w:sz w:val="18"/>
        </w:rPr>
        <w:t>Филатов Ю.Г., краевед, Действ. член ОИАК</w:t>
      </w:r>
    </w:p>
    <w:p>
      <w:pPr>
        <w:pStyle w:val="Normal"/>
        <w:rPr>
          <w:sz w:val="18"/>
        </w:rPr>
      </w:pPr>
      <w:r>
        <w:rPr>
          <w:sz w:val="18"/>
        </w:rPr>
        <w:t xml:space="preserve">Филиппова Л.П., работник культуры - </w:t>
      </w:r>
    </w:p>
    <w:p>
      <w:pPr>
        <w:pStyle w:val="Normal"/>
        <w:rPr>
          <w:sz w:val="18"/>
        </w:rPr>
      </w:pPr>
      <w:r>
        <w:rPr>
          <w:sz w:val="18"/>
        </w:rPr>
        <w:t xml:space="preserve">Филоненко В.И., работник культуры - </w:t>
      </w:r>
    </w:p>
    <w:p>
      <w:pPr>
        <w:pStyle w:val="Normal"/>
        <w:rPr>
          <w:sz w:val="18"/>
        </w:rPr>
      </w:pPr>
      <w:r>
        <w:rPr>
          <w:sz w:val="18"/>
        </w:rPr>
        <w:t xml:space="preserve">Фокин В.А., адмирал, командующий ТОФ - </w:t>
      </w:r>
    </w:p>
    <w:p>
      <w:pPr>
        <w:pStyle w:val="Normal"/>
        <w:rPr>
          <w:sz w:val="18"/>
        </w:rPr>
      </w:pPr>
      <w:r>
        <w:rPr>
          <w:sz w:val="18"/>
        </w:rPr>
        <w:t xml:space="preserve">Фуругельм И.В., адмирал, исследователь ДВ морей - </w:t>
      </w:r>
    </w:p>
    <w:p>
      <w:pPr>
        <w:pStyle w:val="Normal"/>
        <w:rPr/>
      </w:pPr>
      <w:r>
        <w:rPr>
          <w:b/>
          <w:sz w:val="18"/>
        </w:rPr>
        <w:t>Х</w:t>
      </w:r>
      <w:r>
        <w:rPr>
          <w:sz w:val="18"/>
        </w:rPr>
        <w:t xml:space="preserve">амзаева Л.Ф., работник культуры - </w:t>
      </w:r>
    </w:p>
    <w:p>
      <w:pPr>
        <w:pStyle w:val="Normal"/>
        <w:rPr>
          <w:sz w:val="18"/>
        </w:rPr>
      </w:pPr>
      <w:r>
        <w:rPr>
          <w:sz w:val="18"/>
        </w:rPr>
        <w:t xml:space="preserve">Харкевич С.С., доктор биологических наук - </w:t>
      </w:r>
    </w:p>
    <w:p>
      <w:pPr>
        <w:pStyle w:val="Normal"/>
        <w:rPr>
          <w:sz w:val="18"/>
        </w:rPr>
      </w:pPr>
      <w:r>
        <w:rPr>
          <w:sz w:val="18"/>
        </w:rPr>
        <w:t xml:space="preserve">Харланов М.И., Герой Советского Союза - </w:t>
      </w:r>
    </w:p>
    <w:p>
      <w:pPr>
        <w:pStyle w:val="Normal"/>
        <w:rPr/>
      </w:pPr>
      <w:r>
        <w:rPr>
          <w:b/>
          <w:sz w:val="18"/>
        </w:rPr>
        <w:t>Ц</w:t>
      </w:r>
      <w:r>
        <w:rPr>
          <w:sz w:val="18"/>
        </w:rPr>
        <w:t xml:space="preserve">имерман И.К., библиотечный работник - </w:t>
      </w:r>
    </w:p>
    <w:p>
      <w:pPr>
        <w:pStyle w:val="Normal"/>
        <w:rPr/>
      </w:pPr>
      <w:r>
        <w:rPr>
          <w:b/>
          <w:sz w:val="18"/>
        </w:rPr>
        <w:t>Ч</w:t>
      </w:r>
      <w:r>
        <w:rPr>
          <w:sz w:val="18"/>
        </w:rPr>
        <w:t xml:space="preserve">ешев А.М., преподаватель - </w:t>
      </w:r>
    </w:p>
    <w:p>
      <w:pPr>
        <w:pStyle w:val="Normal"/>
        <w:rPr>
          <w:sz w:val="18"/>
        </w:rPr>
      </w:pPr>
      <w:r>
        <w:rPr>
          <w:sz w:val="18"/>
        </w:rPr>
        <w:t xml:space="preserve">Чудаев О.В., доктор геолого-минералогических наук - </w:t>
      </w:r>
    </w:p>
    <w:p>
      <w:pPr>
        <w:pStyle w:val="Normal"/>
        <w:rPr>
          <w:sz w:val="18"/>
        </w:rPr>
      </w:pPr>
      <w:r>
        <w:rPr>
          <w:sz w:val="18"/>
        </w:rPr>
        <w:t xml:space="preserve">Чмель Л.П., работник культуры - </w:t>
      </w:r>
    </w:p>
    <w:p>
      <w:pPr>
        <w:pStyle w:val="Normal"/>
        <w:rPr/>
      </w:pPr>
      <w:r>
        <w:rPr>
          <w:b/>
          <w:sz w:val="18"/>
        </w:rPr>
        <w:t>Ш</w:t>
      </w:r>
      <w:r>
        <w:rPr>
          <w:sz w:val="18"/>
        </w:rPr>
        <w:t xml:space="preserve">арамко А.К., работник культуры - </w:t>
      </w:r>
    </w:p>
    <w:p>
      <w:pPr>
        <w:pStyle w:val="Normal"/>
        <w:rPr/>
      </w:pPr>
      <w:r>
        <w:rPr>
          <w:b/>
          <w:sz w:val="18"/>
        </w:rPr>
        <w:t>Щ</w:t>
      </w:r>
      <w:r>
        <w:rPr>
          <w:sz w:val="18"/>
        </w:rPr>
        <w:t xml:space="preserve">ербак В.А., писатель - </w:t>
      </w:r>
    </w:p>
    <w:p>
      <w:pPr>
        <w:pStyle w:val="Normal"/>
        <w:rPr/>
      </w:pPr>
      <w:r>
        <w:rPr>
          <w:b/>
          <w:sz w:val="18"/>
        </w:rPr>
        <w:t>Э</w:t>
      </w:r>
      <w:r>
        <w:rPr>
          <w:sz w:val="18"/>
        </w:rPr>
        <w:t xml:space="preserve">гершельд Г.Х., исследователь залива Петра Великого - </w:t>
      </w:r>
      <w:r>
        <w:br w:type="page"/>
      </w:r>
    </w:p>
    <w:p>
      <w:pPr>
        <w:pStyle w:val="Normal"/>
        <w:rPr>
          <w:sz w:val="18"/>
        </w:rPr>
      </w:pPr>
      <w:r>
        <w:rPr>
          <w:sz w:val="18"/>
        </w:rPr>
      </w:r>
    </w:p>
    <w:p>
      <w:pPr>
        <w:pStyle w:val="Heading3"/>
        <w:rPr>
          <w:sz w:val="18"/>
        </w:rPr>
      </w:pPr>
      <w:r>
        <w:rPr>
          <w:sz w:val="18"/>
        </w:rPr>
        <w:t>Географический указатель</w:t>
      </w:r>
    </w:p>
    <w:p>
      <w:pPr>
        <w:pStyle w:val="Normal"/>
        <w:jc w:val="center"/>
        <w:rPr>
          <w:sz w:val="18"/>
        </w:rPr>
      </w:pPr>
      <w:r>
        <w:rPr>
          <w:sz w:val="18"/>
        </w:rPr>
      </w:r>
    </w:p>
    <w:tbl>
      <w:tblPr>
        <w:tblW w:w="6912" w:type="dxa"/>
        <w:jc w:val="left"/>
        <w:tblInd w:w="-108" w:type="dxa"/>
        <w:tblLayout w:type="fixed"/>
        <w:tblCellMar>
          <w:top w:w="0" w:type="dxa"/>
          <w:left w:w="108" w:type="dxa"/>
          <w:bottom w:w="0" w:type="dxa"/>
          <w:right w:w="108" w:type="dxa"/>
        </w:tblCellMar>
      </w:tblPr>
      <w:tblGrid>
        <w:gridCol w:w="3794"/>
        <w:gridCol w:w="3118"/>
      </w:tblGrid>
      <w:tr>
        <w:trPr/>
        <w:tc>
          <w:tcPr>
            <w:tcW w:w="3794" w:type="dxa"/>
            <w:tcBorders/>
          </w:tcPr>
          <w:p>
            <w:pPr>
              <w:pStyle w:val="Normal"/>
              <w:rPr>
                <w:sz w:val="18"/>
              </w:rPr>
            </w:pPr>
            <w:r>
              <w:rPr>
                <w:sz w:val="18"/>
              </w:rPr>
              <w:t xml:space="preserve">Астраханка, с. - </w:t>
            </w:r>
          </w:p>
        </w:tc>
        <w:tc>
          <w:tcPr>
            <w:tcW w:w="3118" w:type="dxa"/>
            <w:tcBorders/>
          </w:tcPr>
          <w:p>
            <w:pPr>
              <w:pStyle w:val="Normal"/>
              <w:ind w:right="339" w:hanging="0"/>
              <w:rPr>
                <w:sz w:val="18"/>
              </w:rPr>
            </w:pPr>
            <w:r>
              <w:rPr>
                <w:sz w:val="18"/>
              </w:rPr>
              <w:t xml:space="preserve">Монастырище, с. - </w:t>
            </w:r>
          </w:p>
        </w:tc>
      </w:tr>
      <w:tr>
        <w:trPr/>
        <w:tc>
          <w:tcPr>
            <w:tcW w:w="3794" w:type="dxa"/>
            <w:tcBorders/>
          </w:tcPr>
          <w:p>
            <w:pPr>
              <w:pStyle w:val="Normal"/>
              <w:rPr>
                <w:sz w:val="18"/>
              </w:rPr>
            </w:pPr>
            <w:r>
              <w:rPr>
                <w:sz w:val="18"/>
              </w:rPr>
              <w:t>Большие Ключи, с.-</w:t>
            </w:r>
          </w:p>
        </w:tc>
        <w:tc>
          <w:tcPr>
            <w:tcW w:w="3118" w:type="dxa"/>
            <w:tcBorders/>
          </w:tcPr>
          <w:p>
            <w:pPr>
              <w:pStyle w:val="Normal"/>
              <w:ind w:right="339" w:hanging="0"/>
              <w:rPr>
                <w:sz w:val="18"/>
              </w:rPr>
            </w:pPr>
            <w:r>
              <w:rPr>
                <w:sz w:val="18"/>
              </w:rPr>
              <w:t xml:space="preserve">Муравейка, с. - </w:t>
            </w:r>
          </w:p>
        </w:tc>
      </w:tr>
      <w:tr>
        <w:trPr/>
        <w:tc>
          <w:tcPr>
            <w:tcW w:w="3794" w:type="dxa"/>
            <w:tcBorders/>
          </w:tcPr>
          <w:p>
            <w:pPr>
              <w:pStyle w:val="Normal"/>
              <w:rPr>
                <w:sz w:val="18"/>
              </w:rPr>
            </w:pPr>
            <w:r>
              <w:rPr>
                <w:sz w:val="18"/>
              </w:rPr>
              <w:t xml:space="preserve">Борисовское плато, заказник - </w:t>
            </w:r>
          </w:p>
        </w:tc>
        <w:tc>
          <w:tcPr>
            <w:tcW w:w="3118" w:type="dxa"/>
            <w:tcBorders/>
          </w:tcPr>
          <w:p>
            <w:pPr>
              <w:pStyle w:val="Normal"/>
              <w:ind w:right="339" w:hanging="0"/>
              <w:rPr>
                <w:sz w:val="18"/>
              </w:rPr>
            </w:pPr>
            <w:r>
              <w:rPr>
                <w:sz w:val="18"/>
              </w:rPr>
              <w:t>Партизанск, г. -</w:t>
            </w:r>
          </w:p>
        </w:tc>
      </w:tr>
      <w:tr>
        <w:trPr/>
        <w:tc>
          <w:tcPr>
            <w:tcW w:w="3794" w:type="dxa"/>
            <w:tcBorders/>
          </w:tcPr>
          <w:p>
            <w:pPr>
              <w:pStyle w:val="Normal"/>
              <w:rPr>
                <w:sz w:val="18"/>
              </w:rPr>
            </w:pPr>
            <w:r>
              <w:rPr>
                <w:sz w:val="18"/>
              </w:rPr>
              <w:t>Владивосток, г. -</w:t>
            </w:r>
          </w:p>
        </w:tc>
        <w:tc>
          <w:tcPr>
            <w:tcW w:w="3118" w:type="dxa"/>
            <w:tcBorders/>
          </w:tcPr>
          <w:p>
            <w:pPr>
              <w:pStyle w:val="Normal"/>
              <w:rPr>
                <w:sz w:val="18"/>
              </w:rPr>
            </w:pPr>
            <w:r>
              <w:rPr>
                <w:sz w:val="18"/>
              </w:rPr>
              <w:t>Приморская область -</w:t>
            </w:r>
          </w:p>
        </w:tc>
      </w:tr>
      <w:tr>
        <w:trPr/>
        <w:tc>
          <w:tcPr>
            <w:tcW w:w="3794" w:type="dxa"/>
            <w:tcBorders/>
          </w:tcPr>
          <w:p>
            <w:pPr>
              <w:pStyle w:val="Normal"/>
              <w:rPr>
                <w:sz w:val="18"/>
              </w:rPr>
            </w:pPr>
            <w:r>
              <w:rPr>
                <w:sz w:val="18"/>
              </w:rPr>
              <w:t>Дальнегорский р-н -</w:t>
            </w:r>
          </w:p>
        </w:tc>
        <w:tc>
          <w:tcPr>
            <w:tcW w:w="3118" w:type="dxa"/>
            <w:tcBorders/>
          </w:tcPr>
          <w:p>
            <w:pPr>
              <w:pStyle w:val="Normal"/>
              <w:rPr>
                <w:sz w:val="18"/>
              </w:rPr>
            </w:pPr>
            <w:r>
              <w:rPr>
                <w:sz w:val="18"/>
              </w:rPr>
              <w:t>Раздольное, пос.-</w:t>
            </w:r>
          </w:p>
        </w:tc>
      </w:tr>
      <w:tr>
        <w:trPr/>
        <w:tc>
          <w:tcPr>
            <w:tcW w:w="3794" w:type="dxa"/>
            <w:tcBorders/>
          </w:tcPr>
          <w:p>
            <w:pPr>
              <w:pStyle w:val="Normal"/>
              <w:rPr>
                <w:sz w:val="18"/>
              </w:rPr>
            </w:pPr>
            <w:r>
              <w:rPr>
                <w:sz w:val="18"/>
              </w:rPr>
              <w:t>Еленовка, с. -</w:t>
            </w:r>
          </w:p>
        </w:tc>
        <w:tc>
          <w:tcPr>
            <w:tcW w:w="3118" w:type="dxa"/>
            <w:tcBorders/>
          </w:tcPr>
          <w:p>
            <w:pPr>
              <w:pStyle w:val="Normal"/>
              <w:rPr>
                <w:sz w:val="18"/>
              </w:rPr>
            </w:pPr>
            <w:r>
              <w:rPr>
                <w:sz w:val="18"/>
              </w:rPr>
              <w:t xml:space="preserve">Реттиховка, с. - </w:t>
            </w:r>
          </w:p>
        </w:tc>
      </w:tr>
      <w:tr>
        <w:trPr/>
        <w:tc>
          <w:tcPr>
            <w:tcW w:w="3794" w:type="dxa"/>
            <w:tcBorders/>
          </w:tcPr>
          <w:p>
            <w:pPr>
              <w:pStyle w:val="Normal"/>
              <w:rPr>
                <w:sz w:val="18"/>
              </w:rPr>
            </w:pPr>
            <w:r>
              <w:rPr>
                <w:sz w:val="18"/>
              </w:rPr>
              <w:t>Игнатьевка, с. -</w:t>
            </w:r>
          </w:p>
        </w:tc>
        <w:tc>
          <w:tcPr>
            <w:tcW w:w="3118" w:type="dxa"/>
            <w:tcBorders/>
          </w:tcPr>
          <w:p>
            <w:pPr>
              <w:pStyle w:val="Normal"/>
              <w:rPr>
                <w:sz w:val="18"/>
              </w:rPr>
            </w:pPr>
            <w:r>
              <w:rPr>
                <w:sz w:val="18"/>
              </w:rPr>
              <w:t>Садгород (г. Владивосток) -</w:t>
            </w:r>
          </w:p>
        </w:tc>
      </w:tr>
      <w:tr>
        <w:trPr/>
        <w:tc>
          <w:tcPr>
            <w:tcW w:w="3794" w:type="dxa"/>
            <w:tcBorders/>
          </w:tcPr>
          <w:p>
            <w:pPr>
              <w:pStyle w:val="Normal"/>
              <w:rPr>
                <w:sz w:val="18"/>
              </w:rPr>
            </w:pPr>
            <w:r>
              <w:rPr>
                <w:sz w:val="18"/>
              </w:rPr>
              <w:t>Кировский, пос. -</w:t>
            </w:r>
          </w:p>
        </w:tc>
        <w:tc>
          <w:tcPr>
            <w:tcW w:w="3118" w:type="dxa"/>
            <w:tcBorders/>
          </w:tcPr>
          <w:p>
            <w:pPr>
              <w:pStyle w:val="Normal"/>
              <w:rPr>
                <w:sz w:val="18"/>
              </w:rPr>
            </w:pPr>
            <w:r>
              <w:rPr>
                <w:sz w:val="18"/>
              </w:rPr>
              <w:t>Спасское, с. -</w:t>
            </w:r>
          </w:p>
        </w:tc>
      </w:tr>
      <w:tr>
        <w:trPr/>
        <w:tc>
          <w:tcPr>
            <w:tcW w:w="3794" w:type="dxa"/>
            <w:tcBorders/>
          </w:tcPr>
          <w:p>
            <w:pPr>
              <w:pStyle w:val="Normal"/>
              <w:rPr>
                <w:sz w:val="18"/>
              </w:rPr>
            </w:pPr>
            <w:r>
              <w:rPr>
                <w:sz w:val="18"/>
              </w:rPr>
              <w:t>Крыловка, с -</w:t>
            </w:r>
          </w:p>
        </w:tc>
        <w:tc>
          <w:tcPr>
            <w:tcW w:w="3118" w:type="dxa"/>
            <w:tcBorders/>
          </w:tcPr>
          <w:p>
            <w:pPr>
              <w:pStyle w:val="Normal"/>
              <w:rPr>
                <w:sz w:val="18"/>
              </w:rPr>
            </w:pPr>
            <w:r>
              <w:rPr>
                <w:sz w:val="18"/>
              </w:rPr>
              <w:t>Уссурийск, г. -</w:t>
            </w:r>
          </w:p>
        </w:tc>
      </w:tr>
      <w:tr>
        <w:trPr/>
        <w:tc>
          <w:tcPr>
            <w:tcW w:w="3794" w:type="dxa"/>
            <w:tcBorders/>
          </w:tcPr>
          <w:p>
            <w:pPr>
              <w:pStyle w:val="Normal"/>
              <w:rPr>
                <w:sz w:val="18"/>
              </w:rPr>
            </w:pPr>
            <w:r>
              <w:rPr>
                <w:sz w:val="18"/>
              </w:rPr>
              <w:t>Лазовский р-н -.</w:t>
            </w:r>
          </w:p>
        </w:tc>
        <w:tc>
          <w:tcPr>
            <w:tcW w:w="3118" w:type="dxa"/>
            <w:tcBorders/>
          </w:tcPr>
          <w:p>
            <w:pPr>
              <w:pStyle w:val="Normal"/>
              <w:rPr>
                <w:sz w:val="18"/>
              </w:rPr>
            </w:pPr>
            <w:r>
              <w:rPr>
                <w:sz w:val="18"/>
              </w:rPr>
              <w:t>Шмаковка, с. -</w:t>
            </w:r>
          </w:p>
        </w:tc>
      </w:tr>
    </w:tbl>
    <w:p>
      <w:pPr>
        <w:pStyle w:val="Normal"/>
        <w:rPr>
          <w:sz w:val="18"/>
        </w:rPr>
      </w:pPr>
      <w:r>
        <w:rPr>
          <w:sz w:val="18"/>
        </w:rPr>
      </w:r>
    </w:p>
    <w:p>
      <w:pPr>
        <w:pStyle w:val="Normal"/>
        <w:rPr>
          <w:sz w:val="18"/>
        </w:rPr>
      </w:pPr>
      <w:r>
        <w:rPr>
          <w:sz w:val="18"/>
        </w:rPr>
      </w:r>
    </w:p>
    <w:p>
      <w:pPr>
        <w:pStyle w:val="Normal"/>
        <w:jc w:val="center"/>
        <w:rPr>
          <w:b/>
          <w:b/>
          <w:sz w:val="18"/>
        </w:rPr>
      </w:pPr>
      <w:r>
        <w:rPr>
          <w:b/>
          <w:sz w:val="18"/>
        </w:rPr>
        <w:t>Указатель предприятий, учреждений,</w:t>
      </w:r>
    </w:p>
    <w:p>
      <w:pPr>
        <w:pStyle w:val="Normal"/>
        <w:jc w:val="center"/>
        <w:rPr>
          <w:b/>
          <w:b/>
          <w:sz w:val="18"/>
        </w:rPr>
      </w:pPr>
      <w:r>
        <w:rPr>
          <w:b/>
          <w:sz w:val="18"/>
        </w:rPr>
        <w:t xml:space="preserve"> </w:t>
      </w:r>
      <w:r>
        <w:rPr>
          <w:b/>
          <w:sz w:val="18"/>
        </w:rPr>
        <w:t>общественных и творческих организаций</w:t>
      </w:r>
    </w:p>
    <w:p>
      <w:pPr>
        <w:pStyle w:val="Normal"/>
        <w:jc w:val="center"/>
        <w:rPr>
          <w:b/>
          <w:b/>
          <w:sz w:val="18"/>
        </w:rPr>
      </w:pPr>
      <w:r>
        <w:rPr>
          <w:b/>
          <w:sz w:val="18"/>
        </w:rPr>
      </w:r>
    </w:p>
    <w:p>
      <w:pPr>
        <w:pStyle w:val="Normal"/>
        <w:rPr>
          <w:sz w:val="18"/>
        </w:rPr>
      </w:pPr>
      <w:r>
        <w:rPr>
          <w:sz w:val="18"/>
        </w:rPr>
        <w:tab/>
        <w:t xml:space="preserve">«Веселая арена», школа циркового искусства - </w:t>
      </w:r>
    </w:p>
    <w:p>
      <w:pPr>
        <w:pStyle w:val="Normal"/>
        <w:rPr>
          <w:sz w:val="18"/>
        </w:rPr>
      </w:pPr>
      <w:r>
        <w:rPr>
          <w:sz w:val="18"/>
        </w:rPr>
        <w:tab/>
        <w:t xml:space="preserve">«Владивостокская крепость», музей - </w:t>
      </w:r>
    </w:p>
    <w:p>
      <w:pPr>
        <w:pStyle w:val="Normal"/>
        <w:rPr/>
      </w:pPr>
      <w:r>
        <w:rPr>
          <w:b/>
          <w:sz w:val="18"/>
        </w:rPr>
        <w:tab/>
      </w:r>
      <w:r>
        <w:rPr>
          <w:sz w:val="18"/>
        </w:rPr>
        <w:t xml:space="preserve">Владивостокская студия телевидения – </w:t>
      </w:r>
    </w:p>
    <w:p>
      <w:pPr>
        <w:pStyle w:val="Normal"/>
        <w:rPr>
          <w:sz w:val="18"/>
        </w:rPr>
      </w:pPr>
      <w:r>
        <w:rPr>
          <w:sz w:val="18"/>
        </w:rPr>
        <w:tab/>
        <w:t xml:space="preserve">Владивостокский гидрометеотехникум - </w:t>
      </w:r>
    </w:p>
    <w:p>
      <w:pPr>
        <w:pStyle w:val="Normal"/>
        <w:rPr>
          <w:sz w:val="18"/>
        </w:rPr>
      </w:pPr>
      <w:r>
        <w:rPr>
          <w:sz w:val="18"/>
        </w:rPr>
        <w:tab/>
        <w:t xml:space="preserve">Владивостокский коммерческий порт – </w:t>
      </w:r>
    </w:p>
    <w:p>
      <w:pPr>
        <w:pStyle w:val="Normal"/>
        <w:rPr>
          <w:sz w:val="18"/>
        </w:rPr>
      </w:pPr>
      <w:r>
        <w:rPr>
          <w:sz w:val="18"/>
        </w:rPr>
        <w:tab/>
        <w:t xml:space="preserve">Владивостокский НИИ эпидемиологии и микробиологии - </w:t>
      </w:r>
    </w:p>
    <w:p>
      <w:pPr>
        <w:pStyle w:val="Normal"/>
        <w:rPr>
          <w:sz w:val="18"/>
        </w:rPr>
      </w:pPr>
      <w:r>
        <w:rPr>
          <w:sz w:val="18"/>
        </w:rPr>
        <w:tab/>
        <w:t>Владивостокское окружное правление спасения</w:t>
      </w:r>
    </w:p>
    <w:p>
      <w:pPr>
        <w:pStyle w:val="Normal"/>
        <w:rPr>
          <w:sz w:val="18"/>
        </w:rPr>
      </w:pPr>
      <w:r>
        <w:rPr>
          <w:sz w:val="18"/>
        </w:rPr>
        <w:tab/>
        <w:t xml:space="preserve">погибающих на водах - </w:t>
      </w:r>
    </w:p>
    <w:p>
      <w:pPr>
        <w:pStyle w:val="Normal"/>
        <w:rPr>
          <w:sz w:val="18"/>
        </w:rPr>
      </w:pPr>
      <w:r>
        <w:rPr>
          <w:sz w:val="18"/>
        </w:rPr>
        <w:tab/>
        <w:t xml:space="preserve">Военно-морской госпиталь ТОФ - </w:t>
      </w:r>
    </w:p>
    <w:p>
      <w:pPr>
        <w:pStyle w:val="Normal"/>
        <w:rPr>
          <w:sz w:val="18"/>
        </w:rPr>
      </w:pPr>
      <w:r>
        <w:rPr>
          <w:sz w:val="18"/>
        </w:rPr>
        <w:tab/>
        <w:t xml:space="preserve">Дальрыбвтуз - </w:t>
      </w:r>
    </w:p>
    <w:p>
      <w:pPr>
        <w:pStyle w:val="Normal"/>
        <w:rPr>
          <w:sz w:val="18"/>
        </w:rPr>
      </w:pPr>
      <w:r>
        <w:rPr>
          <w:sz w:val="18"/>
        </w:rPr>
        <w:tab/>
        <w:t xml:space="preserve">Дворец культуры моряков - </w:t>
      </w:r>
    </w:p>
    <w:p>
      <w:pPr>
        <w:pStyle w:val="Normal"/>
        <w:rPr>
          <w:sz w:val="18"/>
        </w:rPr>
      </w:pPr>
      <w:r>
        <w:rPr>
          <w:sz w:val="18"/>
        </w:rPr>
        <w:tab/>
        <w:t xml:space="preserve">Детская картинная галерея - </w:t>
      </w:r>
    </w:p>
    <w:p>
      <w:pPr>
        <w:pStyle w:val="Normal"/>
        <w:rPr>
          <w:sz w:val="18"/>
        </w:rPr>
      </w:pPr>
      <w:r>
        <w:rPr>
          <w:sz w:val="18"/>
        </w:rPr>
        <w:tab/>
        <w:t xml:space="preserve">Детская школа искусств (п. Береговой) - </w:t>
      </w:r>
    </w:p>
    <w:p>
      <w:pPr>
        <w:pStyle w:val="Normal"/>
        <w:rPr>
          <w:sz w:val="18"/>
        </w:rPr>
      </w:pPr>
      <w:r>
        <w:rPr>
          <w:sz w:val="18"/>
        </w:rPr>
        <w:tab/>
        <w:t xml:space="preserve">Дом кружева (г. Владивосток) - </w:t>
      </w:r>
    </w:p>
    <w:p>
      <w:pPr>
        <w:pStyle w:val="Normal"/>
        <w:rPr>
          <w:sz w:val="18"/>
        </w:rPr>
      </w:pPr>
      <w:r>
        <w:rPr>
          <w:sz w:val="18"/>
        </w:rPr>
        <w:tab/>
        <w:t xml:space="preserve">ДНИИМФ – </w:t>
      </w:r>
    </w:p>
    <w:p>
      <w:pPr>
        <w:pStyle w:val="Normal"/>
        <w:rPr>
          <w:sz w:val="18"/>
        </w:rPr>
      </w:pPr>
      <w:r>
        <w:rPr>
          <w:sz w:val="18"/>
        </w:rPr>
        <w:tab/>
        <w:t xml:space="preserve">Духовой оркестр (Дальзавод) - </w:t>
      </w:r>
    </w:p>
    <w:p>
      <w:pPr>
        <w:pStyle w:val="Normal"/>
        <w:rPr>
          <w:sz w:val="18"/>
        </w:rPr>
      </w:pPr>
      <w:r>
        <w:rPr>
          <w:sz w:val="18"/>
        </w:rPr>
        <w:tab/>
        <w:t xml:space="preserve">«Евгеньевская», б-ца восстановительного лечения - </w:t>
      </w:r>
    </w:p>
    <w:p>
      <w:pPr>
        <w:pStyle w:val="Normal"/>
        <w:rPr>
          <w:sz w:val="18"/>
        </w:rPr>
      </w:pPr>
      <w:r>
        <w:rPr>
          <w:sz w:val="18"/>
        </w:rPr>
        <w:tab/>
        <w:t xml:space="preserve">Женская федерация борьбы самбо и дзюдо - </w:t>
      </w:r>
    </w:p>
    <w:p>
      <w:pPr>
        <w:pStyle w:val="Normal"/>
        <w:rPr>
          <w:sz w:val="18"/>
        </w:rPr>
      </w:pPr>
      <w:r>
        <w:rPr>
          <w:sz w:val="18"/>
        </w:rPr>
        <w:tab/>
        <w:t xml:space="preserve">Институт автоматики и процессов управления - </w:t>
      </w:r>
    </w:p>
    <w:p>
      <w:pPr>
        <w:pStyle w:val="Normal"/>
        <w:rPr>
          <w:sz w:val="18"/>
        </w:rPr>
      </w:pPr>
      <w:r>
        <w:rPr>
          <w:sz w:val="18"/>
        </w:rPr>
        <w:tab/>
        <w:t xml:space="preserve">Институт истории, археологии и этнографии народов ДВ – </w:t>
      </w:r>
    </w:p>
    <w:p>
      <w:pPr>
        <w:pStyle w:val="Normal"/>
        <w:rPr>
          <w:sz w:val="18"/>
        </w:rPr>
      </w:pPr>
      <w:r>
        <w:rPr>
          <w:sz w:val="18"/>
        </w:rPr>
        <w:tab/>
        <w:t xml:space="preserve">«Кедровая падь», заповедние - </w:t>
      </w:r>
    </w:p>
    <w:p>
      <w:pPr>
        <w:pStyle w:val="Normal"/>
        <w:rPr>
          <w:sz w:val="18"/>
        </w:rPr>
      </w:pPr>
      <w:r>
        <w:rPr>
          <w:sz w:val="18"/>
        </w:rPr>
        <w:tab/>
        <w:t xml:space="preserve">«Кислород», ОАО - </w:t>
      </w:r>
    </w:p>
    <w:p>
      <w:pPr>
        <w:pStyle w:val="Normal"/>
        <w:rPr>
          <w:sz w:val="18"/>
        </w:rPr>
      </w:pPr>
      <w:r>
        <w:rPr>
          <w:sz w:val="18"/>
        </w:rPr>
        <w:tab/>
        <w:t xml:space="preserve">Китайский центр (Восточный ин-т) - </w:t>
      </w:r>
    </w:p>
    <w:p>
      <w:pPr>
        <w:pStyle w:val="Normal"/>
        <w:rPr>
          <w:sz w:val="18"/>
        </w:rPr>
      </w:pPr>
      <w:r>
        <w:rPr>
          <w:sz w:val="18"/>
        </w:rPr>
        <w:tab/>
        <w:t xml:space="preserve">Консульство (почетное) Новой Зеландии - </w:t>
      </w:r>
    </w:p>
    <w:p>
      <w:pPr>
        <w:pStyle w:val="Normal"/>
        <w:rPr>
          <w:sz w:val="18"/>
        </w:rPr>
      </w:pPr>
      <w:r>
        <w:rPr>
          <w:sz w:val="18"/>
        </w:rPr>
        <w:tab/>
        <w:t xml:space="preserve">«Лукоморье», лит.-муз. ежемесячник - </w:t>
      </w:r>
    </w:p>
    <w:p>
      <w:pPr>
        <w:pStyle w:val="Normal"/>
        <w:rPr>
          <w:sz w:val="18"/>
        </w:rPr>
      </w:pPr>
      <w:r>
        <w:rPr>
          <w:sz w:val="18"/>
        </w:rPr>
        <w:tab/>
        <w:t xml:space="preserve">Океанариум - </w:t>
      </w:r>
    </w:p>
    <w:p>
      <w:pPr>
        <w:pStyle w:val="Normal"/>
        <w:rPr>
          <w:sz w:val="18"/>
        </w:rPr>
      </w:pPr>
      <w:r>
        <w:rPr>
          <w:sz w:val="18"/>
        </w:rPr>
        <w:tab/>
        <w:t xml:space="preserve">Приморская епархия - </w:t>
      </w:r>
    </w:p>
    <w:p>
      <w:pPr>
        <w:pStyle w:val="Normal"/>
        <w:rPr>
          <w:sz w:val="18"/>
        </w:rPr>
      </w:pPr>
      <w:r>
        <w:rPr>
          <w:sz w:val="18"/>
        </w:rPr>
        <w:tab/>
        <w:t xml:space="preserve">Приморская краевая картинная галерея - </w:t>
      </w:r>
    </w:p>
    <w:p>
      <w:pPr>
        <w:pStyle w:val="Normal"/>
        <w:rPr>
          <w:sz w:val="18"/>
        </w:rPr>
      </w:pPr>
      <w:r>
        <w:rPr>
          <w:sz w:val="18"/>
        </w:rPr>
        <w:tab/>
        <w:t xml:space="preserve">Приморская радиостанция – </w:t>
      </w:r>
    </w:p>
    <w:p>
      <w:pPr>
        <w:pStyle w:val="Normal"/>
        <w:rPr>
          <w:sz w:val="18"/>
        </w:rPr>
      </w:pPr>
      <w:r>
        <w:rPr>
          <w:sz w:val="18"/>
        </w:rPr>
        <w:tab/>
        <w:t xml:space="preserve">«Приморский кондитер», ОАО - </w:t>
      </w:r>
    </w:p>
    <w:p>
      <w:pPr>
        <w:pStyle w:val="Normal"/>
        <w:rPr>
          <w:sz w:val="18"/>
        </w:rPr>
      </w:pPr>
      <w:r>
        <w:rPr>
          <w:sz w:val="18"/>
        </w:rPr>
        <w:tab/>
        <w:t xml:space="preserve">Приморский краевой драматический театр молодежи - </w:t>
      </w:r>
    </w:p>
    <w:p>
      <w:pPr>
        <w:pStyle w:val="Normal"/>
        <w:rPr>
          <w:sz w:val="18"/>
        </w:rPr>
      </w:pPr>
      <w:r>
        <w:rPr>
          <w:sz w:val="18"/>
        </w:rPr>
        <w:tab/>
        <w:t xml:space="preserve">«Прогресс», ОАО - </w:t>
      </w:r>
    </w:p>
    <w:p>
      <w:pPr>
        <w:pStyle w:val="Normal"/>
        <w:rPr>
          <w:sz w:val="18"/>
        </w:rPr>
      </w:pPr>
      <w:r>
        <w:rPr>
          <w:sz w:val="18"/>
        </w:rPr>
        <w:tab/>
        <w:t xml:space="preserve">Птицефабрика «Уссурийская» (г. Артем) – </w:t>
      </w:r>
    </w:p>
    <w:p>
      <w:pPr>
        <w:pStyle w:val="Normal"/>
        <w:rPr>
          <w:sz w:val="18"/>
        </w:rPr>
      </w:pPr>
      <w:r>
        <w:rPr>
          <w:sz w:val="18"/>
        </w:rPr>
        <w:tab/>
        <w:t xml:space="preserve">«Рыбак Приморья», газета - </w:t>
      </w:r>
    </w:p>
    <w:p>
      <w:pPr>
        <w:pStyle w:val="Normal"/>
        <w:rPr>
          <w:sz w:val="18"/>
        </w:rPr>
      </w:pPr>
      <w:r>
        <w:rPr>
          <w:sz w:val="18"/>
        </w:rPr>
        <w:tab/>
        <w:t xml:space="preserve">Седанкинский гидроузел - </w:t>
      </w:r>
    </w:p>
    <w:p>
      <w:pPr>
        <w:pStyle w:val="Normal"/>
        <w:rPr>
          <w:sz w:val="18"/>
        </w:rPr>
      </w:pPr>
      <w:r>
        <w:rPr>
          <w:sz w:val="18"/>
        </w:rPr>
        <w:tab/>
        <w:t xml:space="preserve">Сибирская флотилия - </w:t>
      </w:r>
    </w:p>
    <w:p>
      <w:pPr>
        <w:pStyle w:val="Normal"/>
        <w:rPr>
          <w:sz w:val="18"/>
        </w:rPr>
      </w:pPr>
      <w:r>
        <w:rPr>
          <w:sz w:val="18"/>
        </w:rPr>
        <w:tab/>
        <w:t xml:space="preserve">Тихоокеанский ин-т географии - </w:t>
      </w:r>
    </w:p>
    <w:p>
      <w:pPr>
        <w:pStyle w:val="Normal"/>
        <w:rPr>
          <w:sz w:val="18"/>
        </w:rPr>
      </w:pPr>
      <w:r>
        <w:rPr>
          <w:sz w:val="18"/>
        </w:rPr>
        <w:tab/>
        <w:t xml:space="preserve">Тихоокеанский флот – </w:t>
      </w:r>
    </w:p>
    <w:p>
      <w:pPr>
        <w:pStyle w:val="Normal"/>
        <w:rPr>
          <w:sz w:val="18"/>
        </w:rPr>
      </w:pPr>
      <w:r>
        <w:rPr>
          <w:sz w:val="18"/>
        </w:rPr>
        <w:tab/>
        <w:t xml:space="preserve">Токаревский маяк – </w:t>
      </w:r>
    </w:p>
    <w:p>
      <w:pPr>
        <w:pStyle w:val="Normal"/>
        <w:rPr>
          <w:sz w:val="18"/>
        </w:rPr>
      </w:pPr>
      <w:r>
        <w:rPr>
          <w:sz w:val="18"/>
        </w:rPr>
        <w:tab/>
        <w:t xml:space="preserve">Уссурийский участок Сибирской ж.-д. – </w:t>
      </w:r>
    </w:p>
    <w:p>
      <w:pPr>
        <w:pStyle w:val="Normal"/>
        <w:rPr>
          <w:sz w:val="18"/>
        </w:rPr>
      </w:pPr>
      <w:r>
        <w:rPr>
          <w:sz w:val="18"/>
        </w:rPr>
        <w:tab/>
        <w:t xml:space="preserve">Фарфоровый завод (г. Владивосток) - </w:t>
      </w:r>
    </w:p>
    <w:p>
      <w:pPr>
        <w:pStyle w:val="Normal"/>
        <w:rPr>
          <w:sz w:val="18"/>
        </w:rPr>
      </w:pPr>
      <w:r>
        <w:rPr>
          <w:sz w:val="18"/>
        </w:rPr>
        <w:tab/>
        <w:t xml:space="preserve">«Элегия»,ансамбль скрипачей - </w:t>
      </w:r>
    </w:p>
    <w:p>
      <w:pPr>
        <w:pStyle w:val="Normal"/>
        <w:rPr>
          <w:sz w:val="18"/>
        </w:rPr>
      </w:pPr>
      <w:r>
        <w:rPr>
          <w:sz w:val="18"/>
        </w:rPr>
        <w:tab/>
        <w:t xml:space="preserve">Южно-Уссурийский отдел Приамур. отд-ния РГО - </w:t>
      </w:r>
    </w:p>
    <w:p>
      <w:pPr>
        <w:pStyle w:val="Normal"/>
        <w:rPr>
          <w:sz w:val="18"/>
        </w:rPr>
      </w:pPr>
      <w:r>
        <w:rPr>
          <w:sz w:val="18"/>
        </w:rPr>
      </w:r>
    </w:p>
    <w:p>
      <w:pPr>
        <w:pStyle w:val="Normal"/>
        <w:rPr>
          <w:sz w:val="18"/>
        </w:rPr>
      </w:pPr>
      <w:r>
        <w:rPr>
          <w:sz w:val="18"/>
        </w:rPr>
      </w:r>
    </w:p>
    <w:p>
      <w:pPr>
        <w:pStyle w:val="Heading3"/>
        <w:rPr>
          <w:sz w:val="18"/>
        </w:rPr>
      </w:pPr>
      <w:r>
        <w:rPr>
          <w:sz w:val="18"/>
        </w:rPr>
        <w:t>Тематический указатель</w:t>
      </w:r>
    </w:p>
    <w:p>
      <w:pPr>
        <w:pStyle w:val="Normal"/>
        <w:jc w:val="center"/>
        <w:rPr>
          <w:b/>
          <w:b/>
          <w:sz w:val="18"/>
        </w:rPr>
      </w:pPr>
      <w:r>
        <w:rPr>
          <w:b/>
          <w:sz w:val="18"/>
        </w:rPr>
      </w:r>
    </w:p>
    <w:p>
      <w:pPr>
        <w:pStyle w:val="Normal"/>
        <w:rPr>
          <w:sz w:val="18"/>
        </w:rPr>
      </w:pPr>
      <w:r>
        <w:rPr>
          <w:sz w:val="18"/>
        </w:rPr>
        <w:tab/>
        <w:t xml:space="preserve">Английский транспорт «Эмма и Матильда» - </w:t>
      </w:r>
    </w:p>
    <w:p>
      <w:pPr>
        <w:pStyle w:val="Normal"/>
        <w:rPr>
          <w:sz w:val="18"/>
        </w:rPr>
      </w:pPr>
      <w:r>
        <w:rPr>
          <w:sz w:val="18"/>
        </w:rPr>
        <w:tab/>
        <w:t xml:space="preserve">Велопробег динамовцев Украины – </w:t>
      </w:r>
    </w:p>
    <w:p>
      <w:pPr>
        <w:pStyle w:val="Normal"/>
        <w:rPr>
          <w:sz w:val="18"/>
        </w:rPr>
      </w:pPr>
      <w:r>
        <w:rPr>
          <w:sz w:val="18"/>
        </w:rPr>
        <w:tab/>
        <w:t xml:space="preserve">Вооруженное восстание в крепости Владивосток - </w:t>
      </w:r>
    </w:p>
    <w:p>
      <w:pPr>
        <w:pStyle w:val="Normal"/>
        <w:rPr>
          <w:sz w:val="18"/>
        </w:rPr>
      </w:pPr>
      <w:r>
        <w:rPr>
          <w:sz w:val="18"/>
        </w:rPr>
        <w:tab/>
        <w:t xml:space="preserve">Выставка советской литературы – </w:t>
      </w:r>
    </w:p>
    <w:p>
      <w:pPr>
        <w:pStyle w:val="Normal"/>
        <w:rPr>
          <w:sz w:val="18"/>
        </w:rPr>
      </w:pPr>
      <w:r>
        <w:rPr>
          <w:sz w:val="18"/>
        </w:rPr>
        <w:tab/>
        <w:t xml:space="preserve">«Дальневосточная весна», фестиваль – </w:t>
      </w:r>
    </w:p>
    <w:p>
      <w:pPr>
        <w:pStyle w:val="Normal"/>
        <w:rPr>
          <w:sz w:val="18"/>
        </w:rPr>
      </w:pPr>
      <w:r>
        <w:rPr>
          <w:sz w:val="18"/>
        </w:rPr>
        <w:tab/>
        <w:t xml:space="preserve">День Победы – </w:t>
      </w:r>
    </w:p>
    <w:p>
      <w:pPr>
        <w:pStyle w:val="Normal"/>
        <w:rPr>
          <w:sz w:val="18"/>
        </w:rPr>
      </w:pPr>
      <w:r>
        <w:rPr>
          <w:sz w:val="18"/>
        </w:rPr>
        <w:tab/>
        <w:t xml:space="preserve">День работника культуры Приморского края - </w:t>
      </w:r>
    </w:p>
    <w:p>
      <w:pPr>
        <w:pStyle w:val="Normal"/>
        <w:rPr>
          <w:sz w:val="18"/>
        </w:rPr>
      </w:pPr>
      <w:r>
        <w:rPr>
          <w:sz w:val="18"/>
        </w:rPr>
        <w:tab/>
        <w:t xml:space="preserve">Комаровские чтения - </w:t>
      </w:r>
    </w:p>
    <w:p>
      <w:pPr>
        <w:pStyle w:val="Normal"/>
        <w:rPr>
          <w:sz w:val="18"/>
        </w:rPr>
      </w:pPr>
      <w:r>
        <w:rPr>
          <w:sz w:val="18"/>
        </w:rPr>
        <w:tab/>
        <w:t xml:space="preserve">Орден Ленина (Приморскому краю) - </w:t>
      </w:r>
    </w:p>
    <w:p>
      <w:pPr>
        <w:pStyle w:val="Normal"/>
        <w:rPr>
          <w:sz w:val="18"/>
        </w:rPr>
      </w:pPr>
      <w:r>
        <w:rPr>
          <w:sz w:val="18"/>
        </w:rPr>
        <w:tab/>
        <w:t xml:space="preserve">Памятник «Борцам за власть Советов на ДВ» - </w:t>
      </w:r>
    </w:p>
    <w:p>
      <w:pPr>
        <w:pStyle w:val="Normal"/>
        <w:rPr>
          <w:sz w:val="18"/>
        </w:rPr>
      </w:pPr>
      <w:r>
        <w:rPr>
          <w:sz w:val="18"/>
        </w:rPr>
        <w:tab/>
        <w:t xml:space="preserve">Памятник поэту О. Мандельштаму - </w:t>
      </w:r>
    </w:p>
    <w:p>
      <w:pPr>
        <w:pStyle w:val="Normal"/>
        <w:rPr>
          <w:sz w:val="18"/>
        </w:rPr>
      </w:pPr>
      <w:r>
        <w:rPr>
          <w:sz w:val="18"/>
        </w:rPr>
        <w:tab/>
        <w:t xml:space="preserve">Первая цветная телепередача – </w:t>
      </w:r>
    </w:p>
    <w:p>
      <w:pPr>
        <w:pStyle w:val="Normal"/>
        <w:rPr>
          <w:sz w:val="18"/>
        </w:rPr>
      </w:pPr>
      <w:r>
        <w:rPr>
          <w:sz w:val="18"/>
        </w:rPr>
        <w:tab/>
        <w:t xml:space="preserve">Переход жен командного и рядового состава ТОФ – </w:t>
      </w:r>
    </w:p>
    <w:p>
      <w:pPr>
        <w:pStyle w:val="Normal"/>
        <w:rPr>
          <w:sz w:val="18"/>
        </w:rPr>
      </w:pPr>
      <w:r>
        <w:rPr>
          <w:sz w:val="18"/>
        </w:rPr>
        <w:tab/>
        <w:t>«Почетный гражданин г. Владивостока»</w:t>
      </w:r>
    </w:p>
    <w:p>
      <w:pPr>
        <w:pStyle w:val="Normal"/>
        <w:rPr>
          <w:sz w:val="18"/>
        </w:rPr>
      </w:pPr>
      <w:r>
        <w:rPr>
          <w:sz w:val="18"/>
        </w:rPr>
        <w:tab/>
        <w:t xml:space="preserve">Правила для поселения в Амур. и Примор. областях – </w:t>
      </w:r>
      <w:r>
        <w:br w:type="page"/>
      </w:r>
    </w:p>
    <w:p>
      <w:pPr>
        <w:pStyle w:val="Normal"/>
        <w:rPr>
          <w:sz w:val="18"/>
        </w:rPr>
      </w:pPr>
      <w:r>
        <w:rPr>
          <w:sz w:val="18"/>
        </w:rPr>
      </w:r>
    </w:p>
    <w:p>
      <w:pPr>
        <w:pStyle w:val="Heading3"/>
        <w:rPr>
          <w:sz w:val="18"/>
        </w:rPr>
      </w:pPr>
      <w:r>
        <w:rPr>
          <w:sz w:val="18"/>
        </w:rPr>
        <w:t>НАШИ АВТОРЫ</w:t>
      </w:r>
    </w:p>
    <w:p>
      <w:pPr>
        <w:pStyle w:val="Normal"/>
        <w:jc w:val="center"/>
        <w:rPr>
          <w:b/>
          <w:b/>
          <w:sz w:val="18"/>
        </w:rPr>
      </w:pPr>
      <w:r>
        <w:rPr>
          <w:b/>
          <w:sz w:val="18"/>
        </w:rPr>
      </w:r>
    </w:p>
    <w:p>
      <w:pPr>
        <w:pStyle w:val="Normal"/>
        <w:rPr/>
      </w:pPr>
      <w:r>
        <w:rPr>
          <w:b/>
          <w:sz w:val="18"/>
        </w:rPr>
        <w:tab/>
        <w:t xml:space="preserve">Булах Евгения Мироновна </w:t>
      </w:r>
      <w:r>
        <w:rPr>
          <w:sz w:val="18"/>
        </w:rPr>
        <w:t>– канд.биол. наук.</w:t>
      </w:r>
    </w:p>
    <w:p>
      <w:pPr>
        <w:pStyle w:val="Normal"/>
        <w:rPr/>
      </w:pPr>
      <w:r>
        <w:rPr>
          <w:b/>
          <w:sz w:val="18"/>
        </w:rPr>
        <w:tab/>
        <w:t xml:space="preserve">Буренин Анатолий Александрович – </w:t>
      </w:r>
      <w:r>
        <w:rPr>
          <w:sz w:val="18"/>
        </w:rPr>
        <w:t>докт. физ.-мат. наук, зав. лабораторией ИАПУ ДВО РАН.</w:t>
      </w:r>
    </w:p>
    <w:p>
      <w:pPr>
        <w:pStyle w:val="Normal"/>
        <w:rPr/>
      </w:pPr>
      <w:r>
        <w:rPr>
          <w:sz w:val="18"/>
        </w:rPr>
        <w:tab/>
      </w:r>
      <w:r>
        <w:rPr>
          <w:b/>
          <w:sz w:val="18"/>
        </w:rPr>
        <w:t>Егорова Лина Николаевна</w:t>
      </w:r>
      <w:r>
        <w:rPr>
          <w:sz w:val="18"/>
        </w:rPr>
        <w:t xml:space="preserve"> – зав. лабораторией низших растений БПИ ДВО РАН, докт. биол. наук</w:t>
      </w:r>
    </w:p>
    <w:p>
      <w:pPr>
        <w:pStyle w:val="Normal"/>
        <w:rPr/>
      </w:pPr>
      <w:r>
        <w:rPr>
          <w:sz w:val="18"/>
        </w:rPr>
        <w:tab/>
      </w:r>
      <w:r>
        <w:rPr>
          <w:b/>
          <w:sz w:val="18"/>
        </w:rPr>
        <w:t>Киселев Лев Владимирович</w:t>
      </w:r>
      <w:r>
        <w:rPr>
          <w:sz w:val="18"/>
        </w:rPr>
        <w:t xml:space="preserve"> – докт. техн. наук.</w:t>
      </w:r>
    </w:p>
    <w:p>
      <w:pPr>
        <w:pStyle w:val="Normal"/>
        <w:rPr/>
      </w:pPr>
      <w:r>
        <w:rPr>
          <w:b/>
          <w:sz w:val="18"/>
        </w:rPr>
        <w:tab/>
        <w:t xml:space="preserve">Кожевников Андрей Евгеньевич – </w:t>
      </w:r>
      <w:r>
        <w:rPr>
          <w:sz w:val="18"/>
        </w:rPr>
        <w:t>зав. лабораторией высших растений БПИ ДВО РАН, докт. биол. наук.</w:t>
      </w:r>
    </w:p>
    <w:p>
      <w:pPr>
        <w:pStyle w:val="Normal"/>
        <w:rPr/>
      </w:pPr>
      <w:r>
        <w:rPr>
          <w:b/>
          <w:sz w:val="18"/>
        </w:rPr>
        <w:tab/>
        <w:t xml:space="preserve">Костенко Виктор Александрович – </w:t>
      </w:r>
      <w:r>
        <w:rPr>
          <w:sz w:val="18"/>
        </w:rPr>
        <w:t>докт. биол. наук, гл. науч. сотрудник лаборатории териологии БПИ ДВО РАН.</w:t>
      </w:r>
    </w:p>
    <w:p>
      <w:pPr>
        <w:pStyle w:val="Normal"/>
        <w:rPr/>
      </w:pPr>
      <w:r>
        <w:rPr>
          <w:sz w:val="18"/>
        </w:rPr>
        <w:tab/>
      </w:r>
      <w:r>
        <w:rPr>
          <w:b/>
          <w:sz w:val="18"/>
        </w:rPr>
        <w:t>Крившенко Сергей Филиппович</w:t>
      </w:r>
      <w:r>
        <w:rPr>
          <w:sz w:val="18"/>
        </w:rPr>
        <w:t xml:space="preserve"> – докт. фил. наук, профессор ДВГУ.</w:t>
      </w:r>
    </w:p>
    <w:p>
      <w:pPr>
        <w:pStyle w:val="Normal"/>
        <w:rPr/>
      </w:pPr>
      <w:r>
        <w:rPr>
          <w:sz w:val="18"/>
        </w:rPr>
        <w:tab/>
      </w:r>
      <w:r>
        <w:rPr>
          <w:b/>
          <w:sz w:val="18"/>
        </w:rPr>
        <w:t>Курика Жаргал Борисовна</w:t>
      </w:r>
      <w:r>
        <w:rPr>
          <w:sz w:val="18"/>
        </w:rPr>
        <w:t xml:space="preserve"> – заведующая справочно-библиографическим отделом Центр. науч. б-ки ДВО РАН.</w:t>
      </w:r>
    </w:p>
    <w:p>
      <w:pPr>
        <w:pStyle w:val="Normal"/>
        <w:rPr/>
      </w:pPr>
      <w:r>
        <w:rPr>
          <w:sz w:val="18"/>
        </w:rPr>
        <w:tab/>
      </w:r>
      <w:r>
        <w:rPr>
          <w:b/>
          <w:sz w:val="18"/>
        </w:rPr>
        <w:t>Макаренко Василий Геннадьевич</w:t>
      </w:r>
      <w:r>
        <w:rPr>
          <w:sz w:val="18"/>
        </w:rPr>
        <w:t xml:space="preserve"> – ученый секретарь ИИАЭ ДВО РАН, канд. ист. наук.</w:t>
      </w:r>
    </w:p>
    <w:p>
      <w:pPr>
        <w:pStyle w:val="Normal"/>
        <w:rPr/>
      </w:pPr>
      <w:r>
        <w:rPr>
          <w:sz w:val="18"/>
        </w:rPr>
        <w:tab/>
      </w:r>
      <w:r>
        <w:rPr>
          <w:b/>
          <w:sz w:val="18"/>
        </w:rPr>
        <w:t xml:space="preserve">Моисеевская Елена Борисовна </w:t>
      </w:r>
      <w:r>
        <w:rPr>
          <w:sz w:val="18"/>
        </w:rPr>
        <w:t>– зав. отд. ЦНБ при ТИГ ДВО РАН.</w:t>
      </w:r>
    </w:p>
    <w:p>
      <w:pPr>
        <w:pStyle w:val="Normal"/>
        <w:rPr/>
      </w:pPr>
      <w:r>
        <w:rPr>
          <w:sz w:val="18"/>
        </w:rPr>
        <w:tab/>
      </w:r>
      <w:r>
        <w:rPr>
          <w:b/>
          <w:sz w:val="18"/>
        </w:rPr>
        <w:t>Прищепа Тамара Кузьминична</w:t>
      </w:r>
      <w:r>
        <w:rPr>
          <w:sz w:val="18"/>
        </w:rPr>
        <w:t xml:space="preserve"> – науч. сотр. лаборатории регион. геологии и тектоники ДВГИ ДВО РАН</w:t>
      </w:r>
    </w:p>
    <w:p>
      <w:pPr>
        <w:pStyle w:val="Normal"/>
        <w:rPr/>
      </w:pPr>
      <w:r>
        <w:rPr>
          <w:sz w:val="18"/>
        </w:rPr>
        <w:tab/>
      </w:r>
      <w:r>
        <w:rPr>
          <w:b/>
          <w:sz w:val="18"/>
        </w:rPr>
        <w:t>Прищепо Раиса Сергеевна</w:t>
      </w:r>
      <w:r>
        <w:rPr>
          <w:sz w:val="18"/>
        </w:rPr>
        <w:t xml:space="preserve"> – начальник спецотдела Ин-та химии ДВО РАН, канд. хим. наук.</w:t>
      </w:r>
    </w:p>
    <w:p>
      <w:pPr>
        <w:pStyle w:val="Normal"/>
        <w:rPr/>
      </w:pPr>
      <w:r>
        <w:rPr>
          <w:sz w:val="18"/>
        </w:rPr>
        <w:tab/>
      </w:r>
      <w:r>
        <w:rPr>
          <w:b/>
          <w:sz w:val="18"/>
        </w:rPr>
        <w:t>Прокопенко Галина Ивановна</w:t>
      </w:r>
      <w:r>
        <w:rPr>
          <w:sz w:val="18"/>
        </w:rPr>
        <w:t xml:space="preserve"> – ученый секретарь ТИБОХ ДВО РАН, канд. хим. наук.</w:t>
      </w:r>
    </w:p>
    <w:p>
      <w:pPr>
        <w:pStyle w:val="Normal"/>
        <w:rPr/>
      </w:pPr>
      <w:r>
        <w:rPr>
          <w:sz w:val="18"/>
        </w:rPr>
        <w:tab/>
      </w:r>
      <w:r>
        <w:rPr>
          <w:b/>
          <w:sz w:val="18"/>
        </w:rPr>
        <w:t>Саенко Елена Михайловна</w:t>
      </w:r>
      <w:r>
        <w:rPr>
          <w:sz w:val="18"/>
        </w:rPr>
        <w:t xml:space="preserve"> – канд. биол. наук, ст. науч. сотр. БПИ ДВО РАН</w:t>
      </w:r>
    </w:p>
    <w:p>
      <w:pPr>
        <w:pStyle w:val="Normal"/>
        <w:rPr/>
      </w:pPr>
      <w:r>
        <w:rPr>
          <w:sz w:val="18"/>
        </w:rPr>
        <w:tab/>
      </w:r>
      <w:r>
        <w:rPr>
          <w:b/>
          <w:sz w:val="18"/>
        </w:rPr>
        <w:t>Святуха Владимир Андреевич</w:t>
      </w:r>
      <w:r>
        <w:rPr>
          <w:sz w:val="18"/>
        </w:rPr>
        <w:t xml:space="preserve"> – ученый секретарь Ин-та приклад. математики ДВО РАН, канд. физ.-мат. наук.</w:t>
      </w:r>
    </w:p>
    <w:p>
      <w:pPr>
        <w:pStyle w:val="Normal"/>
        <w:rPr/>
      </w:pPr>
      <w:r>
        <w:rPr>
          <w:sz w:val="18"/>
        </w:rPr>
        <w:tab/>
      </w:r>
      <w:r>
        <w:rPr>
          <w:b/>
          <w:sz w:val="18"/>
        </w:rPr>
        <w:t>Стоник Валентин Аронович</w:t>
      </w:r>
      <w:r>
        <w:rPr>
          <w:sz w:val="18"/>
        </w:rPr>
        <w:t xml:space="preserve"> – академик, директор ТИБОХ ДВО РАН.</w:t>
      </w:r>
    </w:p>
    <w:p>
      <w:pPr>
        <w:pStyle w:val="Normal"/>
        <w:rPr/>
      </w:pPr>
      <w:r>
        <w:rPr>
          <w:sz w:val="18"/>
        </w:rPr>
        <w:tab/>
      </w:r>
      <w:r>
        <w:rPr>
          <w:b/>
          <w:sz w:val="18"/>
        </w:rPr>
        <w:t>Токарева Галина Николаевна</w:t>
      </w:r>
      <w:r>
        <w:rPr>
          <w:sz w:val="18"/>
        </w:rPr>
        <w:t xml:space="preserve"> – зав. отделом нотно-музыкальной литературы ПГПБ им. А.М. Горького</w:t>
      </w:r>
    </w:p>
    <w:p>
      <w:pPr>
        <w:pStyle w:val="Normal"/>
        <w:rPr/>
      </w:pPr>
      <w:r>
        <w:rPr>
          <w:sz w:val="18"/>
        </w:rPr>
        <w:tab/>
      </w:r>
      <w:r>
        <w:rPr>
          <w:b/>
          <w:sz w:val="18"/>
        </w:rPr>
        <w:t>Шайтарова Валентина Викторовна</w:t>
      </w:r>
      <w:r>
        <w:rPr>
          <w:sz w:val="18"/>
        </w:rPr>
        <w:t xml:space="preserve"> – главный библиограф отдела краеведческой библиографии ПГПБ им. А.М. Горького.</w:t>
      </w:r>
      <w:r>
        <w:br w:type="page"/>
      </w:r>
    </w:p>
    <w:p>
      <w:pPr>
        <w:pStyle w:val="Normal"/>
        <w:jc w:val="center"/>
        <w:rPr>
          <w:b/>
          <w:b/>
          <w:sz w:val="20"/>
        </w:rPr>
      </w:pPr>
      <w:r>
        <w:rPr>
          <w:b/>
          <w:sz w:val="20"/>
        </w:rPr>
        <w:t>Содержание</w:t>
      </w:r>
    </w:p>
    <w:p>
      <w:pPr>
        <w:pStyle w:val="Normal"/>
        <w:jc w:val="center"/>
        <w:rPr>
          <w:b/>
          <w:b/>
          <w:sz w:val="20"/>
        </w:rPr>
      </w:pPr>
      <w:r>
        <w:rPr>
          <w:b/>
          <w:sz w:val="20"/>
        </w:rPr>
      </w:r>
    </w:p>
    <w:p>
      <w:pPr>
        <w:pStyle w:val="Normal"/>
        <w:rPr>
          <w:i/>
          <w:i/>
          <w:sz w:val="20"/>
        </w:rPr>
      </w:pPr>
      <w:r>
        <w:rPr>
          <w:i/>
          <w:sz w:val="20"/>
        </w:rPr>
        <w:t>От составителей …………………………………………………..</w:t>
      </w:r>
    </w:p>
    <w:p>
      <w:pPr>
        <w:pStyle w:val="Normal"/>
        <w:rPr>
          <w:b/>
          <w:b/>
          <w:sz w:val="20"/>
        </w:rPr>
      </w:pPr>
      <w:r>
        <w:rPr>
          <w:b/>
          <w:sz w:val="20"/>
        </w:rPr>
        <w:t>Знаменательные и памятные даты</w:t>
      </w:r>
    </w:p>
    <w:p>
      <w:pPr>
        <w:pStyle w:val="Normal"/>
        <w:rPr>
          <w:b/>
          <w:b/>
          <w:sz w:val="20"/>
        </w:rPr>
      </w:pPr>
      <w:r>
        <w:rPr>
          <w:b/>
          <w:sz w:val="20"/>
        </w:rPr>
        <w:t>по Приморскому краю на 2006 г.:</w:t>
      </w:r>
    </w:p>
    <w:p>
      <w:pPr>
        <w:pStyle w:val="Normal"/>
        <w:rPr/>
      </w:pPr>
      <w:r>
        <w:rPr>
          <w:b/>
          <w:sz w:val="20"/>
        </w:rPr>
        <w:tab/>
      </w:r>
      <w:r>
        <w:rPr>
          <w:sz w:val="20"/>
        </w:rPr>
        <w:t>Январь …………………………………………………..</w:t>
      </w:r>
    </w:p>
    <w:p>
      <w:pPr>
        <w:pStyle w:val="Normal"/>
        <w:rPr>
          <w:sz w:val="20"/>
        </w:rPr>
      </w:pPr>
      <w:r>
        <w:rPr>
          <w:sz w:val="20"/>
        </w:rPr>
        <w:tab/>
        <w:t>Февраль …………………………………………………</w:t>
      </w:r>
    </w:p>
    <w:p>
      <w:pPr>
        <w:pStyle w:val="Normal"/>
        <w:rPr>
          <w:sz w:val="20"/>
        </w:rPr>
      </w:pPr>
      <w:r>
        <w:rPr>
          <w:sz w:val="20"/>
        </w:rPr>
        <w:tab/>
        <w:t>Март ……………………………………………………..</w:t>
      </w:r>
    </w:p>
    <w:p>
      <w:pPr>
        <w:pStyle w:val="Normal"/>
        <w:rPr>
          <w:sz w:val="20"/>
        </w:rPr>
      </w:pPr>
      <w:r>
        <w:rPr>
          <w:sz w:val="20"/>
        </w:rPr>
        <w:tab/>
        <w:t>Апрель …………………………………………………...</w:t>
      </w:r>
    </w:p>
    <w:p>
      <w:pPr>
        <w:pStyle w:val="Normal"/>
        <w:rPr>
          <w:sz w:val="20"/>
        </w:rPr>
      </w:pPr>
      <w:r>
        <w:rPr>
          <w:sz w:val="20"/>
        </w:rPr>
        <w:tab/>
        <w:t>Май ………………………………………………………</w:t>
      </w:r>
    </w:p>
    <w:p>
      <w:pPr>
        <w:pStyle w:val="Normal"/>
        <w:rPr>
          <w:sz w:val="20"/>
        </w:rPr>
      </w:pPr>
      <w:r>
        <w:rPr>
          <w:sz w:val="20"/>
        </w:rPr>
        <w:tab/>
        <w:t>Июнь ……………………………………………………..</w:t>
      </w:r>
    </w:p>
    <w:p>
      <w:pPr>
        <w:pStyle w:val="Normal"/>
        <w:rPr>
          <w:sz w:val="20"/>
        </w:rPr>
      </w:pPr>
      <w:r>
        <w:rPr>
          <w:sz w:val="20"/>
        </w:rPr>
        <w:tab/>
        <w:t>Июль ……………………………………………………..</w:t>
      </w:r>
    </w:p>
    <w:p>
      <w:pPr>
        <w:pStyle w:val="Normal"/>
        <w:rPr>
          <w:sz w:val="20"/>
        </w:rPr>
      </w:pPr>
      <w:r>
        <w:rPr>
          <w:sz w:val="20"/>
        </w:rPr>
        <w:tab/>
        <w:t>Август …………………………………………………….</w:t>
      </w:r>
    </w:p>
    <w:p>
      <w:pPr>
        <w:pStyle w:val="Normal"/>
        <w:rPr>
          <w:sz w:val="20"/>
        </w:rPr>
      </w:pPr>
      <w:r>
        <w:rPr>
          <w:sz w:val="20"/>
        </w:rPr>
        <w:tab/>
        <w:t>Сентябрь ………………………………………………….</w:t>
      </w:r>
    </w:p>
    <w:p>
      <w:pPr>
        <w:pStyle w:val="Normal"/>
        <w:rPr>
          <w:sz w:val="20"/>
        </w:rPr>
      </w:pPr>
      <w:r>
        <w:rPr>
          <w:sz w:val="20"/>
        </w:rPr>
        <w:tab/>
        <w:t>Октябрь ……………………………………………………</w:t>
      </w:r>
    </w:p>
    <w:p>
      <w:pPr>
        <w:pStyle w:val="Normal"/>
        <w:rPr>
          <w:sz w:val="20"/>
        </w:rPr>
      </w:pPr>
      <w:r>
        <w:rPr>
          <w:sz w:val="20"/>
        </w:rPr>
        <w:tab/>
        <w:t>Ноябрь …………………………………………………….</w:t>
      </w:r>
    </w:p>
    <w:p>
      <w:pPr>
        <w:pStyle w:val="Normal"/>
        <w:rPr>
          <w:sz w:val="20"/>
        </w:rPr>
      </w:pPr>
      <w:r>
        <w:rPr>
          <w:sz w:val="20"/>
        </w:rPr>
        <w:tab/>
        <w:t>Декабрь ……………………………………………………</w:t>
      </w:r>
    </w:p>
    <w:p>
      <w:pPr>
        <w:pStyle w:val="Normal"/>
        <w:rPr>
          <w:b/>
          <w:b/>
          <w:sz w:val="20"/>
        </w:rPr>
      </w:pPr>
      <w:r>
        <w:rPr>
          <w:b/>
          <w:sz w:val="20"/>
        </w:rPr>
        <w:t xml:space="preserve">В 2006 году исполняется </w:t>
      </w:r>
      <w:r>
        <w:rPr>
          <w:sz w:val="20"/>
        </w:rPr>
        <w:t>……………………………………….</w:t>
      </w:r>
    </w:p>
    <w:p>
      <w:pPr>
        <w:pStyle w:val="Normal"/>
        <w:rPr>
          <w:b/>
          <w:b/>
          <w:sz w:val="20"/>
        </w:rPr>
      </w:pPr>
      <w:r>
        <w:rPr>
          <w:b/>
          <w:sz w:val="20"/>
        </w:rPr>
        <w:t xml:space="preserve">Юбилеи городов и сел края </w:t>
      </w:r>
      <w:r>
        <w:rPr>
          <w:sz w:val="20"/>
        </w:rPr>
        <w:t>……………………………………</w:t>
      </w:r>
    </w:p>
    <w:p>
      <w:pPr>
        <w:pStyle w:val="Normal"/>
        <w:rPr/>
      </w:pPr>
      <w:r>
        <w:rPr>
          <w:b/>
          <w:sz w:val="20"/>
        </w:rPr>
        <w:t>Юбилеи работников культуры, искусства</w:t>
      </w:r>
      <w:r>
        <w:rPr>
          <w:sz w:val="20"/>
        </w:rPr>
        <w:t>……………………</w:t>
      </w:r>
    </w:p>
    <w:p>
      <w:pPr>
        <w:pStyle w:val="Normal"/>
        <w:rPr>
          <w:b/>
          <w:b/>
          <w:sz w:val="20"/>
        </w:rPr>
      </w:pPr>
      <w:r>
        <w:rPr>
          <w:b/>
          <w:sz w:val="20"/>
        </w:rPr>
        <w:t xml:space="preserve">Книги – юбиляры года </w:t>
      </w:r>
      <w:r>
        <w:rPr>
          <w:sz w:val="20"/>
        </w:rPr>
        <w:t>…………………………………………</w:t>
      </w:r>
    </w:p>
    <w:p>
      <w:pPr>
        <w:pStyle w:val="Normal"/>
        <w:rPr>
          <w:b/>
          <w:b/>
          <w:sz w:val="20"/>
        </w:rPr>
      </w:pPr>
      <w:r>
        <w:rPr>
          <w:b/>
          <w:sz w:val="20"/>
        </w:rPr>
        <w:t>Вспомогательные указатели</w:t>
      </w:r>
    </w:p>
    <w:p>
      <w:pPr>
        <w:pStyle w:val="Normal"/>
        <w:rPr>
          <w:sz w:val="20"/>
        </w:rPr>
      </w:pPr>
      <w:r>
        <w:rPr>
          <w:sz w:val="20"/>
        </w:rPr>
        <w:tab/>
        <w:t>Именной указатель……………………………………….</w:t>
      </w:r>
    </w:p>
    <w:p>
      <w:pPr>
        <w:pStyle w:val="Normal"/>
        <w:rPr>
          <w:sz w:val="20"/>
        </w:rPr>
      </w:pPr>
      <w:r>
        <w:rPr>
          <w:sz w:val="20"/>
        </w:rPr>
        <w:tab/>
        <w:t>Географический указатель ………………………………</w:t>
      </w:r>
    </w:p>
    <w:p>
      <w:pPr>
        <w:pStyle w:val="Normal"/>
        <w:rPr>
          <w:sz w:val="20"/>
        </w:rPr>
      </w:pPr>
      <w:r>
        <w:rPr>
          <w:sz w:val="20"/>
        </w:rPr>
        <w:tab/>
        <w:t xml:space="preserve">Указатель предприятий, учреждений, </w:t>
      </w:r>
    </w:p>
    <w:p>
      <w:pPr>
        <w:pStyle w:val="Normal"/>
        <w:rPr>
          <w:sz w:val="20"/>
        </w:rPr>
      </w:pPr>
      <w:r>
        <w:rPr>
          <w:sz w:val="20"/>
        </w:rPr>
        <w:tab/>
        <w:t>общественных и творческих организаций ………………</w:t>
      </w:r>
    </w:p>
    <w:p>
      <w:pPr>
        <w:pStyle w:val="Normal"/>
        <w:rPr>
          <w:sz w:val="20"/>
        </w:rPr>
      </w:pPr>
      <w:r>
        <w:rPr>
          <w:sz w:val="20"/>
        </w:rPr>
        <w:tab/>
        <w:t>Тематический указатель ………………………………….</w:t>
      </w:r>
    </w:p>
    <w:p>
      <w:pPr>
        <w:pStyle w:val="Normal"/>
        <w:rPr/>
      </w:pPr>
      <w:r>
        <w:rPr>
          <w:b/>
          <w:sz w:val="20"/>
        </w:rPr>
        <w:t>Наши авторы</w:t>
      </w:r>
      <w:r>
        <w:rPr>
          <w:sz w:val="20"/>
        </w:rPr>
        <w:t xml:space="preserve"> ………………………………………………………</w:t>
      </w:r>
    </w:p>
    <w:sectPr>
      <w:footerReference w:type="default" r:id="rId2"/>
      <w:footerReference w:type="first" r:id="rId3"/>
      <w:type w:val="nextPage"/>
      <w:pgSz w:w="8391" w:h="11906"/>
      <w:pgMar w:left="851" w:right="851"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9.6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172" w:hanging="172"/>
      <w:outlineLvl w:val="0"/>
    </w:pPr>
    <w:rPr>
      <w:b/>
    </w:rPr>
  </w:style>
  <w:style w:type="paragraph" w:styleId="Heading2">
    <w:name w:val="Heading 2"/>
    <w:basedOn w:val="Normal"/>
    <w:next w:val="Normal"/>
    <w:qFormat/>
    <w:pPr>
      <w:keepNext w:val="true"/>
      <w:numPr>
        <w:ilvl w:val="1"/>
        <w:numId w:val="1"/>
      </w:numPr>
      <w:ind w:left="172" w:hanging="172"/>
      <w:outlineLvl w:val="1"/>
    </w:pPr>
    <w:rPr>
      <w:b/>
      <w:sz w:val="24"/>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ind w:left="172" w:hanging="172"/>
      <w:jc w:val="right"/>
      <w:outlineLvl w:val="3"/>
    </w:pPr>
    <w:rPr>
      <w:b/>
      <w:sz w:val="22"/>
    </w:rPr>
  </w:style>
  <w:style w:type="paragraph" w:styleId="Heading5">
    <w:name w:val="Heading 5"/>
    <w:basedOn w:val="Normal"/>
    <w:next w:val="Normal"/>
    <w:qFormat/>
    <w:pPr>
      <w:keepNext w:val="true"/>
      <w:numPr>
        <w:ilvl w:val="4"/>
        <w:numId w:val="1"/>
      </w:numPr>
      <w:ind w:left="172" w:hanging="172"/>
      <w:jc w:val="right"/>
      <w:outlineLvl w:val="4"/>
    </w:pPr>
    <w:rPr>
      <w:b/>
      <w:i/>
      <w:sz w:val="22"/>
    </w:rPr>
  </w:style>
  <w:style w:type="character" w:styleId="Style9">
    <w:name w:val="Основной шрифт абзаца"/>
    <w:qFormat/>
    <w:rPr/>
  </w:style>
  <w:style w:type="character" w:styleId="Strong">
    <w:name w:val="Strong"/>
    <w:basedOn w:val="Style9"/>
    <w:qFormat/>
    <w:rPr>
      <w:b/>
    </w:rPr>
  </w:style>
  <w:style w:type="character" w:styleId="Emphasis">
    <w:name w:val="Emphasis"/>
    <w:basedOn w:val="Style9"/>
    <w:qFormat/>
    <w:rPr>
      <w:i/>
    </w:rPr>
  </w:style>
  <w:style w:type="character" w:styleId="Hyperlink">
    <w:name w:val="Hyperlink"/>
    <w:basedOn w:val="Style9"/>
    <w:qFormat/>
    <w:rPr>
      <w:color w:val="0000FF"/>
      <w:u w:val="single"/>
    </w:rPr>
  </w:style>
  <w:style w:type="character" w:styleId="FollowedHyperlink">
    <w:name w:val="FollowedHyperlink"/>
    <w:basedOn w:val="Style9"/>
    <w:qFormat/>
    <w:rPr>
      <w:color w:val="800080"/>
      <w:u w:val="single"/>
    </w:rPr>
  </w:style>
  <w:style w:type="character" w:styleId="WWHyperlink">
    <w:name w:val="WW-Hyperlink"/>
    <w:basedOn w:val="Style9"/>
    <w:qFormat/>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rPr>
  </w:style>
  <w:style w:type="paragraph" w:styleId="WWBodyText2">
    <w:name w:val="WW-Body Text 2"/>
    <w:basedOn w:val="Normal"/>
    <w:qFormat/>
    <w:pPr>
      <w:jc w:val="both"/>
    </w:pPr>
    <w:rPr>
      <w:b/>
      <w:sz w:val="24"/>
    </w:rPr>
  </w:style>
  <w:style w:type="paragraph" w:styleId="BodyText3">
    <w:name w:val="Body Text 3"/>
    <w:basedOn w:val="Normal"/>
    <w:qFormat/>
    <w:pPr>
      <w:jc w:val="both"/>
    </w:pPr>
    <w:rPr>
      <w:sz w:val="24"/>
    </w:rPr>
  </w:style>
  <w:style w:type="paragraph" w:styleId="WWBodyText21">
    <w:name w:val="WW-Body Text 21"/>
    <w:basedOn w:val="Normal"/>
    <w:qFormat/>
    <w:pPr>
      <w:ind w:firstLine="567"/>
      <w:jc w:val="both"/>
    </w:pPr>
    <w:rPr>
      <w:b/>
      <w:sz w:val="24"/>
    </w:rPr>
  </w:style>
  <w:style w:type="paragraph" w:styleId="WWBodyText22">
    <w:name w:val="WW-Body Text 22"/>
    <w:basedOn w:val="Normal"/>
    <w:qFormat/>
    <w:pPr>
      <w:jc w:val="both"/>
    </w:pPr>
    <w:rPr>
      <w:i/>
      <w:sz w:val="24"/>
    </w:rPr>
  </w:style>
  <w:style w:type="paragraph" w:styleId="WWBodyText23">
    <w:name w:val="WW-Body Text 23"/>
    <w:basedOn w:val="Normal"/>
    <w:qFormat/>
    <w:pPr>
      <w:ind w:firstLine="567"/>
      <w:jc w:val="both"/>
    </w:pPr>
    <w:rPr>
      <w:sz w:val="24"/>
    </w:rPr>
  </w:style>
  <w:style w:type="paragraph" w:styleId="WWBodyText24">
    <w:name w:val="WW-Body Text 24"/>
    <w:basedOn w:val="Normal"/>
    <w:qFormat/>
    <w:pPr>
      <w:ind w:firstLine="708"/>
      <w:jc w:val="both"/>
    </w:pPr>
    <w:rPr/>
  </w:style>
  <w:style w:type="paragraph" w:styleId="WWBodyText25">
    <w:name w:val="WW-Body Text 25"/>
    <w:basedOn w:val="Normal"/>
    <w:qFormat/>
    <w:pPr>
      <w:ind w:firstLine="567"/>
    </w:pPr>
    <w:rPr>
      <w:i/>
      <w:sz w:val="24"/>
    </w:rPr>
  </w:style>
  <w:style w:type="paragraph" w:styleId="WWBodyText26">
    <w:name w:val="WW-Body Text 26"/>
    <w:basedOn w:val="Normal"/>
    <w:qFormat/>
    <w:pPr/>
    <w:rPr>
      <w:i/>
      <w:sz w:val="24"/>
    </w:rPr>
  </w:style>
  <w:style w:type="paragraph" w:styleId="WWBodyText3">
    <w:name w:val="WW-Body Text 3"/>
    <w:basedOn w:val="Normal"/>
    <w:qFormat/>
    <w:pPr/>
    <w:rPr>
      <w:b/>
      <w:sz w:val="24"/>
    </w:rPr>
  </w:style>
  <w:style w:type="paragraph" w:styleId="WWBodyText27">
    <w:name w:val="WW-Body Text 27"/>
    <w:basedOn w:val="Normal"/>
    <w:qFormat/>
    <w:pPr/>
    <w:rPr>
      <w:sz w:val="24"/>
    </w:rPr>
  </w:style>
  <w:style w:type="paragraph" w:styleId="NormalWeb">
    <w:name w:val="Normal (Web)"/>
    <w:basedOn w:val="Normal"/>
    <w:qFormat/>
    <w:pPr>
      <w:spacing w:before="100" w:after="100"/>
    </w:pPr>
    <w:rPr>
      <w:sz w:val="24"/>
    </w:rPr>
  </w:style>
  <w:style w:type="paragraph" w:styleId="WWBodyText28">
    <w:name w:val="WW-Body Text 28"/>
    <w:basedOn w:val="Normal"/>
    <w:qFormat/>
    <w:pPr>
      <w:shd w:fill="FFFFFF" w:val="clear"/>
      <w:jc w:val="both"/>
    </w:pPr>
    <w:rPr>
      <w:i/>
      <w:sz w:val="20"/>
    </w:rPr>
  </w:style>
  <w:style w:type="paragraph" w:styleId="WWBodyText31">
    <w:name w:val="WW-Body Text 31"/>
    <w:basedOn w:val="Normal"/>
    <w:qFormat/>
    <w:pPr>
      <w:jc w:val="both"/>
    </w:pPr>
    <w:rPr>
      <w:i/>
      <w:sz w:val="20"/>
    </w:rPr>
  </w:style>
  <w:style w:type="paragraph" w:styleId="WWNormalWeb">
    <w:name w:val="WW-Normal (Web)"/>
    <w:basedOn w:val="Normal"/>
    <w:qFormat/>
    <w:pPr>
      <w:spacing w:before="100" w:after="100"/>
    </w:pPr>
    <w:rPr>
      <w:sz w:val="24"/>
    </w:rPr>
  </w:style>
  <w:style w:type="paragraph" w:styleId="WWBodyText29">
    <w:name w:val="WW-Body Text 29"/>
    <w:basedOn w:val="Normal"/>
    <w:qFormat/>
    <w:pPr>
      <w:jc w:val="both"/>
    </w:pPr>
    <w:rPr>
      <w:b/>
      <w:sz w:val="22"/>
    </w:rPr>
  </w:style>
  <w:style w:type="paragraph" w:styleId="WWBodyText32">
    <w:name w:val="WW-Body Text 32"/>
    <w:basedOn w:val="Normal"/>
    <w:qFormat/>
    <w:pPr>
      <w:jc w:val="both"/>
    </w:pPr>
    <w:rPr>
      <w:sz w:val="24"/>
    </w:rPr>
  </w:style>
  <w:style w:type="paragraph" w:styleId="WWBodyText210">
    <w:name w:val="WW-Body Text 210"/>
    <w:basedOn w:val="Normal"/>
    <w:qFormat/>
    <w:pPr>
      <w:jc w:val="both"/>
    </w:pPr>
    <w:rPr>
      <w:sz w:val="20"/>
    </w:rPr>
  </w:style>
  <w:style w:type="paragraph" w:styleId="WWBodyText211">
    <w:name w:val="WW-Body Text 211"/>
    <w:basedOn w:val="Normal"/>
    <w:qFormat/>
    <w:pPr>
      <w:jc w:val="both"/>
    </w:pPr>
    <w:rPr>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1:22:00Z</dcterms:created>
  <dc:creator>Абрамов Александр</dc:creator>
  <dc:description/>
  <dc:language>en-US</dc:language>
  <cp:lastModifiedBy>GRANT1</cp:lastModifiedBy>
  <cp:lastPrinted>2005-09-13T15:49:00Z</cp:lastPrinted>
  <dcterms:modified xsi:type="dcterms:W3CDTF">2005-09-20T05:08:00Z</dcterms:modified>
  <cp:revision>4</cp:revision>
  <dc:subject/>
  <dc:title>85 лет заповеднику “Кедровая падь” (1916). Самый южный  из заповедников  Дальнего Востока.</dc:title>
</cp:coreProperties>
</file>