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морская государственная публичная</w:t>
      </w:r>
    </w:p>
    <w:p>
      <w:pPr>
        <w:pStyle w:val="Heading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иблиотека им. М. Горь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дел краеведческой библиографии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8"/>
        <w:rPr>
          <w:lang w:val="en-US"/>
        </w:rPr>
      </w:pPr>
      <w:r>
        <w:rPr/>
        <w:t xml:space="preserve">Календарь дат и событи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мо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2004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ладивосток, 2003</w:t>
      </w:r>
      <w:r>
        <w:br w:type="page"/>
      </w:r>
    </w:p>
    <w:p>
      <w:pPr>
        <w:pStyle w:val="Normal"/>
        <w:jc w:val="center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ислов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97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«Календарь дат и событий Приморского края»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2004 год включает сведения, отражающие  важнейшие даты истории и основные события политической, хозяйственной, научной и культурной жизни края.</w:t>
      </w:r>
    </w:p>
    <w:p>
      <w:pPr>
        <w:pStyle w:val="TextBody"/>
        <w:ind w:firstLine="397"/>
        <w:jc w:val="both"/>
        <w:rPr/>
      </w:pPr>
      <w:r>
        <w:rPr>
          <w:sz w:val="22"/>
          <w:szCs w:val="22"/>
        </w:rPr>
        <w:t>Основным источником выявления дат при составлении «Календаря» служит картотека знаменательных и памятных дат отдела краеведческой библиографии ПГПБ им. М. Горького. Даты выявлялись также по краеведческой литературе справочного, комплексного и тематического характера.</w:t>
      </w:r>
    </w:p>
    <w:p>
      <w:pPr>
        <w:pStyle w:val="TextBody"/>
        <w:ind w:firstLine="397"/>
        <w:jc w:val="both"/>
        <w:rPr/>
      </w:pPr>
      <w:r>
        <w:rPr>
          <w:sz w:val="22"/>
          <w:szCs w:val="22"/>
        </w:rPr>
        <w:t>Выявленные даты «Календаря» расположены в прямой хронологии независимо от темы. В календарь включаются даты, кратные 5 годам. Даты дореволюционных событий даются по старому стилю, в скобках указывается новый стиль.</w:t>
      </w:r>
    </w:p>
    <w:p>
      <w:pPr>
        <w:pStyle w:val="TextBody"/>
        <w:ind w:firstLine="397"/>
        <w:jc w:val="both"/>
        <w:rPr/>
      </w:pPr>
      <w:r>
        <w:rPr>
          <w:sz w:val="22"/>
          <w:szCs w:val="22"/>
        </w:rPr>
        <w:t>Издание снабжено вспомогательными указателями: именным указателем юбиляров, тематическим, географическим, предприятий, учреждений и общественных организаций.</w:t>
      </w:r>
    </w:p>
    <w:p>
      <w:pPr>
        <w:pStyle w:val="TextBody"/>
        <w:ind w:firstLine="397"/>
        <w:jc w:val="both"/>
        <w:rPr/>
      </w:pPr>
      <w:r>
        <w:rPr>
          <w:sz w:val="22"/>
          <w:szCs w:val="22"/>
        </w:rPr>
        <w:t>Календарь адресован библиотекарям, краеведам, работникам средств массовой информации, книголюбам, преподавателям, сотрудникам музеев и  архивов и всем тем, кто интересуется историей и современной жизнью края.</w:t>
      </w:r>
    </w:p>
    <w:p>
      <w:pPr>
        <w:pStyle w:val="TextBody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rPr/>
      </w:pPr>
      <w:r>
        <w:rPr>
          <w:sz w:val="22"/>
          <w:szCs w:val="22"/>
        </w:rPr>
        <w:t>Замечания и пожелания, а также свои предложения по включению новых знаменательных и памятных дат в последующие выпуски календарей шлите по адресу:</w:t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9002 г. Владивосток-ГСП, ул. Некрасовская, 59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морская государственная публичная библиоте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. М. Горького, отдел краеведческой библиографии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ефон: 45-62-84;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gp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gpb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ivancov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nin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оставитель: Югай И. А. Редактор: Иванцова Н. С.</w:t>
      </w:r>
    </w:p>
    <w:p>
      <w:pPr>
        <w:pStyle w:val="Normal"/>
        <w:jc w:val="center"/>
        <w:rPr/>
      </w:pPr>
      <w:r>
        <w:rPr>
          <w:sz w:val="22"/>
          <w:szCs w:val="22"/>
        </w:rPr>
        <w:t>Отв. за выпуск: Лучинина А. 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оника знаменательных и памятных дат</w:t>
      </w:r>
    </w:p>
    <w:p>
      <w:pPr>
        <w:pStyle w:val="Heading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края на 200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723"/>
      </w:tblGrid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0 лет со дня рождения  писателя М. И. Матюшина (1.01.1924 – 23.10.1997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75 лет со дня рождения микробиолога, иммунолога, аллерголога Дальнего Востока Н. С. Мотавкиной (2.01.192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лет со времени выхода газеты «Дальневосточный ученый» (197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5 лет со времени образования Приморского краевого наркологического диспансера (ПКНД) (4.01.197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 лет со дня рождения краеведа Г. В. Наконечной (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лет со времени ввода Приморской ГРЭС (197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 (28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95 лет со дня рождения капитана 2-го ранга, командира подводной лодки «С–33», Героя Советского Союза Б. А. Алексеева (16(28).01.1909 – 1972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8723" w:type="dxa"/>
            <w:tcBorders/>
          </w:tcPr>
          <w:p>
            <w:pPr>
              <w:pStyle w:val="2"/>
              <w:rPr/>
            </w:pPr>
            <w:r>
              <w:rPr>
                <w:b w:val="false"/>
                <w:bCs w:val="false"/>
              </w:rPr>
              <w:t>40 лет со времени создания Приморского швейного производственного объединения «Восток» (г. Спасск-Дальний) (196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 (7.02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105 лет со дня рождения командира 13-й бригады морской пехоты ТОФ, Героя Советского Союза В. П. Трушина (26.01(7.02).1899 – 5.04.197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85 лет со дня рождения радиста батальона связи, Героя Советского Союза Е. В. Тягушева (26.01.1919 – 27.01.1971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7 (9.02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лет со дня начала русско-японской войны (27.01(9.02).1904 – 23.08(5.09).1905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 (16.02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50 лет со дня рождения общественного деятеля, педагога, этнографа, одного их учредителей ОИАК В. П. Маргаритова (28.01(16.2).1854 – 25.10(12.11).1916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5 лет с начала регулярной трансляции Владивостокским трансляционным узлом передач из Москвы и др. городов СССР (1929).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 xml:space="preserve">80 лет  со времени открытия музыкальной школы в </w:t>
              <w:br/>
              <w:t>г. Владивостоке (192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65 лет со дня открытия 1-ой Приморской краевой конференции Всесоюзного Ленинского Комсомола Союза Молодежи (ВЛКСМ) (192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80 лет со дня рождения краеведа И. М. Никаноркина (7.02.1924). 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85 лет со дня рождения  командира канонерской лодки  «Пролетарий», Героя Советского Союз И. А. Сорнева (19.02.1919 – 1992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3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</w:rPr>
              <w:t>(7.03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0 лет со дня рождения военачальника, участника гражданской войны в Приморье С. Г. Лазо (23.02(7.03).1894 – май 1920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дня рождения писателя Ю. Л. Лясоты (28.02.1924 – 1.09.1984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феврале исполняется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5 лет со времени создания Ботанического сада – института ДВО РАН (194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 лет со времени образования военно-исторического клуба «Владивостокская крепость» (198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–1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 лет событиям на острове Даманский (196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(15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5 лет со дня рождения поэта, прозаика, журналиста </w:t>
              <w:br/>
              <w:t>С. М. Бытового (Коган) (2(15).03.190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 лет со дня рождения командира танкового взвода, Героя Советского Союза Н. К. Якимовича (3.03.191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0 лет со времени образования Восточного Порта (ОАО «Восточный порт») (197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0 лет со дня рождения первостроителя Уссурийской железной дороги, инженера путей сообщения В. С. Надеждина (4.03.18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0 лет со дня открытия Морского государственного университета (МГУ) (ДВВИМУ) (194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0 лет со времени создания Тихоокеанского института биоорганической химии ДВО РАН (196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6 (18)</w:t>
            </w:r>
          </w:p>
        </w:tc>
        <w:tc>
          <w:tcPr>
            <w:tcW w:w="8723" w:type="dxa"/>
            <w:tcBorders/>
          </w:tcPr>
          <w:p>
            <w:pPr>
              <w:pStyle w:val="2"/>
              <w:tabs>
                <w:tab w:val="clear" w:pos="708"/>
                <w:tab w:val="left" w:pos="374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110 лет со дня рождения участника борьбы за установление Советской власти в Приморье К. А. Суханова (6(18).03.1894 – 18.11.1918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дня открытия во Владивостоке первого дошкольного детдома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 (21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0 лет со дня рождения военного инженера, первого начальника Владивостокской крепости К. С. Чернокнижникова (9(21).03.18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0 лет со дня основания Уссурийской астрофизической обсерватории РАН (19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75 лет со дня рождения  писателя И. У. Басаргина (16.03.1929 – 14.11.1976). 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 лет со дня рождения  писателя Г. Г. Гука (16.03.1914 – 29.12.1980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 лет со дня рождения писателя А. А. Ткачука (194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со времени образования Тихоокеанского регионального управления Федеральной пограничной службы Российской Федерации (Приморского пограничного округа)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(2.04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130 лет со дня рождения музыканта, композитора, </w:t>
              <w:br/>
              <w:t>автора вальса «Амурские волны» М. А. Кюсса (20.03(2.04).1874).</w:t>
            </w:r>
          </w:p>
        </w:tc>
      </w:tr>
      <w:tr>
        <w:trPr>
          <w:trHeight w:val="888" w:hRule="atLeast"/>
        </w:trPr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 лет со дня создания «Акционерного горно-промышленного общества «Тетюхе» (АГОТ) (г. Дальнегорск) (1909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65 лет со дня рождения русского путешественника, географа, зоолога, этнографа Н. М. Пржевальского (31.03.1839 – 1888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(16)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</w:rPr>
              <w:t>130 лет со дня рождения одного из руководителей белого движения в Приморье М. К. Дитерихса (4(16).04.1874 – 1937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(19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командира стрелкового полка, Героя Советского Союза Д. И. Буштрука (6(19).04.1909 – 19.09.1958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0 лет со времени открытия краевого института усовершенствования учителей (ПИППКРО) (193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5 лет со дня рождения ученого-лесовода, иссследователя лесов Дальнего Востока Б. А. Ивашкевича (16. 4.1889 – 13.2.1936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 лет со дня рождения краеведа А. А. Белоусова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4(6.05) 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0 лет со времени организации Общества изучения Амурского края во Владивостоке (1884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В апреле исполняетс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5 лет со дня рождения предпринимателя, коннозаводчика Ю. М. Янковского (1879 – 1956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журналиста, члена Союза журналистов СССР А. М. Чернеевой-Суроединой (1909 – 1994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60 лет со времени образования Ансамбля песни и </w:t>
              <w:br/>
              <w:t>пляски Краснознаменного Тихоокеанского регионального управления пограничной службы (194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 лет со дня рождения поэта-сатирика И. Г. Рабеко (191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–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0 лет назад фрегатом «Паллада» обследовано побережье Приморья (18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 (21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0 лет со дня рождения инженера, начальника службы путей Южно-Уссурийской железной дороги Ф. И. Кнорринга (9(21).05.1854 – 191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0 лет со дня рождения исследователя залива Петра Великого, вице-адмирала А. А. Пещурова (9.05.1834 – 1891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7 (30) 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 лет со дня рождения командира стрелкового батальона, Героя Советского Союза А. А. Павловского (17(30). 5.1914 – 1943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 лет со времени открытия АрТИ (Арсеньевского технологического института) (199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летчика, штурмана авиаэскадрильи, Героя Советского Союза М. П. Цисельского (20.05.190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мае исполняетс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лет со времени выхода журнала «Вестник ДВО РАН» (198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 лет со дня образования Пограничной таможни (190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105 лет со времени образования Дальневосточной таможенной службы (1899)</w:t>
            </w:r>
            <w:r>
              <w:rPr>
                <w:i/>
                <w:iCs/>
                <w:sz w:val="24"/>
              </w:rPr>
              <w:t>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0 лет со времени встречи челюскинцев во Владивостоке (193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дня рождения морского пехотинца, Героя Советского Союза Я. И. Баляева (9.6.1924 – 14.8.1945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10 лет со дня рождения участника гражданской войны в Сибири  на Дальнем Востоке П. С. Парфенова, автора известной песни «По долинам и по взгорьям» (12.06.1894 – 1937)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0 лет со дня рождения военного и партийного деятеля  Я. Б. Гамарника (14.06.1894 – 31.05.1937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120 лет Приамурскому генерал-губернаторству (188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5 лет со времени начала путешествия Р. К. Маака по реке Уссури до озера Ханка (5(17).06 – 25.09.185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со дня рождения профессора, заслуженного работника высшей школы РФ Л. А. Ваймана (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со дня рождения писателя  О. С. Губанова (22.06.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 лет со дня рождения командира танкового батальона, Героя Советского Союза  И.Ф. Селедцова (23.06.1914 – 22.06.1942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26 (8.07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5 лет со времени образования Уссурийского казачьего войска (26.06(8.07).188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времени создания Дальневосточного крае-</w:t>
              <w:br/>
              <w:t>вого научно-исследовательского института (ДВКНИИ) (192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 лет со дня рождения краеведа  Е. А. Суворова (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 (10.07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5 лет со дня рождения  русского советского поэта </w:t>
              <w:br/>
              <w:t>Н. Н. Асеева (28.06(10.07).1889 – 16.07.1963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 лет со дня рождения поэта В. М. Тыцких (194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июне исполняетс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 лет со времени создания специализированного оперативного отдела «Тигр» (1994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назад открылась Никольск-Уссурийская учительская женская семинария (1909).</w:t>
            </w:r>
          </w:p>
        </w:tc>
      </w:tr>
      <w:tr>
        <w:trPr>
          <w:trHeight w:val="790" w:hRule="atLeast"/>
        </w:trPr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14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 лет со дня рождения командира звена штурмового авиационного полка, Героя Советского Союза С. Я. Заикина (1(14).07.1914 – 27.03.198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60 лет со дня рождения художника, члена Союза художников России В. И. Олейникова (1.07.194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 лет со времени основания газеты «Владивосток» (198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 лет со времени открытия во Владивостоке Музея истории народного образования Приморского края (198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 лет со дня рождения командующего ТОФ, Героя Советского Союза Н. Г. Кузнецова (11(24).07.1904 –6.12.197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(28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90 лет со дня рождения сержанта, командира пулеметного отделения, Героя Советского Союза Г. Г. Габайдуллина (15(28).07.1914 – 14.5.1981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дня рождения гидрографа-картографа Л. П. Насыря (16.07.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5 лет назад экипажем парохода-корвета «Америка» под командованием А. А. Болтина открыта бухта Находка (185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 лет со дня рождения краеведа Н. Г. Мизь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5 лет со времени прибытия первого парохода Добровольного флота «Нижний Новгород» во Владивосток (24.07.18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 лет со дня рождения поэтессы Р. Н. Мороз (194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июле исполняетс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5 лет со времени открытия Приморского краевого театра кукол (1939)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командира отдельного батальона морской пехоты, Героя Советского Союза М. П. Бараболько (3.08.190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5 лет назад во Владивостоке сформирована Отдельная съемка Восточного океана (ОСВО) (18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55 лет со времени создания Приморского отделения Союза советских писателей (11.08.1949)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со дня окончания боевых действий в районе озера Хасан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95 лет со дня рождения генерал-губернатора Восточной Сибири (1847–1861) Н. Н. Муравьева-Амурского (11.8.1809 – 12.11.1881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 лет со дня рождения командира стрелкового полка, Героя Советского Союза П. А. Плешкова (22.8.1904 – 1961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 лет со дня рождения водителя боевой минометной установки, Героя Советского Союза В. М. Ефимова (1919 – 25.07.19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5 лет со времени основания Владивостокской морской крепости (188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110 лет со времени открытия в г. Никольск-Уссурийске Николаевского Собора (189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(27.8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5 лет со дня заключения Нерчинского договора (168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5–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времени проведения первой Губернской конференции профсоюзов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 лет со времени образования во Владивостоке отделения Русского Музыкального общества (190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75 лет со дня рождения начальника Дальневосточного морского пароходства (1969 – 1977) В. П. Бянкина (10.09.1929 – 22.04.1983</w:t>
            </w:r>
            <w:r>
              <w:rPr>
                <w:bCs/>
                <w:sz w:val="24"/>
              </w:rPr>
              <w:t>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лет со дня рождения поэтессы В. Г. Андриуц (195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культуры Приморского края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командира 12-й штурмовой авиационной дивизии ВВС ТОФ, Героя Советского Союза М. В. Барташова (20.09.1909 – 7.02.1948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20 лет со дня рождения геолога Владивостокской крепости, исследователя П. В. Виттенбурга (188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5 лет со времени присвоения пос. Большой Камень статуса города (1989)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5 лет со времени открытия Дальневосточного геологического института ДВО РАН (195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 лет со дня рождения писателя Б. С. Мисюка (1939).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со времени открытия Приморской краевой филармонии (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(13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 лет со дня рождения русского ученого, классика естествознания, путешественника и организатора науки Дальнего Востока В. Л. Комарова (1(13).10.1869 – 5.12.1945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2–2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75 лет со времени разгрома белокитайских милитаристов на КВЖД (192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65 лет со дня рождения исследователя залива Петра Великого К. С. Старицкого (14.10.1839 – 11.11.190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командира эскадрилии  летчиков-истребителей, Героя Советского Союза А. С. Благовещенского (18.10.190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 со дня рождения писателя К. Л. Майбогова. (190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5 лет со времени открытия первого на Дальнем Востоке учебного заведения Восточного института (1899) 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30 лет со дня рождения поэта и журналиста, участника гражданской войны на Дальнем Востоке А. А. Богданова (22.10.1874 – 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 лет со дня рождения предпринимателя и общественного деятеля русского Дальнего Востока А. В. Даттана (22.10.1854 – 14.08.192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 (4.11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0 лет со дня рождения  народовольца и  журналиста  Б. Д. Оржиха (23.10(4.11).1864 – 30-е гг.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5 лет со дня рождения летчика истребительного авиационного полка, Героя Советского Союза В. А. Барковского (28.11.1919 – 20.05.1942).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5 лет со дня рождения историка, краеведа и библиографа З. Н. Матвеева (2.11.1889 – 25.04.1938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30 лет со дня рождения архитектора г. Владивостока Ф. Ф. Постникова (3.11.1869 – 23.01.1909)</w:t>
            </w:r>
            <w:r>
              <w:rPr>
                <w:i/>
                <w:iCs/>
                <w:sz w:val="24"/>
              </w:rPr>
              <w:t>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90 лет со дня рождения штурмана ночного бомбардировочного авиационного полка, Героя Советского Союза. А. Ф. Рубана (191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5 лет со дня рождения партийного деятеля, участника революционного движения А. Я. Нейбута (6.11.1889 – 191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9 (22)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 лет со дня рождения командующего ТОФ (1962 –1969), адмирала (1964) Н. Н. Амелько (9(22).11.1914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12 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 лет со дня рождения капитана дальнего плавания, Героя Советского Союза М. П. Белоусова (12.11.1904 – 1946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5 лет со дня рождения  педагога, музыканта А. А. Беленко (1939).</w:t>
            </w:r>
          </w:p>
        </w:tc>
      </w:tr>
      <w:tr>
        <w:trPr/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лет со дня рождения командира стрелкового отделения, Героя Советского Союза В. П. Кузнецова (24.11.1924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лет со дня рождения рядового стрелкового полка, Героя Советского Союза В. Н. Бабошина (1924 – 19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5 лет со дня рождения летчика, Героя Советского Союза А. А. Баршта (2.12.191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времени основания Тихоокеанского научно-исследовательского института рыбного хозяйства и океанологии (ТИНРО) (4.12.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5 лет со дня рождения писателя Н. П. Задорнова (5.12.1909 – 18.06.1992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5 лет ансамблю песни и пляски Краснознаменного Тихоокеанского флота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7–8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0 лет со времени проведения в г. Владивостоке 1-го губернского съезда рабкоров (7 – 8.12.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5 лет со дня рождения командира пулеметного взвода, Героя Советского Союза Б. С. Сидоренко (1909 – </w:t>
              <w:br/>
              <w:t>26.10.1956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ь памяти жертв боевых действий в Чеченской республике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лет со дня рождения командира орудия, Героя Советского Союза Н. К. Виноградова (19.12.191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5 лет со дня рождения адмирала, члена Государственного Совета, министра путей сообщения, генерал-адьютанта, исследователя Финского залива и Японского моря К. Н. Посьета (21.12.1819 – 26.04.1899).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2004 году исполняетс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75 лет</w:t>
            </w:r>
            <w:r>
              <w:rPr>
                <w:sz w:val="24"/>
              </w:rPr>
              <w:t xml:space="preserve"> со дня рождения исследователя залива Петра Великого П. Н. Назимова (1829 – 1902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65 лет</w:t>
            </w:r>
            <w:r>
              <w:rPr>
                <w:sz w:val="24"/>
              </w:rPr>
              <w:t xml:space="preserve"> со дня рождения геолога, географа, исследователя археологических памятников  Приморского края И. А. Лопатина (1839 – 1909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2"/>
              <w:jc w:val="both"/>
              <w:rPr/>
            </w:pPr>
            <w:r>
              <w:rPr/>
              <w:t>155 лет</w:t>
            </w:r>
            <w:r>
              <w:rPr>
                <w:b w:val="false"/>
                <w:bCs w:val="false"/>
              </w:rPr>
              <w:t xml:space="preserve"> со дня рождения крупного предпринимателя </w:t>
              <w:br/>
              <w:t>и общественного деятеля Ю. И. Бринера (1849 – 10.03.1920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50 лет</w:t>
            </w:r>
            <w:r>
              <w:rPr>
                <w:sz w:val="24"/>
              </w:rPr>
              <w:t xml:space="preserve"> со дня рождения отечественного микробиолога, эпидемиолога и организатора санитарного дела Дальнего Востока В. И. Исаева (1854 – 1911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50 лет</w:t>
            </w:r>
            <w:r>
              <w:rPr>
                <w:sz w:val="24"/>
              </w:rPr>
              <w:t xml:space="preserve"> со времени открытия и описания залива Петра Великого экспедицией адмирала Е. В. Путятина (18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50 лет</w:t>
            </w:r>
            <w:r>
              <w:rPr>
                <w:sz w:val="24"/>
              </w:rPr>
              <w:t xml:space="preserve"> со времени открытия залива Посьета и островов Римского-Корсакова фрегатом «Паллада» (18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145 лет</w:t>
            </w:r>
            <w:r>
              <w:rPr>
                <w:sz w:val="24"/>
              </w:rPr>
              <w:t xml:space="preserve"> со дня рождения исследователя залива Петра Великого, генерал-майора корпуса флотских штурманов А. И. Осипова (1859 – 1936)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40 лет</w:t>
            </w:r>
            <w:r>
              <w:rPr>
                <w:sz w:val="24"/>
              </w:rPr>
              <w:t xml:space="preserve"> со времени интенсивного заселения Приморья русскими людьми (1864 – 1867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40 лет</w:t>
            </w:r>
            <w:r>
              <w:rPr>
                <w:sz w:val="24"/>
              </w:rPr>
              <w:t xml:space="preserve"> со дня рождения краеведа, чиновника по особым поручениям канцелярии генерал-губернатора А. П. Сильницкого (1864 – 1912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о времени основания Приморского государственного объединенного музея им. В. К. Арсеньева (188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о времени основания библиотеки ОИАК (1884</w:t>
            </w:r>
            <w:r>
              <w:rPr>
                <w:b/>
                <w:bCs/>
                <w:sz w:val="24"/>
              </w:rPr>
              <w:t>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о дня рождения и 85 лет со времени пребывания во Владивостоке чешского скульптора В. Ф. Винклера (1884 – 18.06.1956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о дня рождения журналиста, востоковеда, доцента кафедры экономики восточных стран ДВГУ </w:t>
              <w:br/>
              <w:t>К. А. Харнского (1884 – 1938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10 лет</w:t>
            </w:r>
            <w:r>
              <w:rPr>
                <w:sz w:val="24"/>
              </w:rPr>
              <w:t xml:space="preserve"> ОАО «Уссурийский бальзам» (Ликеро-водочный завод Пьянковых) (189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05 лет</w:t>
            </w:r>
            <w:r>
              <w:rPr>
                <w:sz w:val="24"/>
              </w:rPr>
              <w:t xml:space="preserve"> со дня рождения учителя, краеведа П. И. Костромина (1899 – 19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00 лет</w:t>
            </w:r>
            <w:r>
              <w:rPr>
                <w:sz w:val="24"/>
              </w:rPr>
              <w:t xml:space="preserve"> со дня рождения директора рыбокомбината «Тафуин», видного организатора рыбной промышленности Приморья Ш. Г. Надибаидзе (1904 – 196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00 лет</w:t>
            </w:r>
            <w:r>
              <w:rPr>
                <w:sz w:val="24"/>
              </w:rPr>
              <w:t xml:space="preserve"> со времени создания песен о крейсере «Варяг» – «Наверх вы, товарищи …» и «Плещут холодные волны…» (190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90 лет</w:t>
            </w:r>
            <w:r>
              <w:rPr>
                <w:sz w:val="24"/>
              </w:rPr>
              <w:t xml:space="preserve"> со времени создания Владивостокской Морской обсерватории (МО) научно – производственного подразделения Гидрографического управления Морского министерства (191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95 лет</w:t>
            </w:r>
            <w:r>
              <w:rPr>
                <w:sz w:val="24"/>
              </w:rPr>
              <w:t xml:space="preserve"> назад Департаментом земледелия России было организовано Никольск-Уссурийское опытное поле (190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95 лет </w:t>
            </w:r>
            <w:r>
              <w:rPr>
                <w:sz w:val="24"/>
              </w:rPr>
              <w:t>со дня рождения краеведа А. Ф. Хортова (190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80 лет</w:t>
            </w:r>
            <w:r>
              <w:rPr>
                <w:sz w:val="24"/>
              </w:rPr>
              <w:t xml:space="preserve"> со времени образования АО «Приморский деревообрабатывающий комбинат» (г. Дальнереченск)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80 лет</w:t>
            </w:r>
            <w:r>
              <w:rPr>
                <w:sz w:val="24"/>
              </w:rPr>
              <w:t xml:space="preserve"> со времени образования государственного образовательного учреждения начального профессионального образования ПУ № 16 города Уссурийска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80 лет</w:t>
            </w:r>
            <w:r>
              <w:rPr>
                <w:sz w:val="24"/>
              </w:rPr>
              <w:t xml:space="preserve"> со времени основания Артемовского государственного рудника (на месте национализированных Зыбунских копей)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0 лет </w:t>
            </w:r>
            <w:r>
              <w:rPr>
                <w:sz w:val="24"/>
              </w:rPr>
              <w:t>со времени создания Дальневосточной станции защиты растений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80 лет </w:t>
            </w:r>
            <w:r>
              <w:rPr>
                <w:sz w:val="24"/>
              </w:rPr>
              <w:t>со дня рождения заслуженного шахтера РСФСР, Героя Социалистического Труда Г. С. Григорьева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80 лет</w:t>
            </w:r>
            <w:r>
              <w:rPr>
                <w:sz w:val="24"/>
              </w:rPr>
              <w:t xml:space="preserve"> со дня рождения поэта Л. Н. Ширяева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80 лет </w:t>
            </w:r>
            <w:r>
              <w:rPr>
                <w:sz w:val="24"/>
              </w:rPr>
              <w:t>со времени появления в Приморье отечественных автомобилей (192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5 лет</w:t>
            </w:r>
            <w:r>
              <w:rPr>
                <w:sz w:val="24"/>
              </w:rPr>
              <w:t xml:space="preserve"> со времени создания института «Приморгражданпроект» (Проектно-конструкторское бюро по строительным работам) (г. Владивосток) (192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0 лет</w:t>
            </w:r>
            <w:r>
              <w:rPr>
                <w:sz w:val="24"/>
              </w:rPr>
              <w:t xml:space="preserve"> курорту «Шмаковка» (193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0 лет</w:t>
            </w:r>
            <w:r>
              <w:rPr>
                <w:sz w:val="24"/>
              </w:rPr>
              <w:t xml:space="preserve"> со времени создания ОАО «Владивостокский рыбокомбинат» (Владивостокский рыбокомбинат) (193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0 лет</w:t>
            </w:r>
            <w:r>
              <w:rPr>
                <w:sz w:val="24"/>
              </w:rPr>
              <w:t xml:space="preserve"> со времени образования Приморского управления НКВД (193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70 лет</w:t>
            </w:r>
            <w:r>
              <w:rPr>
                <w:sz w:val="24"/>
              </w:rPr>
              <w:t xml:space="preserve"> со дня рождения художника Ю. А. Земскова (193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65 лет</w:t>
            </w:r>
            <w:r>
              <w:rPr>
                <w:sz w:val="24"/>
              </w:rPr>
              <w:t xml:space="preserve"> со дня рождения самодеятельного композитора Н. А. Губина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65</w:t>
            </w:r>
            <w:r>
              <w:rPr>
                <w:sz w:val="24"/>
              </w:rPr>
              <w:t xml:space="preserve"> лет со дня рождения писательницы П. И. Котенок (193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60 лет</w:t>
            </w:r>
            <w:r>
              <w:rPr>
                <w:sz w:val="24"/>
              </w:rPr>
              <w:t xml:space="preserve"> со времени открытия Владивостокского художественного училища (194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0 лет</w:t>
            </w:r>
            <w:r>
              <w:rPr>
                <w:sz w:val="24"/>
              </w:rPr>
              <w:t xml:space="preserve"> со времени создания Уссурийского государственного педагогического института (195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45 лет</w:t>
            </w:r>
            <w:r>
              <w:rPr>
                <w:sz w:val="24"/>
              </w:rPr>
              <w:t xml:space="preserve"> народному театру села Покровка (Октябрьский район) (1959)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45 лет</w:t>
            </w:r>
            <w:r>
              <w:rPr>
                <w:sz w:val="24"/>
              </w:rPr>
              <w:t xml:space="preserve"> Народному русскому хору Краевого центра народной культуры (195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5 лет</w:t>
            </w:r>
            <w:r>
              <w:rPr>
                <w:sz w:val="24"/>
              </w:rPr>
              <w:t xml:space="preserve"> со времени создания Народного театра музыкальной комедии Дома культуры моряков (ДКМ) (195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40 лет</w:t>
            </w:r>
            <w:r>
              <w:rPr>
                <w:sz w:val="24"/>
              </w:rPr>
              <w:t xml:space="preserve"> Государственному учреждению культуры «Приморская краевая библиотека для слепых» (ГУК «ПКБС») (196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 лет</w:t>
            </w:r>
            <w:r>
              <w:rPr>
                <w:sz w:val="24"/>
              </w:rPr>
              <w:t xml:space="preserve"> со времени создания Детской музыкальной школы № 3 г. Находка (1969). С 1988 г. – Городская Детская Хоровая (ГДХ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30 лет</w:t>
            </w:r>
            <w:r>
              <w:rPr>
                <w:sz w:val="24"/>
              </w:rPr>
              <w:t xml:space="preserve"> эстрадному оркестру Владивостокского цирка (1974)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5 лет</w:t>
            </w:r>
            <w:r>
              <w:rPr>
                <w:sz w:val="24"/>
              </w:rPr>
              <w:t xml:space="preserve"> Приморскому украинскому народному хору «Горлица» (19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b/>
                <w:bCs/>
                <w:sz w:val="24"/>
              </w:rPr>
              <w:t>20 лет</w:t>
            </w:r>
            <w:r>
              <w:rPr>
                <w:sz w:val="24"/>
              </w:rPr>
              <w:t xml:space="preserve"> Камерному музыкальному театру (198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5 лет</w:t>
            </w:r>
            <w:r>
              <w:rPr>
                <w:sz w:val="24"/>
              </w:rPr>
              <w:t xml:space="preserve"> со времени открытия пограничных автопереходов «Полтавка» и «Краскино» (198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10 лет</w:t>
            </w:r>
            <w:r>
              <w:rPr>
                <w:sz w:val="24"/>
              </w:rPr>
              <w:t xml:space="preserve"> со времени образования ОАО «Владивосток–АВИА» (1994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и городов, районов, поселков и с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морского края в 2004 го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40 лет</w:t>
            </w:r>
            <w:r>
              <w:rPr>
                <w:sz w:val="24"/>
              </w:rPr>
              <w:t xml:space="preserve"> селу Владимиро-Александровское (Партизанский район) (186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40 лет</w:t>
            </w:r>
            <w:r>
              <w:rPr>
                <w:sz w:val="24"/>
              </w:rPr>
              <w:t xml:space="preserve"> селу Пермское (Ольгинский район) (186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35 лет</w:t>
            </w:r>
            <w:r>
              <w:rPr>
                <w:sz w:val="24"/>
              </w:rPr>
              <w:t xml:space="preserve"> селу Ильинка (Ханкайский район) (1869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35 лет</w:t>
            </w:r>
            <w:r>
              <w:rPr>
                <w:sz w:val="24"/>
              </w:rPr>
              <w:t xml:space="preserve"> селам Корсаковка, Кроуновка и Пуциловка (Уссурийский район) (186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5 лет</w:t>
            </w:r>
            <w:r>
              <w:rPr>
                <w:sz w:val="24"/>
              </w:rPr>
              <w:t xml:space="preserve"> селу Благодатное (Хорольский район) (1879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5 лет</w:t>
            </w:r>
            <w:r>
              <w:rPr>
                <w:sz w:val="24"/>
              </w:rPr>
              <w:t xml:space="preserve"> селу Комиссарово (Ханкайский район) (1879).</w: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5 лет</w:t>
            </w:r>
            <w:r>
              <w:rPr>
                <w:sz w:val="24"/>
              </w:rPr>
              <w:t xml:space="preserve"> селу Полтавка (Октябрьский район) (1879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5 лет</w:t>
            </w:r>
            <w:r>
              <w:rPr>
                <w:sz w:val="24"/>
              </w:rPr>
              <w:t xml:space="preserve"> селу Нестеровка (Пограничный район) (1879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5 лет</w:t>
            </w:r>
            <w:r>
              <w:rPr>
                <w:sz w:val="24"/>
              </w:rPr>
              <w:t xml:space="preserve"> селу Фадеевка (Октябрьский район) (187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 xml:space="preserve">120 лет </w:t>
            </w:r>
            <w:r>
              <w:rPr>
                <w:b w:val="false"/>
                <w:bCs w:val="false"/>
              </w:rPr>
              <w:t>селу Городечное (Надеждинский район) (188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Струговка (Октябрьский район) (1884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Барабаш-Левада (Пограничный район) (188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Голубовка (Партизанский район) (1884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Многоудобное (Шкотовский район) (188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Новицкое (Партизанский район) (1884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 Новоселище (Ханкайский район) (1884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Петровка (Шкотовский район) (1884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20 лет</w:t>
            </w:r>
            <w:r>
              <w:rPr>
                <w:sz w:val="24"/>
              </w:rPr>
              <w:t xml:space="preserve"> селу Речица (Шкотовский район) (1884</w:t>
            </w:r>
            <w:r>
              <w:rPr>
                <w:i/>
                <w:iCs/>
                <w:sz w:val="24"/>
              </w:rPr>
              <w:t>)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120 лет</w:t>
            </w:r>
            <w:r>
              <w:rPr>
                <w:b w:val="false"/>
                <w:bCs w:val="false"/>
              </w:rPr>
              <w:t xml:space="preserve"> селу Староварваровка (Анучинский район) (1884)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  <w:t>115 лет</w:t>
            </w:r>
            <w:r>
              <w:rPr>
                <w:b w:val="false"/>
                <w:bCs w:val="false"/>
              </w:rPr>
              <w:t xml:space="preserve"> селу Новолитовск (Партизанский район) (1889)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15 лет</w:t>
            </w:r>
            <w:r>
              <w:rPr>
                <w:sz w:val="24"/>
              </w:rPr>
              <w:t xml:space="preserve"> селу Сысоевка (Яковлевский район) (1889).</w:t>
            </w:r>
          </w:p>
          <w:p>
            <w:pPr>
              <w:pStyle w:val="2"/>
              <w:jc w:val="both"/>
              <w:rPr/>
            </w:pPr>
            <w:r>
              <w:rPr/>
              <w:t>115 лет</w:t>
            </w:r>
            <w:r>
              <w:rPr>
                <w:b w:val="false"/>
                <w:bCs w:val="false"/>
              </w:rPr>
              <w:t xml:space="preserve"> селу Халкидон  (Черниговский район) (188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110 лет</w:t>
            </w:r>
            <w:r>
              <w:rPr>
                <w:sz w:val="24"/>
              </w:rPr>
              <w:t xml:space="preserve"> городу Дальнереченску (Иман) (189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05 лет</w:t>
            </w:r>
            <w:r>
              <w:rPr>
                <w:sz w:val="24"/>
              </w:rPr>
              <w:t xml:space="preserve"> селу Алтыновка  (Черниговский район) (189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05 лет</w:t>
            </w:r>
            <w:r>
              <w:rPr>
                <w:sz w:val="24"/>
              </w:rPr>
              <w:t xml:space="preserve"> селу Вассиановка (Черниговский район) (189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105 лет</w:t>
            </w:r>
            <w:r>
              <w:rPr>
                <w:sz w:val="24"/>
              </w:rPr>
              <w:t xml:space="preserve"> селу Глазовка (Лесозаводский район) (1899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00 лет</w:t>
            </w:r>
            <w:r>
              <w:rPr>
                <w:sz w:val="24"/>
              </w:rPr>
              <w:t xml:space="preserve"> селу Степное (Яковлевский район) (1904).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 xml:space="preserve">75 лет </w:t>
            </w:r>
            <w:r>
              <w:rPr>
                <w:sz w:val="24"/>
              </w:rPr>
              <w:t>со времени основания поселка Артемовский (1929)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65 лет</w:t>
            </w:r>
            <w:r>
              <w:rPr>
                <w:sz w:val="24"/>
              </w:rPr>
              <w:t xml:space="preserve"> со времени образования Пожарского района (1939).</w:t>
            </w:r>
          </w:p>
        </w:tc>
      </w:tr>
      <w:tr>
        <w:trPr>
          <w:trHeight w:val="303" w:hRule="atLeast"/>
        </w:trPr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50 лет</w:t>
            </w:r>
            <w:r>
              <w:rPr>
                <w:bCs/>
                <w:sz w:val="24"/>
              </w:rPr>
              <w:t xml:space="preserve"> со времени образования Кавалеровского района (1954)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енной указатель юбиля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еев Б.А., командир подводной лодки «С–33», Герой Советского Союза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мелько Н. Н., командующий ТОФ, адмирал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дриуц В. Г., поэтесса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еев Н.Н., поэт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ошин В.Н., рядовой стрелкового полка, Герой Советского Союза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ляев Я.И., морской пехотинец, Герой Советского Союза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аболько М.П., командир отдельного батальона морской пехоты, Герой Советского Союза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ковский В.А., летчик-истребитель, Герой Советского Союза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ташов М.В., командир 12-й штурмовой авиадивизии ВВС ТОФ, Герой Советского Союза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шт А.А., летчик, Герой Советского Союза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саргин И.У., писатель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енко А.А., педагог, музыкант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усов А.А., краевед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лоусов М.П., капитан дальнего плавания, Герой Советского Союза –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аговещенский А.С., командир эскадрильи летчиков-истребителей, Герой Советского Союза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данов А.А., поэт, журналист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инер Ю.И., предприниматель, общественный деятель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овой С. М. (Коган), поэт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штрук Д.И., командир стрелкового полка, Герой Советского Союза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янкин В.П., начальник Дальневосточного Морского пароходства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йман Л.А., профессор, заслуженный работник высшей школы РФ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клер В.Ф., скульптор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ноградов Н.К., командир орудия, Герой Советского Союза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тенбург П. В., геолог Владивостокской крепости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байдуллин Г.Г., командир пулеметного отделения, Герой Советского Союза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марник Я. Б., военный и партийный деятель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горьев Г.С., шахтер, Герой Социалистического Труда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банов О.С., писатель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бин Н. А., самодеятельный композитор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к Г. Г., писатель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тан А. В., предприниматель, общественный деятель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ерихс М. К., руководитель белого движения в Приморье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фимов В.М., водитель боевой минометной установки, Герой Советского Союза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орнов Н. П., писатель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икин С.Я., командир звена штурмового авиаполка, Герой Советского Союза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емсков Ю. А., художник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шкевич Б.А., ученый-лесовод – 6</w:t>
      </w:r>
    </w:p>
    <w:p>
      <w:pPr>
        <w:pStyle w:val="TextBody"/>
        <w:rPr/>
      </w:pPr>
      <w:r>
        <w:rPr>
          <w:spacing w:val="-4"/>
          <w:sz w:val="22"/>
          <w:szCs w:val="22"/>
        </w:rPr>
        <w:t xml:space="preserve">Исаев В.И., микробиолог, эпидемиолог и организатор санитарного дела – 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норринг Ф.И., инженер, начальник службы путей Южно-Уссурийской железной дороги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аров В.Л., ученый-исследователь, организатор науки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стромин П. И., краевед, учитель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енок П. И., писательница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 В.П., командир стрелкового отделения, Герой Советского Союза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нецов Н.Г., командующий ТОФ, Герой Советского Союза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юсс М.А., музыкант, композитор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зо С.Г., военачальник, участник гражданской войны в Приморье – 4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Лопатин И.А., геолог, географ, исследователь археологических памятников Приморья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сота Ю.Л., писатель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ак Р.К., географ, натуралист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йбогов К.Л., писатель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веев З.Н., историк, краевед, библиограф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тюшин М.И., писатель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ргаритов В. П., общественный деятель, педагог, этнограф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зь Н. Г., краевед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сюк Б. С., писатель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роз Р. Н., поэтесса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тавкина Н.С., микробиолог, иммунолог, аллерголог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равьев-Амурский Н. Н., генерал-губернатор Восточной Сибири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еждин В. С., первостроитель Уссурийской железной дороги, инженер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ибаидзе Ш. Г., директор рыбокомбината «Тафуин»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имов П. Н., исследователь залива Петра Великого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конечная Г. В., краевед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ырь Л. П., гидрограф-картограф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йбут А.Я., партийный деятель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аноркин И.М., краевед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лейников В.И., художник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ипов А.И., исследователь залива Петра Великого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жих Б. Д., народоволец, журналист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вловский А.А., командир стрелкового батальона, Герой Советского Союза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рфенов П.С., автор песни «По долинам и по взгорьям»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щуров А.А., исследователь залива Петра Великого – 7 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лешков П.А., командир стрелкового полка, Герой Советского Союза – 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ников Ф.Ф., архитектор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ьет К.Н., адмирал, исследователь Японского моря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жевальский Н.М., русский путешественник, географ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еко И. Г., поэт-сатирик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бан А.Ф., штурман бомбардировочного авиаполка, Герой Советского Союза – 12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еледцов И.Ф., командир танкового батальона, Герой Советского Союза – 8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Сидоренко Б.С., командир пулеметного взвода, Герой Советского Союза –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льницкий А. П., чиновник по особым поручениям канцелярии генерал-губернатора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нев И.А., командир канонерской лодки «Пролетарий», Герой Советского Союза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ицкий К.С., исследователь  залива Петра Великого –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воров Е. А., краевед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ханов К.А., участник борьбы за установление Советской власти  в Приморье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качук А. А., писатель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ушин В.П., командир 13-й бригады морской пехоты ТОФ, Герой Советского Союза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цких В.М., поэт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ягушев Е.В., радист батальона связи, Герой Советского Союза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нский К.А., востоковед, журналист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тов А.Ф., краевед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еева-Суроедина А.М., журналист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окнижников  К. С., военный инженер, начальник Владивостокской крепости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иряев Л. Н., поэт – 15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исельский М. П., штурман авиаэскадрилии, Герой Советского Союза – 7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Якимович Н. К., командир танкового взвода, Герой Советского Союза –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нковский Ю.М., предприниматель, коннозаводчик – 6</w:t>
      </w:r>
    </w:p>
    <w:p>
      <w:pPr>
        <w:pStyle w:val="Heading1"/>
        <w:jc w:val="center"/>
        <w:rPr/>
      </w:pPr>
      <w:r>
        <w:rPr/>
        <w:t>Тематический указате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мобили отечественные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евые действия у озера Хасан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ладивостокская морская крепость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аманский конфликт –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ень памяти жертв боевых действий в Чеченской республике – 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ень работников культуры Приморского края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селение Приморья –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ВЖД, разгром белокитайских милитаристов – 1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ерчинский договор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Нижний Новгород», пароход Доброфлота – 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икольск-Уссурийский Николаевский Собор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крытие бухты Находка и залива «Америка» – 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крытие залива Посьета и островов Римского-Корсакова – 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крытие и описание залива Петра Великого – 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Паллада», фрегат – 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вая губернская конференция профсоюзов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вая краевая конференция ВЛКСМ –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вый губернский сьезд рабкоров – 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сни «Варяг», «Наверх вы, товарищи…», «Плещут холодные волны…» –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маурское генерал-губернаторство – 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утешествие Маака Р.К. по Уссурийскому краю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о-японская война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нсляция радиопередач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сурийское казачье войско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юскинцы, встреча во Владивостоке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диция Е.В. Путятина – 1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Географический указате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лтыновка, село (Черниговский район) – 1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ртемовский, поселок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абаш-Левада, село (Пограничный район) – 1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лагодатное, село (Хорольский район)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ольшой Камень, город – 1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ассиановка, село (Черниго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ладимиро-Александровское, село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зовка, село (Лесозавод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убовка, село (Партизан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ечное, село (Надеждин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ьнереченск (Иман), город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ьинка, село (Ханкайский ро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валеровский, район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арово, село (Ханкай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саковка, село (Уссурий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оуновка, село (Уссурий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удобное, село (Шкото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теровка, село (Пограничны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ицкое, село (Партизан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литовск, село (Партизан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елище, село (Ханкай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жарский, район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мское, село (Ольгин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вка, село (Шкото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тавка, село (Октябрь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циловка, село (Уссурий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чица, село (Шкото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епное, село (Яковле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роварваровка, село (Анучин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говка, село (Октябрь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ысоевка, село (Яковле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деевка, село (Октябрьский район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лкидон, (Черниговский район) –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 xml:space="preserve">Указатель предприятий, учреждений </w:t>
        <w:br/>
        <w:t>и общественных организа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переходы пограничные («Полтавка» и «Краскино»)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самбль песни и пляски Краснознаменого Тихоокеанского регионального управления пограничной службы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самбль песни и пляски Краснознаменного Тихоокеанского Флота (КТОФ)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сеньевский технологический институт (АрТИ)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темовский государственный рудник  –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иблиотека ОИАК –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отанический сад-институт ДВО РАН –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естник ДВО РАН», журнал – 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ладивосток – АВИА», ОАО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ладивосток», газета – 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ладивостокская крепость»,  военно-исторический клуб –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ладивостокская музыкальная школа –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ладивостокский рыбокомбинат», ОАО –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ладивостокское художественное училище –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осточный институт – 1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Восточный порт» (ОАО) (г. Находка)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Горлица», украинский народный хор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альневосточная станция защиты растений –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альневосточная таможенная служба – 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альневосточный геологический институт – 1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альневосточный краевой научно-исследовательский институт – 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Дальневосточный ученый», газета – 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етская музыкальная школа № 3 (г. Находка)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етский дом дошкольный, первый – 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Женская Учительская семинария (г. Никольск-Уссурийск) – 8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нститут усовершенствования учителей (ПИППКРО) – 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амерный музыкальный театр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орская обсерватория (МО) – 1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орской государственный университет (ДВВИМУ) – 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ей истории народного образования Приморского края – 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родный русский хор Краевого центра народной культуры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родный театр музыкальной комедии Дома культуры моряков – 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родный театр с. Покровка (Октябрьский район) – 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икольск-Уссурийское опытное поле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изучения Амурского края (ОИАК) –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еративный отдел «Тигр» –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кестр Владивостокского цирка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ьная сьемка Восточного океана (ОСВО) – 9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граничная таможня – 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«Приморгражданпроект», институт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ая ГРЭС (1974)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ая краевая библиотека для слепых –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ая краевая филармония – 1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риморский государственный объединенный музей им. В.К. Арсеньева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ий деревообрабатывающий комбинат, АО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ий краевой наркологический диспансер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ий краевой театр кукол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ое отделение союза писателей –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ое  управление НКВД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орское швейное производственное объединение «Восток»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ессиональное училище № 16 (г. Уссурийск)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сское Музыкальное общество (г. Владивосток) –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Тетюхе», АГОТ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оокеанский институт биоорганической химии ДВО РАН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оокеанский научно-исследовательский институт рыбного хозяйства и океанологии –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хоокеанское региональное управление Федеральной пограничной службы РФ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сурийская астрофизическая обсерватория РАН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Уссурийский бальзам», ОАО –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сурийский государственный педагогический институт –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Шмаковка», курорт – 15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Extra Bold" w:hAnsi="Albertus Extra Bold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3">
    <w:name w:val="Основной текст 3"/>
    <w:basedOn w:val="Normal"/>
    <w:qFormat/>
    <w:pPr/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561"/>
      <w:jc w:val="both"/>
    </w:pPr>
    <w:rPr>
      <w:i/>
      <w:i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pb@pgpb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5:15:00Z</dcterms:created>
  <dc:creator>GRANT</dc:creator>
  <dc:description/>
  <dc:language>en-US</dc:language>
  <cp:lastModifiedBy>webadm</cp:lastModifiedBy>
  <cp:lastPrinted>2003-10-09T13:48:00Z</cp:lastPrinted>
  <dcterms:modified xsi:type="dcterms:W3CDTF">2004-09-13T05:15:00Z</dcterms:modified>
  <cp:revision>2</cp:revision>
  <dc:subject/>
  <dc:title>Календарь – 2004</dc:title>
</cp:coreProperties>
</file>