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уреаты литературных премий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sz w:val="28"/>
          <w:szCs w:val="28"/>
        </w:rPr>
        <w:t>Лауреаты Государственной премии Российской Федерации в области литературы 2002 года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ладивосток, 2003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БК 91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ставитель: Зав. библиографическим отделом  Т. А. Самойленко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sz w:val="28"/>
          <w:szCs w:val="28"/>
        </w:rPr>
        <w:t>Лауреаты Государственной премии Российской Федерации в области литературы 2002 года:</w:t>
      </w:r>
      <w:r>
        <w:rPr>
          <w:sz w:val="28"/>
          <w:szCs w:val="28"/>
        </w:rPr>
        <w:t xml:space="preserve"> Список литературы / ПГПБ им. А. М. Горького; Сост. Т. А. Самойленко. – Владивосток, 2003. –  20 с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Очередной выпуск серии «Лауреаты литературных премий» посвящен Государственной премии Российской Федерации в области литературы и искусства 2002 года и содержит сведения о премии, небольшие биографические справки о лауреатах, списки литературы об их творчеств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Включена литература, в основном, за последние 10 лет, частично за более ранние годы. 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тбор материала закончен в декабре 2003 года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писок предназначен библиотекарям и всем любителям литературы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© ПГПБ им. М. Горького, 2003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39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 премии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 лауреатах: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елла Николаевна Матвеева</w:t>
      </w:r>
    </w:p>
    <w:p>
      <w:pPr>
        <w:pStyle w:val="Normal"/>
        <w:spacing w:lineRule="auto" w:line="360"/>
        <w:ind w:left="397"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ые издания произведений Н. Н. Матвеевой:</w:t>
      </w:r>
    </w:p>
    <w:p>
      <w:pPr>
        <w:pStyle w:val="Normal"/>
        <w:spacing w:lineRule="auto" w:line="360"/>
        <w:ind w:left="397"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бликации в периодике</w:t>
      </w:r>
    </w:p>
    <w:p>
      <w:pPr>
        <w:pStyle w:val="Normal"/>
        <w:spacing w:lineRule="auto" w:line="360"/>
        <w:ind w:left="397"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 о Н. Н. Матвеевой</w:t>
      </w:r>
    </w:p>
    <w:p>
      <w:pPr>
        <w:pStyle w:val="Normal"/>
        <w:spacing w:lineRule="auto" w:line="360"/>
        <w:ind w:left="397"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цлав Михайльский </w:t>
      </w:r>
    </w:p>
    <w:p>
      <w:pPr>
        <w:pStyle w:val="Normal"/>
        <w:spacing w:lineRule="auto" w:line="360"/>
        <w:ind w:left="397"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дания произведений В. Михальского</w:t>
      </w:r>
    </w:p>
    <w:p>
      <w:pPr>
        <w:pStyle w:val="Normal"/>
        <w:spacing w:lineRule="auto" w:line="360"/>
        <w:ind w:left="397"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ы с писателем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орин Григорий Израилевич</w:t>
      </w:r>
    </w:p>
    <w:p>
      <w:pPr>
        <w:pStyle w:val="Normal"/>
        <w:spacing w:lineRule="auto" w:line="360"/>
        <w:ind w:left="397"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едения писателя</w:t>
      </w:r>
    </w:p>
    <w:p>
      <w:pPr>
        <w:pStyle w:val="Normal"/>
        <w:spacing w:lineRule="auto" w:line="360"/>
        <w:ind w:left="397"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бликации произведений Г. И. Горина</w:t>
      </w:r>
    </w:p>
    <w:p>
      <w:pPr>
        <w:pStyle w:val="Normal"/>
        <w:spacing w:lineRule="auto" w:line="360"/>
        <w:ind w:left="397"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 о писателе</w:t>
      </w:r>
    </w:p>
    <w:p>
      <w:pPr>
        <w:pStyle w:val="Normal"/>
        <w:spacing w:lineRule="auto" w:line="360"/>
        <w:ind w:left="397" w:firstLine="397"/>
        <w:jc w:val="both"/>
        <w:rPr>
          <w:sz w:val="28"/>
          <w:szCs w:val="28"/>
        </w:rPr>
      </w:pPr>
      <w:r>
        <w:rPr>
          <w:i/>
          <w:sz w:val="28"/>
          <w:szCs w:val="28"/>
        </w:rPr>
        <w:t>О пьесе «Шут Балакирев» и театральных постановках</w:t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трушевская Людмила</w:t>
      </w:r>
    </w:p>
    <w:p>
      <w:pPr>
        <w:pStyle w:val="Normal"/>
        <w:spacing w:lineRule="auto" w:line="360"/>
        <w:ind w:left="397"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ые материалы о Л. Петрушевской</w:t>
      </w:r>
    </w:p>
    <w:p>
      <w:pPr>
        <w:pStyle w:val="Normal"/>
        <w:spacing w:lineRule="auto" w:line="360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Государственная премия  РСФСР в области литературы и искусства учреждена постановлением Совета Министров РСФСР от 16 февраля 1965 г. Присуждалась ежегодно до 1991 г. в декабре. После небольшого перерыва возрождена в 1993 г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Указом Президента определено, что Премия присуждается за наиболее талантливые, отличающиеся новизной и оригинальностью произведения литературы и искусства, получившие общественное признание и являющиеся значительным вкладом в художественную культуру России…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Ежегодно присуждается 22 Государственные премии в области литературы и искусства. Размер каждой премии равен 3000 – кратному минимальному размеру оплаты труд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Почетный Диплом и знак вручаются лауреатам Президентом в торжественной обстановке 12 июня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Лауреаты Государственной премии последних лет в области литературы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993. Ф. Искандер, А. Лихачев, О. Чухонцев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994. М. Гаспаров, Ю. Левитанский, Л. Чуковская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995. В. Астафьев, А. Кушнер, Г. Поженян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996. А. Битов, Е. Рейн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997. Г. Бакланов, Б. Екимов, М. Кураев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998. И. Лисянская, А. Ревич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999. В. Маконин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000. В. Войнович, А. Волос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001. К. Ваншенкин, Д. Гранин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В 2002 г. лауреатами стали Новелла Матвеева за сборник стихов «Жасмин», Вацлав Михальский за роман «Весна в Карфагене», а также Л. Петрушевская как автор пьесы «Московский хор» и Г. Горин как автор пьесы «Шут Балакирев», награжденные в составе театральных коллективов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 премии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О присуждении Государственных премий Российской Федерации в области литературы и искусства 2002 года: Указ Президента Российской Федерации // Рос. газ. – 2003. – 7 июня. – С. 10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мите «Государыню»! // Рос. газ. – 2003. – 7 июня. – С. 9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Вишневецкая, М. А. Награждены, чтоб сказку сделать былью / М. А. Вишневецкая // Коммерсантъ. – 2003. – 7 июня. – С. 8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Тихонов, А. Гастроли: официальное таинство / А. Тихонов // Лит. газ. – 2003. – 19–25 фев. – С. 7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асинский, П. Из рук в руки: [О проблемах присуждения Гос. премий в обл. лит. за посл. 10 лет] // Наш современник. – 2001. – № 8. – С. 237–239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 лауреатах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елла Николаевна Матвеева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Матвеева Новелла Николаевна родилась 7 октября 1934 года в г. Пушкин Ленинградской области (бывшее Царское село, связанное с именем А. С. Пушкина). И хотя родители Новеллы Николаевны почти сразу же уехали оттуда, но само поэтическое место словно повлияло на дальнейшую судьбу девочки. С детских лет она пишет стихи, печатается с 1958 г. А первый сборник «Лирика» вышел в свет в 1961 г., затем знаменитый «Кораблик» (1963)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Матвеева стала сразу необыкновенно популярной: одной из первых она не только писала стихи, но и музыку к ним и исполняла их под гитару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60-х годах ее песни пела вся студенческая молодежь. Первая пластинка Новеллы Николаевны появилась в 1966 г. Это была вообще первая пластинка в ________ с авторскими песнями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ыне Н. Н. Матвеева – автор более 10 сборников стихов, за последний из которых «Жасмин» она удостоена звания лауреата Государственной премии 2002 год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В этой книге проявились сильные стороны художественного таланта Н. Н. Матвеевой. Сборник представляет собой 8 тематических закольцованных циклов, объединяющих и философскую лирику, и публицистический пафос поэта-гражданина, и пейзажные зарисовки и исследовательское эссе в стихах о Шекспире и тексты песен. Лирика Матвеевой остроумная, живая, веселая, тяготеющая к экзотике, романтизму, но ее романтика ограничена разумом, долгом, волей, обузданием инстинктов. Стихи ее прекрасны красотой звука, красотой образа, зоркостью взгляда, тонкостью фантаз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Приморцам имя Н. Н. Матвеевой близко еще и тем, что она – представитель знаменитой в нашем крае династии Матвеевых, славной талантливыми поэтами, журналистами, краеведами. И хотя сама Новелла Николаевна никогда не была на Дальнем Востоке, но вполне ощущает себя потомком и продолжателем дела своих знатных предков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овые издания произведений Н. Н. Матвеевой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Жасмин: [Стихи] / Н. Матвеева. – М.: Кн. магазин «Москва», 2001. – 209 с. – (Б-ка журн. «Вагант–Москва»; Вып. 532–538). – (Серия «Авторская песня»)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араван: [Стихи и песни] / Н. Матвеева. – М.: Гудьял-Пресс, 2000. – 509 с. – (Антология автор. песни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Авторская песня: [Сборник]. – М.: Аст: Олимп, 2000. – 510 с. – (Шк. классики: Шк: Кн. для ученика и учителя). – В содерж.: Н. Матвеева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астушеский дневник / Н. Н. Матвеева. – М.: Вагант, 1999. – 272 с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ассета снов / Н. Н. Матвеева. – М.: Апарт, 1998. – 231 с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Мелодия для гитары / Н. Н. Матвеева, И. Киуру. – М.:Аргус, 1998. – 399 с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онеты / Н. Н. Матвеева. – СПб.: Искусство, 1998. – 323 с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в периодике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очная стража: [Стихи] / Н. Матвеева // Лит. газ. – 2002. – 22–28 мая. – С. 8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е спрашивая чудищ: Стихи // Знамя. – 2000. – № 1. – С. 154–157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вольство Демоса: Стихи / Н. Матвеева // Знамя. – 1999. – № 3. – С. 3–8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о Н. Н. Матвеевой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ыков, А. Преображенный хаос: [Обзор поэт. сб. Н. Матвеевой 1998–99 гг.] / А. Быков // Новый мир. – 2000. – № 2. – С. 213–216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Винокурова, И. Е. Матвеева Новелла Николаевна / И. Е. Винокурова // Русские писатели 20 века: Биогр. словарь. – М., 2000. – С. 457–459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иуру, И. Судьба и песня / И. Киуру // Сов. библиография. – 1989. – № 6. – С. 23–26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расников, Г. Линия слова: [Об альбоме дет. и юнош. рис. Н. Матвеевой] / Г. Красников // Кн. обозрение. – 2000. – 22 мая. – С. 24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Матвеева, Н. Как сложилась песня: [Беседа с поэтессой Н. Матвеевой критика Н. Красновой] // Лит. газ. – 2002. – 14–20 авг. – С. 8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Мухачев, Б. И. Незабываемые встречи и беседы: [О Н. Н. Матвееве-Бодром и Н. Н. Матвеевой] / Б. И. Мухачев // Матвеевские чтения. – Владивосток, 2001. – С. 44–53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одель, Ф. «А сколько работы еще впереди!» / Ф. Нодель // Знамя. – 1999. – № 4. – С. 222–224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Шеваров, А. Новелла и Новелле / А. Шеваров // Труд. – 2000. – 29 фев. – С. 12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Пушкинская премия Матвеевой Новелле Николаевне // Лауреаты литературных премий 1998 года: Список лит. / ПГПБ им. А. М. Горького. – Владивосток, 2000. – С. 3–4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Матвеевы: Библиогр. указ. / ПГПБ им. А. М. Горького;  Отд. краев. библиографии. – Владивосток, 1999. – 41 с. – О Н. Н. Матвеевой – С. 33–38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Новелла Николаевна Матвеева // Русские советские писатели. Поэты: Биобиблиогр. указ. – М., 1990. – Т. 13. – С. 527–551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ацлав Михайльский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В. Михальский получил известность в 80-е годы, когда стал издаваться в Москве и «сразу», – как отмечал Валентин Катаев, – «обратил внимание читателей и критики свежестью своего незаурядного таланта»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«У него верный глаз, острый аналитический ум. Он прекрасно владеет словом и знает ему цену. Ведущая сила его творчества – воображение»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Вырос В. Михальский в Дагестане и начал печататься в Махачкале, писал о людях юга России, он хорошо знает нравы и устои местных народностей. Тему Великой Отечественной войны Михальский, хотя сам не воевал, обогатил новыми красками в повестях «Баллада о старом оружии», «Печка», романе «17 левых сапог». Новый роман-эпопея «Весна в Карфагене» охватывает почти столетие – с 1919 г. до наших дней. Это история жизни графини Марии Александровны Мерзловской, которую автор повстречал в Тунисе, расположенном на месте бывшего Карфагена. Исторические реалии соединяются в романе с любовными историями и детективным сюжетом. Есть здесь и новизна материала, и живые, яркие характеры. За роман «Весна в Карфагене» В. Михальский и удостоен Государственной премии 2002 года. Ныне он работает над продолжением эпопеи «Для радости нужны двое». Писатель также возглавляет издательство «Согласие», выпускающее интеллектуальную литературу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Издания произведений В. Михальского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есна в Карфагене: Роман / В. В. Михальский. – М.: Согласие, 2003. – 386 с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есна в Карфагене: Роман / В. В. Михальский // Октябрь. – 2001. – № 5. – С. 3–44; 2002. – № 1. – С. 57–94; № 4. – С. 118–142; № 5. – С. 127–143; № 10. – С. 55–99; 2003. – № 3. – С. 44–79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вадебное платье № 327: Повести, роман, рассказы / В. Михальский. – М.: Современник, 1989. – 443 с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Избранное: Романы, повести, рассказы / В. Михальский; [Вступ. ст. В. Катаева]. – М.: Сов. писатель, 1986. – 716 с., 1 л. портр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се уносящий ветер…: Роман, повести, рассказы / В. Михальский. – М.: Сов. писатель, 1981. – 463 с., портр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еседы с писателем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лагодаря моей героине чуть раньше кончилась война: [Беседа с писателем В. Михальским / Беседовала Т. Земскова] // Парламент. газ. – 2002. – 7 авг. – С. 6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Мартовские иды нового града: [Беседа с писателем В. Михальским / Записала И. Николаева] // Октябрь. – 2001. – № 5. – С. 45–52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ин Григорий Израилевич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Григорий Горин (наст. фамилия Офштейн) родился 12 марта 1940 г. После окончания 1-го Московского медицинского института в 1963 г. несколько лет работал врачом Московской «Скорой помощи». Начав в студенческие годы с сочинения юмористических миниатюр, с 1960 г. пишет и публикует фельетоны, рассказы. В 1968 г. выходит первая книга прозы «Четверо под одной обложкой», тогда же в соавторстве с А. Аркановым написана пьеса «Свадьба на всю Европу». Ранняя проза и пьесы Григория Горина – изящно-ироничны и афористичны, затрагивали острые проблемы своего времени. Для его творчества характерен жанр притчи, отталкивающийся от известных классических сюжетов, это пьесы и киносценарии: «Тиль», «Дом, который построил Свифт», «Тот самый Мюнхгаузен», «Формула любви». М. Захаров пишет: «Горин создал собственный «королевский театр». Его игры, с будоражащими зрительское сознание идеями и образами, затрагивая самую сердцевину наших сегодняшних комплексов, тревог и надежд, оставались по-королевски щедрыми, величественными и дорогими»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емии 2002 года удостоен спектакль театра «Ленком» «Шут Балакирев» и в том числе Г. Горин как автор пьесы (посмертно). Он не дожил до постановки «Шута» в театр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«Шут Балакирев» – историческая пьеса о петровских временах, действующие в ней лица –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Екатер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Меньшиков, Ягушинский. Прошлое помогает понять настоящее. В пьесе перемешаны лирика, фарс, абсурд. Роль шута позволяет высказаться о России, тирании, истории и о маленьком человеке, о преданности и предательстве, о власти и художнике. Как обычно, у Г. Горина много метких фраз, которые разойдутся на цитаты. Эта пьеса – завещание замечательного сатирика. Приморский зритель мечтает увидеть спектакль на сцене Краевого драмтеатра им. М. Горького в постановке Е. Звеняцкого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писателя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Пьесы: Свадьба на всю Европу, Банкет, Маленькие комедии большого дома (совместно с А. Аркановым), Забыть Герострата!, Тиль, Самый правдивый (Тот самый Мюнхгаузен), Дом, который построил Свифт, Феномены, Прощай, конферансье, Поминальная молитва, Ки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Шут Балакирев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ценарии фильмов: Остановите Потапова!, Ты – мне, я – тебе!, Тот самый Мюнхгаузен, Формула любви, Дом, который построил Свифт, Убить дракона!, Андрей, Мой любимый детектив, О бедном гусаре замолвите слово!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произведений Г. Горина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перный дом: [Пьеса] / Г. Горин // Театр. – 2001. – № 3. – С. 92–97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евероятные истории Григория Горина // Киносценарии. – 2001. – № 3. – С. 127–138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Театр Григория Горина: [Пьесы] / Г. И. Горин. – Екатеринбург: У-Фактория, 2001. – 750 с. – В содерж.: Шут Балакире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Григорий Горин: [Сборник] / Г. И. Горин. – М.: ЭКСМО-Пресс, 2000. – 734 с. – (Антология сатиры и юмора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; т. 6). 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ценарии. Киноповести. Пьесы. Рассказы / Г. Горин. – Екатеринбург: У-Фактория, 1999. – 715 с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оролевские игры / Т. И. Горин. – М.: Стоок, 1997. – 472 с.: ил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ощай, конферансье! / Т. И. Горин. – М.: Стоок, 1997. – 453 с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м, который построил Свифт. – Киев: ДОВТРА, 1995. – 398 с. – (Смех – не грех)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о писателе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Григорий Горин: [Автобиография] / Г. Горин // Писатели России: Автобиогр. современников. – М., 1998. – С. 143–148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орин, Г. Моя автобиография / Г. Горин // Киносценарии. – 2000. – № 4. – С. 202–206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Григорий Горин. Воспоминания современников / Сост. Л. Горина, Ю. Кушак. – М.: ЭКСМО-Пресс, 2001. – 368 с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ригорий Горин: [Главы из кн. воспоминаний о Г. Горине] // Киносценарии. – 2001. – № 2. – С. 177–185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Литвинов, В. М. Горин Григорий Израилевич / В. М. Литвинов // Русские писатели 20 века: Биогр. словарь. – М., 2000. – С. 201–202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Марьямов, Ю. Вверх по лестнице, ведущей в небо / Ю. Марьямов // Иностранец. – 2000. – 20 июня. – С. 2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Швыдкой, М. Как важно быть серьезным / М. Швыдкой // Моск. новости. – 2000. – 7–13 марта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 пьесе «Шут Балакирев» и театральных постановках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лпатова, И. Растянул Россию как гармошку, а играть на ней не научил / И. Алпатова // Культура. – 2001. – 24–30 мая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онский, Р. Тот самый Балакирев / Р. Должонский // Коммерсантъ. – 2001. – 16 ма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Заславский, Г. Державный театр Марка Захарова / Г. Заславский // Независимая газ. – 2001. – 16 ма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Овчинникова, С. Неоконченная пьеса для фагота… / С. Овчинникова // Театр. жизнь. – 2001. – № 4. – С. 13–15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стровская, Г. Всем – браво!: [О премьере спектакля «Шут Балакирев» в Примор. краевом драм. театре им. М. Горького] // Владивосток. – 2002. –  24 дек. – С. 13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Филлипов, А. Простите, Григорий Горин / А. Филиппов // Известия. – 2001. – 16 мая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«Шут Балакирев» в Ленкоме // Театр. – 2001. – № 3. – С. 86–91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трушевская Людмила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Награждена как автор пьесы «Московский хор», поставленной в Санкт-Петербургском Малом драмтеатре (Театр Европы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Пьеса Л. Петрушевской «Московский хор» – горестное размышление о коммунальном советском быте и его уродующем души влиянии. Совместность проживания в общем тесном пространстве является основным источником противоречий. Но житейские обстоятельства вырастают до масштабов законов бытия. Действие пьесы происходит почти полвека назад, во времена хрущевской «оттепели», накануне московского Международного фестиваля, к которому и репетирует хор. Тяжкий быт персонажей Л. Петрушевской  проявляет лишь талант «построить» тупик собственными руками, сделать отношения непереносимыми, довести ситуацию до полного абсурда. Быт застит глаза и наступает полное затмение духа. Воздух этой трагикомедии тяжел, людям не хватает перспективы, мечты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ографическую справку и список литературы о Л. Петрушевской см.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Лауреаты литературных премий 2002 года. Премия «Триумф». Людмила Петрушевская: Библиогр. список / ПГПБ им. А. М. Горького; Сост. Н. А. Двоенко. – Владивосток, 2003. – 8 с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овые материалы о Л. Петрушевской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Агишева, Н. Эпоха, о которой хочется забыть: [Пьеса «Московский хор» в СПб Малом драм. театре] / Н. Агишева // Моск. новости. – 2002. – 18–24 июня. – С. 26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Герчук, Е. [Рец. на кн. «Поросенок Петр»] / Е. Герчук // Независимая газ. – 2002. – 26 дек. – Прил.: С. 5. – (НТ – </w:t>
      </w:r>
      <w:r>
        <w:rPr>
          <w:sz w:val="28"/>
          <w:szCs w:val="28"/>
          <w:lang w:val="en-US"/>
        </w:rPr>
        <w:t>ExLibris</w:t>
      </w:r>
      <w:r>
        <w:rPr>
          <w:sz w:val="28"/>
          <w:szCs w:val="28"/>
        </w:rPr>
        <w:t>; № 45)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Маркова, А. Четвертое путешествие: [О сб. расск. «Где я была»] / А. Маркова // Знамя. – 2003. – № 2. – С. 215–218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евзглядова, Е. Три заметки о Петрушевской / Е. Невзглядова // Звезда. – 2003. – № 9. – С. 210–218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дзишевский, В. Прямая речь Людмилы Петрушевской / В. Радзишевский // Дружба народов. – 2003. – № 10. – С. 199–202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6:26:00Z</dcterms:created>
  <dc:creator>Вера</dc:creator>
  <dc:description/>
  <dc:language>en-US</dc:language>
  <cp:lastModifiedBy>Biblio</cp:lastModifiedBy>
  <cp:lastPrinted>2004-01-06T19:28:00Z</cp:lastPrinted>
  <dcterms:modified xsi:type="dcterms:W3CDTF">2004-12-16T06:26:00Z</dcterms:modified>
  <cp:revision>2</cp:revision>
  <dc:subject/>
  <dc:title>Лауреаты литературных премий</dc:title>
</cp:coreProperties>
</file>