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ауреаты литературных премий 2002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уке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лег Пав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исловие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Данный выпуск библиографического списка  из серии «Лауреаты литературных премий 2002 года» посвящен писателю Олегу Павлову, награжденному премией  «Букер – открытая книга»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Материал располагается в следующем порядке: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 о премии;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иографическая справка о лауреате;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иблиография произведений (расположение – в прямой хронологии);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тература о лауреате (расположение – в алфавитном порядке)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Хронологические рамки списка: 1990–2003 гг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Вся указанная литература имеется в фонде ПГПБ им. А. М. Горького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Отбор материалов закончен в октябре 2003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укеровская премия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Русский Букер – первая в России независимая литературная премия, учрежденная в 1991 г. под эгидой самой престижной литературной премии в англоязычном мире – Британского Букера. Она появилась в момент кризиса русского книгоиздательства, когда традиция  русской литературы, казалось, утратила былое величие. Следуя принципам, установленным английской премией. Русский Букер стремится способствовать коммерческому успеху хорошей литературы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С 1992 по 1996 год спонсором Русского Букера выступала британская торговая компания </w:t>
      </w:r>
      <w:r>
        <w:rPr>
          <w:sz w:val="28"/>
          <w:szCs w:val="28"/>
          <w:lang w:val="en-US"/>
        </w:rPr>
        <w:t>Book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c</w:t>
      </w:r>
      <w:r>
        <w:rPr>
          <w:sz w:val="28"/>
          <w:szCs w:val="28"/>
        </w:rPr>
        <w:t>, которая и создала премию своего имени сначала для английского, а потом и русского романа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С 2002 года у премии новый спонсор – региональная общественная организация «Открытая Россия», созданная в декабре 2001 года группой частных лиц. В связи с этим Букеровская премия изменила свое название на «Букер – Открытая Россия»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Победитель получает премию – 12 500 долларов США – именно таков размер первой премии. На долю шести финалистов приходится по 1000 долла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ауреат премии «Букер – Открытая Росси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0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лег Павлов за книгу «Карагандинские девятины, или Повесть последних дней»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Березин, В. Главная премия: Нынешний Букер как зеркало интересов / В. Березин // Независмая газ. – 2002. – 5 дек. – С. 1. – (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bris</w:t>
      </w:r>
      <w:r>
        <w:rPr>
          <w:sz w:val="28"/>
          <w:szCs w:val="28"/>
        </w:rPr>
        <w:t>; № 43)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Букер в поисках свежести // Кн. обозрение. – 2002. – 9 дек. – С. 1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Глохария, З. Все измеряется человеком: Вручен очеред. рус. Букер / З. Глохария // Независимая газ. – 2002. – 9 дек. – С. 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лег Олегович Павлов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заик, литературный критик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Родился в 1970 г. в Москве. Рано пристрастился к чтению, и книги, по его словам, оказали решающее влияние на его воспитание. «Книга оказалась для меня именно с детства действительней жизни, начиная влиять на поступки мои, напитывая душу глубокими неосознанными переживаниями, страхами. Это было как страх Божий – страх, сплавленный в сердце с любовью. Я рос-то безотцовщиной, то есть не знал страха наказания и всего прочего, а вот из книги это отцовское и явилось»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Потребность в творчестве была врожденной, увлекался многим, рано проявились литературные способности, еще в школе начал писать стих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После окончания школы работал грузчиком, разнорабочим. Весной восемьдесят восьмого призвали в армию – во внутренние войска МВД СССР. Прходил службу в конвойных войсках Туркестанского военного округа, служил охранником в карагандинских лагерях, комиссован по состоянию здоровь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В 1990 г. поступил в Литературный институт и в том же году появились в печати его первые рассказы. Роман «Казенная сказка», напечатанный в девяносто четвертом году «Новым миром», стал дипломом в Литинституте. С этой книги, как считает сам писатель, начался самостоятельный путь в литературе, «когда писать – уже значит быть»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«Литература и есть для меня жизнь, а не цепочка каких-то непонятных бездушных творческих фантазий или чистое искусство. Меня вдохновляют писать только люди, которые как бы берут с меня слово, а уже их-то подвести, обмануть и не могу. Окажись моя проза никому не нужной – не будет нужной и мне»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Олег Павлов состоит в Союзе писателей Москвы, пишет не только прозу, но выступает и как литературный критик. Переводился на английский, китайский, итальянский и словацкий язык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Роман «Карагандинские девятины, или Повесть последних дней» является завершающей частью трилогии «Повести последних дней». Первые два романа – «Казенная сказка» и «Дело Матюшина» – были встречены критикой неравнодушно и принесли писателю заслуженный литературный успех. Новый роман, как и вся проза Олега Павлова, имеет отчетливое социальное звучание, поднимает многие из, казалось бы, уже забытых отечественной литературой  проблем. Автор обращен не столько к самой социальной реальности бытия солдата срочной службы, охраняющего места заключения, сколько к его мыслям и переживаниям, исследует его внутренний мир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Павлов силен почти физиологической силой описания, сверхчувствительным ощущением чужой психологии. Притом он гнушается и словесной игрой, что, впрочем, четко работает на построение его произвед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изведения Олега Павл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ниги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 Конец века: Рассказ // Проза новой России. В 4-х т. Т. 3. – М., 2003. – С. 55–6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урналы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 Караульные элегии: Рассказы // Лит. обозрение. – 1990. – № 8. – С. 43–50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Казенная сказка: Роман // Новый мир. – 1994. – № 7. – С. 8–85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. Из цикла рассказов «Караульные элегии»»; Из цикла рассказов «Записки из-под сапога» // Лит. учеба. – 1995. – Кн. 2/3. – С. 133–144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4. Митина каша: Собор. рассказ // Новый мир. – 1995. – № 10. – С. 94–108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. Конец века: Собор. рассказ // Октябрь. – 1996. – № 3. – С. 3–9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6. Дело Матюшина: Роман // Октябрь. – 1997. – № 1. – С. 3–43; № 2. – С. 23–75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7. Летать; Сад: Из цикла рассказов «Караульные элегии 1990» // Лит. обозрение. – 1997. – № 3 – С. 36–38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8. Из нелитературной коллекции: Рассказы // Октябрь. – 1997. – № 6. – С. 136– 142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9. Записки из-под сапога: Рассказы из «Степной книги» // Октябрь. – 1998. – № 2. – С. 88–121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10. Записки из-под сапога: Рассказы // Москва. – 1998. – № 6. – С. 24–36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1. Великая степь: Рассказы из «Степной книги» // Октябрь. – 1998. – № 9. – С. 54–63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12. Беглый Иван: Из цикла «Правда Карагандинского полка» // Дружба народов. – 1998. – № 10. – С. 70–75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3. Эпилогия: Вольный рассказ // Октябрь. – 1999. – № 1. – С. 74–87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4. Запой, или Сказка о последнем казаке: Рассказ // Октябрь. – 1993. – № 5. – С. 78–83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5. Школьники: Повесть // Октябрь. – 1999. – № 10. – С. 95–120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6. В безбожных переулках // Октябрь. – 2001. – № 1. – С. 3–55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7. Карагандинские девятины, или Повесть последних лней // Октябрь. – 2001. – № 8. – С. 3–73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8. Вниз по лестнице в небеса: Рассказ // Новый мир. – 2003. – № 1. – С. 121–13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ая критика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 Метафизика русской прозы: вопросы литературы безвременья // Октябрь. – 1998. – № 11. – С. 167–184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2. Русский человек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 // Дружба народов. – 1998. – № 12. – С. 195–202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3. Остановленное время: [Проза 90-х г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] // Континент. – 2002. – № 3. – С. 382–387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Литература о жизни и творчестве Олега Павлова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 Абашева, М. Эпилог и он / М. Абашева // Октябрь. – 1999. – № 11. – С. 180–182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Анкудинов, К. Манихейский вариант / К. Анкудинов // Новый мир. – 2002. – № 5. – С. 166–172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3. Бавильский, Д. Спираль абсурда: [О романе «Казенная сказка»] / Д. Бавильский // Лит. газ. – 1999. – 31 авг. – С. 4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4. Басинский, П. Переулок – не тупик: [О повести «В безбожных переулках»] / П. Басинский // Новый мир. – 2001. – № 8. – С. 187–188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5. Басинский, П. После «Букера» / П. Басинский // Лит. газ. – 2002. – 11–17 дек. – С. 7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6. Вяльцев, А. Пограничье / А. Вяльцев // Октябрь. – 2000. – № 3. – С. 178–180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7. Ермолин, Е. Инстанция взгляда / Е. Ермолин // Новый мир. – 2002. – № 5. – С. 172–176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8. Кокшенева, К. Больно жить / К. Кокшенева // Москва. – 2000. – № 5. – С. 174–186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9. Кокшенева, К. Жить некуда: [О романе «Дело Матюшина»] / К. Кокшенева // Москва. – 1997. – № 5. – С. 144–146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0. Лебедушкина, О. Детский мир: [О повести «В безбожных переулках»] / О. Лебедушкина // Дружба народов. – 2001. – № 5. – С. 190–200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11. Новикова, Л. Сделка с героем: [О романе «Дело Матюшина»] / Л. Новикова. – // Знамя. – 1997. – № 10. – С. 215–217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2. Ознобкина, Е. Сны о себе / Е. Ознобкина // Новый мир. – 2000. – № 3. – С. 214–217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13. Павлов, О. Автобиография / О. Павлов // Писатели России. – М., 1998. – С. 350–354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4. Павлов, О. биографическая заметка / О. Павлов // Лит. обозрение. – 1997. – № 3. – С. 35–36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5. Рахаева, Ю. Исповедь охранника Павлова / Ю. Рахаева // Известия. – 2002. – 7 дек. – С. 8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6. Ращупкина, Д. Опять «чрезмерный писатель»?: О повести Олега Павлова «Карагандинские девятины» / Д. Ращупкина // Октябрь. – 2003. – № 3. – С. 182–185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17. Сердюченко, В. Русская проза на рубеже третьего тысячелетия / В. Сердюченко // Вопр. лит. – 2000. – № 5. – С. 77–97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8. Славецкий, В. Мучительная проза / В. Славецкий // Новый мир. – 1997. – № 8. – С. 230–235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39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еседы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1. Павлов, О. «Есть человек, есть его воля, так и не сломленная»: Что думает новый букеров. лауреат о соврем. рус. лит.: [Беседа с О. Павловым / Записал В. Березик] // Независимая газ. – 2002. – 9 дек. – С. 7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2. Павлов, О. Из бездны увидеть небо: [Беседа с О. Павловым / Записал А. Неверов] // Труд. – 2002. – 7 дек. – С. 5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. Павлов, О. Послесловие: [Беседа с О. Павловым] // Октябрь. – 1997. – № 2. – С. 75–76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>4. Павлов, О. Чтобы написанное было доступным: [Беседа с О. Павловым / записала Т. Кравченко] // Независимая газ. – 1998. – 19 июня. – С. 12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  <w:szCs w:val="28"/>
        </w:rPr>
        <w:t xml:space="preserve">Более полную информацию о творчестве Олега Павлова вы можете найти на его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avl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vlov.n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6:24:00Z</dcterms:created>
  <dc:creator>Вера</dc:creator>
  <dc:description/>
  <dc:language>en-US</dc:language>
  <cp:lastModifiedBy>Biblio</cp:lastModifiedBy>
  <cp:lastPrinted>2003-12-29T10:21:00Z</cp:lastPrinted>
  <dcterms:modified xsi:type="dcterms:W3CDTF">2005-01-27T02:31:00Z</dcterms:modified>
  <cp:revision>4</cp:revision>
  <dc:subject/>
  <dc:title>Лауреаты литературных премий 2002 года</dc:title>
</cp:coreProperties>
</file>