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 CYR" w:hAnsi="Arial CYR" w:cs="Arial CYR"/>
          <w:sz w:val="6"/>
        </w:rPr>
      </w:pPr>
      <w:r>
        <w:rPr>
          <w:rFonts w:cs="Arial CYR" w:ascii="Arial CYR" w:hAnsi="Arial CYR"/>
          <w:sz w:val="6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ая государственна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ragraph">
                  <wp:posOffset>80645</wp:posOffset>
                </wp:positionV>
                <wp:extent cx="671195" cy="680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drawing>
                                <wp:inline distT="0" distB="0" distL="0" distR="0">
                                  <wp:extent cx="670560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53.6pt;mso-wrap-distance-left:7.05pt;mso-wrap-distance-right:7.05pt;mso-wrap-distance-top:0pt;mso-wrap-distance-bottom:0pt;margin-top:6.35pt;mso-position-vertical-relative:text;margin-left:7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CYR" w:hAnsi="Arial CYR" w:cs="Arial CYR"/>
                          <w:b/>
                          <w:b/>
                        </w:rPr>
                      </w:pPr>
                      <w:r>
                        <w:rPr>
                          <w:rFonts w:cs="Arial CYR" w:ascii="Arial CYR" w:hAnsi="Arial CYR"/>
                          <w:b/>
                        </w:rPr>
                        <w:drawing>
                          <wp:inline distT="0" distB="0" distL="0" distR="0">
                            <wp:extent cx="670560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ая библиотека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М.Горького</w:t>
      </w:r>
    </w:p>
    <w:p>
      <w:pPr>
        <w:pStyle w:val="Normal"/>
        <w:spacing w:lineRule="atLeast" w:line="240"/>
        <w:ind w:right="28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2847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tLeast" w:line="240"/>
        <w:ind w:right="2847" w:hanging="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Foo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Footer"/>
        <w:spacing w:before="0" w:after="240"/>
        <w:ind w:right="55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Издано </w:t>
      </w:r>
    </w:p>
    <w:p>
      <w:pPr>
        <w:pStyle w:val="Footer"/>
        <w:spacing w:before="0" w:after="240"/>
        <w:ind w:right="55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в Приморском крае </w:t>
      </w:r>
    </w:p>
    <w:p>
      <w:pPr>
        <w:pStyle w:val="Footer"/>
        <w:spacing w:before="0" w:after="240"/>
        <w:ind w:right="550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56"/>
          <w:szCs w:val="56"/>
        </w:rPr>
        <w:t>2004</w:t>
      </w:r>
    </w:p>
    <w:p>
      <w:pPr>
        <w:pStyle w:val="Footer"/>
        <w:ind w:left="142" w:right="548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Footer"/>
        <w:spacing w:before="240" w:after="0"/>
        <w:ind w:left="142" w:right="550" w:hanging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Выпуск 3</w:t>
      </w:r>
    </w:p>
    <w:p>
      <w:pPr>
        <w:pStyle w:val="Footer"/>
        <w:ind w:left="142" w:right="548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Footer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Footer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Arial CYR" w:ascii="Arial CYR" w:hAnsi="Arial CYR"/>
        </w:rPr>
        <w:drawing>
          <wp:inline distT="0" distB="0" distL="0" distR="0">
            <wp:extent cx="1525905" cy="1324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spacing w:lineRule="atLeast" w:line="240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tLeast" w:line="24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восток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sz w:val="28"/>
          <w:szCs w:val="28"/>
        </w:rPr>
        <w:t xml:space="preserve">2004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Издано в Приморском крае</w:t>
      </w:r>
      <w:r>
        <w:rPr>
          <w:sz w:val="28"/>
          <w:szCs w:val="28"/>
        </w:rPr>
        <w:t>: Библио-графический список. 2004, Вып. 3./ Прим. гос. публ. б-ка им. А.М. Горького; Сост. Л.В. Сутягина. - Владивосток, 2004- 16 с.</w:t>
      </w:r>
    </w:p>
    <w:p>
      <w:pPr>
        <w:pStyle w:val="Normal"/>
        <w:spacing w:lineRule="auto" w:line="360"/>
        <w:ind w:right="82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right="82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right="82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right="821" w:hanging="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Style15"/>
        <w:spacing w:lineRule="auto" w:line="360"/>
        <w:ind w:left="855" w:right="82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 включает документы, изданные издательствами, издающими организациями, полиграфическими предприятиями Приморского края. Он составлен на основе поступления в Приморскую государственную публичную библиотеку им. Горького местного обязательного экземпляра, даров от авторов, издателей.</w:t>
      </w:r>
    </w:p>
    <w:p>
      <w:pPr>
        <w:pStyle w:val="Style15"/>
        <w:spacing w:lineRule="auto" w:line="360"/>
        <w:ind w:left="855" w:right="82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исок «Издано в Приморском крае» предназначен для работников библиотек, книгоиздателей, краеведов, всех, кто следит за новинками книжного рынка Приморья. Издается с 1998 г. Периодичность - 4 выпуска в год. В конце года выходит ежегодник.</w:t>
      </w:r>
    </w:p>
    <w:p>
      <w:pPr>
        <w:pStyle w:val="Style15"/>
        <w:spacing w:lineRule="auto" w:line="360"/>
        <w:ind w:left="855" w:right="82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вопросам приобретения литературы приморских издательств обращаться в информационный центр «Приморская книга»:</w:t>
      </w:r>
    </w:p>
    <w:p>
      <w:pPr>
        <w:pStyle w:val="Style15"/>
        <w:spacing w:lineRule="auto" w:line="360"/>
        <w:ind w:left="2057" w:right="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90000, г. Владивосток,</w:t>
      </w:r>
    </w:p>
    <w:p>
      <w:pPr>
        <w:pStyle w:val="Style15"/>
        <w:spacing w:lineRule="auto" w:line="360"/>
        <w:ind w:left="2057" w:right="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Светланская, 119,</w:t>
      </w:r>
    </w:p>
    <w:p>
      <w:pPr>
        <w:pStyle w:val="Style15"/>
        <w:spacing w:lineRule="auto" w:line="360"/>
        <w:ind w:left="2057" w:right="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ПБ им. Горького,</w:t>
      </w:r>
    </w:p>
    <w:p>
      <w:pPr>
        <w:pStyle w:val="Style15"/>
        <w:spacing w:lineRule="auto" w:line="360"/>
        <w:ind w:left="2057" w:right="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й центр</w:t>
      </w:r>
    </w:p>
    <w:p>
      <w:pPr>
        <w:pStyle w:val="Style15"/>
        <w:spacing w:lineRule="auto" w:line="360"/>
        <w:ind w:left="2057" w:right="82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морская книга»</w:t>
      </w:r>
    </w:p>
    <w:p>
      <w:pPr>
        <w:pStyle w:val="Style15"/>
        <w:spacing w:lineRule="auto" w:line="360"/>
        <w:ind w:left="2057" w:right="82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/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(42-32) 26-15-76</w:t>
      </w:r>
    </w:p>
    <w:p>
      <w:pPr>
        <w:pStyle w:val="Style15"/>
        <w:spacing w:lineRule="auto" w:line="360"/>
        <w:ind w:left="2057" w:right="82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-mail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pgpb@pgpb.ru</w:t>
      </w:r>
    </w:p>
    <w:p>
      <w:pPr>
        <w:pStyle w:val="Style15"/>
        <w:spacing w:lineRule="auto" w:line="360"/>
        <w:ind w:left="2057" w:right="646" w:hanging="0"/>
        <w:jc w:val="right"/>
        <w:rPr>
          <w:rFonts w:ascii="Times New Roman" w:hAnsi="Times New Roman" w:cs="Times New Roman"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</w:r>
    </w:p>
    <w:p>
      <w:pPr>
        <w:pStyle w:val="Style15"/>
        <w:spacing w:lineRule="auto" w:line="360"/>
        <w:ind w:left="2057" w:right="64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©   ПГПБ им. А.М.Горького</w:t>
      </w:r>
      <w:r>
        <w:br w:type="page"/>
      </w:r>
    </w:p>
    <w:p>
      <w:pPr>
        <w:pStyle w:val="Style15"/>
        <w:spacing w:lineRule="auto" w:line="360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ВФ РТА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ьяконов, В.Н. </w:t>
      </w:r>
      <w:r>
        <w:rPr>
          <w:sz w:val="30"/>
          <w:szCs w:val="30"/>
        </w:rPr>
        <w:t>Теория и практика применения технических средств таможенного контроля: Учеб. пособие/ В.Н. Дьяконов, Ю.В. Малышенко. - Владивосток: ВФ РТА, 2004. - 352 с. - ISBN 5-9590-005-9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равчеко, Ю.Б. </w:t>
      </w:r>
      <w:r>
        <w:rPr>
          <w:sz w:val="30"/>
          <w:szCs w:val="30"/>
        </w:rPr>
        <w:t>Экологическая функция Российского государства: вопросы теории и истории. (Анализ русской политико-правовой мысли в советский постсоветский периоды): Моногр./ Ю.Б. Кравчеко. - Владивосток: ВФ РТА, 2004. - 296 с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Самбо для женщин</w:t>
      </w:r>
      <w:r>
        <w:rPr>
          <w:sz w:val="30"/>
          <w:szCs w:val="30"/>
        </w:rPr>
        <w:t>: Учеб. пособие/ Сост.: Н.Н.Сизова, Е.В.Свиягина. - Владивосток: ВФ РТА, 2004. - 188 с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Таможня на Тихом океане</w:t>
      </w:r>
      <w:r>
        <w:rPr>
          <w:sz w:val="30"/>
          <w:szCs w:val="30"/>
        </w:rPr>
        <w:t>: Док. и материалы: Вып. 2: Хабаровская таможня/ Сост.: Н.А.Беляева, Н.А.Троицкая. - Владивосток: ВФ РТА, 2004. - 204 с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Универсальный радиометр-спектрометр РСУ-01 "Сигнал"</w:t>
      </w:r>
      <w:r>
        <w:rPr>
          <w:sz w:val="30"/>
          <w:szCs w:val="30"/>
        </w:rPr>
        <w:t>: Учеб. пособие/ Авт.-сост.: В.В.Темченко, А.В.Борисенко, Л.Г.Елисеенко, В.Н.Кустов; Под ред. А.В.Борисенко. - Владивосток: ВФ РТА, 2004. - 172 с. - (Серия "Технические средства таможенного контроля делящихся и радиоактивных материалов"). - ISBN 5-9590-0003-2, тираж 2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альнаука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ахрушин, А.П. </w:t>
      </w:r>
      <w:r>
        <w:rPr>
          <w:sz w:val="30"/>
          <w:szCs w:val="30"/>
        </w:rPr>
        <w:t>Спектральный анализ одномернх и двумерных сигнало на основе различных систем базисных функций/ А.П. Бахрушин. - Владивосток: Дальнаука, 2004. - 170 с. - ISBN 5-8044-0428-8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Власова, Г.А. </w:t>
      </w:r>
      <w:r>
        <w:rPr>
          <w:sz w:val="30"/>
          <w:szCs w:val="30"/>
        </w:rPr>
        <w:t>Активная энергетическая зона океана и атмосферы северо-западной части Тихого океана: Науч. ред. А.В.Алексеев/ Г.А. Власова, А.М. Полякова. - Владивосток: Дальнаука, 2004. - 146 с.+0,5 п.л.цв. вклеек - ISBN 5-8044-0396-6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Генетические ресурсы растениеводства Дальнего Востока</w:t>
      </w:r>
      <w:r>
        <w:rPr>
          <w:sz w:val="30"/>
          <w:szCs w:val="30"/>
        </w:rPr>
        <w:t>: Материалы междунар. науч. конф.(25-27 авг.), посвящ. 75-летию Дальневост. опытной станции ВНИИР: "Перспективы использов. геноресурсов в селекц. с/х./ Под ред. В.П.Царенко. - Владивосток: Дальнаука, 2004. - 526 с. - ISBN 5-8044-0471-7, тираж 2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Географические и геоэкологические исследования на Дальнем Востоке</w:t>
      </w:r>
      <w:r>
        <w:rPr>
          <w:sz w:val="30"/>
          <w:szCs w:val="30"/>
        </w:rPr>
        <w:t>: Сб. ст. молодых ученых. - Владивосток: Дальнаука, 2004. - 220 с. - ISBN 5-8044-0431-8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Гэйл, Дженис. </w:t>
      </w:r>
      <w:r>
        <w:rPr>
          <w:sz w:val="30"/>
          <w:szCs w:val="30"/>
        </w:rPr>
        <w:t>Дом расставаний: Стихи/ Дженис Гэйл. - Владивосток: Дальнаука, 2004. - 136 с. - ISBN 5-8044-0446-6, тираж 250 экз// 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Дальневосточный морской биосферный заповедник</w:t>
      </w:r>
      <w:r>
        <w:rPr>
          <w:sz w:val="30"/>
          <w:szCs w:val="30"/>
        </w:rPr>
        <w:t>: Исследования: Т.1/ Отв. ред. А.Н.Тюрин. - Владивосток: Дальнаука, 2004. - 848 с. - ISBN 5-8044-0409-1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митриева, Е.В. </w:t>
      </w:r>
      <w:r>
        <w:rPr>
          <w:sz w:val="30"/>
          <w:szCs w:val="30"/>
        </w:rPr>
        <w:t>Разработка и реализация баз океанографических данных по северной части Тихого океана/ Е.В. Дмитриева, И.Д. Ростов. - Владивосток: Дальнаука, 2004. - 143 с. - ISBN 5-8044-0403-2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Договорные отношения при создании и использовании инноваций</w:t>
      </w:r>
      <w:r>
        <w:rPr>
          <w:sz w:val="30"/>
          <w:szCs w:val="30"/>
        </w:rPr>
        <w:t>: Информ.- метод. материалы/ Сост. М.Савченко; Под. ред. В.И.Сергиенко. - Владивосток: Дальнаука, 2004. - 81 с. - (Сер. "Инновационная деятельность." Вып. 4), тираж 2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Ермак, Г.Г. </w:t>
      </w:r>
      <w:r>
        <w:rPr>
          <w:sz w:val="30"/>
          <w:szCs w:val="30"/>
        </w:rPr>
        <w:t>Семейный и хозяйственный быт казаков юга Дальнего Востока России; Вторая половина XIX-начало ХХ века/ Г.Г. Ермак. - Владивосток: Дальнаука, 2004. - 173 с. - ISBN 5-8044-0351-6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Жесткая, В.Д. </w:t>
      </w:r>
      <w:r>
        <w:rPr>
          <w:sz w:val="30"/>
          <w:szCs w:val="30"/>
        </w:rPr>
        <w:t>Исследования возможностей разрушения ледяного покроаа амфибийными судами на воздушной подушке резонансным методом/ В.Д. Жесткая, В.М. Козин. - Владивосток: Дальнаука, 2003. - 161 с. - ISBN 5-8044-0384-2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Зориков, П.С. </w:t>
      </w:r>
      <w:r>
        <w:rPr>
          <w:sz w:val="30"/>
          <w:szCs w:val="30"/>
        </w:rPr>
        <w:t>Основные лекарственные растения Приморского края: Учеб. пособие/ П.С. Зориков. - Владивосток: Дальнаука, 2004. - 129 с. + 56 с. цв. вклеек - ISBN 5-8044-0380-Х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История Дальнего Востока России</w:t>
      </w:r>
      <w:r>
        <w:rPr>
          <w:sz w:val="30"/>
          <w:szCs w:val="30"/>
        </w:rPr>
        <w:t>: Т.3; Кн.1: Дальний Восток России в период революций 1917 года и гражданской войны/ Отв. ред. Б.И.Мухачев. - Владивосток: Дальнаука, 2003. - 632 с. - ISBN 5-8044-0256-0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Ищенко, В.Н. </w:t>
      </w:r>
      <w:r>
        <w:rPr>
          <w:sz w:val="30"/>
          <w:szCs w:val="30"/>
        </w:rPr>
        <w:t>Сфинктеросохраняющие операции на прямой кишке/ В.Н. Ищенко; Под ред. Е.Г.Григорьева. - Владивосток: Дальнаука, 2003. - 148 с. - ISBN 5-8044-0457-1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алягин, А.Н. </w:t>
      </w:r>
      <w:r>
        <w:rPr>
          <w:sz w:val="30"/>
          <w:szCs w:val="30"/>
        </w:rPr>
        <w:t>Основы трансструктурной геологии в океанологии и металлогении/ А.Н. Калягин, В.А. Абрамов. - Владивосток: Дальнаука, 2003. - 348 с. - ISBN 5-8044-0382-6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ильматов, Т.Р. </w:t>
      </w:r>
      <w:r>
        <w:rPr>
          <w:sz w:val="30"/>
          <w:szCs w:val="30"/>
        </w:rPr>
        <w:t>Моделирование сценариев стратегического развития Приморского края/ Т.Р. Кильматов, М.Н. Капитонова. - Владивосток: Дальнаука, 2004. - 102 с. - ISBN 5-8044-0458-Х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оролева, В.А. </w:t>
      </w:r>
      <w:r>
        <w:rPr>
          <w:sz w:val="30"/>
          <w:szCs w:val="30"/>
        </w:rPr>
        <w:t>Музыкальная культура Дальнего Востока России: Ч. 1: На рубеже эпох (1880-е- 1917) - (1917-1920-е)/ В.А. Королева. - Владивосток: Дальнаука, 2004. - 272 с. - ISBN 5-8044-0462-8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остенко, В.А. </w:t>
      </w:r>
      <w:r>
        <w:rPr>
          <w:sz w:val="30"/>
          <w:szCs w:val="30"/>
        </w:rPr>
        <w:t>Млекопитающие Курильского архипелага/ В.А. Костенко, В.А. Нестеренко, А.М. Трухин. - Владивосток: Дальнаука, 2004. - 186 с. - ISBN 5-8044-0414-8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радин, Н.Н. </w:t>
      </w:r>
      <w:r>
        <w:rPr>
          <w:sz w:val="30"/>
          <w:szCs w:val="30"/>
        </w:rPr>
        <w:t>Социальная структура хунну Забайкалья/ Н.Н. Крадин, С.В. Данилов, П.Б. Коновалов. - Владивосток: Дальнаука, 2004. - 106 с. - ISBN 5-8044-0358-3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узякина, Т.И. </w:t>
      </w:r>
      <w:r>
        <w:rPr>
          <w:sz w:val="30"/>
          <w:szCs w:val="30"/>
        </w:rPr>
        <w:t>Экология и геохимическая деятельность микроорганизмов на активных вулканах и в гидротермах (остров Кунашир, Курильские остроа; Камчатка)/ Т.И. Кузякина. - Владивосток: Дальнаука, 2004. - 251 с. - ISBN 5-8044-0238-2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ураков, А.Е. </w:t>
      </w:r>
      <w:r>
        <w:rPr>
          <w:sz w:val="30"/>
          <w:szCs w:val="30"/>
        </w:rPr>
        <w:t>История гидрометеорологической службы Приморья в воспоминаниях ветерана/ А.Е. Кураков. - Владивосток: Дальнаука, 2004. - 340 с. - ISBN 5-8044-0441-5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ифшиц, В.Г. </w:t>
      </w:r>
      <w:r>
        <w:rPr>
          <w:sz w:val="30"/>
          <w:szCs w:val="30"/>
        </w:rPr>
        <w:t>Спектры ХПЭЭ поверхностных фаз на кремнии/ В.Г. Лифшиц, Ю.В. Луняков. - Владивосток: Дальнаука, 2004. - 315 с. - ISBN 5-8044-0454-7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уговец, А.А. </w:t>
      </w:r>
      <w:r>
        <w:rPr>
          <w:sz w:val="30"/>
          <w:szCs w:val="30"/>
        </w:rPr>
        <w:t>Основы стратегического управления судоходной компанией/ А.А. Луговец, А.В. Степанец, А.Д. Москаленко. - Владивосток: Дальнаука, 2004. - 210 с. - ISBN 5-8044-0459-8, тираж 4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Михайлов, В.В. </w:t>
      </w:r>
      <w:r>
        <w:rPr>
          <w:sz w:val="30"/>
          <w:szCs w:val="30"/>
        </w:rPr>
        <w:t>Морские микроорганизмы и их ферменты/ В.В. Михайлов, Л.Л. Терентьев, Н.А. Терентьеаа. - Владивосток: Дальнаука, 2004. - 230 с. - ISBN 5-8044-0387-7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Михайлов, В.В. </w:t>
      </w:r>
      <w:r>
        <w:rPr>
          <w:sz w:val="30"/>
          <w:szCs w:val="30"/>
        </w:rPr>
        <w:t>Прокариоты/ В.В. Михайлов; Под ред. В.Л.Касьянова. - Владивосток: Дальнаука, 2004. - 168 с. - (Биота российских вод Японского моря. Т.2). - ISBN 5-8044-0407-5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Нелинейные динамические процессы (К 80-летию со дня рождения Уно Копвиллема)</w:t>
      </w:r>
      <w:r>
        <w:rPr>
          <w:sz w:val="30"/>
          <w:szCs w:val="30"/>
        </w:rPr>
        <w:t>/ Под ред. С.В.Пранца. - Владивосток: Дальнаука, 2004. - 261 с. - ISBN 5-8044-0425-8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Отчет о научной и научно-организационной деятельности Дальневосточного отделения РАН в 2003 году</w:t>
      </w:r>
      <w:r>
        <w:rPr>
          <w:sz w:val="30"/>
          <w:szCs w:val="30"/>
        </w:rPr>
        <w:t>. - Владивосток: Дальнаука, 2004. - 227 с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спективы лечения дискогенных компрессионных форм пояснично-крестцовых радикулитов с помощью пункционных неэндоскопических лазерных операций/ Б.И. Сандлер, Л.Н. Суляндзига, В.М. Чудновский,  и др. - Владивосток: Дальнаука, 2004. - 181 с. - ISBN 5-8044-0443-1, тираж 7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озняк, Т.З. </w:t>
      </w:r>
      <w:r>
        <w:rPr>
          <w:sz w:val="30"/>
          <w:szCs w:val="30"/>
        </w:rPr>
        <w:t>Иностранные подданные в городах Дальнего Востока России (вторая половина XIX - начало ХХ.)/ Т.З. Позняк. - Владивосток: Дальнаука, 2004. - 318 с. - ISBN 5-8044-0461-Х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Ракообразные (ветвистоусые, тонкопанцирные, мизиды, эвфаузииды) и морские пауки</w:t>
      </w:r>
      <w:r>
        <w:rPr>
          <w:sz w:val="30"/>
          <w:szCs w:val="30"/>
        </w:rPr>
        <w:t>/ В.В. Петряшев, А.Г. Погодин, И.К. Ривьер,  и др.; Под ред. О.Г.Кусакина. - Владивосток: Дальнаука, 2004. - 179 с. - (Биота российских вод Японского моря. Т.1). - ISBN 5-8044-0389-3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лесаренко, В.Н. </w:t>
      </w:r>
      <w:r>
        <w:rPr>
          <w:sz w:val="30"/>
          <w:szCs w:val="30"/>
        </w:rPr>
        <w:t>Технические измерения: Учебник для вузов/ В.И. Седых, Л.В. Глушак; Под ред. В.Н.Слесаренко. - Владивосток: Дальнаука, 2004. - 355 с. - ISBN 5-8044-0394-Х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Сорта плодово-ягодных культур и винограда селекции Дальневосточной опытной станции ВНИИР</w:t>
      </w:r>
      <w:r>
        <w:rPr>
          <w:sz w:val="30"/>
          <w:szCs w:val="30"/>
        </w:rPr>
        <w:t>: Каталог мировой коллекции ВИР/ Ред. В.П.Царенко. - Владивосток: Дальнаука, 2004. - 171 с. - ISBN 5-8044-0472-5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тороженко, С.Ю. </w:t>
      </w:r>
      <w:r>
        <w:rPr>
          <w:sz w:val="30"/>
          <w:szCs w:val="30"/>
        </w:rPr>
        <w:t>Длинноусые прямокрылые насекомые (Orthoptera; Ensifera) азиатской части России/ С.Ю. Стороженко. - Владивосток: Дальнаука, 2004. - 280 с. - ISBN 5-8044-0439-3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Царенко, В.П. </w:t>
      </w:r>
      <w:r>
        <w:rPr>
          <w:sz w:val="30"/>
          <w:szCs w:val="30"/>
        </w:rPr>
        <w:t>Вишня войлочная/ В.П. Царенко, Н.А. Царенко. - Владивосток: Дальнаука, 2004. - 159 с. - ISBN 5-8044-0426-1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Чипизубова, М.Н. </w:t>
      </w:r>
      <w:r>
        <w:rPr>
          <w:sz w:val="30"/>
          <w:szCs w:val="30"/>
        </w:rPr>
        <w:t>Деревья и кустарники юга Дальнего Востока России: Атлас для экскурсии в зимний лес/ М.Н. Чипизубова, Л.М. Пшенникова. - Владивосток: Дальнаука, 2004. - 72 с. - ISBN 5-8044-0444-Х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Шулькин, В.М. </w:t>
      </w:r>
      <w:r>
        <w:rPr>
          <w:sz w:val="30"/>
          <w:szCs w:val="30"/>
        </w:rPr>
        <w:t>Металлы в экосистемах морских мелководий/ В.М. Шулькин. - Владивосток: Дальнаука, 2004. - 279 с. - ISBN 5-8044-0405-9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Шуматоаа, Т.А. </w:t>
      </w:r>
      <w:r>
        <w:rPr>
          <w:sz w:val="30"/>
          <w:szCs w:val="30"/>
        </w:rPr>
        <w:t>Оксид азота и синдром острого повреждения пегких: Элементы теории и практические проблемы/ Т.А. Шуматоаа, В.Б. Шуматов. - Владивосток: Дальнаука, 2004. - 154 с. - ISBN 5-8044-0423-7, тираж 15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альпресс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Щебенькова, Е.А. </w:t>
      </w:r>
      <w:r>
        <w:rPr>
          <w:sz w:val="30"/>
          <w:szCs w:val="30"/>
        </w:rPr>
        <w:t>Владивосток - моя судьба/ Е.А. Щебенькова. - Владивосток: Дальпресс, 2004. - ISBN 5-7311-0331-3, тираж 1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альрыбвтуз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Глазенко, С.Г. </w:t>
      </w:r>
      <w:r>
        <w:rPr>
          <w:sz w:val="30"/>
          <w:szCs w:val="30"/>
        </w:rPr>
        <w:t>Воздействие природных, антропогенных, социальных факторов среды на человека: Учеб. пособие/ С.Г. Глазенко. - Владивосток: Дальрыбвтуз, 2004. - 109 с. - ISBN 5-7596-0460-0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осмагамбетов, В.К. </w:t>
      </w:r>
      <w:r>
        <w:rPr>
          <w:sz w:val="30"/>
          <w:szCs w:val="30"/>
        </w:rPr>
        <w:t>История экономических учений: Учеб. пособие: Ч. 1/ В.К. Досмагамбетов, С.В. Коржова. - Владивосток: Дальрыбвтуз, 2004. - 114 с. - ISBN 5-88871-263-9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Емельянов, Н.Ф. </w:t>
      </w:r>
      <w:r>
        <w:rPr>
          <w:sz w:val="30"/>
          <w:szCs w:val="30"/>
        </w:rPr>
        <w:t>Ходкость водоизмещающих морских судов: Учеб. пособие/ Н.Ф. Емельянов. - Владивосток: Дальрыбвтуз, 2004. - 249 с. - ISBN 5-88871-266-3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апран, Л.К. </w:t>
      </w:r>
      <w:r>
        <w:rPr>
          <w:sz w:val="30"/>
          <w:szCs w:val="30"/>
        </w:rPr>
        <w:t>Элементы векторного анализа: Учеб. пособие/ Л.К. Капран, Л.С. Дедешина. - Владивосток: Дальрыбвтуз, 2004. - 79 с. - ISBN 5-888-71-260-4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им, И.Н. </w:t>
      </w:r>
      <w:r>
        <w:rPr>
          <w:sz w:val="30"/>
          <w:szCs w:val="30"/>
        </w:rPr>
        <w:t>Эколого-технологические аспекты копчения пищевых изделий: Моногр./ И.Н. Ким. - Владивосток: Дальрыбвтуз, 2004. - 204 с. - ISBN 5-88871-261-2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меть, Е.Б. </w:t>
      </w:r>
      <w:r>
        <w:rPr>
          <w:sz w:val="30"/>
          <w:szCs w:val="30"/>
        </w:rPr>
        <w:t>Международные компьютерные информационные системы и сети: Учеб. пособие/ Е.Б. Кметь. - Владивосток: Дальрыбвтуз, 2003. - 93 с. - ISBN 5-88871-246-9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авлюк, Т.И. </w:t>
      </w:r>
      <w:r>
        <w:rPr>
          <w:sz w:val="30"/>
          <w:szCs w:val="30"/>
        </w:rPr>
        <w:t>Правоведение: Учеб. пособие: Ч. 1/ Т.И. Павлюк. - Владивосток: Дальрыбвтуз, 2003. - 147 с. - ISBN 5-88871-232-9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авлюк, Т.И. </w:t>
      </w:r>
      <w:r>
        <w:rPr>
          <w:sz w:val="30"/>
          <w:szCs w:val="30"/>
        </w:rPr>
        <w:t>Правоведение: Учеб. пособие: Ч. 2/ Т.И. Павлюк. - Владивосток: Дальрыбвтуз, 2003. - 164 с. - ISBN 5-88871-232-9, тираж 13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Планирование хозяйственной деятельности предприятия</w:t>
      </w:r>
      <w:r>
        <w:rPr>
          <w:sz w:val="30"/>
          <w:szCs w:val="30"/>
        </w:rPr>
        <w:t>: Учеб. пособие/ А.М. Кайко, А.В. Бондаренко, Н.Е. Хоменко; Под ред. Д.К.Шевченко. - Владивосток: Дальрыбвтуз, 2004. - 314 с. - ISBN 5-862-915-5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огонец, В.И. </w:t>
      </w:r>
      <w:r>
        <w:rPr>
          <w:sz w:val="30"/>
          <w:szCs w:val="30"/>
        </w:rPr>
        <w:t>Сушка морепродуктов во взвешенно-закрученных потоках: Моногр./ В.И. Погонец, А.Н. Доронин, Е.А. Супрунова. - Владивосток: Дальрыбвтуз, 2004. - 193 с. - ISBN 5-88871-132-2, тираж 1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юма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Иваненко, Н.С. </w:t>
      </w:r>
      <w:r>
        <w:rPr>
          <w:sz w:val="30"/>
          <w:szCs w:val="30"/>
        </w:rPr>
        <w:t>21-век колонизатор Вселенной: Стихи и рассказы/ Н.С. Иваненко. - Владивосток: Дюма, 2004. - 172 с. - ISBN 5-94185-007-7, тираж 22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-во ВГУЭС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улепов, В.И. </w:t>
      </w:r>
      <w:r>
        <w:rPr>
          <w:sz w:val="30"/>
          <w:szCs w:val="30"/>
        </w:rPr>
        <w:t>Системная экология: Учеб. пособие/ В.И. Дулепов, О.А. Лескова, И.С. Майоров. - Владивосток: Изд-во ВГУЭС, 2004. - 252 с, тираж 22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-во Дальневост. ун-та</w:t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реславец, Т.И. </w:t>
      </w:r>
      <w:r>
        <w:rPr>
          <w:sz w:val="30"/>
          <w:szCs w:val="30"/>
        </w:rPr>
        <w:t>Старописьменный язык традиционной японской литературы: Учеб. пособие/ Т.И. Бреславец. - Владивосток: Изд-во Дальневост. ун-та, 2004. - 216 с. - ISBN 5-7444-1571-8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родянский, Д.Л. </w:t>
      </w:r>
      <w:r>
        <w:rPr>
          <w:sz w:val="30"/>
          <w:szCs w:val="30"/>
        </w:rPr>
        <w:t>Археология Приморья: Кр. очерк/ Д.Л. Бродянский. - Владивосток: Изд-во Дальневост. ун-та, 2003. - 88 с. - ISBN 5-7444-1566-1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Дальневосточные криминалистические чтения</w:t>
      </w:r>
      <w:r>
        <w:rPr>
          <w:sz w:val="30"/>
          <w:szCs w:val="30"/>
        </w:rPr>
        <w:t>: Вып. 9/ Отв. ред. В.В.Яровенко. - Владивосток: Изд-во Дальневост. ун-та, 2004. - 123 с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рупянко, А.А. </w:t>
      </w:r>
      <w:r>
        <w:rPr>
          <w:sz w:val="30"/>
          <w:szCs w:val="30"/>
        </w:rPr>
        <w:t>Древности Сихоте-Алиня. Археология Кавалеровского района/ А.А. Крупянко, А.В. Табарев. - Владивосток: Изд-во Дальневост. ун-та, 2004. - 76 с. - ISBN 5-7444-1598-Х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Мельникова, Е.Н. </w:t>
      </w:r>
      <w:r>
        <w:rPr>
          <w:sz w:val="30"/>
          <w:szCs w:val="30"/>
        </w:rPr>
        <w:t>Когда зацветет папоротник/ Е.Н. Мельникова. - Владивосток: Изд-во Дальневост. ун-та, 2003. - 84 с, тираж 2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Нечипоренко, А.А. </w:t>
      </w:r>
      <w:r>
        <w:rPr>
          <w:sz w:val="30"/>
          <w:szCs w:val="30"/>
        </w:rPr>
        <w:t>Изнанка, которая за горой: Рассказы/ А.А. Нечипоренко. - Владивосток: Изд-во Дальневост. ун-та, 2004. - 120 с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Оноприенко, Ю.И. </w:t>
      </w:r>
      <w:r>
        <w:rPr>
          <w:sz w:val="30"/>
          <w:szCs w:val="30"/>
        </w:rPr>
        <w:t>Основы теории информации. Системный подход: Учеб. пособие/ Ю.И. Оноприенко. - Владивосток: Изд-во Дальневост. ун-та, 2003. - 204 с. - ISBN 5-7444-1494-0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ржеменецкая, В.Ф. </w:t>
      </w:r>
      <w:r>
        <w:rPr>
          <w:sz w:val="30"/>
          <w:szCs w:val="30"/>
        </w:rPr>
        <w:t>Экологический ликбез/ В.Ф. Пржеменецкая. - Владивосток: Изд-во Дальневост. ун-та, 2003. - 60 с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Рабец, А.П. </w:t>
      </w:r>
      <w:r>
        <w:rPr>
          <w:sz w:val="30"/>
          <w:szCs w:val="30"/>
        </w:rPr>
        <w:t>Правовая охрана объектов промышленной собственности в Российской Федерации (В схемах, определениях, комментариях): Учеб. пособие/ А.П. Рабец. - Владивосток: Изд-во Дальневост. ун-та, 2004. - 188 с. - ISBN 5-7444-1572-6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Янковские чтения</w:t>
      </w:r>
      <w:r>
        <w:rPr>
          <w:sz w:val="30"/>
          <w:szCs w:val="30"/>
        </w:rPr>
        <w:t>: Материалы IV-V междунар. науч.-практ. конференций 1998-2000 гг. - Владивосток: Изд-во Дальневост. ун-та, 2003. - 272 с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-во ДВГАЭУ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Административное право</w:t>
      </w:r>
      <w:r>
        <w:rPr>
          <w:sz w:val="30"/>
          <w:szCs w:val="30"/>
        </w:rPr>
        <w:t>: Учеб.-практ. пособие/ Авт.-сост. Е.Ф.Ким. - Владивосток: Изд-во ДВГАЭУ, 2004. - 88 с. - ISBN 5-93362-176-5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атурин, В.К. </w:t>
      </w:r>
      <w:r>
        <w:rPr>
          <w:sz w:val="30"/>
          <w:szCs w:val="30"/>
        </w:rPr>
        <w:t>Неклассическая теоретико-познавательная целостно-деятельностная глобальная исследовательская программа развития науки: Т. 1: Познавательная традиция как инвариант развития науки, философии, философии науки/ В.К. Батурин. - Владивосток: Изд-во ДВГАЭУ, 2004. - 148 с. - ISBN 5-93362-259-1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атурин, В.К. </w:t>
      </w:r>
      <w:r>
        <w:rPr>
          <w:sz w:val="30"/>
          <w:szCs w:val="30"/>
        </w:rPr>
        <w:t>Неклассическая теоретико-познавательная целостно-деятельностная глобальная исследовательская программа развития науки: Т. 2: Познание, управление и философия науки/ В.К. Батурин. - Владивосток: Изд-во ДВГАЭУ, 2004. - 124 с. - ISBN 5-93362-259-1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едюхина, В.П. </w:t>
      </w:r>
      <w:r>
        <w:rPr>
          <w:sz w:val="30"/>
          <w:szCs w:val="30"/>
        </w:rPr>
        <w:t>Микробиология, санитария и гигиена скоропортящихся пищевых продуктов: Учеб. пособие/ В.П. Дедюхина. - Владивосток: Изд-во ДВГАЭУ, 2004. - 264 с. - ISBN 5-93362-246-Х, тираж 2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алинина, О.И. </w:t>
      </w:r>
      <w:r>
        <w:rPr>
          <w:sz w:val="30"/>
          <w:szCs w:val="30"/>
        </w:rPr>
        <w:t>Полезные насекомые Дальнего Востока России и проблемы их охраны: Учеб. пособие/ О.И. Калинина, В.Н. Кузнецов. - Владивосток: Изд-во ДВГАЭУ, 2004. - 116 с. - ISBN 5-7596-0466-Х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арп, Д.Б. </w:t>
      </w:r>
      <w:r>
        <w:rPr>
          <w:sz w:val="30"/>
          <w:szCs w:val="30"/>
        </w:rPr>
        <w:t>Эконометрика: основные формулы с комментариями: Учеб.-метод. пособие/ Д.Б. Карп. - Владивосток: Изд-во ДВГАЭУ, 2004. - 52 с. - ISBN 5-93362-269-9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опейкина, Л.В. </w:t>
      </w:r>
      <w:r>
        <w:rPr>
          <w:sz w:val="30"/>
          <w:szCs w:val="30"/>
        </w:rPr>
        <w:t>Товароведение и экспертиза мяса и мясных товаров/ Л.В. Копейкина; Учеб. пособие. - Владивосток: Изд-во ДВГАЭУ, 2004. - 108 с. - ISBN 5-93362-250-8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Олейник, Е.Б. </w:t>
      </w:r>
      <w:r>
        <w:rPr>
          <w:sz w:val="30"/>
          <w:szCs w:val="30"/>
        </w:rPr>
        <w:t>Пакеты прикладных программ: Учеб. пособие/ Е.Б. Олейник. - Владивосток: Изд-во ДВГАЭУ, 2004. - 128 с. - ISBN 5-93362-239-7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Организация самостоятельной работы студентов по физике</w:t>
      </w:r>
      <w:r>
        <w:rPr>
          <w:sz w:val="30"/>
          <w:szCs w:val="30"/>
        </w:rPr>
        <w:t>: Учеб. пособие/ Авт.-сост.: В.П.Суханов, В.К.Суханова, О.В.Плотникова. - Владивосток: Изд-во ДВГАЭУ, 2004. - 76 с. - ISBN 5-93362-249-4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Основы культуры речи</w:t>
      </w:r>
      <w:r>
        <w:rPr>
          <w:sz w:val="30"/>
          <w:szCs w:val="30"/>
        </w:rPr>
        <w:t>: Метод. пособие/ Авт.-сост. Б.И.Медведева. - Владивосток: Изд-во ДВГАЭУ, 2004. - 36 с. - ISBN 5-93362-177-3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Правовое обеспечение финансовой деятельности</w:t>
      </w:r>
      <w:r>
        <w:rPr>
          <w:sz w:val="30"/>
          <w:szCs w:val="30"/>
        </w:rPr>
        <w:t>: Учеб. пособие/ Авт.-сост. Е.Ф.Ким. - Владивосток: Изд-во ДВГАЭУ, 2004. - 144 с. - ISBN 5-93362-226-5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Правовое регулирование деятельности предприятия</w:t>
      </w:r>
      <w:r>
        <w:rPr>
          <w:sz w:val="30"/>
          <w:szCs w:val="30"/>
        </w:rPr>
        <w:t>: Учеб.-метод. пособие/ Авт.-сост. Ю.П.Чебунина. - Владивосток: Изд-во ДВГАЭУ, 2004. - 76 с. - ISBN 5-93362-271-0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Рудько-Силиванов, В.В. </w:t>
      </w:r>
      <w:r>
        <w:rPr>
          <w:sz w:val="30"/>
          <w:szCs w:val="30"/>
        </w:rPr>
        <w:t>Коммерческие банки на рынке ценных бумаг: Учеб. пособие/ В.В. Рудько-Силиванов, А.А. Афанасьев. - Владивосток: Изд-во ДВГАЭУ, 2004. - 2004 - ISBN 5-93362-169-2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авалей, В.В. </w:t>
      </w:r>
      <w:r>
        <w:rPr>
          <w:sz w:val="30"/>
          <w:szCs w:val="30"/>
        </w:rPr>
        <w:t>Стратегия и тактика финансового менеджмента: Учеб.-метод. пособие/ В.В. Савалей. - Владивосток: Изд-во ДВГАЭУ, 2004. - 188 с. - ISBN 5-93362-264-8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авченко, В.Н. </w:t>
      </w:r>
      <w:r>
        <w:rPr>
          <w:sz w:val="30"/>
          <w:szCs w:val="30"/>
        </w:rPr>
        <w:t>Концепции современного естествознания: Учеб. пособие/ В.Н. Савченко, В.П. Смагин. - Владивосток: Изд-во ДВГАЭУ, 2004. - 296 с. - ISBN 5-93362-252-4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Уженцев, В.А. </w:t>
      </w:r>
      <w:r>
        <w:rPr>
          <w:sz w:val="30"/>
          <w:szCs w:val="30"/>
        </w:rPr>
        <w:t>Страхование: Учеб. пособие/ В.А. Уженцев. - Владивосток: Изд-во ДВГАЭУ, 2004. - 292 с. - ISBN 593362-238-9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Шарощенко, И.В. </w:t>
      </w:r>
      <w:r>
        <w:rPr>
          <w:sz w:val="30"/>
          <w:szCs w:val="30"/>
        </w:rPr>
        <w:t>Экономика организаций (предприятий): Учеб. пособие/ И.В. Шарощенко. - Владивосток: Изд-во ДВГАЭУ, 2004. - 140 с. - ISBN 5-93362-231-1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Экологический мониторинг</w:t>
      </w:r>
      <w:r>
        <w:rPr>
          <w:sz w:val="30"/>
          <w:szCs w:val="30"/>
        </w:rPr>
        <w:t>: Учеб.-метод. пособие/ Авт.-сост. М.В.Палагина. - Владивосток: Изд-во ДВГАЭУ, 2004. - 116 с. - ISBN 5-93362-208-8, тираж 15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-во МГУ им. адм. Г.И.Невельского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Безопасность на море. Научно-технические проблемы и человеческий фактор</w:t>
      </w:r>
      <w:r>
        <w:rPr>
          <w:sz w:val="30"/>
          <w:szCs w:val="30"/>
        </w:rPr>
        <w:t>: Сб. докл. 50-ой междунар. науч.-техн. конф. творческой молодежи. - Владивосток: Изд-во МГУ им. адм. Г.И.Невельского, 2004. - 241 с. - ISBN 5-8343-0114-2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елейчева, Т.Г. </w:t>
      </w:r>
      <w:r>
        <w:rPr>
          <w:sz w:val="30"/>
          <w:szCs w:val="30"/>
        </w:rPr>
        <w:t>Математическое моделирование и исследование структур интегральной оптики и микроэлектроники: Моногр./ Т.Г. Белейчева. - Владивосток: Изд-во МГУ им. адм. Г.И.Невельского, 2004. - 348 с. - ISBN 5-8343-0123-1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орисов, Е.К. </w:t>
      </w:r>
      <w:r>
        <w:rPr>
          <w:sz w:val="30"/>
          <w:szCs w:val="30"/>
        </w:rPr>
        <w:t>Экспериментальная динамика сооружений. Безопасность зданий, расположенных в сейсмической зоне промышленных взрывов/ Е.К. Борисов, М.В. Славгородский. - Владивосток: Изд-во МГУ им. адм. Г.И.Невельского, 2004. - 134 с. - ISBN 5-8343-0101-0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рузь, Б.И. </w:t>
      </w:r>
      <w:r>
        <w:rPr>
          <w:sz w:val="30"/>
          <w:szCs w:val="30"/>
        </w:rPr>
        <w:t>Техническая гидромеханика: Конспект лекций/ Б.И. Друзь, И.Б. Друзь. - Владивосток: Изд-во МГУ им. адм. Г.И.Невельского, 2004. - 172 с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Забытая Американка (хроника первой половины ХХ века)</w:t>
      </w:r>
      <w:r>
        <w:rPr>
          <w:sz w:val="30"/>
          <w:szCs w:val="30"/>
        </w:rPr>
        <w:t>/ Сост. П.И.Шепчугов. - Владивосток: Изд-во МГУ им. адм. Г.И.Невельского, 2004. - 138 с. - (Народная издат. программа "Новая книга". Серия "Родина моя". Кн. 1). - ISBN 5-8343-0106-1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Завьялов, В.В. </w:t>
      </w:r>
      <w:r>
        <w:rPr>
          <w:sz w:val="30"/>
          <w:szCs w:val="30"/>
        </w:rPr>
        <w:t>Измерители скорости с линейной базой направленных приемников/ В.В. Завьялов. - Владивосток: Изд-во МГУ им. адм. Г.И.Невельского, 2004. - 176 с. - ISBN 5-8343-0078-2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Зюзюлев, В.М. </w:t>
      </w:r>
      <w:r>
        <w:rPr>
          <w:sz w:val="30"/>
          <w:szCs w:val="30"/>
        </w:rPr>
        <w:t>Признание: Романсы для голоса в сопровождении шестиструнной гитары/ В.М. Зюзюлев. - Владивосток: Изд-во МГУ им. адм. Г.И.Невельского, 2004. - 38 с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ебединская, С.Б. </w:t>
      </w:r>
      <w:r>
        <w:rPr>
          <w:sz w:val="30"/>
          <w:szCs w:val="30"/>
        </w:rPr>
        <w:t>Физика на море и на судне: Учеб. пособие: Механика/ С.Б. Лебединская. - Владивосток: Изд-во МГУ им. адм. Г.И.Невельского, 2004. - 135 с. - ISBN 5-8343-0130-4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Основы гидроакустики</w:t>
      </w:r>
      <w:r>
        <w:rPr>
          <w:sz w:val="30"/>
          <w:szCs w:val="30"/>
        </w:rPr>
        <w:t>: Учеб. пособие/ И.И. Юшков, В.А. Пятакович, Я.Л. Виткалов,  и др. - Владивосток: Изд-во МГУ им. адм. Г.И.Невельского, 2004. - 156 с. - ISBN 5-8343-0063-4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етрова, Н.И. </w:t>
      </w:r>
      <w:r>
        <w:rPr>
          <w:sz w:val="30"/>
          <w:szCs w:val="30"/>
        </w:rPr>
        <w:t>Professional English: Учеб. пособие/ Н.И. Петрова. - Владивосток: Изд-во МГУ им. адм. Г.И.Невельского, 2004. - 80 с. - ISBN 5-8343-0112-6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инчук, С.Д. </w:t>
      </w:r>
      <w:r>
        <w:rPr>
          <w:sz w:val="30"/>
          <w:szCs w:val="30"/>
        </w:rPr>
        <w:t>Личность и политика: Учеб. пособие/ С.Д. Пинчук. - Владивосток: Изд-во МГУ им. адм. Г.И.Невельского, 2004. - 86 с. - ISBN 5-8343-0067-7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Поршкевич, Н.Ю. </w:t>
      </w:r>
      <w:r>
        <w:rPr>
          <w:sz w:val="30"/>
          <w:szCs w:val="30"/>
        </w:rPr>
        <w:t>Реализация информационных технологий в автоматизированных системах управления: Учеб. пособие/ Н.Ю. Поршкевич. - Владивосток: Изд-во МГУ им. адм. Г.И.Невельского, 2004. - 94 с. - ISBN 5-8343-0200-9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Рвачев, А.Н. </w:t>
      </w:r>
      <w:r>
        <w:rPr>
          <w:sz w:val="30"/>
          <w:szCs w:val="30"/>
        </w:rPr>
        <w:t>Безопасность плавания: Учеб. пособие/ А.Н. Рвачев. - Владивосток: Изд-во МГУ им. адм. Г.И.Невельского, 2004. - 174 с. - ISBN 5-8343-0104-5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тепанец, А.В. </w:t>
      </w:r>
      <w:r>
        <w:rPr>
          <w:sz w:val="30"/>
          <w:szCs w:val="30"/>
        </w:rPr>
        <w:t>Комплексное оперативное управление работой флота и портов: Учеб. пособие/ А.В. Степанец. - Владивосток: Изд-во МГУ им. адм. Г.И.Невельского, 2004. - 131 с. - ISBN 5-8343-0095-2, тираж 15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Тыцких, В.М. </w:t>
      </w:r>
      <w:r>
        <w:rPr>
          <w:sz w:val="30"/>
          <w:szCs w:val="30"/>
        </w:rPr>
        <w:t>День восьмой/ В.М. Тыцких; Стихи. - Владивосток: Изд-во МГУ им. адм. Г.И.Невельского, 2004. - 72 с. - (Народная издат. программа "Новая книга." Серия: Поэзия. Кн. 3). - ISBN 5-8343-0119-3, тираж 5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Ходаковский, В.М. </w:t>
      </w:r>
      <w:r>
        <w:rPr>
          <w:sz w:val="30"/>
          <w:szCs w:val="30"/>
        </w:rPr>
        <w:t>Расчеты по взаимозаменяемости деталей: Учеб. пособие/ В.М. Ходаковский, А.Д. Юзов. - Владивосток: Изд-во МГУ им. адм. Г.И.Невельского, 2004. - 130 с. - ISBN 5-8343-0094-4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Чернышев, С.Н. </w:t>
      </w:r>
      <w:r>
        <w:rPr>
          <w:sz w:val="30"/>
          <w:szCs w:val="30"/>
        </w:rPr>
        <w:t>Берег спасенья: Стихи и песни/ С.Н. Чернышев. - Владивосток: Изд-во МГУ им. адм. Г.И.Невельского, 2004. - 73 с. - ISBN 5-8343-0115-0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-во ПГСХА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елозеров, Л.А. </w:t>
      </w:r>
      <w:r>
        <w:rPr>
          <w:sz w:val="30"/>
          <w:szCs w:val="30"/>
        </w:rPr>
        <w:t>Эксплуатация автомобильного транспорта предприятий агропромышленного комплекса: Учеб. пособие/ Л.А. Белозеров. - Уссурийск: Изд-во ПГСХА, 2004. - 113 с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очкарев, В.В. </w:t>
      </w:r>
      <w:r>
        <w:rPr>
          <w:sz w:val="30"/>
          <w:szCs w:val="30"/>
        </w:rPr>
        <w:t>Дикорастущие съедобные растения: Учеб. пособие: Ч. 1: Дикорастущие овощные растения/ В.В. Бочкарев. - Уссурийск: Изд-во ПГСХА, 2004. - 141 с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Дегай, В.Ф. </w:t>
      </w:r>
      <w:r>
        <w:rPr>
          <w:sz w:val="30"/>
          <w:szCs w:val="30"/>
        </w:rPr>
        <w:t>Гинекологическая эндокринология в ветеринарной медицине/ В.Ф. Дегай. - Уссурийск: Изд-во ПГСХА, 2004. - 218 с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здат. компания "Золотой Рог"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ысенко, Л.К. </w:t>
      </w:r>
      <w:r>
        <w:rPr>
          <w:sz w:val="30"/>
          <w:szCs w:val="30"/>
        </w:rPr>
        <w:t>Сто тысяч миль по морям и судьбам. Записки яхтенного капитана/ Л.К. Лысенко. - Владивосток: Издат. компания "Золотой Рог", 2004. - 312 с. - ISBN 5-98567-002-3, тираж 1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ИРА "Комсомолка ДВ"; ОИАК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Филатов, Ю.Г. </w:t>
      </w:r>
      <w:r>
        <w:rPr>
          <w:sz w:val="30"/>
          <w:szCs w:val="30"/>
        </w:rPr>
        <w:t>В гостях у прапорщика Комарова/ Ю.Г. Филатов. - Владивосток: ИРА "Комсомолка ДВ"; ОИАК, 2004. - 180 с. - ISBN 5-94618-018-5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Морская звезда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итвин, В.В. </w:t>
      </w:r>
      <w:r>
        <w:rPr>
          <w:sz w:val="30"/>
          <w:szCs w:val="30"/>
        </w:rPr>
        <w:t>Сказка о том, как Иван-дурак искал потерянную душу: Сказки. Поэмы. Стихи/ В.В. Литвин. - Владивосток: Морская звезда, 2004. - 264 с. - ISBN 5-8329-0007-9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ОО "Безан"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Атлас охотника и рыболова Приморского края</w:t>
      </w:r>
      <w:r>
        <w:rPr>
          <w:sz w:val="30"/>
          <w:szCs w:val="30"/>
        </w:rPr>
        <w:t>/ Авт. проекта А.Аношин. - Владивосток: ПримАГП; ООО "Безан", 2004. - 180 с, тираж 20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ОО "Изд-во "Надежда"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Автомобильный справочник</w:t>
      </w:r>
      <w:r>
        <w:rPr>
          <w:sz w:val="30"/>
          <w:szCs w:val="30"/>
        </w:rPr>
        <w:t>: Приложение к "Путеводителю по Приморскому краю". - Владивосток: ООО "Изд-во "Надежда", 2004. - 160 с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ООО "Издательство Надежда"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Автомобильные страницы</w:t>
      </w:r>
      <w:r>
        <w:rPr>
          <w:sz w:val="30"/>
          <w:szCs w:val="30"/>
        </w:rPr>
        <w:t>: Справочник. Приложение к "Путеводителю по Дальнему Востоку". - Владивосток: ООО "Издательство Надежда", 2003. - 120 с, тираж 4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Строительный справочник - путеводитель 2003-2004</w:t>
      </w:r>
      <w:r>
        <w:rPr>
          <w:sz w:val="30"/>
          <w:szCs w:val="30"/>
        </w:rPr>
        <w:t>: Приложение к "Путеводителю по Дальнему Востоку". - Владивосток: ООО "Издательство Надежда", 2004. - 200 с, тираж 4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им. кр. орг. Добровол. о-ва любителей кн. России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Аксенова, В.С. </w:t>
      </w:r>
      <w:r>
        <w:rPr>
          <w:sz w:val="30"/>
          <w:szCs w:val="30"/>
        </w:rPr>
        <w:t>Прикосновение: Стихи/ В.С. Аксенова. - Владивосток: Прим. кр. орг. Добровол. о-ва любителей кн. России, 2004. - 76 с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Лупач, В.И. </w:t>
      </w:r>
      <w:r>
        <w:rPr>
          <w:sz w:val="30"/>
          <w:szCs w:val="30"/>
        </w:rPr>
        <w:t>Тайфуны Абританова: Роман: Ч. 3: Тайга Уссурийская/ В.И. Лупач. - Владивосток: Прим. кр. орг. Добровол. о-ва любителей кн. России, 2004. - 160 с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таровойтова, Л.А. </w:t>
      </w:r>
      <w:r>
        <w:rPr>
          <w:sz w:val="30"/>
          <w:szCs w:val="30"/>
        </w:rPr>
        <w:t>Ищу человека: Стихи/ Л.А. Старовойтова. - Владивосток: Прим. кр. орг. Добровол. о-ва любителей кн. России, 2004. - 80 с, тираж 3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ПримАГП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Атлас охотника и рыболова Приморского края</w:t>
      </w:r>
      <w:r>
        <w:rPr>
          <w:sz w:val="30"/>
          <w:szCs w:val="30"/>
        </w:rPr>
        <w:t>/ Авт. проекта А.Аношин. - Владивосток: ПримАГП; ООО "Безан", 2004. - 180 с, тираж 20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Кавалеровский район</w:t>
      </w:r>
      <w:r>
        <w:rPr>
          <w:sz w:val="30"/>
          <w:szCs w:val="30"/>
        </w:rPr>
        <w:t>: Карта района. Карта п. Кавалерово. Места отдыха/ Гл. ред. Ю.В.Попов. - Владивосток: ПримАГП, 2004, тираж 5000 экз// 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Хасанский район</w:t>
      </w:r>
      <w:r>
        <w:rPr>
          <w:sz w:val="30"/>
          <w:szCs w:val="30"/>
        </w:rPr>
        <w:t>: Туристская карта. Популярные места отдыха. Достопримечательности. Карта района/ Гл. ред. Ю.В.Попов. - Владивосток: ПримАГП, 2003, тираж 10000 экз// 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Русский Остров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Самотохин, В.Н. </w:t>
      </w:r>
      <w:r>
        <w:rPr>
          <w:sz w:val="30"/>
          <w:szCs w:val="30"/>
        </w:rPr>
        <w:t>В стране Карацупы: Очерки об офицерах тихоокеанской границы/ В.Н. Самотохин. - Владивосток: Русский Остров, 2004. - 256 с. - ISBN 5-93577-015-6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Тихоокеанский рубеж</w:t>
      </w:r>
      <w:r>
        <w:rPr>
          <w:sz w:val="30"/>
          <w:szCs w:val="30"/>
        </w:rPr>
        <w:t>: Из истории охраны гос. границы России в Приморье и на Тихом океанеъ/ Сост. А.Г.Смирнов. - Владивосток: Русский Остров, 2004. - 336 с. - ISBN 5-93577-010-5, тираж 20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ТИНРО-Центр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Габрюк, В.И. </w:t>
      </w:r>
      <w:r>
        <w:rPr>
          <w:sz w:val="30"/>
          <w:szCs w:val="30"/>
        </w:rPr>
        <w:t>Моделирование крючковых рыболовных систем: Моногр./ В.И. Габрюк, А.В. Габрюк, Е.В. Осипов. - Владивосток: ТИНРО-Центр, 2004. - 120 с. - ISBN 5-89131-043-0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Зверькова, Л.М. </w:t>
      </w:r>
      <w:r>
        <w:rPr>
          <w:sz w:val="30"/>
          <w:szCs w:val="30"/>
        </w:rPr>
        <w:t>Минтай. Биология, состояние запасов/ Л.М. Зверькова. - Владивосток: ТИНРО-Центр, 2003. - 248 с. - ISBN 5-89131-042-2, тираж 3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Известия ТИНРО</w:t>
      </w:r>
      <w:r>
        <w:rPr>
          <w:sz w:val="30"/>
          <w:szCs w:val="30"/>
        </w:rPr>
        <w:t>: Сб. науч. тр.: Т. 134/ Науч. ред. В.П.Шунтов, Т.Н.Слуцкая. - Владивосток: ТИНРО-Центр, 2003. - 352 с, тираж 400 экз.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Б.и.</w:t>
      </w:r>
      <w:r>
        <w:rPr>
          <w:sz w:val="30"/>
          <w:szCs w:val="30"/>
        </w:rPr>
        <w:t xml:space="preserve"> </w:t>
      </w:r>
    </w:p>
    <w:p>
      <w:pPr>
        <w:pStyle w:val="Style15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Баснина, Л.А. </w:t>
      </w:r>
      <w:r>
        <w:rPr>
          <w:sz w:val="30"/>
          <w:szCs w:val="30"/>
        </w:rPr>
        <w:t>Их именами процветало Приморье. Е.В.Путятин и А.Д.Старцев в истории края: Учеб. пособие/ Л.А. Баснина; Муниципальное общеобразоват. учреждение ср. общеобразоват. школа N 258. - Дунай: Б.и., 2004. - 42 с.+ фотогр, тираж 1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Кожемяко, Н.И. </w:t>
      </w:r>
      <w:r>
        <w:rPr>
          <w:sz w:val="30"/>
          <w:szCs w:val="30"/>
        </w:rPr>
        <w:t>Правдивые рассказики/ Н.И. Кожемяко. - Владивосток: Б.и., 2004. - 120 с. - ISBN 5-901888-10-3, тираж 1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Морская крепость Владивосток Дальневосточная твердыня</w:t>
      </w:r>
      <w:r>
        <w:rPr>
          <w:sz w:val="30"/>
          <w:szCs w:val="30"/>
        </w:rPr>
        <w:t>: Культурно-историческое наследие и познавательный туризм в Приморском крае/ текста: Авт., О.Б. Стратиевский, И.А. Авдуевская,  и др. - Владивосток: Б.И., 2004. - 37 с, тираж 30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>Такая разноликая истина</w:t>
      </w:r>
      <w:r>
        <w:rPr>
          <w:sz w:val="30"/>
          <w:szCs w:val="30"/>
        </w:rPr>
        <w:t>: Стихи и проза. 108-летию со дня образования г. Партизанска и 20-летию лит. объединения "Родник" посвящ. - Владивосток: Б.и., 2004. - 148 с, тираж 200 экз.</w:t>
      </w:r>
    </w:p>
    <w:p>
      <w:pPr>
        <w:pStyle w:val="Style15"/>
        <w:ind w:firstLine="720"/>
        <w:jc w:val="both"/>
        <w:rPr/>
      </w:pPr>
      <w:r>
        <w:rPr>
          <w:b/>
          <w:sz w:val="30"/>
          <w:szCs w:val="30"/>
        </w:rPr>
        <w:t xml:space="preserve">Щербак, В.А. </w:t>
      </w:r>
      <w:r>
        <w:rPr>
          <w:sz w:val="30"/>
          <w:szCs w:val="30"/>
        </w:rPr>
        <w:t xml:space="preserve">Убийцы: Историко-приключенческая повесть/ В.А. Щербак. - Владивосток: Б.и., 2004. - 72 с, </w:t>
      </w:r>
      <w:r>
        <w:rPr>
          <w:sz w:val="28"/>
          <w:szCs w:val="28"/>
        </w:rPr>
        <w:t>тираж 200 экз.</w:t>
      </w:r>
    </w:p>
    <w:sectPr>
      <w:footerReference w:type="default" r:id="rId5"/>
      <w:footerReference w:type="first" r:id="rId6"/>
      <w:type w:val="nextPage"/>
      <w:pgSz w:w="11906" w:h="16838"/>
      <w:pgMar w:left="1152" w:right="1152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Courier New" w:hAnsi="Courier New" w:cs="Courier New"/>
      <w:b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3:02:00Z</dcterms:created>
  <dc:creator>Adm</dc:creator>
  <dc:description/>
  <dc:language>en-US</dc:language>
  <cp:lastModifiedBy>Adm</cp:lastModifiedBy>
  <dcterms:modified xsi:type="dcterms:W3CDTF">2004-12-06T03:04:00Z</dcterms:modified>
  <cp:revision>3</cp:revision>
  <dc:subject/>
  <dc:title> </dc:title>
</cp:coreProperties>
</file>