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 CYR" w:hAnsi="Arial CYR" w:cs="Arial CYR"/>
          <w:sz w:val="6"/>
        </w:rPr>
      </w:pPr>
      <w:r>
        <w:rPr>
          <w:rFonts w:cs="Arial CYR" w:ascii="Arial CYR" w:hAnsi="Arial CYR"/>
          <w:sz w:val="6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рская государственна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31115</wp:posOffset>
                </wp:positionV>
                <wp:extent cx="543560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drawing>
                                <wp:inline distT="0" distB="0" distL="0" distR="0">
                                  <wp:extent cx="542925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43.45pt;mso-wrap-distance-left:7.05pt;mso-wrap-distance-right:7.05pt;mso-wrap-distance-top:0pt;mso-wrap-distance-bottom:0pt;margin-top:2.45pt;mso-position-vertical-relative:text;margin-left:4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drawing>
                          <wp:inline distT="0" distB="0" distL="0" distR="0">
                            <wp:extent cx="542925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  <w:t xml:space="preserve">публичная библиотека  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  <w:t>им. А.М.Горького</w:t>
      </w:r>
    </w:p>
    <w:p>
      <w:pPr>
        <w:pStyle w:val="Normal"/>
        <w:spacing w:lineRule="atLeast" w:line="240"/>
        <w:ind w:right="284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2847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tLeast" w:line="240"/>
        <w:ind w:right="2847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Foo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Footer"/>
        <w:rPr/>
      </w:pPr>
      <w:r>
        <w:rPr/>
      </w:r>
    </w:p>
    <w:p>
      <w:pPr>
        <w:pStyle w:val="Footer"/>
        <w:spacing w:before="0" w:after="240"/>
        <w:ind w:right="550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 xml:space="preserve">Издано </w:t>
      </w:r>
    </w:p>
    <w:p>
      <w:pPr>
        <w:pStyle w:val="Footer"/>
        <w:spacing w:before="0" w:after="240"/>
        <w:ind w:right="550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 xml:space="preserve">в Приморском крае </w:t>
      </w:r>
    </w:p>
    <w:p>
      <w:pPr>
        <w:pStyle w:val="Footer"/>
        <w:spacing w:before="0" w:after="240"/>
        <w:ind w:right="550" w:hanging="0"/>
        <w:jc w:val="center"/>
        <w:rPr/>
      </w:pPr>
      <w:r>
        <w:rPr>
          <w:b/>
          <w:bCs/>
          <w:sz w:val="44"/>
          <w:szCs w:val="36"/>
        </w:rPr>
        <w:t>2004</w:t>
      </w:r>
    </w:p>
    <w:p>
      <w:pPr>
        <w:pStyle w:val="Footer"/>
        <w:ind w:left="142" w:right="548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Footer"/>
        <w:spacing w:before="240" w:after="0"/>
        <w:ind w:left="142" w:right="55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ыпуск 2</w:t>
      </w:r>
    </w:p>
    <w:p>
      <w:pPr>
        <w:pStyle w:val="Footer"/>
        <w:ind w:left="142" w:right="548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Footer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Arial CYR" w:ascii="Arial CYR" w:hAnsi="Arial CYR"/>
        </w:rPr>
        <w:drawing>
          <wp:inline distT="0" distB="0" distL="0" distR="0">
            <wp:extent cx="1525905" cy="1324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г.Владивосток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2004 </w:t>
      </w:r>
    </w:p>
    <w:p>
      <w:pPr>
        <w:pStyle w:val="Normal"/>
        <w:ind w:left="851" w:right="539"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821"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821" w:firstLine="284"/>
        <w:jc w:val="both"/>
        <w:rPr/>
      </w:pPr>
      <w:r>
        <w:rPr>
          <w:b/>
          <w:bCs/>
          <w:sz w:val="22"/>
        </w:rPr>
        <w:t>Издано в Приморском крае</w:t>
      </w:r>
      <w:r>
        <w:rPr>
          <w:sz w:val="22"/>
        </w:rPr>
        <w:t>: Библио-графический список. 2004, Вып. 2./ Прим. гос. публ. б-ка им. А.М. Горького; Сост. Л.В. Сутягина. - Владивосток, 2004- 20 с.</w:t>
      </w:r>
    </w:p>
    <w:p>
      <w:pPr>
        <w:pStyle w:val="Normal"/>
        <w:spacing w:lineRule="atLeast" w:line="240"/>
        <w:ind w:right="821" w:hanging="0"/>
        <w:rPr>
          <w:rFonts w:ascii="Arial CYR" w:hAnsi="Arial CYR" w:cs="Arial CYR"/>
          <w:sz w:val="22"/>
        </w:rPr>
      </w:pPr>
      <w:r>
        <w:rPr>
          <w:rFonts w:cs="Arial CYR" w:ascii="Arial CYR" w:hAnsi="Arial CYR"/>
          <w:sz w:val="22"/>
        </w:rPr>
      </w:r>
    </w:p>
    <w:p>
      <w:pPr>
        <w:pStyle w:val="Normal"/>
        <w:spacing w:lineRule="atLeast" w:line="240"/>
        <w:ind w:right="821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tLeast" w:line="240"/>
        <w:ind w:right="821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tLeast" w:line="240"/>
        <w:ind w:right="821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Style15"/>
        <w:ind w:left="855" w:right="821" w:firstLine="567"/>
        <w:jc w:val="both"/>
        <w:rPr/>
      </w:pPr>
      <w:r>
        <w:rPr>
          <w:rFonts w:cs="Times New Roman" w:ascii="Times New Roman" w:hAnsi="Times New Roman"/>
          <w:bCs/>
        </w:rPr>
        <w:t>Список литературы включает документы, изданные издательствами, издающими организациями, полиграфическими предприятиями Приморского края. Он составлен на основе поступления в Приморскую государственную публичную библиотеку им. Горького местного обязательного экземпляра, даров от авторов, издателей.</w:t>
      </w:r>
    </w:p>
    <w:p>
      <w:pPr>
        <w:pStyle w:val="Style15"/>
        <w:ind w:left="855" w:right="821" w:firstLine="567"/>
        <w:jc w:val="both"/>
        <w:rPr/>
      </w:pPr>
      <w:r>
        <w:rPr>
          <w:rFonts w:cs="Times New Roman" w:ascii="Times New Roman" w:hAnsi="Times New Roman"/>
          <w:bCs/>
        </w:rPr>
        <w:t>Список «Издано в Приморском крае» предназначен для работников библиотек, книгоиздателей, краеведов, всех, кто следит за новинками книжного рынка Приморья. Издается с 1998 г. Периодичность - 4 выпуска в год. В конце года выходит ежегодник.</w:t>
      </w:r>
    </w:p>
    <w:p>
      <w:pPr>
        <w:pStyle w:val="Style15"/>
        <w:ind w:left="855" w:right="82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вопросам приобретения литературы приморских издательств обращаться в информационный центр «Приморская книга»:</w:t>
      </w:r>
    </w:p>
    <w:p>
      <w:pPr>
        <w:pStyle w:val="Style15"/>
        <w:ind w:left="855" w:right="82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ind w:left="2057" w:right="82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90000, г. Владивосток,</w:t>
      </w:r>
    </w:p>
    <w:p>
      <w:pPr>
        <w:pStyle w:val="Style15"/>
        <w:ind w:left="2057" w:right="82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л. Светланская, 119,</w:t>
      </w:r>
    </w:p>
    <w:p>
      <w:pPr>
        <w:pStyle w:val="Style15"/>
        <w:ind w:left="2057" w:right="82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ГПБ им. Горького,</w:t>
      </w:r>
    </w:p>
    <w:p>
      <w:pPr>
        <w:pStyle w:val="Style15"/>
        <w:ind w:left="2057" w:right="82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ационный центр</w:t>
      </w:r>
    </w:p>
    <w:p>
      <w:pPr>
        <w:pStyle w:val="Style15"/>
        <w:ind w:left="2057" w:right="82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Приморская книга»</w:t>
      </w:r>
    </w:p>
    <w:p>
      <w:pPr>
        <w:pStyle w:val="Style15"/>
        <w:ind w:left="2057" w:right="821" w:hanging="0"/>
        <w:jc w:val="both"/>
        <w:rPr/>
      </w:pPr>
      <w:r>
        <w:rPr>
          <w:rFonts w:cs="Times New Roman" w:ascii="Times New Roman" w:hAnsi="Times New Roman"/>
          <w:bCs/>
        </w:rPr>
        <w:t>тел</w:t>
      </w:r>
      <w:r>
        <w:rPr>
          <w:rFonts w:cs="Times New Roman" w:ascii="Times New Roman" w:hAnsi="Times New Roman"/>
          <w:bCs/>
          <w:lang w:val="en-US"/>
        </w:rPr>
        <w:t>./</w:t>
      </w:r>
      <w:r>
        <w:rPr>
          <w:rFonts w:cs="Times New Roman" w:ascii="Times New Roman" w:hAnsi="Times New Roman"/>
          <w:bCs/>
        </w:rPr>
        <w:t>ф</w:t>
      </w:r>
      <w:r>
        <w:rPr>
          <w:rFonts w:cs="Times New Roman" w:ascii="Times New Roman" w:hAnsi="Times New Roman"/>
          <w:bCs/>
          <w:lang w:val="en-US"/>
        </w:rPr>
        <w:t>. (42-32) 26-15-76</w:t>
      </w:r>
    </w:p>
    <w:p>
      <w:pPr>
        <w:pStyle w:val="Style15"/>
        <w:ind w:left="2057" w:right="821" w:hanging="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e-mail: </w:t>
      </w:r>
      <w:r>
        <w:rPr>
          <w:rFonts w:cs="Times New Roman" w:ascii="Times New Roman" w:hAnsi="Times New Roman"/>
          <w:bCs/>
          <w:u w:val="single"/>
          <w:lang w:val="en-US"/>
        </w:rPr>
        <w:t>pgpb@pgpb.ru</w:t>
      </w:r>
    </w:p>
    <w:p>
      <w:pPr>
        <w:pStyle w:val="Style15"/>
        <w:ind w:left="2057" w:right="646" w:hanging="0"/>
        <w:jc w:val="both"/>
        <w:rPr>
          <w:rFonts w:ascii="Times New Roman" w:hAnsi="Times New Roman" w:cs="Times New Roman"/>
          <w:bCs/>
          <w:u w:val="single"/>
          <w:lang w:val="en-US"/>
        </w:rPr>
      </w:pPr>
      <w:r>
        <w:rPr>
          <w:rFonts w:cs="Times New Roman" w:ascii="Times New Roman" w:hAnsi="Times New Roman"/>
          <w:bCs/>
          <w:u w:val="single"/>
          <w:lang w:val="en-US"/>
        </w:rPr>
      </w:r>
    </w:p>
    <w:p>
      <w:pPr>
        <w:pStyle w:val="Style15"/>
        <w:ind w:left="2057" w:right="646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15"/>
        <w:ind w:left="2057" w:right="646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15"/>
        <w:ind w:left="2057" w:right="646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15"/>
        <w:ind w:left="2057" w:right="646" w:hanging="0"/>
        <w:jc w:val="right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Style15"/>
        <w:ind w:left="2057" w:right="646" w:hanging="0"/>
        <w:jc w:val="right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Style15"/>
        <w:ind w:left="2057" w:right="646" w:hanging="0"/>
        <w:jc w:val="right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Style15"/>
        <w:ind w:left="2057" w:right="646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©   ПГПБ им. А.М.Горького</w:t>
      </w:r>
      <w:r>
        <w:br w:type="page"/>
      </w:r>
    </w:p>
    <w:p>
      <w:pPr>
        <w:pStyle w:val="Style15"/>
        <w:spacing w:lineRule="auto" w:line="360"/>
        <w:ind w:left="855" w:right="647" w:firstLine="567"/>
        <w:jc w:val="both"/>
        <w:rPr/>
      </w:pPr>
      <w:r>
        <w:rPr>
          <w:bCs/>
          <w:sz w:val="22"/>
          <w:szCs w:val="22"/>
        </w:rPr>
        <w:t>Список литературы включает документы, изданные издательствами, издающими организациями, полигра-фическими предприятиями Приморского края. Он составлен на основе поступления в Приморскую государственную публичную библиотеку им. Горького местного обязательного экземпляра, даров от авторов, издателей.</w:t>
      </w:r>
    </w:p>
    <w:p>
      <w:pPr>
        <w:pStyle w:val="Style15"/>
        <w:spacing w:lineRule="auto" w:line="360"/>
        <w:ind w:left="855" w:right="647" w:firstLine="567"/>
        <w:jc w:val="both"/>
        <w:rPr/>
      </w:pPr>
      <w:r>
        <w:rPr>
          <w:bCs/>
          <w:sz w:val="22"/>
          <w:szCs w:val="22"/>
        </w:rPr>
        <w:t>Список «Издано в Приморском крае» предназначен для работников библиотек, книгоиздателей, краеведов, всех, кто следит за новинками книжного рынка Приморья. Издается с 1998 г. Периодичность - 4 выпуска в год. В конце года выходит ежегодник.</w:t>
      </w:r>
    </w:p>
    <w:p>
      <w:pPr>
        <w:pStyle w:val="Style15"/>
        <w:spacing w:lineRule="auto" w:line="360"/>
        <w:ind w:left="855" w:right="647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опросам приобретения литературы Приморских издательств обращаться в ассортиментный кабинет ПГПБ им. Горького:</w:t>
      </w:r>
    </w:p>
    <w:p>
      <w:pPr>
        <w:pStyle w:val="Style15"/>
        <w:spacing w:lineRule="auto" w:line="360"/>
        <w:ind w:left="1496" w:right="647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uto" w:line="360"/>
        <w:ind w:left="2057" w:right="64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90000, г. Владивосток,</w:t>
      </w:r>
    </w:p>
    <w:p>
      <w:pPr>
        <w:pStyle w:val="Style15"/>
        <w:spacing w:lineRule="auto" w:line="360"/>
        <w:ind w:left="2057" w:right="64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л. Светланская, 119,</w:t>
      </w:r>
    </w:p>
    <w:p>
      <w:pPr>
        <w:pStyle w:val="Style15"/>
        <w:spacing w:lineRule="auto" w:line="360"/>
        <w:ind w:left="2057" w:right="64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ссортиментный кабинет,</w:t>
      </w:r>
    </w:p>
    <w:p>
      <w:pPr>
        <w:pStyle w:val="Style15"/>
        <w:spacing w:lineRule="auto" w:line="360"/>
        <w:ind w:left="2057" w:right="64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. (42-32) 26-15-76</w:t>
      </w:r>
    </w:p>
    <w:p>
      <w:pPr>
        <w:pStyle w:val="Style15"/>
        <w:spacing w:lineRule="auto" w:line="360"/>
        <w:ind w:left="2057" w:right="64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gpb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pgpb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ладивостокский филиал Российской Таможенной академ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Family</w:t>
      </w:r>
      <w:r>
        <w:rPr>
          <w:rFonts w:cs="Times New Roman" w:ascii="Times New Roman" w:hAnsi="Times New Roman"/>
          <w:sz w:val="22"/>
          <w:szCs w:val="22"/>
        </w:rPr>
        <w:t>: Учеб. пособие/ Сост. М.Ю.Бойко. - Владивосток: ВФ РТА, 2004. - 64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тивное право</w:t>
      </w:r>
      <w:r>
        <w:rPr>
          <w:rFonts w:cs="Times New Roman" w:ascii="Times New Roman" w:hAnsi="Times New Roman"/>
          <w:sz w:val="22"/>
          <w:szCs w:val="22"/>
        </w:rPr>
        <w:t>: Учеб.-метод. пособие/ Авт.-сост. С.П.Сайко. - Владивосток: ВФ РТА, 2004. - 168 с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диков, К.Н. </w:t>
      </w:r>
      <w:r>
        <w:rPr>
          <w:rFonts w:cs="Times New Roman" w:ascii="Times New Roman" w:hAnsi="Times New Roman"/>
          <w:sz w:val="22"/>
          <w:szCs w:val="22"/>
        </w:rPr>
        <w:t>Дерматоглифические исследования в методике построения поисковой криминалистической модели личности: Моногр./ К.Н. Бадиков. - Владивосток: ВФ РТА, 2003. - 216 с. - ISBN 5-901888-07-03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еляева, Н.А. </w:t>
      </w:r>
      <w:r>
        <w:rPr>
          <w:rFonts w:cs="Times New Roman" w:ascii="Times New Roman" w:hAnsi="Times New Roman"/>
          <w:sz w:val="22"/>
          <w:szCs w:val="22"/>
        </w:rPr>
        <w:t>От порто-франко к таможне: очерк региональной истории российского протекционизма/ Н.А. Беляева. - Владивосток: ВФ РТА, 2003. - 214 с. - ISBN 5-8044-0415-6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Гражданское право</w:t>
      </w:r>
      <w:r>
        <w:rPr>
          <w:rFonts w:cs="Times New Roman" w:ascii="Times New Roman" w:hAnsi="Times New Roman"/>
          <w:sz w:val="22"/>
          <w:szCs w:val="22"/>
        </w:rPr>
        <w:t>: Учеб.-метод. пособие: Часть Общая/ Сост. Т.В.Казанина. - Владивосток: ВФ РТА, 2004. - 100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икроэкономика</w:t>
      </w:r>
      <w:r>
        <w:rPr>
          <w:rFonts w:cs="Times New Roman" w:ascii="Times New Roman" w:hAnsi="Times New Roman"/>
          <w:sz w:val="22"/>
          <w:szCs w:val="22"/>
        </w:rPr>
        <w:t>: Учеб. пособие/ Сост. В.Т.Сироткина. - Владивосток: ВФ РТА, 2003. - 76 с, тираж 2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овременное состояние, проблемы и перспективы таможенного дела на Дальнем Востоке России</w:t>
      </w:r>
      <w:r>
        <w:rPr>
          <w:rFonts w:cs="Times New Roman" w:ascii="Times New Roman" w:hAnsi="Times New Roman"/>
          <w:sz w:val="22"/>
          <w:szCs w:val="22"/>
        </w:rPr>
        <w:t>: Сб. науч. тр./ Под ред. В.И.Дьякова. - Владивосток: ВФ РТА, 2004. - 284 с. - ISBN 5-9590-0002-4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еория государства и права в вопросах и ответах</w:t>
      </w:r>
      <w:r>
        <w:rPr>
          <w:rFonts w:cs="Times New Roman" w:ascii="Times New Roman" w:hAnsi="Times New Roman"/>
          <w:sz w:val="22"/>
          <w:szCs w:val="22"/>
        </w:rPr>
        <w:t>: Учеб.-метод. комплекс/ Сост. Ю.Б.Кравченко, В.Г.Балковая. - Владивосток: ВФ РТА, 2003. - 165 с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еория государства и права</w:t>
      </w:r>
      <w:r>
        <w:rPr>
          <w:rFonts w:cs="Times New Roman" w:ascii="Times New Roman" w:hAnsi="Times New Roman"/>
          <w:sz w:val="22"/>
          <w:szCs w:val="22"/>
        </w:rPr>
        <w:t>: Учеб.-метод. пособие/ Сост. В.Г.Быкова. - Владивосток: ВФ РТА, 2003. - 92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ая культура в схемах и комментариях</w:t>
      </w:r>
      <w:r>
        <w:rPr>
          <w:rFonts w:cs="Times New Roman" w:ascii="Times New Roman" w:hAnsi="Times New Roman"/>
          <w:sz w:val="22"/>
          <w:szCs w:val="22"/>
        </w:rPr>
        <w:t>: Учеб. пособие/ Сост. Я.К.Якубовский. - Владивосток: ВФ РТА, 2003. - 252 с, тираж 2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Экономика таможенного дела</w:t>
      </w:r>
      <w:r>
        <w:rPr>
          <w:rFonts w:cs="Times New Roman" w:ascii="Times New Roman" w:hAnsi="Times New Roman"/>
          <w:sz w:val="22"/>
          <w:szCs w:val="22"/>
        </w:rPr>
        <w:t>: Учеб. пособие/ Е.Л. Андрейчук, В.Ю. Дианова, В.П. Смирнов. - Владивосток: ВФ РТА, 2003. - 238 с. - ISBN 5-9590-0004-0, тираж 25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льнау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кланова, М.П. </w:t>
      </w:r>
      <w:r>
        <w:rPr>
          <w:rFonts w:cs="Times New Roman" w:ascii="Times New Roman" w:hAnsi="Times New Roman"/>
          <w:sz w:val="22"/>
          <w:szCs w:val="22"/>
        </w:rPr>
        <w:t>Региональное планирование в Японии/ М.П. Бакланова. - Владивосток: Дальнаука, 2003. - 220 с. - ISBN 5-8044-0392-3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лдин, С.С. </w:t>
      </w:r>
      <w:r>
        <w:rPr>
          <w:rFonts w:cs="Times New Roman" w:ascii="Times New Roman" w:hAnsi="Times New Roman"/>
          <w:sz w:val="22"/>
          <w:szCs w:val="22"/>
        </w:rPr>
        <w:t>Профтехшкола Приморья. История и современность/ С.С. Балдин, В.В. Моисеенко. - Владивосток: Дальнаука, 2004. - 456 с. - ISBN 5-8044-0421-0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елова, Т.П. </w:t>
      </w:r>
      <w:r>
        <w:rPr>
          <w:rFonts w:cs="Times New Roman" w:ascii="Times New Roman" w:hAnsi="Times New Roman"/>
          <w:sz w:val="22"/>
          <w:szCs w:val="22"/>
        </w:rPr>
        <w:t>Основы комплексного использования ресурсов высокотемпературных геотермальных теплоносителей/ Т.П. Белова, А.С. Латкин, Ю.П. Трухин. - Владивосток: Дальнаука, 2003. - 204 с. - ISBN 5-8044-0288-9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елых, В.В. </w:t>
      </w:r>
      <w:r>
        <w:rPr>
          <w:rFonts w:cs="Times New Roman" w:ascii="Times New Roman" w:hAnsi="Times New Roman"/>
          <w:sz w:val="22"/>
          <w:szCs w:val="22"/>
        </w:rPr>
        <w:t>Физико-механические свойства железоуглеродистых сплавов. Методы контроля и прогнозирования качества отливок/ В.В. Белых, Ри Хосен,  Б.Н.Марьин. - Владивосток: Дальнаука, 2003. - 312 с. - ISBN 5-8044-0362-1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ласенков,В.М. </w:t>
      </w:r>
      <w:r>
        <w:rPr>
          <w:rFonts w:cs="Times New Roman" w:ascii="Times New Roman" w:hAnsi="Times New Roman"/>
          <w:sz w:val="22"/>
          <w:szCs w:val="22"/>
        </w:rPr>
        <w:t>Разработка и исследование многокомпонентных динамических испытательных стендов/ В.М. Власенков, Л.Д. Хегай. - Владивосток: Дальнаука, 2004. - 207 с. - ISBN 5-8044-0412-1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льневосточная конференция студентов, аспирантов и молодых ученых по математическому моделированию</w:t>
      </w:r>
      <w:r>
        <w:rPr>
          <w:rFonts w:cs="Times New Roman" w:ascii="Times New Roman" w:hAnsi="Times New Roman"/>
          <w:sz w:val="22"/>
          <w:szCs w:val="22"/>
        </w:rPr>
        <w:t>: Тез. докл.; Владивосток, 9-11 дек. 2002г./ ИПМ ДВО РАН. - Владивосток: Дальнаука, 2003. - 57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лады рабочего совещания по изучению глобальных изменений на Дальнем Востоке</w:t>
      </w:r>
      <w:r>
        <w:rPr>
          <w:rFonts w:cs="Times New Roman" w:ascii="Times New Roman" w:hAnsi="Times New Roman"/>
          <w:sz w:val="22"/>
          <w:szCs w:val="22"/>
        </w:rPr>
        <w:t>: Владивосток, 11-15 сент. 2000г. - Владивосток: Дальнаука, 2003. - 232 с. - ISBN 5-8044-0357-5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Ембулаев, В.Н. </w:t>
      </w:r>
      <w:r>
        <w:rPr>
          <w:rFonts w:cs="Times New Roman" w:ascii="Times New Roman" w:hAnsi="Times New Roman"/>
          <w:sz w:val="22"/>
          <w:szCs w:val="22"/>
        </w:rPr>
        <w:t>Теоретические основы и методы управления транспортной системой крупного города: Моногр./ В.Н. Ембулаев. - Владивосток: Дальнаука, 2004. - 212 с. - ISBN 5-8044-0420-2, тираж 525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маровские чтения</w:t>
      </w:r>
      <w:r>
        <w:rPr>
          <w:rFonts w:cs="Times New Roman" w:ascii="Times New Roman" w:hAnsi="Times New Roman"/>
          <w:sz w:val="22"/>
          <w:szCs w:val="22"/>
        </w:rPr>
        <w:t>: Вып. 50/ БПИ ДВО РАН. - Владивосток: Дальнаука, 2004. - 176 с. - ISBN 5-8044-0385-0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евинталь, А.Б. </w:t>
      </w:r>
      <w:r>
        <w:rPr>
          <w:rFonts w:cs="Times New Roman" w:ascii="Times New Roman" w:hAnsi="Times New Roman"/>
          <w:sz w:val="22"/>
          <w:szCs w:val="22"/>
        </w:rPr>
        <w:t>Экономика Хабаровского края: проблемы и перспективы развития/ А.Б. Левинталь. - Владивосток: Дальнаука, 2004. - 324 с. - ISBN 5-8044-0402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педевтика внутренних болезней. Общеклиническое исследование и семиотика</w:t>
      </w:r>
      <w:r>
        <w:rPr>
          <w:rFonts w:cs="Times New Roman" w:ascii="Times New Roman" w:hAnsi="Times New Roman"/>
          <w:sz w:val="22"/>
          <w:szCs w:val="22"/>
        </w:rPr>
        <w:t>: Лекции для студентов и начинающих врачей/ Под общ. ред. Б.И.Гельцера. - Владивосток: Дальнаука, 2004. - 504 с. - ISBN 5-8044-0400-8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овременные аспекты охраны психического здоровья</w:t>
      </w:r>
      <w:r>
        <w:rPr>
          <w:rFonts w:cs="Times New Roman" w:ascii="Times New Roman" w:hAnsi="Times New Roman"/>
          <w:sz w:val="22"/>
          <w:szCs w:val="22"/>
        </w:rPr>
        <w:t>: Яцковские чтения. Сб. материалов междунар. науч.-практ. конф. (Владивосток, 9-10 сент. 2003г.) и юбилейной конф., посвящ. 25-летию нарколог. службы/ Под науч. ред. В.Я.Семке. - Владивосток: Дальнаука, 2004. - 237 с. - ISBN 5-8044-0440-7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урков, С.Л. </w:t>
      </w:r>
      <w:r>
        <w:rPr>
          <w:rFonts w:cs="Times New Roman" w:ascii="Times New Roman" w:hAnsi="Times New Roman"/>
          <w:sz w:val="22"/>
          <w:szCs w:val="22"/>
        </w:rPr>
        <w:t>Основы теории управления региональным природопользованием/ С.Л. Турков. - Владивосток: Дальнаука, 2003. - 367 с. - ISBN 5-8044-0365-6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рамушин, В.Н. </w:t>
      </w:r>
      <w:r>
        <w:rPr>
          <w:rFonts w:cs="Times New Roman" w:ascii="Times New Roman" w:hAnsi="Times New Roman"/>
          <w:sz w:val="22"/>
          <w:szCs w:val="22"/>
        </w:rPr>
        <w:t>Поисковые исследования штормовой мореходности корабля/ В.Н. Храмушин. - Владивосток: Дальнаука, 2003. - 172 с. - ISBN 5-8044-0367-2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льрыбвтуз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унькина, Л.Н. </w:t>
      </w:r>
      <w:r>
        <w:rPr>
          <w:rFonts w:cs="Times New Roman" w:ascii="Times New Roman" w:hAnsi="Times New Roman"/>
          <w:sz w:val="22"/>
          <w:szCs w:val="22"/>
        </w:rPr>
        <w:t>Brush Up Your Spoken English: Учеб. пособие/ Л.Н. Бунькина. - Владивосток: Дальрыбвтуз, 2004. - 86 с. - ISBN 5-88871-247-7, тираж 13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гнатюк, Л.Н. </w:t>
      </w:r>
      <w:r>
        <w:rPr>
          <w:rFonts w:cs="Times New Roman" w:ascii="Times New Roman" w:hAnsi="Times New Roman"/>
          <w:sz w:val="22"/>
          <w:szCs w:val="22"/>
        </w:rPr>
        <w:t>Органическая химия: Учеб. пособие/ Л.Н. Игнатюк. - Владивосток: Дальрыбвтуз, 2003. - 151 с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аницын, В.В. </w:t>
      </w:r>
      <w:r>
        <w:rPr>
          <w:rFonts w:cs="Times New Roman" w:ascii="Times New Roman" w:hAnsi="Times New Roman"/>
          <w:sz w:val="22"/>
          <w:szCs w:val="22"/>
        </w:rPr>
        <w:t>Техническое обслуживание и устранение дефектов дизелей судовым экипажем: Справочное пособие/ В.В. Маницын, В.Д. Чайка. - Владивосток: Дальрыбвтуз, 2004. - 312 с, тираж 4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хонько, О.И. </w:t>
      </w:r>
      <w:r>
        <w:rPr>
          <w:rFonts w:cs="Times New Roman" w:ascii="Times New Roman" w:hAnsi="Times New Roman"/>
          <w:sz w:val="22"/>
          <w:szCs w:val="22"/>
        </w:rPr>
        <w:t>История; Россия и мир: Учеб. пособие/ О.И. Охонько. - Владивосток: Дальрыбвтуз, 2003. - 148 с. - ISBN 5-88871-2-0-Х, тираж 13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еребейнос, А.В. </w:t>
      </w:r>
      <w:r>
        <w:rPr>
          <w:rFonts w:cs="Times New Roman" w:ascii="Times New Roman" w:hAnsi="Times New Roman"/>
          <w:sz w:val="22"/>
          <w:szCs w:val="22"/>
        </w:rPr>
        <w:t>Инженерная реология: учеб. пособие/ А.В. Перебейнос, С.Д. Угрюмова, А.Н. Доронин. - Владивосток: Дальрыбвтуз, 2004. - 76 с. - ISBN 5-88871-255-8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еребейнос, А.В. </w:t>
      </w:r>
      <w:r>
        <w:rPr>
          <w:rFonts w:cs="Times New Roman" w:ascii="Times New Roman" w:hAnsi="Times New Roman"/>
          <w:sz w:val="22"/>
          <w:szCs w:val="22"/>
        </w:rPr>
        <w:t>Технологии функциональных продуктов: Учеб. пособие/ А.В. Перебейнос. - Владивосток: Дальрыбвтуз, 2004. - 151 с. - ISBN 5-88871-248-5, тираж 13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Федорова, С.В. </w:t>
      </w:r>
      <w:r>
        <w:rPr>
          <w:rFonts w:cs="Times New Roman" w:ascii="Times New Roman" w:hAnsi="Times New Roman"/>
          <w:sz w:val="22"/>
          <w:szCs w:val="22"/>
        </w:rPr>
        <w:t>Профессионально-прикладная физическая подготовка: Учеб. пособие/ С.В. Федорова. - Владивосток: Дальрыбвтуз, 2003. - 113 с. - ISBN 5-88871-239-6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ВО ДОП РА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натолий Александрович Федчун. К 65-летию со дня рождения</w:t>
      </w:r>
      <w:r>
        <w:rPr>
          <w:rFonts w:cs="Times New Roman" w:ascii="Times New Roman" w:hAnsi="Times New Roman"/>
          <w:sz w:val="22"/>
          <w:szCs w:val="22"/>
        </w:rPr>
        <w:t>/ Сост.: В.И.Ознобихин, С.С.Суржик. - Владивосток: ДВО ДОП РАН, 2004. - 55 с. - (Библиография почвоведов Дальнего Востока; вып. 7)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огатый, А.А. </w:t>
      </w:r>
      <w:r>
        <w:rPr>
          <w:rFonts w:cs="Times New Roman" w:ascii="Times New Roman" w:hAnsi="Times New Roman"/>
          <w:sz w:val="22"/>
          <w:szCs w:val="22"/>
        </w:rPr>
        <w:t>Регулирование водно-воздушного режима дренируемых тяжелых почв: Моногр./ А.А. Богатый. - Владивосток: ДВО ДОП РАН, 2003. - 147 с, тираж 5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ВО РА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осликова, В.И. </w:t>
      </w:r>
      <w:r>
        <w:rPr>
          <w:rFonts w:cs="Times New Roman" w:ascii="Times New Roman" w:hAnsi="Times New Roman"/>
          <w:sz w:val="22"/>
          <w:szCs w:val="22"/>
        </w:rPr>
        <w:t>Почва - надежный дом живых существ: Науч.-метод. пособие/ В.И. Росликова, М.И. Горнова. - Владивосток-Хабаровск: ДВО РАН, 2003. - 123 с. - ISBN 5-7442-1346-5, тираж 4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ВО Российской Академии транспор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транспорта Дальнего Востока</w:t>
      </w:r>
      <w:r>
        <w:rPr>
          <w:rFonts w:cs="Times New Roman" w:ascii="Times New Roman" w:hAnsi="Times New Roman"/>
          <w:sz w:val="22"/>
          <w:szCs w:val="22"/>
        </w:rPr>
        <w:t>: Пленарные докл. пятой междунар. науч.-практ. конф.; Владивосток, 1-3 окт. 2003г. - Владивосток: ДВО Российской Академии транспорта, 2003. - 164 с. - ISBN 5-8343-0206-8, тираж 4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ли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Евтушенко, В.П. </w:t>
      </w:r>
      <w:r>
        <w:rPr>
          <w:rFonts w:cs="Times New Roman" w:ascii="Times New Roman" w:hAnsi="Times New Roman"/>
          <w:sz w:val="22"/>
          <w:szCs w:val="22"/>
        </w:rPr>
        <w:t>Древо плодоносящее: Биография уникальной лит. династии Матвеевых/ В.П. Евтушенко; ПГПБ им. М.Горького. - Владивосток: Делин, 2004. - 186 с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Человек, писатель, земляк</w:t>
      </w:r>
      <w:r>
        <w:rPr>
          <w:rFonts w:cs="Times New Roman" w:ascii="Times New Roman" w:hAnsi="Times New Roman"/>
          <w:sz w:val="22"/>
          <w:szCs w:val="22"/>
        </w:rPr>
        <w:t>: К 75-летию И.У.Басаргина. Сб. ст./ Примор. гос. публ. б-ка им. А.М.Горького; КО "Истоки " МУ "Библиотека" Кавалеров. р-на. - Владивосток: Делин, 2004. - 195 с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д-во "Лаинс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авила дорожного движения Российской Федерации (по сост. на 1 янв. 2004г.)</w:t>
      </w:r>
      <w:r>
        <w:rPr>
          <w:rFonts w:cs="Times New Roman" w:ascii="Times New Roman" w:hAnsi="Times New Roman"/>
          <w:sz w:val="22"/>
          <w:szCs w:val="22"/>
        </w:rPr>
        <w:t>: Основ. положения по допуску трансп. средств к эксплуатации и обязанности должностных лиц по обеспеч. безопасности дорожного движения. - Владивосток: Изд-во "Лаинс", 2003. - 80 с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аможенный кодекс Российской Федерации от 28 мая 2003г. N 61-ФЗ</w:t>
      </w:r>
      <w:r>
        <w:rPr>
          <w:rFonts w:cs="Times New Roman" w:ascii="Times New Roman" w:hAnsi="Times New Roman"/>
          <w:sz w:val="22"/>
          <w:szCs w:val="22"/>
        </w:rPr>
        <w:t>. - Владивосток: Изд-во "Лаинс", 2003. - 334 с. - ISBN 5-98128-011-5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головно-процессуальный кодекс Российской Федерации с образцами документов от 18 дек. 2001г. N 174-ФЗ (действующая редакция) по состоянию на 11 мая 2004г.</w:t>
      </w:r>
      <w:r>
        <w:rPr>
          <w:rFonts w:cs="Times New Roman" w:ascii="Times New Roman" w:hAnsi="Times New Roman"/>
          <w:sz w:val="22"/>
          <w:szCs w:val="22"/>
        </w:rPr>
        <w:t>. - Владивосток: Изд-во "Лаинс", 2004. - 512 с. - ISBN 5-98128-017-4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головный кодекс Российской Федерации (действующая редакция) с изменениями согласно Федеральному закону от 11 марта N 12-ФЗ</w:t>
      </w:r>
      <w:r>
        <w:rPr>
          <w:rFonts w:cs="Times New Roman" w:ascii="Times New Roman" w:hAnsi="Times New Roman"/>
          <w:sz w:val="22"/>
          <w:szCs w:val="22"/>
        </w:rPr>
        <w:t>. - Владивосток: Изд-во "Лаинс", 2004. - 200 с. - ISBN 5-98128-015-8, тираж 1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здательство Владивостокского Государственного 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дицинского Университе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рганизация и содержание методической работы в вузе</w:t>
      </w:r>
      <w:r>
        <w:rPr>
          <w:rFonts w:cs="Times New Roman" w:ascii="Times New Roman" w:hAnsi="Times New Roman"/>
          <w:sz w:val="22"/>
          <w:szCs w:val="22"/>
        </w:rPr>
        <w:t>: Учеб. пособие/ А.Я. Осин, Н.Г. Садова, С.Н. Анцупов. - Владивосток: Изд-во ВГМУ, 2004. - 103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ундаментальные и прикладные аспекты микробиологии на Дальнем Востоке</w:t>
      </w:r>
      <w:r>
        <w:rPr>
          <w:rFonts w:cs="Times New Roman" w:ascii="Times New Roman" w:hAnsi="Times New Roman"/>
          <w:sz w:val="22"/>
          <w:szCs w:val="22"/>
        </w:rPr>
        <w:t>: Микробиологический симпозиум. Регион. науч.-практ. конф. "Дальний Восток: ресурсный потенциал в начале III тыс. ": Ч. 3/ Владивосток. гос. мед. ун-т; Тихоокеан. междунар. мед. акад. - Владивосток: Изд-во ВГМУ, 2003. - 178 с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асина, М.А. </w:t>
      </w:r>
      <w:r>
        <w:rPr>
          <w:rFonts w:cs="Times New Roman" w:ascii="Times New Roman" w:hAnsi="Times New Roman"/>
          <w:sz w:val="22"/>
          <w:szCs w:val="22"/>
        </w:rPr>
        <w:t>Словарь - справочник по клинической биохимии/ М.А. Хасина. - Владивосток: Изд-во ВГМУ, 2004. - 177 с, тираж 5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дательство Владивостокского государственного университета экономики и сервис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адаптации молодежи к рынку труда</w:t>
      </w:r>
      <w:r>
        <w:rPr>
          <w:rFonts w:cs="Times New Roman" w:ascii="Times New Roman" w:hAnsi="Times New Roman"/>
          <w:sz w:val="22"/>
          <w:szCs w:val="22"/>
        </w:rPr>
        <w:t>: Сб. науч. материалов/ Отв. ред. Н.Н.Богдан. - Владивосток: Изд-во ВГУЭС, 2003. - 116 с, тираж 5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тельство Дальневосточного университе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5 лет высшему историческому и филологическому образованию на Дальнем Востоке России</w:t>
      </w:r>
      <w:r>
        <w:rPr>
          <w:rFonts w:cs="Times New Roman" w:ascii="Times New Roman" w:hAnsi="Times New Roman"/>
          <w:sz w:val="22"/>
          <w:szCs w:val="22"/>
        </w:rPr>
        <w:t>: Материалы науч. конф.; Владивосток, 4-5 ноября 2003: Ч. 1: Сб. тр. Ин-та истории и философии ДВГУ. - Владивосток: Изд-во Дальневост. ун-та, 2003. - 508 с. - ISBN 5-7444-1539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оронов, В.И. </w:t>
      </w:r>
      <w:r>
        <w:rPr>
          <w:rFonts w:cs="Times New Roman" w:ascii="Times New Roman" w:hAnsi="Times New Roman"/>
          <w:sz w:val="22"/>
          <w:szCs w:val="22"/>
        </w:rPr>
        <w:t>Методологические основы формирования и развития региональной логистики: Моногр./ В.И. Воронов. - Владивосток: Изд-во Дальневост. ун-та, 2003. - 316 с. - ISBN 5-7444-1500-9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олкина, Н.Б. </w:t>
      </w:r>
      <w:r>
        <w:rPr>
          <w:rFonts w:cs="Times New Roman" w:ascii="Times New Roman" w:hAnsi="Times New Roman"/>
          <w:sz w:val="22"/>
          <w:szCs w:val="22"/>
        </w:rPr>
        <w:t>Ваш торговый партнер - Россия: Пособие по рус. яз. для будущих бизнесменов-иностранцев/ Н.Б. Золкина, И.Л. Кузнецова. - Владивосток: Изд-во Дальневост. ун-та, 2003. - 156 с. - ISBN 5-7444-1103-8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аева, Т.С. </w:t>
      </w:r>
      <w:r>
        <w:rPr>
          <w:rFonts w:cs="Times New Roman" w:ascii="Times New Roman" w:hAnsi="Times New Roman"/>
          <w:sz w:val="22"/>
          <w:szCs w:val="22"/>
        </w:rPr>
        <w:t>Основные памятники русского права/ Т.С. Исаева. - Владивосток: Изд-во Дальневост. ун-та, 2004. - 100 с. - ISBN 5-7444-0724-3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нига. Читатель. Культура</w:t>
      </w:r>
      <w:r>
        <w:rPr>
          <w:rFonts w:cs="Times New Roman" w:ascii="Times New Roman" w:hAnsi="Times New Roman"/>
          <w:sz w:val="22"/>
          <w:szCs w:val="22"/>
        </w:rPr>
        <w:t>: Материалы второй регион. науч.-практ. конф./ Отв. ред. О.П.Еланцева. - Владивосток: Изд-во Дальневост. ун-та, 2004. - 242 с. - ISBN 5-7444-1580-7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нязев, С.Д. </w:t>
      </w:r>
      <w:r>
        <w:rPr>
          <w:rFonts w:cs="Times New Roman" w:ascii="Times New Roman" w:hAnsi="Times New Roman"/>
          <w:sz w:val="22"/>
          <w:szCs w:val="22"/>
        </w:rPr>
        <w:t>Правовые основы организации и деятельности окружных избирательных комиссий: Учеб. пособие/ С.Д. Князев, Т.В. Гладких. - Владивосток: Изд-во Дальневост. ун-та, 2003. - 180 с. - ISBN 5-7444-1529-7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пылов, Ю.М. </w:t>
      </w:r>
      <w:r>
        <w:rPr>
          <w:rFonts w:cs="Times New Roman" w:ascii="Times New Roman" w:hAnsi="Times New Roman"/>
          <w:sz w:val="22"/>
          <w:szCs w:val="22"/>
        </w:rPr>
        <w:t>Свободные экономические зоны: мировой опыт и перспективы развития в России/ Ю.М. Копылов. - Владивосток: Изд-во Дальневост. ун-та, 2003. - 88 с. - ISBN 5-7444-1473-8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пылов, Ю.М. </w:t>
      </w:r>
      <w:r>
        <w:rPr>
          <w:rFonts w:cs="Times New Roman" w:ascii="Times New Roman" w:hAnsi="Times New Roman"/>
          <w:sz w:val="22"/>
          <w:szCs w:val="22"/>
        </w:rPr>
        <w:t>Форум Азиатско-Тихоокеанского экономического сотрудничества и Россия/ Ю.М. Копылов. - Владивосток: Изд-во Дальневост. ун-та, 2003. - 76 с. - ISBN 5-7444-1444-4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райнова, Н.А. </w:t>
      </w:r>
      <w:r>
        <w:rPr>
          <w:rFonts w:cs="Times New Roman" w:ascii="Times New Roman" w:hAnsi="Times New Roman"/>
          <w:sz w:val="22"/>
          <w:szCs w:val="22"/>
        </w:rPr>
        <w:t>Проблемы ресоциализации осужденных: Учеб. пособие/ Н.А. Крайнова; Под ред. Л.И.Романовой. - Владивосток: Изд-во Дальневост. ун-та, 2004. - 120 с. - ISBN 5-7444-1568-8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узнецова, Н.В. </w:t>
      </w:r>
      <w:r>
        <w:rPr>
          <w:rFonts w:cs="Times New Roman" w:ascii="Times New Roman" w:hAnsi="Times New Roman"/>
          <w:sz w:val="22"/>
          <w:szCs w:val="22"/>
        </w:rPr>
        <w:t>Экономический классификатор стран АТР: Историко-аналитический аспект: Моногр./ Н.В. Кузнецова, Н.И. Фокин, Н.А. Фролова. - Владивосток: Изд-во Дальневост. ун-та, 2003. - 188 с. - ISBN 5-7444-118-7, тираж 188 с.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узнецова, Н.В. </w:t>
      </w:r>
      <w:r>
        <w:rPr>
          <w:rFonts w:cs="Times New Roman" w:ascii="Times New Roman" w:hAnsi="Times New Roman"/>
          <w:sz w:val="22"/>
          <w:szCs w:val="22"/>
        </w:rPr>
        <w:t>Экономическое развитие республики Корея: ресурсы, проблемы, перспективы: Учеб. пособие/ Н.В. Кузнецова, Н.И. Фокин. - Владивосток: Изд-во Дальневост. ун-та, 2003. - 256 с. - ISBN 5-7444-1506-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ультурно-языковые контакты</w:t>
      </w:r>
      <w:r>
        <w:rPr>
          <w:rFonts w:cs="Times New Roman" w:ascii="Times New Roman" w:hAnsi="Times New Roman"/>
          <w:sz w:val="22"/>
          <w:szCs w:val="22"/>
        </w:rPr>
        <w:t>: Сб. науч. тр.: Вып. 6. - Владивосток: Изд-во Дальневост. ун-та, 2004. - 444 с. - ISBN 5-7444-1061-9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аткин, А.П. </w:t>
      </w:r>
      <w:r>
        <w:rPr>
          <w:rFonts w:cs="Times New Roman" w:ascii="Times New Roman" w:hAnsi="Times New Roman"/>
          <w:sz w:val="22"/>
          <w:szCs w:val="22"/>
        </w:rPr>
        <w:t>Современные подходы к реструктуризации угледобывающих предприятий/ А.П. Латкин, С.В. Морозов. - Владивосток: Изд-во Дальневост. ун-та, 2004. - 210 с. - ISBN 5-900274-14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аткин, А.П. </w:t>
      </w:r>
      <w:r>
        <w:rPr>
          <w:rFonts w:cs="Times New Roman" w:ascii="Times New Roman" w:hAnsi="Times New Roman"/>
          <w:sz w:val="22"/>
          <w:szCs w:val="22"/>
        </w:rPr>
        <w:t>Современные подходы к реструктуризации угледобывающих предприятий: Моногр./ А.П. Латкин, С.В. Морозов. - Владивосток: Изд-во Дальневост. ун-та, 2004. - 208 с. - ISBN 5-900274-14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атериалы по орфографии современного языка</w:t>
      </w:r>
      <w:r>
        <w:rPr>
          <w:rFonts w:cs="Times New Roman" w:ascii="Times New Roman" w:hAnsi="Times New Roman"/>
          <w:sz w:val="22"/>
          <w:szCs w:val="22"/>
        </w:rPr>
        <w:t>: Учеб. пособие/ Колл. авт.; Отв. ред. Л.М.Овдей, М.А.Леоненко. - Владивосток: Изд-во Дальневост. ун-та, 2004. - 156 с. - ISBN 5-7444-1510-6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отовилов, Д.А. </w:t>
      </w:r>
      <w:r>
        <w:rPr>
          <w:rFonts w:cs="Times New Roman" w:ascii="Times New Roman" w:hAnsi="Times New Roman"/>
          <w:sz w:val="22"/>
          <w:szCs w:val="22"/>
        </w:rPr>
        <w:t>От почтмейстеров до транснациональных корпораций.  Очерки истории журналистики Соединенных Штатов Америки: Учеб. пособие/ Д.А. Мотовилов. - Владивосток: Изд-во Дальневост. ун-та, 2004. - 92 с. - ISBN 5-7444-1556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заров, Ю.Н. </w:t>
      </w:r>
      <w:r>
        <w:rPr>
          <w:rFonts w:cs="Times New Roman" w:ascii="Times New Roman" w:hAnsi="Times New Roman"/>
          <w:sz w:val="22"/>
          <w:szCs w:val="22"/>
        </w:rPr>
        <w:t>Птицы города Владивостока и его окрестностей/ Ю.Н. Назаров. - Владивосток: Изд-во Дальневост. ун-та, 2004. - 276 с. - ISBN 5-7444-1578-5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овгородцева, Т.П. </w:t>
      </w:r>
      <w:r>
        <w:rPr>
          <w:rFonts w:cs="Times New Roman" w:ascii="Times New Roman" w:hAnsi="Times New Roman"/>
          <w:sz w:val="22"/>
          <w:szCs w:val="22"/>
        </w:rPr>
        <w:t>Руководство по методам исследования параметров системы "перекисное окисление липидов - антиоксидантная защита " в биологических жидкостях/ Т.П. Новгородцева, Э.А. Эндакова, В.И. Янькова. - Владивосток: Изд-во Дальневост. ун-та, 2003. - 80 с. - ISBN 5-7444-1532-7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овоселова, И.Г. </w:t>
      </w:r>
      <w:r>
        <w:rPr>
          <w:rFonts w:cs="Times New Roman" w:ascii="Times New Roman" w:hAnsi="Times New Roman"/>
          <w:sz w:val="22"/>
          <w:szCs w:val="22"/>
        </w:rPr>
        <w:t>"Дневники" М.М.Пришвина: духовный космос: Моногр./ И.Г. Новоселова. - Владивосток: Изд-во Дальневост. ун-та, 2004. - 216 с. - ISBN 5-7444-1556-6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орье: природа, ресурсы, человек</w:t>
      </w:r>
      <w:r>
        <w:rPr>
          <w:rFonts w:cs="Times New Roman" w:ascii="Times New Roman" w:hAnsi="Times New Roman"/>
          <w:sz w:val="22"/>
          <w:szCs w:val="22"/>
        </w:rPr>
        <w:t>: Материалы региональной науч.-практ. конф., посвященной 120-летию Общества изучения Амурского края/ Отв. ред. профессор П.Ф.Бровко. - Владивосток: Изд-во Дальневост. ун-та, 2004. - 171 с. - ISBN 5-7444-1563-7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укрепления государственности и обеспечения верховенства закона</w:t>
      </w:r>
      <w:r>
        <w:rPr>
          <w:rFonts w:cs="Times New Roman" w:ascii="Times New Roman" w:hAnsi="Times New Roman"/>
          <w:sz w:val="22"/>
          <w:szCs w:val="22"/>
        </w:rPr>
        <w:t>: Материалы науч.-практ. конф., посвящ. непрерывного юридич. образования в ДВГУ; Владивосток, 30 сент.-1 окт. 2003г./ Отв. за вып. В.А.Номоконов. - Владивосток: Изд-во Дальневост. ун-та, 2003. - 508 с. - ISBN 5-7444-1531-9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оль Транссибирской железнодорожной магистрали в развитии сотрудничества стран АТР: перспективы соединения Транссибирской и Транскорейской железных дорог</w:t>
      </w:r>
      <w:r>
        <w:rPr>
          <w:rFonts w:cs="Times New Roman" w:ascii="Times New Roman" w:hAnsi="Times New Roman"/>
          <w:sz w:val="22"/>
          <w:szCs w:val="22"/>
        </w:rPr>
        <w:t>: Материалы междунар. науч.-практ. конф.; Владивосток,24-25 июля 2002г. - Владивосток: Изд-во Дальневост. ун-та, 2003. - 256 с. - ISBN 5-7444-1478-9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Юдин, В.В. </w:t>
      </w:r>
      <w:r>
        <w:rPr>
          <w:rFonts w:cs="Times New Roman" w:ascii="Times New Roman" w:hAnsi="Times New Roman"/>
          <w:sz w:val="22"/>
          <w:szCs w:val="22"/>
        </w:rPr>
        <w:t>Информодинамика сетевых структур. Вероятность. Древние графы. Фракталы: Учеб. пособие/ В.В. Юдин, Е.А. Любченко, Т.А. Писаренко. - Владивосток: Изд-во Дальневост. ун-та, 2003. - 244 с. - ISBN 5-7444-1250-6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дательство Дальневосточной государственной академ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ономики и управл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лабан, В.А. </w:t>
      </w:r>
      <w:r>
        <w:rPr>
          <w:rFonts w:cs="Times New Roman" w:ascii="Times New Roman" w:hAnsi="Times New Roman"/>
          <w:sz w:val="22"/>
          <w:szCs w:val="22"/>
        </w:rPr>
        <w:t>Диверсификация деятельности и организационные структуры предприятий: Моногр./ В.А. Балабан. - Владивосток: Изд-во ДВГАЭУ, 2004. - 140 с. - ISBN 5-93362-233-8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лабан, В.А. </w:t>
      </w:r>
      <w:r>
        <w:rPr>
          <w:rFonts w:cs="Times New Roman" w:ascii="Times New Roman" w:hAnsi="Times New Roman"/>
          <w:sz w:val="22"/>
          <w:szCs w:val="22"/>
        </w:rPr>
        <w:t>История менеджмента: Учеб. пособие/ В.А. Балабан. - Владивосток: Изд-во ДВГАЭУ, 2003. - 104 с. - ISBN 5-93362-234-6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нешнеэкономическая деятельность</w:t>
      </w:r>
      <w:r>
        <w:rPr>
          <w:rFonts w:cs="Times New Roman" w:ascii="Times New Roman" w:hAnsi="Times New Roman"/>
          <w:sz w:val="22"/>
          <w:szCs w:val="22"/>
        </w:rPr>
        <w:t>: Учеб.-метод. пособие: Ч. 1/ С.В. Богатырева, О.И. Костюкова, О.С. Косолапова,  и др. - Владивосток: Изд-во ДВГАЭУ, 2003. - 72 с. - ISBN 5-93362-236-2, тираж 13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нешнеэкономическая деятельность</w:t>
      </w:r>
      <w:r>
        <w:rPr>
          <w:rFonts w:cs="Times New Roman" w:ascii="Times New Roman" w:hAnsi="Times New Roman"/>
          <w:sz w:val="22"/>
          <w:szCs w:val="22"/>
        </w:rPr>
        <w:t>: Учеб.-метод. пособие: Ч. 2/ С.В. Богатырева, О.И. Костюкова, О.С. Косолапова,  и др. - Владивосток: Изд-во ДВГАЭУ, 2003. - 64 с. - ISBN 5-93362-236-2, тираж 14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онодательство в области финансов, кредита, банков и бухгалтерского учета</w:t>
      </w:r>
      <w:r>
        <w:rPr>
          <w:rFonts w:cs="Times New Roman" w:ascii="Times New Roman" w:hAnsi="Times New Roman"/>
          <w:sz w:val="22"/>
          <w:szCs w:val="22"/>
        </w:rPr>
        <w:t>: Учеб. пособие. - Владивосток: Изд-во ДВГАЭУ, 2003. - 144 с. - ISBN 5-93362-235-4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жа, обувь: качество, экспертиза</w:t>
      </w:r>
      <w:r>
        <w:rPr>
          <w:rFonts w:cs="Times New Roman" w:ascii="Times New Roman" w:hAnsi="Times New Roman"/>
          <w:sz w:val="22"/>
          <w:szCs w:val="22"/>
        </w:rPr>
        <w:t>: Учеб. пособие/ Авт.-сост.: С.Н.Авеличева, В.И.Переверзева, И.А.мохирева. - Владивосток: Изд-во ДВГАЭУ, 2003. - 144 с. - ISBN 5-93362-227-3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солапов, А.Б. </w:t>
      </w:r>
      <w:r>
        <w:rPr>
          <w:rFonts w:cs="Times New Roman" w:ascii="Times New Roman" w:hAnsi="Times New Roman"/>
          <w:sz w:val="22"/>
          <w:szCs w:val="22"/>
        </w:rPr>
        <w:t>Технология и организация рекламы в туристско-гостиничных комплексах: Учеб. пособие/ А.Б. Косолапов, Г.Ф. Гарбузова. - Владивосток: Изд-во ДВГАЭУ, 2004. - 132 с. - ISBN 5-93362-232-Х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ельникова, Н.В. </w:t>
      </w:r>
      <w:r>
        <w:rPr>
          <w:rFonts w:cs="Times New Roman" w:ascii="Times New Roman" w:hAnsi="Times New Roman"/>
          <w:sz w:val="22"/>
          <w:szCs w:val="22"/>
        </w:rPr>
        <w:t>Финансовый менеджмент/ Н.В. Котельникова. - Владивосток: Изд-во ДВГАЭУ, 2003. - 92 с. - ISBN 5-93362-132-3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вандовская, А.Д. </w:t>
      </w:r>
      <w:r>
        <w:rPr>
          <w:rFonts w:cs="Times New Roman" w:ascii="Times New Roman" w:hAnsi="Times New Roman"/>
          <w:sz w:val="22"/>
          <w:szCs w:val="22"/>
        </w:rPr>
        <w:t>Экономико-математические методы оценки объектов собственности и права: Учеб. пособие/ А.Д. Ливандовская. - Владивосток: Изд-во ДВГАЭУ, 2003. - 100 с. - ISBN 5-93362-223-0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итченко, А.Д. </w:t>
      </w:r>
      <w:r>
        <w:rPr>
          <w:rFonts w:cs="Times New Roman" w:ascii="Times New Roman" w:hAnsi="Times New Roman"/>
          <w:sz w:val="22"/>
          <w:szCs w:val="22"/>
        </w:rPr>
        <w:t>Математический анализ: Учеб. пособие/ А.Д. Митченко. - Владивосток: Изд-во ДВГАЭУ, 2003. - 168 с. - ISBN 5-93362-228-1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естеренко, А.Д. </w:t>
      </w:r>
      <w:r>
        <w:rPr>
          <w:rFonts w:cs="Times New Roman" w:ascii="Times New Roman" w:hAnsi="Times New Roman"/>
          <w:sz w:val="22"/>
          <w:szCs w:val="22"/>
        </w:rPr>
        <w:t>Дальний Восток в ХХ веке: Уровень жизни/ А.Д. Нестеренко, М.М. Кулеш. - Владивосток: Изд-во ДВГАЭУ, 2004. - 140 с. - ISBN 5-93362-222-2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мышленно-ресурсный потенциал региона и проблемы обеспечения экономического роста</w:t>
      </w:r>
      <w:r>
        <w:rPr>
          <w:rFonts w:cs="Times New Roman" w:ascii="Times New Roman" w:hAnsi="Times New Roman"/>
          <w:sz w:val="22"/>
          <w:szCs w:val="22"/>
        </w:rPr>
        <w:t>: Тезисы докл. Всерос. науч.-практ. конф. 20-21 ноября 2003г. - Владивосток: Изд-во ДВГАЭУ, 2003. - 260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оссийские регионы: проблемы устойчивого развития и экономическая безопасность</w:t>
      </w:r>
      <w:r>
        <w:rPr>
          <w:rFonts w:cs="Times New Roman" w:ascii="Times New Roman" w:hAnsi="Times New Roman"/>
          <w:sz w:val="22"/>
          <w:szCs w:val="22"/>
        </w:rPr>
        <w:t>: Тез. докл. Всерос. науч. конф. молодых ученых; Владивосток, 23-24 окт. 2003г. - Владивосток: Изд-во ДВГАЭУ, 2003. - 168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емешко, М.М. </w:t>
      </w:r>
      <w:r>
        <w:rPr>
          <w:rFonts w:cs="Times New Roman" w:ascii="Times New Roman" w:hAnsi="Times New Roman"/>
          <w:sz w:val="22"/>
          <w:szCs w:val="22"/>
        </w:rPr>
        <w:t>Экономика и социология труда: Учеб. пособие/ М.М. Семешко. - Владивосток: Изд-во ДВГАЭУ, 2003. - 72 с. - ISBN 5-93362-173-0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татистика (практикум)</w:t>
      </w:r>
      <w:r>
        <w:rPr>
          <w:rFonts w:cs="Times New Roman" w:ascii="Times New Roman" w:hAnsi="Times New Roman"/>
          <w:sz w:val="22"/>
          <w:szCs w:val="22"/>
        </w:rPr>
        <w:t>/ Авт.-сост.: Е.И.Бережнова, Т.С.Стеблина. - Владивосток: Изд-во ДВГАЭУ, 2003. - 300 с. - ISBN 5-93362-224-9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лестунова, Т.П. </w:t>
      </w:r>
      <w:r>
        <w:rPr>
          <w:rFonts w:cs="Times New Roman" w:ascii="Times New Roman" w:hAnsi="Times New Roman"/>
          <w:sz w:val="22"/>
          <w:szCs w:val="22"/>
        </w:rPr>
        <w:t>Планирование на предприятии: Учеб.-практ. пособие/ Т.П. Хлестунова. - Владивосток: Изд-во ДВГАЭУ, 2004. - 82 с. - ISBN 5-93362-179-Х, тираж 2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дательство Дальневосточной государственной академии искусст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апелкин, А.А. </w:t>
      </w:r>
      <w:r>
        <w:rPr>
          <w:rFonts w:cs="Times New Roman" w:ascii="Times New Roman" w:hAnsi="Times New Roman"/>
          <w:sz w:val="22"/>
          <w:szCs w:val="22"/>
        </w:rPr>
        <w:t>Рассказы о языках для будущих полиглотов/ А.А. Сапелкин. - Владивосток: ИРА "Комсомолка ДВ"; Дальневост. гос. акад. искусств, 2004. - 152 с. - ISBN 5-94618-016-9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тельство Дальневосточного государствен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еского университе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миссаров Владимир Иванович: воин, ученый, педагог, общественный деятель (воспоминания)</w:t>
      </w:r>
      <w:r>
        <w:rPr>
          <w:rFonts w:cs="Times New Roman" w:ascii="Times New Roman" w:hAnsi="Times New Roman"/>
          <w:sz w:val="22"/>
          <w:szCs w:val="22"/>
        </w:rPr>
        <w:t>/ Сост. А.Г.Боровик; Под ред. Г.П.Турмова, А.Г.Боровика, В.И.Севрюгина. - Владивосток: Изд-во ДВГТУ, 2004. - 152 с. - ISBN 5-7596-0392-2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урмов, Г.П. </w:t>
      </w:r>
      <w:r>
        <w:rPr>
          <w:rFonts w:cs="Times New Roman" w:ascii="Times New Roman" w:hAnsi="Times New Roman"/>
          <w:sz w:val="22"/>
          <w:szCs w:val="22"/>
        </w:rPr>
        <w:t>Формула судьбы: Повесть из непридуманных рассказов/ Г.П. Турмов. - Москва-Владивосток: Изд-во ДВГТУ, 2004. - 256 с. - ISBN 5-94713-048-3, тираж 2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дательство Морского государственного университ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. адм. Невельского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зовцев, А.И. </w:t>
      </w:r>
      <w:r>
        <w:rPr>
          <w:rFonts w:cs="Times New Roman" w:ascii="Times New Roman" w:hAnsi="Times New Roman"/>
          <w:sz w:val="22"/>
          <w:szCs w:val="22"/>
        </w:rPr>
        <w:t>Контроль за посадкой, остойчивостью и напряжениями корпуса судна: Учеб. пособие/ А.И. Азовцев, М.А. Коршунов, А.С. Огай. - Владивосток: Изд-во МГУ им. адм. Г.И.Невельского, 2003. - 136 с. - ISBN 5-8343-0161-4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Алексеев, В.И. </w:t>
      </w:r>
      <w:r>
        <w:rPr>
          <w:rFonts w:cs="Times New Roman" w:ascii="Times New Roman" w:hAnsi="Times New Roman"/>
          <w:sz w:val="22"/>
          <w:szCs w:val="22"/>
        </w:rPr>
        <w:t>Практикум по начертательной геометрии: Учеб. пособие/ В.И. Алексеев. - Владивосток: Изд-во МГУ им. адм. Г.И.Невельского, 2003. - 127 с. - ISBN 5-8343-0061-8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урков, А.Ф. </w:t>
      </w:r>
      <w:r>
        <w:rPr>
          <w:rFonts w:cs="Times New Roman" w:ascii="Times New Roman" w:hAnsi="Times New Roman"/>
          <w:sz w:val="22"/>
          <w:szCs w:val="22"/>
        </w:rPr>
        <w:t>Судовые автоматизированные электроприводы: Учеб. пособие/ А.Ф. Бурков. - Владивосток: Изд-во МГУ им. адм. Г.И.Невельского, 2004. - 168 с. - ISBN 5-8343-0084-7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еревкин, В.Ф. </w:t>
      </w:r>
      <w:r>
        <w:rPr>
          <w:rFonts w:cs="Times New Roman" w:ascii="Times New Roman" w:hAnsi="Times New Roman"/>
          <w:sz w:val="22"/>
          <w:szCs w:val="22"/>
        </w:rPr>
        <w:t>Business English for Ships Electrical Engineers (Деловой английский язык для судовых электромехаников): Учеб. пособие/ В.Ф. Веревкин, Ж.А. Лысова. - Владивосток: Изд-во МГУ им. адм. Г.И.Невельского, 2003. - 100 с. - ISBN 5-8343-0140-1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ранько-Мойсюк, Л. </w:t>
      </w:r>
      <w:r>
        <w:rPr>
          <w:rFonts w:cs="Times New Roman" w:ascii="Times New Roman" w:hAnsi="Times New Roman"/>
          <w:sz w:val="22"/>
          <w:szCs w:val="22"/>
        </w:rPr>
        <w:t>Белая Вежа: Стихотворения. Разговор (Выбранные места из переписки...)/ Л. Дранько-Мойсюк, Ю. Кабанков. - Владивосток: Изд-во МГУ им. адм. Г.И.Невельского, 2004. - 124 с. - (Народная издат. программа "Новая книга"; Серия "Вместе" Кн. 2). - ISBN 5-8343-0109-6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робышева, Е.Э. </w:t>
      </w:r>
      <w:r>
        <w:rPr>
          <w:rFonts w:cs="Times New Roman" w:ascii="Times New Roman" w:hAnsi="Times New Roman"/>
          <w:sz w:val="22"/>
          <w:szCs w:val="22"/>
        </w:rPr>
        <w:t>Мифологические сюжеты в искусстве: Учеб. пособие/ Е.Э. Дробышева. - Владивосток: Изд-во МГУ им. адм. Г.И.Невельского, 2003. - 52 с. - ISBN 5-8343-0199-1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робышева, Е.Э. </w:t>
      </w:r>
      <w:r>
        <w:rPr>
          <w:rFonts w:cs="Times New Roman" w:ascii="Times New Roman" w:hAnsi="Times New Roman"/>
          <w:sz w:val="22"/>
          <w:szCs w:val="22"/>
        </w:rPr>
        <w:t>Мифологические сюжеты в искусстве: Учеб. пособие/ Е.Э. Дробышева. - Владивосток: Изд-во МГУ им. адм. Г.И.Невельского, 2003. - 52 с. - ISBN 5-8343-0199-1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щита кораблей от оружия массового поражения</w:t>
      </w:r>
      <w:r>
        <w:rPr>
          <w:rFonts w:cs="Times New Roman" w:ascii="Times New Roman" w:hAnsi="Times New Roman"/>
          <w:sz w:val="22"/>
          <w:szCs w:val="22"/>
        </w:rPr>
        <w:t>: Учеб. пособие/ В.А. Пятакович, О.В. Хотинский, И.И. Юшков,  и др. - Владивосток: Изд-во МГУ им. адм. Г.И.Невельского, 2004. - 178 с. - ISBN 5-8343-0158-4, тираж 13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Исторический календарь Морского государственного университета имени адмирала Г.И.Невельского</w:t>
      </w:r>
      <w:r>
        <w:rPr>
          <w:rFonts w:cs="Times New Roman" w:ascii="Times New Roman" w:hAnsi="Times New Roman"/>
          <w:sz w:val="22"/>
          <w:szCs w:val="22"/>
        </w:rPr>
        <w:t>/ Авт.-сост. В.П.Королюк. - Владивосток: Изд-во МГУ им. адм. Г.И.Невельского, 2004. - 15 с. - ISBN 5-8343-0086-3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илин, В.А. </w:t>
      </w:r>
      <w:r>
        <w:rPr>
          <w:rFonts w:cs="Times New Roman" w:ascii="Times New Roman" w:hAnsi="Times New Roman"/>
          <w:sz w:val="22"/>
          <w:szCs w:val="22"/>
        </w:rPr>
        <w:t>Справочник - экзаменатор по технологии конструкционных материалов: Учеб. пособие/ В.А. Килин. - Владивосток: Изд-во МГУ им. адм. Г.И.Невельского, 2004. - 106 с. - ISBN 5-8343-0081-2, тираж 125 с.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раснова, И.Д. </w:t>
      </w:r>
      <w:r>
        <w:rPr>
          <w:rFonts w:cs="Times New Roman" w:ascii="Times New Roman" w:hAnsi="Times New Roman"/>
          <w:sz w:val="22"/>
          <w:szCs w:val="22"/>
        </w:rPr>
        <w:t>Сети промышленных коммуникаций: Учеб. пособие/ И.Д. Краснова, Н.В. Сгребнев. - Владивосток: Изд-во МГУ им. адм. Г.И.Невельского, 2003. - 94 с. - ISBN 5-8343-0060-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пин, Г.М. </w:t>
      </w:r>
      <w:r>
        <w:rPr>
          <w:rFonts w:cs="Times New Roman" w:ascii="Times New Roman" w:hAnsi="Times New Roman"/>
          <w:sz w:val="22"/>
          <w:szCs w:val="22"/>
        </w:rPr>
        <w:t>Взаимодействие элементов пропульсивного комплекса судна: Учеб. пособие/ Г.М. Липин, С.Г. Лукьянов, В.К. Варкулевич. - Владивосток: Изд-во МГУ им. адм. Г.И.Невельского, 2004. - 72 с. - ISBN 5-8343-0058-8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аксяткин, Б.Ф. </w:t>
      </w:r>
      <w:r>
        <w:rPr>
          <w:rFonts w:cs="Times New Roman" w:ascii="Times New Roman" w:hAnsi="Times New Roman"/>
          <w:sz w:val="22"/>
          <w:szCs w:val="22"/>
        </w:rPr>
        <w:t>Юнги огненных рейсов о ленд-лизе: Из истории флота/ Б.Ф. Максяткин. - Владивосток: Изд-во МГУ им. адм. Г.И.Невельского, 2004. - 113 с. - (Народная издат. программа "Новая книга"; Серия "Благодарная память". Кн. 4). - ISBN 5-8343-0090-1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оряк, историк, педагог</w:t>
      </w:r>
      <w:r>
        <w:rPr>
          <w:rFonts w:cs="Times New Roman" w:ascii="Times New Roman" w:hAnsi="Times New Roman"/>
          <w:sz w:val="22"/>
          <w:szCs w:val="22"/>
        </w:rPr>
        <w:t>/ Сост. И.Н.Субботницкая-Колотова. - Владивосток: Изд-во МГУ им. адм. Г.И.Невельского; ОИАК, 2004. - 188 с. - (Народная программа "Новая книга"; Серия "Благодарная память". Кн. 3). - ISBN 5-8343-0174-6, тираж 3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оскалева, А.С. </w:t>
      </w:r>
      <w:r>
        <w:rPr>
          <w:rFonts w:cs="Times New Roman" w:ascii="Times New Roman" w:hAnsi="Times New Roman"/>
          <w:sz w:val="22"/>
          <w:szCs w:val="22"/>
        </w:rPr>
        <w:t>Курс лекций по практической фонетике: Учеб. пособие/ А.С. Москалева. - Владивосток: Изд-во МГУ им. адм. Г.И.Невельского, 2003. - 125 с. - ISBN 5-8343-0077-4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еправительственный диалог о территориальных спорах в Азиатско-тихоокеанском регионе</w:t>
      </w:r>
      <w:r>
        <w:rPr>
          <w:rFonts w:cs="Times New Roman" w:ascii="Times New Roman" w:hAnsi="Times New Roman"/>
          <w:sz w:val="22"/>
          <w:szCs w:val="22"/>
        </w:rPr>
        <w:t>: Сб. материалов междунар. науч.-практ. конф.; Владивосток67 25-27 ноября 2002г. - Владивосток: Изд-во МГУ им. адм. Г.И.Невельского, 2003. - 239 с. - ISBN 5-8343-0053-7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исьменный, М.Н. </w:t>
      </w:r>
      <w:r>
        <w:rPr>
          <w:rFonts w:cs="Times New Roman" w:ascii="Times New Roman" w:hAnsi="Times New Roman"/>
          <w:sz w:val="22"/>
          <w:szCs w:val="22"/>
        </w:rPr>
        <w:t>Подготовка вахтенного помощника капитана по управлению судном (тесты)/ М.Н. Письменный. - Владивосток: Изд-во МГУ им. адм. Г.И.Невельского, 2003. - 98 с. - ISBN 5-8343-0163-0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чкин, О.Б. </w:t>
      </w:r>
      <w:r>
        <w:rPr>
          <w:rFonts w:cs="Times New Roman" w:ascii="Times New Roman" w:hAnsi="Times New Roman"/>
          <w:sz w:val="22"/>
          <w:szCs w:val="22"/>
        </w:rPr>
        <w:t>Морская автоматическая идентификационная система (АИС): Учеб. пособие/ О.Б. Причкин. - Владивосток: Изд-во МГУ им. адм. Г.И.Невельского, 2003. - 100 с. - ISBN 5-8343-0092-3, тираж 2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управления качеством образования</w:t>
      </w:r>
      <w:r>
        <w:rPr>
          <w:rFonts w:cs="Times New Roman" w:ascii="Times New Roman" w:hAnsi="Times New Roman"/>
          <w:sz w:val="22"/>
          <w:szCs w:val="22"/>
        </w:rPr>
        <w:t>: Материалы ХХVII науч.-метод. конф. - Владивосток: Изд-во МГУ им. адм. Г.И.Невельского, 2003. - 177 с. - ISBN 5-8343-0066-9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отасов, В.В. </w:t>
      </w:r>
      <w:r>
        <w:rPr>
          <w:rFonts w:cs="Times New Roman" w:ascii="Times New Roman" w:hAnsi="Times New Roman"/>
          <w:sz w:val="22"/>
          <w:szCs w:val="22"/>
        </w:rPr>
        <w:t>Високосный день: Три книги вопросов/ В.В. Протасов. - Владивосток: Изд-во МГУ им. адм. Г.И.Невельского, 2004. - 158 с. - (Народная издат. программа "Новая книга"; Сер. "Поэзия" кн. 3). - ISBN 5-8343-0080-4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фессора ДВВИМУ - ДВГМА - МГУ имени адмирала Г.И.Невельского</w:t>
      </w:r>
      <w:r>
        <w:rPr>
          <w:rFonts w:cs="Times New Roman" w:ascii="Times New Roman" w:hAnsi="Times New Roman"/>
          <w:sz w:val="22"/>
          <w:szCs w:val="22"/>
        </w:rPr>
        <w:t>: Справочник/ Сост. В.Ф.Веревкин. - Владивосток: Изд-во МГУ им. адм. Г.И.Невельского, 2004. - 60 с. - ISBN 5-8343-0091-Х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узачев, А.Н. </w:t>
      </w:r>
      <w:r>
        <w:rPr>
          <w:rFonts w:cs="Times New Roman" w:ascii="Times New Roman" w:hAnsi="Times New Roman"/>
          <w:sz w:val="22"/>
          <w:szCs w:val="22"/>
        </w:rPr>
        <w:t>Справочная книжка оператора ГМССБ. GMDSS: Учеб. пособие/ А.Н. Пузачев, Г.Н. Шарлай. - Владивосток: Изд-во МГУ им. адм. Г.И.Невельского, 2003. - 160 с. - ISBN 5-8343-0130-4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узько, В.И. </w:t>
      </w:r>
      <w:r>
        <w:rPr>
          <w:rFonts w:cs="Times New Roman" w:ascii="Times New Roman" w:hAnsi="Times New Roman"/>
          <w:sz w:val="22"/>
          <w:szCs w:val="22"/>
        </w:rPr>
        <w:t>Самопонимание и кризис личности/ В.И. Пузько. - Владивосток: Изд-во МГУ им. адм. Г.И.Невельского, 2003. - 302 с. - ISBN 5-8343-0072-3, тираж 4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акутин, В.А. </w:t>
      </w:r>
      <w:r>
        <w:rPr>
          <w:rFonts w:cs="Times New Roman" w:ascii="Times New Roman" w:hAnsi="Times New Roman"/>
          <w:sz w:val="22"/>
          <w:szCs w:val="22"/>
        </w:rPr>
        <w:t>Христианство и проблема человеческих ценностей: Учеб. пособие/ В.А. Сакутин, Т.М. Сакутина, С.В. Каменев. - Владивосток: Изд-во МГУ им. адм. Г.И.Невельского, 2004. - 44 с. - ISBN 5-8343-0097-9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едых, В.И. </w:t>
      </w:r>
      <w:r>
        <w:rPr>
          <w:rFonts w:cs="Times New Roman" w:ascii="Times New Roman" w:hAnsi="Times New Roman"/>
          <w:sz w:val="22"/>
          <w:szCs w:val="22"/>
        </w:rPr>
        <w:t>Технология судоремонта в вопросах и ответах: Учеб. пособие/ В.И. Седых, О.К. Балякин, С.В. Ворохобин. - Владивосток: Изд-во МГУ им. адм. Г.И.Невельского, 2003. - 122 с. - ISBN 5-8343-0197-5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убботина, Г.Н. </w:t>
      </w:r>
      <w:r>
        <w:rPr>
          <w:rFonts w:cs="Times New Roman" w:ascii="Times New Roman" w:hAnsi="Times New Roman"/>
          <w:sz w:val="22"/>
          <w:szCs w:val="22"/>
        </w:rPr>
        <w:t>Bulk carriers/ Г.Н. Субботина. - Владивосток: Изд-во МГУ им. адм. Г.И.Невельского, 2004. - 95 с. - ISBN 5-8343-0082-0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ихомиров, Г.Н. </w:t>
      </w:r>
      <w:r>
        <w:rPr>
          <w:rFonts w:cs="Times New Roman" w:ascii="Times New Roman" w:hAnsi="Times New Roman"/>
          <w:sz w:val="22"/>
          <w:szCs w:val="22"/>
        </w:rPr>
        <w:t>Определение основных показателей качества воды на морских судах: Учеб. пособие/ Г.Н. Тихомиров. - Владивосток: Изд-во МГУ им. адм. Г.И.Невельского, 2004. - 52 с. - ISBN 5-8343-0073-1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ыцких, В.М. </w:t>
      </w:r>
      <w:r>
        <w:rPr>
          <w:rFonts w:cs="Times New Roman" w:ascii="Times New Roman" w:hAnsi="Times New Roman"/>
          <w:sz w:val="22"/>
          <w:szCs w:val="22"/>
        </w:rPr>
        <w:t>Кают-компания: Книга для своих/ В.М. Тыцких. - Владивосток: Изд-во МГУ им. адм. Г.И.Невельского, 2003. - 198 с. - (Народная издат. программа "Новая книга"; Серия "Раритет". Кн. 3). - ISBN 5-8343-0083-9, тираж 4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иряев, В.П. </w:t>
      </w:r>
      <w:r>
        <w:rPr>
          <w:rFonts w:cs="Times New Roman" w:ascii="Times New Roman" w:hAnsi="Times New Roman"/>
          <w:sz w:val="22"/>
          <w:szCs w:val="22"/>
        </w:rPr>
        <w:t>Выполнение грузобалластных операций на танкере для сырой нефти: Учеб. пособие/ В.П. Ширяев. - Владивосток: Изд-во МГУ им. адм. Г.И.Невельского, 2003. - 100 с. - ISBN 5-8343-0068-5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Ямченко, Л.М. </w:t>
      </w:r>
      <w:r>
        <w:rPr>
          <w:rFonts w:cs="Times New Roman" w:ascii="Times New Roman" w:hAnsi="Times New Roman"/>
          <w:sz w:val="22"/>
          <w:szCs w:val="22"/>
        </w:rPr>
        <w:t>Тесты для проверки знаний делового английского языка: Учеб. пособие/ Л.М. Ямченко. - Владивосток: Изд-во МГУ им. адм. Г.И.Невельского, 2004. - 28 с. - ISBN 5-8343-0093-6, тираж 1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Издательство Общества изучения Амурского края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оряк, историк, педагог</w:t>
      </w:r>
      <w:r>
        <w:rPr>
          <w:rFonts w:cs="Times New Roman" w:ascii="Times New Roman" w:hAnsi="Times New Roman"/>
          <w:sz w:val="22"/>
          <w:szCs w:val="22"/>
        </w:rPr>
        <w:t>/ Сост. И.Н.Субботницкая-Колотова. - Владивосток: Изд-во МГУ им. адм. Г.И.Невельского; ОИАК, 2004. - 188 с. - (Народная программа "Новая книга"; Серия "Благодарная память". Кн. 3). - ISBN 5-8343-0174-6, тираж 35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датель Светлана Кунгур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орская судьба. Высшему морскому образованию на Дальнем Востоке России - 60 лет</w:t>
      </w:r>
      <w:r>
        <w:rPr>
          <w:rFonts w:cs="Times New Roman" w:ascii="Times New Roman" w:hAnsi="Times New Roman"/>
          <w:sz w:val="22"/>
          <w:szCs w:val="22"/>
        </w:rPr>
        <w:t>: Фотоальбом. - Владивосток: Изд. Светлана Кунгурова, 2004. - 120 с. - ISBN 5-901403-12-6, тираж 3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дательский дом "Водолей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ондарчук, Н.В. </w:t>
      </w:r>
      <w:r>
        <w:rPr>
          <w:rFonts w:cs="Times New Roman" w:ascii="Times New Roman" w:hAnsi="Times New Roman"/>
          <w:sz w:val="22"/>
          <w:szCs w:val="22"/>
        </w:rPr>
        <w:t>Владивостокские новеллы/ Н.В. Бондарчук. - Владивосток: Издат. дом "Водолей", 2004. - 96 с, тираж 1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ститут технологии и бизнес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елоносов, Е.Б. </w:t>
      </w:r>
      <w:r>
        <w:rPr>
          <w:rFonts w:cs="Times New Roman" w:ascii="Times New Roman" w:hAnsi="Times New Roman"/>
          <w:sz w:val="22"/>
          <w:szCs w:val="22"/>
        </w:rPr>
        <w:t>Человек крылатый: Стихи/ Е.Б. Белоносов. - Находка: Ин-т технологии и бизнеса, 2004. - 64 с. - ISBN 5-89694-056-4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ережнова, Е.И. </w:t>
      </w:r>
      <w:r>
        <w:rPr>
          <w:rFonts w:cs="Times New Roman" w:ascii="Times New Roman" w:hAnsi="Times New Roman"/>
          <w:sz w:val="22"/>
          <w:szCs w:val="22"/>
        </w:rPr>
        <w:t>Статистика: Учеб. пособие/ Е.И. Бережнова. - Находка: Ин-т технологии и бизнеса, 2003. - 195 с. - ISBN 5-89694-053-Х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инокур, Л.Б. </w:t>
      </w:r>
      <w:r>
        <w:rPr>
          <w:rFonts w:cs="Times New Roman" w:ascii="Times New Roman" w:hAnsi="Times New Roman"/>
          <w:sz w:val="22"/>
          <w:szCs w:val="22"/>
        </w:rPr>
        <w:t>Логистика: Учеб. пособие/ Л.Б. Винокур. - Находка: Ин-т технологии и бизнеса, 2003. - 136 с. - ISBN 5-89694-055-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инокур, Л.Б. </w:t>
      </w:r>
      <w:r>
        <w:rPr>
          <w:rFonts w:cs="Times New Roman" w:ascii="Times New Roman" w:hAnsi="Times New Roman"/>
          <w:sz w:val="22"/>
          <w:szCs w:val="22"/>
        </w:rPr>
        <w:t>Транспорт Приморского края в период экономических реформ: Моногр./ Л.Б. Винокур. - Находка: Ин-т технологии и бизнеса, 2003. - 152 с. - ISBN 5-89694-052-1, тираж 3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гнатьева, Г.М. </w:t>
      </w:r>
      <w:r>
        <w:rPr>
          <w:rFonts w:cs="Times New Roman" w:ascii="Times New Roman" w:hAnsi="Times New Roman"/>
          <w:sz w:val="22"/>
          <w:szCs w:val="22"/>
        </w:rPr>
        <w:t>О, судьба, ты, судьба...: Стихи, песни/ Г.М. Игнатьева. - Находка: Ин-т технологии и бизнеса, 2003. - 151 с. - ISBN 5-89694-051-3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ашунин, Ю.К. </w:t>
      </w:r>
      <w:r>
        <w:rPr>
          <w:rFonts w:cs="Times New Roman" w:ascii="Times New Roman" w:hAnsi="Times New Roman"/>
          <w:sz w:val="22"/>
          <w:szCs w:val="22"/>
        </w:rPr>
        <w:t>Математические основы управления в экономике: Учеб. пособие/ Ю.К. Машунин, А.Ю. Торгашов. - Владивосток: Ин-т технологии и бизнеса, 2003. - 216 с. - ISBN 5-89694-054-8, тираж 25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РА "Комсомолка ДВ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льневосточные архивы: прошлое - будущему</w:t>
      </w:r>
      <w:r>
        <w:rPr>
          <w:rFonts w:cs="Times New Roman" w:ascii="Times New Roman" w:hAnsi="Times New Roman"/>
          <w:sz w:val="22"/>
          <w:szCs w:val="22"/>
        </w:rPr>
        <w:t>: Материалы симпозиума историков и архивистов Дальневост. региона (10 сент. 2003г.). - Владивосток: Рос. гос. ист. архив ДВ; ИРА "Комсомолка ДВ", 2003. - 240 с. - ISBN 5-94618-014-2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льний Восток России в материалах законодательства. 1862-1870гг.</w:t>
      </w:r>
      <w:r>
        <w:rPr>
          <w:rFonts w:cs="Times New Roman" w:ascii="Times New Roman" w:hAnsi="Times New Roman"/>
          <w:sz w:val="22"/>
          <w:szCs w:val="22"/>
        </w:rPr>
        <w:t>. - Владивосток: Рос. гос. ист. архив ДВ; ИРА "Комсомолка ДВ", 2004. - 224 с. - ISBN 5-94618-017-7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апелкин, А.А. </w:t>
      </w:r>
      <w:r>
        <w:rPr>
          <w:rFonts w:cs="Times New Roman" w:ascii="Times New Roman" w:hAnsi="Times New Roman"/>
          <w:sz w:val="22"/>
          <w:szCs w:val="22"/>
        </w:rPr>
        <w:t>Рассказы о языках для будущих полиглотов/ А.А. Сапелкин. - Владивосток: ИРА "Комсомолка ДВ"; Дальневост. гос. акад. искусств, 2004. - 152 с. - ISBN 5-94618-016-9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кресток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иколайчук, Г.Н. </w:t>
      </w:r>
      <w:r>
        <w:rPr>
          <w:rFonts w:cs="Times New Roman" w:ascii="Times New Roman" w:hAnsi="Times New Roman"/>
          <w:sz w:val="22"/>
          <w:szCs w:val="22"/>
        </w:rPr>
        <w:t>Зима - россияночка: Песни и романсы на стихи примор. поэтов/ Исполн. Г.Н.Николайчук. - Владивосток: Перекресток, 2003. - 1 а/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иколайчук, Г.Н. </w:t>
      </w:r>
      <w:r>
        <w:rPr>
          <w:rFonts w:cs="Times New Roman" w:ascii="Times New Roman" w:hAnsi="Times New Roman"/>
          <w:sz w:val="22"/>
          <w:szCs w:val="22"/>
        </w:rPr>
        <w:t>Космический возраст: Песни и романсы на стихи примор. поэтов/ Исполн. Г.Н.Николайчук. - Владивосток: Перекресток, 2003. - 1 к/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чатный салон ОАО "Приморское морское пароходство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орское морское пароходство</w:t>
      </w:r>
      <w:r>
        <w:rPr>
          <w:rFonts w:cs="Times New Roman" w:ascii="Times New Roman" w:hAnsi="Times New Roman"/>
          <w:sz w:val="22"/>
          <w:szCs w:val="22"/>
        </w:rPr>
        <w:t>: Буклет. - Находка: Печ. салон ОАО "Прим. мор. пароходство", 2003. - 40 с.; при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АГП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ладивосток. Карта окрестностей. Карта города. Список улиц</w:t>
      </w:r>
      <w:r>
        <w:rPr>
          <w:rFonts w:cs="Times New Roman" w:ascii="Times New Roman" w:hAnsi="Times New Roman"/>
          <w:sz w:val="22"/>
          <w:szCs w:val="22"/>
        </w:rPr>
        <w:t>: Буклет. - Владивосток: ПримАГП, 2003, тираж 10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орская краевая филармо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ишенка</w:t>
      </w:r>
      <w:r>
        <w:rPr>
          <w:rFonts w:cs="Times New Roman" w:ascii="Times New Roman" w:hAnsi="Times New Roman"/>
          <w:sz w:val="22"/>
          <w:szCs w:val="22"/>
        </w:rPr>
        <w:t>: Детский ансамбль народной песни/ Худож. рук. М.Ишутина; Примор. краев. филармония. - Владивосток: Примор. краев. филармония, 2003. - 1 к/д - (Новые имена Приморья. N 2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ариса Шалина</w:t>
      </w:r>
      <w:r>
        <w:rPr>
          <w:rFonts w:cs="Times New Roman" w:ascii="Times New Roman" w:hAnsi="Times New Roman"/>
          <w:sz w:val="22"/>
          <w:szCs w:val="22"/>
        </w:rPr>
        <w:t>: Музыкальная коллекция. - Владивосток: Примор. краев. филармония, 2003. - 1 а/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орский берег</w:t>
      </w:r>
      <w:r>
        <w:rPr>
          <w:rFonts w:cs="Times New Roman" w:ascii="Times New Roman" w:hAnsi="Times New Roman"/>
          <w:sz w:val="22"/>
          <w:szCs w:val="22"/>
        </w:rPr>
        <w:t>: Музыкальный фестиваль 2002/ Примор. краев. филармония. - Владивосток: Примор. краев. филармония, 2003. - 1 а/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орский берег</w:t>
      </w:r>
      <w:r>
        <w:rPr>
          <w:rFonts w:cs="Times New Roman" w:ascii="Times New Roman" w:hAnsi="Times New Roman"/>
          <w:sz w:val="22"/>
          <w:szCs w:val="22"/>
        </w:rPr>
        <w:t>: Музыкальный фестиваль 2003/ Примор. краев. филармония. - Владивосток: Примор. краев. филармония, 2003. - 1 к/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оссийский государственный историчечкий архив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льнего восто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льневосточные архивы: прошлое - будущему</w:t>
      </w:r>
      <w:r>
        <w:rPr>
          <w:rFonts w:cs="Times New Roman" w:ascii="Times New Roman" w:hAnsi="Times New Roman"/>
          <w:sz w:val="22"/>
          <w:szCs w:val="22"/>
        </w:rPr>
        <w:t>: Материалы симпозиума историков и архивистов Дальневост. региона (10 сент. 2003г.). - Владивосток: Рос. гос. ист. архив ДВ; ИРА "Комсомолка ДВ", 2003. - 240 с. - ISBN 5-94618-014-2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льний Восток России в материалах законодательства. 1862-1870гг.</w:t>
      </w:r>
      <w:r>
        <w:rPr>
          <w:rFonts w:cs="Times New Roman" w:ascii="Times New Roman" w:hAnsi="Times New Roman"/>
          <w:sz w:val="22"/>
          <w:szCs w:val="22"/>
        </w:rPr>
        <w:t>. - Владивосток: Рос. гос. ист. архив ДВ; ИРА "Комсомолка ДВ", 2004. - 224 с. - ISBN 5-94618-017-7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усский Остр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ераськин, Ю.Н. </w:t>
      </w:r>
      <w:r>
        <w:rPr>
          <w:rFonts w:cs="Times New Roman" w:ascii="Times New Roman" w:hAnsi="Times New Roman"/>
          <w:sz w:val="22"/>
          <w:szCs w:val="22"/>
        </w:rPr>
        <w:t>Корабли и годы: Книга воспоминаний/ Ю.Н. Гераськин. - Владивосток: Русский Остров, 2004. - 288 с. - (Флотские мемуары). - ISBN 5-93577-025-3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Это наша с тобой биография</w:t>
      </w:r>
      <w:r>
        <w:rPr>
          <w:rFonts w:cs="Times New Roman" w:ascii="Times New Roman" w:hAnsi="Times New Roman"/>
          <w:sz w:val="22"/>
          <w:szCs w:val="22"/>
        </w:rPr>
        <w:t>: Фотолетопись славных дел Приморского края/ Союз комсомольцев всех поколений Приморского края; авт.-сост. Ю.Н.Меринов. - Владивосток: Русский Остров, 2003. - 232 с. - ISBN 5-93577-015-6, тираж 1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ЭОО"Первоцвет"; ИСАР Д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ибнев, Б.К. </w:t>
      </w:r>
      <w:r>
        <w:rPr>
          <w:rFonts w:cs="Times New Roman" w:ascii="Times New Roman" w:hAnsi="Times New Roman"/>
          <w:sz w:val="22"/>
          <w:szCs w:val="22"/>
        </w:rPr>
        <w:t>Природа бассейна реки Бикин/ Б.К. Шибнев. - Владивосток: СЭОО"Первоцвет"; ИСАР ДВ, 2004. - 100 с, тираж 10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ИНРО-Центр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ектон Охотского моря. Таблицы численности, биомассы и соотношения видов</w:t>
      </w:r>
      <w:r>
        <w:rPr>
          <w:rFonts w:cs="Times New Roman" w:ascii="Times New Roman" w:hAnsi="Times New Roman"/>
          <w:sz w:val="22"/>
          <w:szCs w:val="22"/>
        </w:rPr>
        <w:t>/ Под ред. В.П.Шунтова и П.Б.Бочарова. - Владивосток: ТИНРО-Центр, 2003. - 643 с. - ISBN 5-89131-039-2, тираж 300 экз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ОВМИ им. С.О.Макар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nglish-Russian dictionaryn for sea cooperation in the Asia-Pacific region</w:t>
      </w:r>
      <w:r>
        <w:rPr>
          <w:rFonts w:cs="Times New Roman" w:ascii="Times New Roman" w:hAnsi="Times New Roman"/>
          <w:sz w:val="22"/>
          <w:szCs w:val="22"/>
        </w:rPr>
        <w:t>: Словарь-справочник/ Сост.: Г.Н.Полубоярцева, Т.И.Смолякова, М.Т.Попкова и др. - Владивосток: ТОВМИ им. С.О.Макарова, 2003. - 168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алабаев, С.М. </w:t>
      </w:r>
      <w:r>
        <w:rPr>
          <w:rFonts w:cs="Times New Roman" w:ascii="Times New Roman" w:hAnsi="Times New Roman"/>
          <w:sz w:val="22"/>
          <w:szCs w:val="22"/>
        </w:rPr>
        <w:t>Высшая математика: Тексты лекций: Ч. 3/ С.М. Балабаев. - Владивосток: ТОВМИ им. С.О.Макарова, 2003. - 6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дкая, Л.В. </w:t>
      </w:r>
      <w:r>
        <w:rPr>
          <w:rFonts w:cs="Times New Roman" w:ascii="Times New Roman" w:hAnsi="Times New Roman"/>
          <w:sz w:val="22"/>
          <w:szCs w:val="22"/>
        </w:rPr>
        <w:t>Отечественная история: Словарь-справочник/ Л.В. Гладкая. - Владивосток: ТОВМИ им. С.О.Макарова, 2003. - 3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ончарук, В.К. </w:t>
      </w:r>
      <w:r>
        <w:rPr>
          <w:rFonts w:cs="Times New Roman" w:ascii="Times New Roman" w:hAnsi="Times New Roman"/>
          <w:sz w:val="22"/>
          <w:szCs w:val="22"/>
        </w:rPr>
        <w:t>Задачи по общей химии/ В.К. Гончарук, Н.И. Широкова, Е.В. Писанко. - Владивосток: ТОВМИ им. С.О.Макарова, 2003. - 10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анильченко, С.А. </w:t>
      </w:r>
      <w:r>
        <w:rPr>
          <w:rFonts w:cs="Times New Roman" w:ascii="Times New Roman" w:hAnsi="Times New Roman"/>
          <w:sz w:val="22"/>
          <w:szCs w:val="22"/>
        </w:rPr>
        <w:t>Онтология и гносеология: Альбом схем/ С.А. Данильченко, Е.С. Гришина. - Владивосток: ТОВМИ им. С.О.Макарова, 2003. - 79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йцев, Ю.М. </w:t>
      </w:r>
      <w:r>
        <w:rPr>
          <w:rFonts w:cs="Times New Roman" w:ascii="Times New Roman" w:hAnsi="Times New Roman"/>
          <w:sz w:val="22"/>
          <w:szCs w:val="22"/>
        </w:rPr>
        <w:t>Инфраструктура Тихоокеанского флота в системе морской обороны дальневосточных рубежей СССР (1932-1941гг.): Военно-ист. анализ/ Ю.М. Зайцев. - Владивосток: ТОВМИ им. С.О.Макарова, 2003. - 32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апустин, А.С. </w:t>
      </w:r>
      <w:r>
        <w:rPr>
          <w:rFonts w:cs="Times New Roman" w:ascii="Times New Roman" w:hAnsi="Times New Roman"/>
          <w:sz w:val="22"/>
          <w:szCs w:val="22"/>
        </w:rPr>
        <w:t>Военно-географическая характеристика Тихого океана/ А.С. Капустин, Ю.М. Зайцев. - Владивосток: ТОВМИ им. С.О.Макарова, 2003. - 10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нференция военно-научного общества курсантов</w:t>
      </w:r>
      <w:r>
        <w:rPr>
          <w:rFonts w:cs="Times New Roman" w:ascii="Times New Roman" w:hAnsi="Times New Roman"/>
          <w:sz w:val="22"/>
          <w:szCs w:val="22"/>
        </w:rPr>
        <w:t>: Тез. докл. - Владивосток: ТОВМИ им. С.О.Макарова, 2003. - 18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улешов, В.Е. </w:t>
      </w:r>
      <w:r>
        <w:rPr>
          <w:rFonts w:cs="Times New Roman" w:ascii="Times New Roman" w:hAnsi="Times New Roman"/>
          <w:sz w:val="22"/>
          <w:szCs w:val="22"/>
        </w:rPr>
        <w:t>Военная политика и оценка военно-политической обстановки: Тексты лекций/ В.Е. Кулешов, Л.Н. Толстова. - Владивосток: ТОВМИ им. С.О.Макарова, 2003. - 35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твиненко, Е.Я. </w:t>
      </w:r>
      <w:r>
        <w:rPr>
          <w:rFonts w:cs="Times New Roman" w:ascii="Times New Roman" w:hAnsi="Times New Roman"/>
          <w:sz w:val="22"/>
          <w:szCs w:val="22"/>
        </w:rPr>
        <w:t>Противолодочные пусковые установки и основы их эксплуатации/ Е.Я. Литвиненко, Б.Г. Попов, В.В. Вавилов. - Владивосток: ТОВМИ им. С.О.Макарова, 2003. - 8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итвиненко, Е.Я. </w:t>
      </w:r>
      <w:r>
        <w:rPr>
          <w:rFonts w:cs="Times New Roman" w:ascii="Times New Roman" w:hAnsi="Times New Roman"/>
          <w:sz w:val="22"/>
          <w:szCs w:val="22"/>
        </w:rPr>
        <w:t>Развитие надводных кораблей - носителей торпедного оружия в Российском Императорском Флоте/ Е.Я. Литвиненко, Г.Ю. Илларионов. - Владивосток: ТОВМИ им. С.О.Макарова, 2003. - 14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океева, О.Л. </w:t>
      </w:r>
      <w:r>
        <w:rPr>
          <w:rFonts w:cs="Times New Roman" w:ascii="Times New Roman" w:hAnsi="Times New Roman"/>
          <w:sz w:val="22"/>
          <w:szCs w:val="22"/>
        </w:rPr>
        <w:t>Теория вероятностей с элементами комбинаторики: Учеб. пособие/ О.Л. Мокеева, Л.П. Негодина. - Владивосток: ТОВМИ им. С.О.Макарова, 2003. - 12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рашкина, О.И. </w:t>
      </w:r>
      <w:r>
        <w:rPr>
          <w:rFonts w:cs="Times New Roman" w:ascii="Times New Roman" w:hAnsi="Times New Roman"/>
          <w:sz w:val="22"/>
          <w:szCs w:val="22"/>
        </w:rPr>
        <w:t>Компьютерная графика/ О.И. Мурашкина, Т.А. Логвинова. - Владивосток: ТОВМИ им. С.О.Макарова, 2003. - 9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пов, С.В. </w:t>
      </w:r>
      <w:r>
        <w:rPr>
          <w:rFonts w:cs="Times New Roman" w:ascii="Times New Roman" w:hAnsi="Times New Roman"/>
          <w:sz w:val="22"/>
          <w:szCs w:val="22"/>
        </w:rPr>
        <w:t>Системы управления оружием противолодочной авиации: Сб. заданий на практ. занятия/ С.В. Попов, В.В. Емельяненко, М.Н. Прищепа. - Владивосток: ТОВМИ им. С.О.Макарова, 2003. - 6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и методы разработки и эксплуатации вооружения и военной техники ВМФ</w:t>
      </w:r>
      <w:r>
        <w:rPr>
          <w:rFonts w:cs="Times New Roman" w:ascii="Times New Roman" w:hAnsi="Times New Roman"/>
          <w:sz w:val="22"/>
          <w:szCs w:val="22"/>
        </w:rPr>
        <w:t>: Сб. ст.: Вып. 40: Актуальные проблемы тактики военно-морского флота, военной истории и военно-морской географии. - Владивосток: ТОВМИ им. С.О.Макарова, 2003. - 12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и методы разработки и эксплуатации вооружения и военной техники ВМФ</w:t>
      </w:r>
      <w:r>
        <w:rPr>
          <w:rFonts w:cs="Times New Roman" w:ascii="Times New Roman" w:hAnsi="Times New Roman"/>
          <w:sz w:val="22"/>
          <w:szCs w:val="22"/>
        </w:rPr>
        <w:t>: Сб. ст.: Вып. 41: Актуальные проблемы тактики Военно-Морского Флота, военной истории и военно-морской географии. - Владивосток: ТОВМИ им. С.О.Макарова, 2003. - 164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и методы разработки и эксплуатации вооружения и военной техники ВМФ</w:t>
      </w:r>
      <w:r>
        <w:rPr>
          <w:rFonts w:cs="Times New Roman" w:ascii="Times New Roman" w:hAnsi="Times New Roman"/>
          <w:sz w:val="22"/>
          <w:szCs w:val="22"/>
        </w:rPr>
        <w:t>: Сб. ст.: Вып. 43: Спец. вопросы применения и эксплуатации средств связи и радиотехн. систем военно-морского флота. - Владивосток: ТОВМИ им. С.О.Макарова, 2003. - 16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и методы разработки и эксплуатации вооружения и военной техники ВМФ</w:t>
      </w:r>
      <w:r>
        <w:rPr>
          <w:rFonts w:cs="Times New Roman" w:ascii="Times New Roman" w:hAnsi="Times New Roman"/>
          <w:sz w:val="22"/>
          <w:szCs w:val="22"/>
        </w:rPr>
        <w:t>: Сб. статей: Вып. 42. - Владивосток: ТОВМИ им. С.О.Макарова, 2003. - 16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облемы человеческого фактора в сложных технических системах ВМФ</w:t>
      </w:r>
      <w:r>
        <w:rPr>
          <w:rFonts w:cs="Times New Roman" w:ascii="Times New Roman" w:hAnsi="Times New Roman"/>
          <w:sz w:val="22"/>
          <w:szCs w:val="22"/>
        </w:rPr>
        <w:t>: Сб. ст.: Вып. 7. - Владивосток: ТОВМИ им. С.О.Макарова, 2003. - 9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одыгин, В.В. </w:t>
      </w:r>
      <w:r>
        <w:rPr>
          <w:rFonts w:cs="Times New Roman" w:ascii="Times New Roman" w:hAnsi="Times New Roman"/>
          <w:sz w:val="22"/>
          <w:szCs w:val="22"/>
        </w:rPr>
        <w:t>Конспект-справочник по высшей математике: Ч. 2/ В.В. Родыгин. - Владивосток: ТОВМИ им. С.О.Макарова, 2003. - 11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одыгин, В.В. </w:t>
      </w:r>
      <w:r>
        <w:rPr>
          <w:rFonts w:cs="Times New Roman" w:ascii="Times New Roman" w:hAnsi="Times New Roman"/>
          <w:sz w:val="22"/>
          <w:szCs w:val="22"/>
        </w:rPr>
        <w:t>Конспект-справочник по высшей математике: Ч. 3/ В.В. Родыгин. - Владивосток: ТОВМИ им. С.О.Макарова, 2003. - 7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озенбаум, А.Н. </w:t>
      </w:r>
      <w:r>
        <w:rPr>
          <w:rFonts w:cs="Times New Roman" w:ascii="Times New Roman" w:hAnsi="Times New Roman"/>
          <w:sz w:val="22"/>
          <w:szCs w:val="22"/>
        </w:rPr>
        <w:t>Проектирование и эксплуатация технических систем в условиях неопределенности: Учеб. пособие/ А.Н. Розенбаум, А.И. Дорофеев. - Владивосток: ТОВМИ им. С.О.Макарова, 2003. - 200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ахтеев, В.А. </w:t>
      </w:r>
      <w:r>
        <w:rPr>
          <w:rFonts w:cs="Times New Roman" w:ascii="Times New Roman" w:hAnsi="Times New Roman"/>
          <w:sz w:val="22"/>
          <w:szCs w:val="22"/>
        </w:rPr>
        <w:t>Высшая математика: Ч. 2: Дифференциальное исчисление. Интегральное исчисление. Обыкновенные дифференциальные уравнения. Операционное исчисление/ В.А. Тахтеев. - Владивосток: ТОВМИ им. С.О.Макарова, 2003. - 96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ОИ ДВО РА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тлас по океанографии Беренгова, Охотского и Японского морей. Oceanographic Atlas of the Bering Sea, Okhotsk Sea and Japaneast Sea</w:t>
      </w:r>
      <w:r>
        <w:rPr>
          <w:rFonts w:cs="Times New Roman" w:ascii="Times New Roman" w:hAnsi="Times New Roman"/>
          <w:sz w:val="22"/>
          <w:szCs w:val="22"/>
        </w:rPr>
        <w:t>: Информационные ресурсы ТОИ и Интернет: Т.2. - Владивосток: ТОИ ДВО РАН, 2002. - 1 к/д// 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.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ктивисту Территориального общественного самоуправления</w:t>
      </w:r>
      <w:r>
        <w:rPr>
          <w:rFonts w:cs="Times New Roman" w:ascii="Times New Roman" w:hAnsi="Times New Roman"/>
          <w:sz w:val="22"/>
          <w:szCs w:val="22"/>
        </w:rPr>
        <w:t>: Информ.-справоч. пособие. - Владивосток: Б.и., 2003. - 466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Библиографический указатель научных трудов и методических документов 1985-2002гг.</w:t>
      </w:r>
      <w:r>
        <w:rPr>
          <w:rFonts w:cs="Times New Roman" w:ascii="Times New Roman" w:hAnsi="Times New Roman"/>
          <w:sz w:val="22"/>
          <w:szCs w:val="22"/>
        </w:rPr>
        <w:t>/ СО РАН МН; Дальневост. науч. центр физиологии и паталогии дыхания; НИИ мед. климатологии и восстановит. лечения. - Владивосток: Б.и., 2003. - 10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ровко, Г.А. </w:t>
      </w:r>
      <w:r>
        <w:rPr>
          <w:rFonts w:cs="Times New Roman" w:ascii="Times New Roman" w:hAnsi="Times New Roman"/>
          <w:sz w:val="22"/>
          <w:szCs w:val="22"/>
        </w:rPr>
        <w:t>Научные и практические основы выращивания овощных культур в зимних теплицах Дальнего Востока/ Г.А. Бровко. - Владивосток: Б.и., 2003. - 182 с. - ISBN 5-900274-16-0, тираж 4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ишенка</w:t>
      </w:r>
      <w:r>
        <w:rPr>
          <w:rFonts w:cs="Times New Roman" w:ascii="Times New Roman" w:hAnsi="Times New Roman"/>
          <w:sz w:val="22"/>
          <w:szCs w:val="22"/>
        </w:rPr>
        <w:t>: Детский ансамбль народной песни/ Упр. культуры адм. Примор. края; Примор. краев. филармония. - Владивосток: Б.и., 2003. - 1 а/к - (Новые имена Приморь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арькин, С.М. </w:t>
      </w:r>
      <w:r>
        <w:rPr>
          <w:rFonts w:cs="Times New Roman" w:ascii="Times New Roman" w:hAnsi="Times New Roman"/>
          <w:sz w:val="22"/>
          <w:szCs w:val="22"/>
        </w:rPr>
        <w:t>Итоги социально-экономического развития Приморского края в 2003 году и задачи государственной власти на 2004 год: Доклад/ С.М. Дарькин. - Владивосток: Б.и., 2004. - 23 с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писки клуба "Родовед"</w:t>
      </w:r>
      <w:r>
        <w:rPr>
          <w:rFonts w:cs="Times New Roman" w:ascii="Times New Roman" w:hAnsi="Times New Roman"/>
          <w:sz w:val="22"/>
          <w:szCs w:val="22"/>
        </w:rPr>
        <w:t>: Вып. 9/ Прим. гос. музей им. В.К.Арсеньева. - Владивосток: Б.и., 2003. - 120 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нание о человеке - основа науки ХХI века</w:t>
      </w:r>
      <w:r>
        <w:rPr>
          <w:rFonts w:cs="Times New Roman" w:ascii="Times New Roman" w:hAnsi="Times New Roman"/>
          <w:sz w:val="22"/>
          <w:szCs w:val="22"/>
        </w:rPr>
        <w:t>: Тез. гор. науч.-практ. гуманитарной конф. школьников/ Мин. образования РФ; МОУ "Гимназия N 1 г.Владивостока". - Владивосток: Б.и., 2004. - 123 с, тираж 1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Инструкция по делопроизводству</w:t>
      </w:r>
      <w:r>
        <w:rPr>
          <w:rFonts w:cs="Times New Roman" w:ascii="Times New Roman" w:hAnsi="Times New Roman"/>
          <w:sz w:val="22"/>
          <w:szCs w:val="22"/>
        </w:rPr>
        <w:t>/ Адм. муниципального образования г. Владивосток; Разработка О.П.Телегиной. - Владивосток: Б.и., 2004. - 142 с, тираж 5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исюк, Б.С. </w:t>
      </w:r>
      <w:r>
        <w:rPr>
          <w:rFonts w:cs="Times New Roman" w:ascii="Times New Roman" w:hAnsi="Times New Roman"/>
          <w:sz w:val="22"/>
          <w:szCs w:val="22"/>
        </w:rPr>
        <w:t>Юморские рассказы: Ч.2/ Б.С. Мисюк. - Владивосток: Б.и, 2004. - 288 с. - ISBN 5-922-03008-6, тираж 999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ики морских сил Дальнего Востока - командующие Тихоокеанским флотом СССР (РФ) [1922-2004]</w:t>
      </w:r>
      <w:r>
        <w:rPr>
          <w:rFonts w:cs="Times New Roman" w:ascii="Times New Roman" w:hAnsi="Times New Roman"/>
          <w:sz w:val="22"/>
          <w:szCs w:val="22"/>
        </w:rPr>
        <w:t>: Библиогр. указ. лит./ Сост. А.И.Груздев, Е.А.Кивина; Владивосток. Дом офицеров флота. - Владивосток: Б.и., 2004, тираж 6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рехова, Т.П. </w:t>
      </w:r>
      <w:r>
        <w:rPr>
          <w:rFonts w:cs="Times New Roman" w:ascii="Times New Roman" w:hAnsi="Times New Roman"/>
          <w:sz w:val="22"/>
          <w:szCs w:val="22"/>
        </w:rPr>
        <w:t>Семена сосны корейской (Pinus koraiensis Sieb. et Zucc.): Биологич. характеристика, биохим. состав, реком. по сбору и длит. хранению/ Т.П. Орехова; БПИ ДВО РАН. - Владивосток: Б.и., 2004. - 63 с, тираж 15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афари. Аттракцион с экзотическими животными</w:t>
      </w:r>
      <w:r>
        <w:rPr>
          <w:rFonts w:cs="Times New Roman" w:ascii="Times New Roman" w:hAnsi="Times New Roman"/>
          <w:sz w:val="22"/>
          <w:szCs w:val="22"/>
        </w:rPr>
        <w:t>: Буклет. - Владивосток: Б.и., 2004. - 18 с, тираж 10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Токовенко, А.М. </w:t>
      </w:r>
      <w:r>
        <w:rPr>
          <w:rFonts w:cs="Times New Roman" w:ascii="Times New Roman" w:hAnsi="Times New Roman"/>
          <w:sz w:val="22"/>
          <w:szCs w:val="22"/>
        </w:rPr>
        <w:t>Груз-500: Записки последнего комиссара Дальневосточных таежных приисков с приложением интервью о русском и китайском золоте/ А.М. Токовенко; Прим. кр. орг. о-ва "Знание". - Владивосток: Б.и., 2004. - 536 с. - ISBN 5-901888-08-1, тираж 3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ундаментальные и прикладные аспекты микробиологии на Дальнем Востоке</w:t>
      </w:r>
      <w:r>
        <w:rPr>
          <w:rFonts w:cs="Times New Roman" w:ascii="Times New Roman" w:hAnsi="Times New Roman"/>
          <w:sz w:val="22"/>
          <w:szCs w:val="22"/>
        </w:rPr>
        <w:t>: Микробиологический симпозиум. Регион. науч.-практ. конф. "Дальний Восток: ресурсный потенциал в начале III тысячелетия": Ч. 3/ Владивосток. гос. мед. ун-т; Тихоокеанская междунар. мед. акад. - Владивосток: Б.и., 2003. - 180 с, тираж 200 экз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Шабанская В.Л. </w:t>
      </w:r>
      <w:r>
        <w:rPr>
          <w:rFonts w:cs="Times New Roman" w:ascii="Times New Roman" w:hAnsi="Times New Roman"/>
          <w:sz w:val="22"/>
          <w:szCs w:val="22"/>
        </w:rPr>
        <w:t>Три весны: Стихи/ В.Л. Шабанская. - Фокино: Б.и., 2003.</w:t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тель: Сутягина Л.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072" w:right="794" w:gutter="0" w:header="0" w:top="794" w:footer="709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Courier New" w:hAnsi="Courier New" w:cs="Courier New"/>
      <w:b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21:00Z</dcterms:created>
  <dc:creator>Admin2</dc:creator>
  <dc:description/>
  <dc:language>en-US</dc:language>
  <cp:lastModifiedBy>Adm</cp:lastModifiedBy>
  <dcterms:modified xsi:type="dcterms:W3CDTF">2004-12-06T03:07:00Z</dcterms:modified>
  <cp:revision>4</cp:revision>
  <dc:subject/>
  <dc:title/>
</cp:coreProperties>
</file>