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340"/>
        <w:gridCol w:w="2160"/>
        <w:gridCol w:w="23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lang w:eastAsia="ja-JP"/>
              </w:rPr>
            </w:pPr>
            <w:r>
              <w:rPr>
                <w:rFonts w:eastAsia="MS Mincho;ＭＳ 明朝"/>
                <w:b/>
                <w:lang w:eastAsia="ja-JP"/>
              </w:rPr>
              <w:t>1.11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1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1.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Новые тенденции в преподавании немецкого языка как иностран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актикум: документы, регламентирующие преподавание иностранн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зговорный практикум по теме 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Учебно-методические комплексы «Немецкий язык как иностранный», предлагаемые издательствами Германии («</w:t>
            </w:r>
            <w:r>
              <w:rPr>
                <w:lang w:val="en-US"/>
              </w:rPr>
              <w:t>Deutschmobil</w:t>
            </w:r>
            <w:r>
              <w:rPr>
                <w:rFonts w:eastAsia="MS Mincho;ＭＳ 明朝"/>
                <w:lang w:eastAsia="ja-JP"/>
              </w:rPr>
              <w:t>», «</w:t>
            </w:r>
            <w:r>
              <w:rPr>
                <w:rFonts w:eastAsia="MS Mincho;ＭＳ 明朝"/>
                <w:lang w:val="en-US" w:eastAsia="ja-JP"/>
              </w:rPr>
              <w:t>Ping</w:t>
            </w:r>
            <w:r>
              <w:rPr>
                <w:rFonts w:eastAsia="MS Mincho;ＭＳ 明朝"/>
                <w:lang w:eastAsia="ja-JP"/>
              </w:rPr>
              <w:t>-</w:t>
            </w:r>
            <w:r>
              <w:rPr>
                <w:rFonts w:eastAsia="MS Mincho;ＭＳ 明朝"/>
                <w:lang w:val="en-US" w:eastAsia="ja-JP"/>
              </w:rPr>
              <w:t>Pong</w:t>
            </w:r>
            <w:r>
              <w:rPr>
                <w:rFonts w:eastAsia="MS Mincho;ＭＳ 明朝"/>
                <w:lang w:eastAsia="ja-JP"/>
              </w:rPr>
              <w:t>», «</w:t>
            </w:r>
            <w:r>
              <w:rPr>
                <w:rFonts w:eastAsia="MS Mincho;ＭＳ 明朝"/>
                <w:lang w:val="en-US" w:eastAsia="ja-JP"/>
              </w:rPr>
              <w:t>Sowieso</w:t>
            </w:r>
            <w:r>
              <w:rPr>
                <w:rFonts w:eastAsia="MS Mincho;ＭＳ 明朝"/>
                <w:lang w:eastAsia="ja-JP"/>
              </w:rPr>
              <w:t>» и др.)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. Особенности использования этих учебников на территории России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 основные принципы построения учебников «Немецкий язык как иностранны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2. Практикум: рабочая тетрадь и самостоятельная работа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Игровая ситуация – учебные возмож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актикум: виды обучающих иг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зговорный практикум по теме д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еформа орфографии и типичные ошибки учеников в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актикум: фонетические ключи к распределению информации в разговорной реч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Игра как средство активизации речемыслительной деятельности учащихся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актикум: о дидактическом и историко-функциональном аспекте немецкой пункту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1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1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1.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.9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осещение общины российских немцев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  <w:t>1. Стилистические аспекты слово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Тенденция развития языка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Театральные постановки на уроках немецк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оектный подход в преподав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азговорный практикум: классическая немецкая литература и ее экран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Разговорный практикум: Германия после объединения. Проблемы и тенден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Разговорный практикум: Роль немецкого языка и немецких традиций в жизни Росс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дведение итого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42:00Z</dcterms:created>
  <dc:creator>ppp</dc:creator>
  <dc:description/>
  <dc:language>en-US</dc:language>
  <cp:lastModifiedBy>HERE</cp:lastModifiedBy>
  <dcterms:modified xsi:type="dcterms:W3CDTF">2004-09-16T02:42:00Z</dcterms:modified>
  <cp:revision>2</cp:revision>
  <dc:subject/>
  <dc:title>1</dc:title>
</cp:coreProperties>
</file>